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469"/>
      </w:tblGrid>
      <w:tr>
        <w:trPr/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6804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4299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ZOCIÁLIS, EGÉSZSÉGÜGYI ÉS ESÉLYEGYENLŐSÉGI BIZOTTSÁGÁNAK ELNÖKÉTŐ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TATÁSI, KULTURÁLIS ÉS SPORT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Városfejlesztési, Üzemeltetési és Tervezés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AZDASÁG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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8901 Zalaegerszeg, Kossuth L.u.17-19. </w:t>
            </w:r>
            <w:r>
              <w:rPr>
                <w:rFonts w:eastAsia="Wingdings" w:cs="Wingdings" w:ascii="Wingdings" w:hAnsi="Wingdings"/>
                <w:b/>
                <w:sz w:val="20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92/502-106, fax: 92/311-47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március 0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856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Államháztartáson kívüli szervezetek támogatása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icz Zoltán alpolgármeste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, a Gazdasági Bizottság elnöke</w:t>
            </w:r>
          </w:p>
          <w:p>
            <w:pPr>
              <w:pStyle w:val="Normal"/>
              <w:ind w:left="26" w:hanging="0"/>
              <w:rPr/>
            </w:pPr>
            <w:r>
              <w:rPr>
                <w:rFonts w:cs="Times New Roman" w:ascii="Times New Roman" w:hAnsi="Times New Roman"/>
              </w:rPr>
              <w:t>Dékány Endre, a Városfejlesztési, Üzemeltetési és Tervezés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 és törvényességi és tartalmi-formai szempontból ellenőrizt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ipos Erzsébet sk. testület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Városfejlesztési, Üzemeltetési és Tervezési Bizottság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Magyarország helyi önkormányzatairól szóló 2011. évi CLXXXIX. törvény 2013. január 01-je óta hatályos 42. § 4. pontja értelmében a</w:t>
      </w:r>
      <w:r>
        <w:rPr>
          <w:rFonts w:cs="Times New Roman" w:ascii="Times New Roman" w:hAnsi="Times New Roman"/>
          <w:szCs w:val="24"/>
        </w:rPr>
        <w:t xml:space="preserve"> képviselő-testület hatásköréből nem ruházható át az államháztartáson kívüli forrás átvétele, átadása. A jogszabályhely értelmezése nem egyértelmű, ezért állásfoglalást kértünk a Zala Megyei Kormányhivataltól. Az állásfoglalás a közgyűlési anyagküldésig nem érkezett meg, így az esetleges jogsértést elkerülendő, valamennyi, államháztartáson kívüli szervezet részére juttatni tervezett, tisztségviselők, településrészi önkormányzatok, közgyűlési bizottságok által javasolt támogatást szerepeltetünk az előterjesztésben.  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66"/>
        <w:gridCol w:w="1919"/>
        <w:gridCol w:w="192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ó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 Magyarok Világszövetsége Zala Megyei Szervez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yutai Csab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 Díszmadár és Díszállattenyésztők Zm.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program, ajándék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yutai Csab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 Zalaegerszegi Főiskolások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yutai Csab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. „Kéz a Kézben Gyermekeinkért” Alapítván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ulmányi versen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yutai Csab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. Tiszta Lap Egyesül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jtófotó kiállítá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6. Nemzetközi Szent György Lovagren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. Zalaegerszegi Főiskolások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. POFOSZ Zala Megyei Szervez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zpoth Attil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. Zalaegerszegi Főiskolások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zpoth Attil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. Zalaegerszeg Városi Közbiztonsági Polgárőr Egyesület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5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ndorhegy – Észak TRÖ 3/2012. sz. hat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Mandulavirág Fogyatékkal Élők Református Gondozóház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ényáteresztő függön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ndorhegy – Észak TRÖ 3/2012. sz. hat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I. 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46/2013. sz. határozatával a felsorolt intézmények/szervezetek részére az alábbiakban megjelölt céllal a következő támogatást javasolja biztosítani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973"/>
        <w:gridCol w:w="169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Zalaegerszegi Hagyományá-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ó Kertbarát és Kulturális 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. évi működés támogatása, 45. évforduló megünneplé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Díszmadár és Díszállat-tenyésztők Zala Megyei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. Nemzetközi Díszmadár Kiállítás rendezé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Zalaegerszegi Főiskolások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Oktatás Színvonalának Megőrzéséért Alapítván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-Zalaegerszeg diákcsereprogram költségeinek támogatás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ZMJV  Vásárcsarnok Gazdálkodási Szervez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II. A </w:t>
      </w:r>
      <w:r>
        <w:rPr>
          <w:rFonts w:cs="Times New Roman" w:ascii="Times New Roman" w:hAnsi="Times New Roman"/>
          <w:b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22/2013. sz. határozatával a Zalaegerszegi Főiskolások Egyesülete részére 100 eFt összegű támogatást javasol a „Főiskolás Fesztivál 2013” évi rendezvény támogatása céljára</w:t>
      </w:r>
      <w:r>
        <w:rPr>
          <w:rFonts w:cs="Times New Roman" w:ascii="Times New Roman" w:hAnsi="Times New Roman"/>
          <w:i/>
          <w:szCs w:val="24"/>
        </w:rPr>
        <w:t xml:space="preserve"> 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V. A </w:t>
      </w:r>
      <w:r>
        <w:rPr>
          <w:rFonts w:cs="Times New Roman" w:ascii="Times New Roman" w:hAnsi="Times New Roman"/>
          <w:b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27/2013. sz. határozatával a felsorolt intézmények/szervezetek részére az alábbiakban megjelölt céllal a következő támogatást javasolja biztosítani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973"/>
        <w:gridCol w:w="169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Zalaegerszegi Főiskolások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ZMJV  Vásárcsarnok Gazdálkodási Szervez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</w:tbl>
    <w:p>
      <w:pPr>
        <w:pStyle w:val="Normal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V. 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34/2013. sz. határozatával az alábbi intézmények/szervezetek részére a megjelölt céllal javasolja a támogatás biztosításá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30"/>
        <w:gridCol w:w="2547"/>
        <w:gridCol w:w="1466"/>
        <w:gridCol w:w="1827"/>
      </w:tblGrid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360" w:hanging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/szervez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i össze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Forrás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madár és díszállattenyésztők Zala megyei Egyesüle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 Díszmadár kiállítás rendez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ZEGESZ (Deák Ferenc és Széchenyi István Szakközép- és Szakiskola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szvétel és szereplés a március 15-i ünnepségeken, Barót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Hagyományápoló Kertbarát és Kulturális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 jubileum megünnepl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épzőművészeti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utak zalaegerszegi fiatal művészek számá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hangok Alapítván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sz testvériskola tanulóinak visszafogad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úsvéti kavalká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deoklip-készíté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Magyar Nemzeti Levéltár Zala Megyei levéltár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alaegerszegi honvédek a Donnál, 1942-1943” c. könyv kiad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Oktatás Színvonalának Megőrzéséért Alapítvány (9.n.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-Zalaegerszeg diákcsere-program költségeinek támogat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úzeumi találkozások, programsorozat az így éltünk a 70-es években c. kiállításho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árosi Művelődési Közpo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ját szervezésű komolyzenei hangversenysoroza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Vásárcsarnok Gazdálkodási Szervez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Ünnepi hangverseny az 1848-49-es Forradalom és Szabadságharc tiszteleté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. 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30/2013. sz. határozatával 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a 2013. évi költségvetési rendelet szerint a kulturális feladatellátásra vonatkozó kereteket az alábbiak szerint javasolja felhasználni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2796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nálló kulturális együttesek, egyesül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9.900 e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mfonikus Zenekar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Vegyeskar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cal Egymásért és a Városért Alapítvány (Helikon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ortárs Képző- és Iparművészeti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Válicka Citera Barátok Egylet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Shalom Baráti Társaság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emkerületek támogatás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5.500 e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 (Andráshida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00 e Ft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</w:t>
              <w:tab/>
              <w:t>(Csács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</w:t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 Városrészért Alapítvány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Városrészért Alapítvány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(Pózva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 (Alsójánkahegyi Kulturális Egyesület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áterdomb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a 2013. év nemzeti, illetve városi rendezvényeinek megtartásához az alábbiakban szereplő összegeket javasolja biztosítani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3242"/>
        <w:gridCol w:w="1683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rosi rendezvények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4.300 eFt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 Magyar Kultúra Napja – Kvártélyház Kf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uár 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Farsang – Nagycsaládosok Egyesüle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uár 1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munizmus áldozatainak emléknapja – Kvártélyház Kf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uár 2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8/49-es Forradalom és Szabadságharc – Kvártélyház Kf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cius 1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tészet napja  - Pannon Írók Társaság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prilis 1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ősök Napja – Keresztury VM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jus utolsó vasárnapj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Könyvhét – Pannon Írók Társaság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úniu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ünnepe – Keresztury VM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gusztus 20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di vértanúk ünnepe – Keresztury VM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956-os Forradalom és Szabadságharc – Kvártélyház Kf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2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programok – aranykapu  - KISOSZ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évi köszöntő és tűzijáték – Kvártélyház Kf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uár 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VII. Az </w:t>
      </w:r>
      <w:r>
        <w:rPr>
          <w:rFonts w:cs="Times New Roman" w:ascii="Times New Roman" w:hAnsi="Times New Roman"/>
          <w:b/>
          <w:szCs w:val="24"/>
        </w:rPr>
        <w:t xml:space="preserve">Oktatási, Kulturális és Sport Bizottság </w:t>
      </w:r>
      <w:r>
        <w:rPr>
          <w:rFonts w:cs="Times New Roman" w:ascii="Times New Roman" w:hAnsi="Times New Roman"/>
          <w:szCs w:val="24"/>
        </w:rPr>
        <w:t>31/2013. sz. határozatával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1. az alább feltüntetett szabadidősport egyesületeket javasolja 2013. évre működési támogatásban részesíteni a szabadidősport működési támogatás keret terhére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6162"/>
        <w:gridCol w:w="2185"/>
      </w:tblGrid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otf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orhot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szel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ácsbozsok-Nemesapá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ágod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Ango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c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áterdom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Landorhegy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0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ert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Andráshi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4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z alább feltüntetett sportegyesületeknek javasol működési támogatást nyújtani 2013. évre a működési támogatás keret terhére: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6077"/>
        <w:gridCol w:w="2052"/>
      </w:tblGrid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u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K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ft.(Zala-Volán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4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rkó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ZÁÉV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akosztál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ok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37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axim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letmód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2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3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3. az alább feltüntetett SE-knek javasol támogatást a 2013. évi rendezvénytámogatási keret terhére:  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4578"/>
        <w:gridCol w:w="884"/>
      </w:tblGrid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ojáskere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táj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élapókere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táj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9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gydí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9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yíl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dé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Férfi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randröplabd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yermektorná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ezése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pközi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bor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-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43.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-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is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óbe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mlék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37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arácso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rkó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irkózó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-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U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-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U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Évjárat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apat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íz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u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Szombathel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b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akkmérkőzé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lövé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Regionáli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lövé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Húsvé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lick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ljesítménytúrá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jómodel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nő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pülőmodellező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örnyezetvéd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nyve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ger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untain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sorozat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d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ountain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IG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a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udo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egyesü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udo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ál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rcművésze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én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stán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storie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stáncfesztivá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Dunántú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y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gió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quas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Dunántú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y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gió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quas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ólyo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D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ólyo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zále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rsz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yuszik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rsz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ku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 Ft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DSZ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DO Zegi rendezvénye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Ft</w:t>
            </w:r>
          </w:p>
        </w:tc>
      </w:tr>
    </w:tbl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az alább feltüntetett LSC-knek, és sportolóknak javasol támogatást nyújtani a 2013. évi rendezvénytámogatási keret terhére: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990"/>
        <w:gridCol w:w="4320"/>
        <w:gridCol w:w="1181"/>
      </w:tblGrid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gyén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ross-Fi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apa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ross-Fi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gacsic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l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készülé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VIII.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rem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ungi-Nyár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citáb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CSALI-TUN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gypály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ert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ti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átültete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ol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mogatása – Magyar Szervátültetettek Országos Szövetsé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X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átültetett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lágjáték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urban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él-Afrik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tánpót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aká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zab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z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tánpót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regfiú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rem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ányok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ti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osszútávús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ZKS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készülés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atorn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nche)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gusztu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átúszásáho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Jégsportjáért Alapítvá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omb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nc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égkoron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dü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logato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szér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édőfelszerel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szerzés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űcs Valdó - ZA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készülés támogatása bajnokságok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trai Miklós – Polgári Lövészegyl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készülés támogatása bajnokságok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z alább feltüntetett DSE-k által szervezett rendezvényekhez javasol támogatást nyújtani a 2013. évi rendezvénytámogatási keret terhére:</w:t>
      </w:r>
    </w:p>
    <w:p>
      <w:pPr>
        <w:pStyle w:val="Normal"/>
        <w:tabs>
          <w:tab w:val="clear" w:pos="708"/>
          <w:tab w:val="left" w:pos="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825"/>
        <w:gridCol w:w="4013"/>
        <w:gridCol w:w="26"/>
      </w:tblGrid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DY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Szent-Györgyi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lbert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Kölcsey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áterdombi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III.  A Magyar Turizmus Zrt 2007-ben díjat alapított az "Év Tourinform iroda Fenntartója" címen. Ezen díj 2012. évi nyertese Zalaegerszeg Megyei Jogú Város Önkormányzata. Az Önkormányzat a támogatás 1 millió forint összegét kizárólag a Tourinform iroda fejlesztésére köteles ford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Zalaegerszeg Megyei Jogú Város Közgyűlése az alábbi támogatásokat biztosítja a 2013. évi költségvetés „Polgármesteri rendelkezésű keretösszeg”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605"/>
        <w:gridCol w:w="2246"/>
        <w:gridCol w:w="173"/>
        <w:gridCol w:w="57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Magyarok Világszövetsége Zala Megyei Szerveze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Díszmadár és Díszállattenyésztők Zm. Egyesüle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program, ajándék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Zalaegerszegi Főiskolások Egyesüle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„Kéz a Kézben Gyermekeinkért” Alapítvány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ulmányi verseny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Szvegtrzs2"/>
        <w:ind w:left="708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II. Zalaegerszeg Megyei Jogú Város Közgyűlése az alábbi támogatásokat biztosítja a 2013. évi költségvetés „Alpolgármesteri rendelkezésű keretösszeg” terhére:</w:t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66"/>
        <w:gridCol w:w="1919"/>
        <w:gridCol w:w="192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ó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Tiszta Lap Egyesül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ajtófotó kiállítá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Nemzetközi Szent György Lovagren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Zalaegerszegi Főiskolások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icz Zoltán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OFOSZ Zala Megyei Szervez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zpoth Attil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Zalaegerszegi Főiskolások Egyesü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zpoth Attila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gyűlés felkéri az alpolgármestereket a támogatási megállapodások megkötés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1"/>
        <w:spacing w:before="0" w:after="120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 xml:space="preserve">: </w:t>
        <w:tab/>
        <w:t>Balaicz Zoltán alpolgármester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zpoth Attila alpolgármeste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II. </w:t>
      </w:r>
      <w:r>
        <w:rPr>
          <w:rFonts w:cs="Times New Roman" w:ascii="Times New Roman" w:hAnsi="Times New Roman"/>
          <w:szCs w:val="24"/>
        </w:rPr>
        <w:t xml:space="preserve">Zalaegerszeg Megyei Jogú Város Közgyűlése a Gazdaság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973"/>
        <w:gridCol w:w="169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Zalaegerszegi Hagyományá-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ó Kertbarát és Kulturális 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. évi működés támogatása, 45. évforduló megünneplé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Díszmadár és Díszállat-tenyésztők Zala Megyei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 Nemzetközi Díszmadár Kiállítás rendezé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Zalaegerszegi Főiskolások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Oktatás Színvonalának Megőrzéséért Alapítván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-Zalaegerszeg diákcsereprogram költségeinek támogatás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ZMJV  Vásárcsarnok Gazdálkodási Szervez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V. Zalaegerszeg Megyei Jogú Város Közgyűlés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Szociális, Egészségügyi és Esélyegyenlőségi Bizottság javaslatának megfelelően a Zalaegerszegi Főiskolások Egyesülete részére 100 eFt összegű támogatást biztosít a „Főiskolás Fesztivál 2013” évi rendezvény támogatása céljára</w:t>
      </w:r>
      <w:r>
        <w:rPr>
          <w:rFonts w:cs="Times New Roman" w:ascii="Times New Roman" w:hAnsi="Times New Roman"/>
          <w:i/>
          <w:szCs w:val="24"/>
        </w:rPr>
        <w:t xml:space="preserve"> 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Zalaegerszeg Megyei Jogú Város Közgyűlése a Városfejlesztési, Üzemeltetési és Tervezési Bizottság javaslatának megfelelően a következő támogatásokat biztosítja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973"/>
        <w:gridCol w:w="169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 / szerveze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Zalaegerszegi Főiskolások Egyesül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ZMJV  Vásárcsarnok Gazdálkodási Szervezet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VI.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30"/>
        <w:gridCol w:w="2547"/>
        <w:gridCol w:w="1466"/>
        <w:gridCol w:w="1827"/>
      </w:tblGrid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360" w:hanging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/szervez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i össze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Forrás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madár és díszállattenyésztők Zala megyei Egyesüle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 Díszmadár kiállítás rendez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ESZ (Deák Ferenc és Széchenyi István Szakközép- és Szakiskola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szvétel és szereplés a március 15-i ünnepségeken, Barót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Hagyományápoló Kertbarát és Kulturális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 jubileum megünnepl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épzőművészeti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utak zalaegerszegi fiatal művészek számá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1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hangok Alapítván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sz testvériskola tanulóinak visszafogad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úsvéti kavalká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deoklip-készíté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Nemzeti Levéltár Zala Megyei levéltár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alaegerszegi honvédek a Donnál, 1942-1943” c. könyv kiad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Oktatás Színvonalának Megőrzéséért Alapítvány (9.n.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-Zalaegerszeg diákcsere-program költségeinek támogat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úzeumi találkozások, programsorozat az így éltünk a 70-es években c. kiállításho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árosi Művelődési Közpo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ját szervezésű komolyzenei hangversenysoroza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Vásárcsarnok Gazdálkodási Szervez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 a zalaegerszegi Piac tér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hangverseny az 1848-49-es Forradalom és Szabadságharc tiszteleté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VII.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a kulturális feladatellátásra vonatkozó keretek terhére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2796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nálló kulturális együttesek, egyesül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9.900 e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mfonikus Zenekar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Vegyeskar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cal Egymásért és a Városért Alapítvány (Helikon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ortárs Képző- és Iparművészeti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 Barátok Egylet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Shalom Baráti Társaság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emkerületek támogatás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5.500 e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 (Andráshida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00 e Ft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</w:t>
              <w:tab/>
              <w:t>(Csács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</w:t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 Városrészért Alapítvány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Városrészért Alapítvány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(Pózva)</w:t>
              <w:tab/>
              <w:tab/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 (Alsójánkahegyi Kulturális Egyesület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a városi rendezvények megtartásához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883"/>
        <w:gridCol w:w="1812"/>
        <w:gridCol w:w="1230"/>
      </w:tblGrid>
      <w:tr>
        <w:trPr/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rosi rendezvény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etösszeg: 4.300 eFt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Magyar Kultúra Napja – Kvártélyház Kft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uár 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Farsang – Nagycsaládosok Egyesülete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uár 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munizmus áldozatainak emléknapja – Kvártélyház Kft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uár 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8/49-es Forradalom és Szabadságharc – Kvártélyház Kft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cius 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tészet napja  - Pannon Írók Társasága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prilis 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ősök Napja – Keresztury VMK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jus utolsó vasárnapj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Könyvhét – Pannon Írók Társasága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ún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ünnepe – Keresztury VMK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gusztus 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di vértanúk ünnepe – Keresztury VMK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-os Forradalom és Szabadságharc – Kvártélyház Kft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programok – aranykapu  - KISOSZ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évi köszöntő és tűzijáték – Kvártélyház Kft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uár 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VIII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1. az alább feltüntetett szabadidősport egyesületeket működési támogatásban részesíti a 2013. évi szabadidősport működési támogatás keret terhére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6162"/>
        <w:gridCol w:w="2185"/>
      </w:tblGrid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otf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orhot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szel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ácsbozsok-Nemesapá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ágod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Ango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c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áterdom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Landorhegy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0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ert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Andráshi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5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4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z alább feltüntetett sportegyesületeknek működési támogatást nyújt a 2013. évi működési támogatás keret terhére: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6077"/>
        <w:gridCol w:w="2052"/>
      </w:tblGrid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u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K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ft.(Zala-Volán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4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rkó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ZÁÉV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akosztál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ok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37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axim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letmód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2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35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3. az alább feltüntetett SE-knek támogatást nyújt a 2013. évi rendezvénytámogatási keret terhére:  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4576"/>
        <w:gridCol w:w="884"/>
      </w:tblGrid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ojáskere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táj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élapókere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táj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9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gydí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9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létika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yíl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dé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Férfi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öplabd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randröplabd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yermektorná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ezése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pközi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bor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-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43.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-Súlyeme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is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óbe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mlék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372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Karácso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ív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rkó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irkózóversen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-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UK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uropTec-Zalaví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UK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Évjárat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Úszó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B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ő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apat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ni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íz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u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K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Szombathely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b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akkmérkőzé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lövé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Regionáli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lövé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Húsvé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lick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ljesítménytúrá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jómodel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llez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lub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nő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pülőmodellező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szág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öcsej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örnyezetvéd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jékozódá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nyve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ger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untain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sorozat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d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rékpár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ountain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i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IG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uta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udo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egyesü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udo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ál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rcművészet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mutat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én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stán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storienta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stáncfesztivál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Dunántú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y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gió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quas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k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51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EU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fallabda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Dunántúl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gy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gió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quas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dezé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ólyo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D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ólyo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V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zále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Íjászverse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rsz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yuszik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rsz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ku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 Ft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DSZ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DO Zegi rendezvénye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eFt</w:t>
            </w:r>
          </w:p>
        </w:tc>
      </w:tr>
    </w:tbl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az alább feltüntetett LSC-knek és sportolóknak támogatást nyújt a 2013. évi rendezvénytámogatási keret terhére: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990"/>
        <w:gridCol w:w="4320"/>
        <w:gridCol w:w="1181"/>
      </w:tblGrid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Egyén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ross-Fi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lváro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Csapa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ross-Fi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ajnoksá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III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gacsic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l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fjúsá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készülé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olice-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S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VIII.O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rem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Tungi-Nyár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citáb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CSALI-TUNGSRAM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BECSALI-TUNG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p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gypály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abdarúg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erth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ti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átültete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ol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ámogatása – Magyar Szervátültetettek Országos Szövetsé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XIX.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ervátültetett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lágjátéka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urban,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él-Afrik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 Ft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ZT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C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tánpót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zaká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Szab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zs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tánpótlá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regfiú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remto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 Ft</w:t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ányok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ti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osszútávúszó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ZKS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Nemzetköz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elkészülése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satorn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a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nche)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gusztusi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átúszásához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Jégsportjáért Alapítvá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ombo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nc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égkorong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dülő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álogatot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észére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édőfelszerelés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szerzés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űcs Valdó - ZA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készülés támogatása bajnokságok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trai Miklós – Polgári Lövészegyl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készülés támogatása bajnokságok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</w:tr>
    </w:tbl>
    <w:p>
      <w:pPr>
        <w:pStyle w:val="Normal"/>
        <w:ind w:left="1620" w:hanging="16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z alább feltüntetett DSE-k által szervezett rendezvényekhez támogatást nyújt a 2013. évi rendezvénytámogatási keret terhére:</w:t>
      </w:r>
    </w:p>
    <w:p>
      <w:pPr>
        <w:pStyle w:val="Normal"/>
        <w:tabs>
          <w:tab w:val="clear" w:pos="708"/>
          <w:tab w:val="left" w:pos="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825"/>
        <w:gridCol w:w="4013"/>
        <w:gridCol w:w="26"/>
      </w:tblGrid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DY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Szent-Györgyi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lbert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Kölcsey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áterdombi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DS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ndezvénye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Alapfokú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versenyek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támogatási</w:t>
            </w:r>
            <w:r>
              <w:rPr>
                <w:rFonts w:eastAsia="Arial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keretéből.</w:t>
            </w:r>
          </w:p>
        </w:tc>
      </w:tr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sen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</w:t>
            </w:r>
            <w:r>
              <w:rPr>
                <w:rFonts w:cs="Times New Roman" w:ascii="Times New Roman" w:hAnsi="Times New Roman"/>
                <w:sz w:val="20"/>
              </w:rPr>
              <w:t xml:space="preserve"> e Ft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X.  Zalaegerszeg Megyei Jogú Város Közgyűlése jóváhagyja az "Év Tourinform iroda Fenntartója" cím elnyerésével együtt járó 1 millió forint támogatás átvételét a Magyar Turizmus Zrt-től. A támogatás összege kizárólag a Tourinform iroda fejlesztésére fordíthat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. Zalaegerszeg Megyei Jogú Város Közgyűlése a Landorhegy-Észak TRÖ javaslatának megfelelően a következő támogatásokat biztosítja a Landorhegy-Észak TRÖ rendelkezésére álló előirányzat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604"/>
        <w:gridCol w:w="2246"/>
        <w:gridCol w:w="174"/>
        <w:gridCol w:w="57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Zalaegerszeg Városi Közbiztonsági Polgárőr Egyesület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5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Mandulavirág Fogyatékkal Élők Református Gondozóház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ényáteresztő függöny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3. március 30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február 2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ociális, Egészségügyi és Esélyegyenlőségi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Oktatási, Kulturál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és Sport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ékány Endre sk. Városfejlesztési, Üzemeltetési és Tervezés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4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13.8pt;mso-wrap-distance-left:0pt;mso-wrap-distance-right:0pt;mso-wrap-distance-top:0pt;mso-wrap-distance-bottom:0pt;margin-top:0.05pt;mso-position-vertical-relative:text;margin-left:2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Century Schoolbook" w:hAnsi="Century Schoolbook" w:cs="Century Schoolbook"/>
      <w:sz w:val="24"/>
      <w:lang w:val="hu-HU" w:bidi="ar-SA"/>
    </w:rPr>
  </w:style>
  <w:style w:type="character" w:styleId="CmChar">
    <w:name w:val="Cím Char"/>
    <w:qFormat/>
    <w:rPr>
      <w:b/>
      <w:bCs/>
      <w:sz w:val="24"/>
      <w:lang w:val="hu-HU" w:bidi="ar-SA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Char1CharChar">
    <w:name w:val=" Char1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2"/>
      <w:lang w:eastAsia="zh-C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Times New Roman" w:hAnsi="Times New Roman" w:cs="Arial"/>
      <w:sz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  <w:lang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9:00Z</dcterms:created>
  <dc:creator>zsuzsa</dc:creator>
  <dc:description/>
  <cp:keywords/>
  <dc:language>en-US</dc:language>
  <cp:lastModifiedBy>Marti</cp:lastModifiedBy>
  <cp:lastPrinted>2013-03-01T10:50:00Z</cp:lastPrinted>
  <dcterms:modified xsi:type="dcterms:W3CDTF">2013-03-01T09:51:00Z</dcterms:modified>
  <cp:revision>3</cp:revision>
  <dc:subject/>
  <dc:title> </dc:title>
</cp:coreProperties>
</file>