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4328722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3473397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március 7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</w:r>
      <w:r>
        <w:rPr>
          <w:b/>
          <w:bCs/>
          <w:sz w:val="24"/>
          <w:szCs w:val="24"/>
        </w:rPr>
        <w:t xml:space="preserve">Tájékoztató </w:t>
      </w:r>
      <w:r>
        <w:rPr>
          <w:b/>
          <w:sz w:val="24"/>
          <w:szCs w:val="24"/>
        </w:rPr>
        <w:t>a kistérségi háziorvosi ügyeleti rendszer 2012. évi működéséről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yutai Csa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Humánigazgatási Osztál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Alapellátási Intézmény</w:t>
      </w:r>
    </w:p>
    <w:p>
      <w:pPr>
        <w:pStyle w:val="Normal"/>
        <w:ind w:firstLine="3060"/>
        <w:rPr>
          <w:sz w:val="24"/>
          <w:szCs w:val="24"/>
        </w:rPr>
      </w:pPr>
      <w:r>
        <w:rPr>
          <w:b/>
          <w:sz w:val="24"/>
          <w:szCs w:val="24"/>
        </w:rPr>
        <w:t xml:space="preserve">Dr. Lékai Katalin </w:t>
      </w:r>
      <w:r>
        <w:rPr>
          <w:sz w:val="24"/>
          <w:szCs w:val="24"/>
        </w:rPr>
        <w:t xml:space="preserve">intézményvezető 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Zalaegerszegi Gazdasági Ellátó Szervezet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Országos Mentőszolgálat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Egészségügyi és Esélyegyenlőségi Bizottság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jc w:val="both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 xml:space="preserve">Dr. Lékai Katalin </w:t>
      </w:r>
      <w:r>
        <w:rPr>
          <w:sz w:val="24"/>
          <w:szCs w:val="24"/>
        </w:rPr>
        <w:t>intézményvezető Egészségügyi Alapellátási Intézmény</w:t>
      </w:r>
    </w:p>
    <w:p>
      <w:pPr>
        <w:pStyle w:val="Normal"/>
        <w:ind w:left="30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 Zalaegerszegi Gazdasági Ellátó Szervezet</w:t>
      </w:r>
    </w:p>
    <w:p>
      <w:pPr>
        <w:pStyle w:val="Normal"/>
        <w:ind w:left="3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6480" w:hanging="6480"/>
        <w:jc w:val="both"/>
        <w:rPr>
          <w:sz w:val="24"/>
          <w:szCs w:val="24"/>
        </w:rPr>
      </w:pPr>
      <w:r>
        <w:rPr>
          <w:sz w:val="24"/>
          <w:szCs w:val="24"/>
        </w:rPr>
        <w:tab/>
        <w:t>Zsupanek Péter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Heading9"/>
        <w:spacing w:before="0" w:after="0"/>
        <w:ind w:hanging="283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. január 1-jétől Zalaegerszeg Megyei Jogú Város Önkormányzata végzi </w:t>
      </w:r>
      <w:r>
        <w:rPr>
          <w:bCs/>
          <w:sz w:val="24"/>
          <w:szCs w:val="24"/>
        </w:rPr>
        <w:t>az alapellátáshoz kapcsolódó ügyeleti ellátás megszervezését és folyamatos biztosítását, integrált kistérségi (központi) ügyeleti rendszer működtetésével. Az alapellátáshoz kapcsolódó ügyeleti ellátást a város az Egészségügyi Alapellátási Intézmény útján látja e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, valamint a pacsai kistérség települései közül 76 önkormányzat csatlakozott a város által működtetett rendszerhez, amely így – Zalaegerszeggel együtt – összesen 77 település, azaz közel 100.000 ember sürgősségi alapellátását biztosítja. (Az ügyeleti rendszerben résztvevő települések felsorolását az 1. számú melléklet tartalmazza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közgyűlés 2012. decemberében [ZMJVK 254/2012. (XII.20.) sz. hat.] döntött arról, hogy 2013. január 1-jétől Zalalövő városban és Csöde községben is biztosítja a háziorvosi alapellátási ügyelet működtetését. Az ellátási terület tehát az idei esztendőben 2 újabb településsel, összesen 79 településre bőv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hez csatlakozó települési önkormányzatokkal létrejött megállapodás értelmében az ügyeleti ellátás működtetője minden évben február 28-ig írásban beszámol a feladatok megelőző évi ellátásáról, valamint a feladatellátáshoz kapcsolódóan a költségvetés végrehajtásáról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akmai mun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hatályos jogszabályok alapján a települési önkormányzatoknak a háziorvosi, házi gyermekorvosi (a továbbiakban együtt: háziorvosi) feladatok rendelési időn kívüli ellátására ügyeleti szolgálatot kell szervezni, illetve azt </w:t>
      </w:r>
      <w:r>
        <w:rPr>
          <w:i/>
          <w:sz w:val="24"/>
          <w:szCs w:val="24"/>
        </w:rPr>
        <w:t>központi ügyelet</w:t>
      </w:r>
      <w:r>
        <w:rPr>
          <w:sz w:val="24"/>
          <w:szCs w:val="24"/>
        </w:rPr>
        <w:t xml:space="preserve"> útján kell ellátn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  <w:u w:val="single"/>
        </w:rPr>
        <w:t>központi ügyelet</w:t>
      </w:r>
      <w:r>
        <w:rPr>
          <w:sz w:val="24"/>
          <w:szCs w:val="24"/>
        </w:rPr>
        <w:t xml:space="preserve"> az érintett háziorvosi körzetek lakosságának folyamatos vagy meghatározott időben történő alapellátási szintű sürgősségi ellátása az adott területet ellátó mentőszolgálattal együttműködve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 2008. január 1-jével végbement integrációja folytán a csatlakozó települési önkormányzatok területére kiterjedően egy ügyeleti központ látja el a feladatot zalaegerszegi székhellyel, a Botfy utcai rendelő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egráció két lépésben valósult meg, 2008. január 1-jétől összevont ügyelet kialakítására került sor a központi telephelyen, majd 2008. március 1-jétől történt meg a központi ügyeletté alakulás, ettől az időponttól kezdődően az ügyelet irányítását (diszpécserszolgálat) az Országos Mentőszolgálat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gyeleti betegellátás Zalaegerszegen napközben és este 3 felnőtt- és 1 gyermekorvossal, éjszaka 2 felnőtt és 1 gyermekorvossal műkö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 hétköznap 16.00 órától másnap reggel 08.00 óráig, míg hétvégén és ünnepnapokon 24 órás időtartamban vehető igény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ponti rendelőben gyermek ambulancia fogadja a 0-18 éves korig és felnőtt ambulancia a 18 éves kor feletti beérkező bete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mbulanciákon kívül a lakóhelyre történő hívások teljesítésére két megkülönböztetett jelzésű, sürgősségi ellátáshoz szükséges eszközökkel felszerelt ügyeleti gépkocsi áll rendelkezésre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ellátás területén összesen működő háziorvosi praxisok száma összesen 54, ebből 23 a vegyes (felnőtteket és gyermekeket is ellátó), 20 a felnőtt (kizárólag felnőtteket ellátó) és 11 a gyermek praxisok száma. A központi ügyeleti ellátásban az elmúlt évben összesen 56 fő orvos vett részt, a területi ellátási kötelezettséggel rendelkező háziorvosokon kívül a területi ellátási kötelezettség nélküli háziorvosok, nyugdíjas háziorvosok és egyéb szakorvosok  működtek közre a feladat ellát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ben résztvevő háziorvosok, házi gyermekorvosok terheinek csökkentése, a betegellátás biztonsága érdekében az elmúlt évben 7 felnőtt és 1 gyermekorvos került a rendszerb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ügyeletben résztvevő szakképzett nővérek száma 12 fő ebből 4 fő főállású közalkalmazott, a beosztás szabályaiból adódó fennmaradó óraszámot megbízásos jogviszonyban lévő szakképzett nővérek teljesítették, a fentieken kívül még 5 fő főállású és 4 fő megbízásos gépkocsivezető állt rendelkezésre.  A sürgősségi ellátás/központi ügyelet előírt tárgyi és szakmai minimumfeltételein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i központi orvosi ügyelet megfelel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tábláza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 háziorvosi ügyeleti ellátás forgalmi adatai</w:t>
      </w:r>
    </w:p>
    <w:p>
      <w:pPr>
        <w:pStyle w:val="TextBody"/>
        <w:jc w:val="center"/>
        <w:rPr/>
      </w:pPr>
      <w:r>
        <w:rPr/>
        <w:t>[Zalaegerszeg Botfy u. 1.]</w:t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75"/>
        <w:gridCol w:w="1258"/>
        <w:gridCol w:w="1385"/>
        <w:gridCol w:w="1275"/>
        <w:gridCol w:w="1258"/>
        <w:gridCol w:w="1271"/>
      </w:tblGrid>
      <w:tr>
        <w:trPr>
          <w:trHeight w:val="79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Felnőtt ügyele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Felnőtt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Gyermek ügyelet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Gyermek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</w:tr>
      <w:tr>
        <w:trPr>
          <w:trHeight w:val="15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9.6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3.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8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99</w:t>
            </w:r>
          </w:p>
        </w:tc>
      </w:tr>
      <w:tr>
        <w:trPr>
          <w:trHeight w:val="30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.9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3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5.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7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107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58</w:t>
            </w:r>
          </w:p>
        </w:tc>
      </w:tr>
      <w:tr>
        <w:trPr>
          <w:trHeight w:val="30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</w:t>
            </w:r>
            <w:r>
              <w:rPr/>
              <w:t>8.4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.8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2.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0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</w:t>
            </w:r>
            <w:r>
              <w:rPr/>
              <w:t>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122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Forrás: Egészségügyi Alapellátási Intézmény 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efonon beérkező hívásokat/adatlap// a mentőszolgálat diszpécsere irányította. Ennek során a diszpécser elbírálta és megszervezte az indokolt intézkedéseket az ügyelet illetékességi területén belül, a vonatkozó szakmai szabályo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set súlyosságára való tekintettel indította a mentőegységet vagy az ügyeletes gépkocsit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. számú tábláza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Központi irányítás forgalmi adatai 2012 évben havi bontásb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739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806"/>
        <w:gridCol w:w="2319"/>
        <w:gridCol w:w="1954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beérkező hívások/adatla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 xml:space="preserve">      </w:t>
            </w:r>
            <w:r>
              <w:rPr>
                <w:sz w:val="22"/>
                <w:szCs w:val="48"/>
              </w:rPr>
              <w:t>Tanácsad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mentő indítása</w:t>
            </w:r>
          </w:p>
          <w:p>
            <w:pPr>
              <w:pStyle w:val="Normal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2010.év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   </w:t>
            </w:r>
            <w:r>
              <w:rPr>
                <w:sz w:val="24"/>
                <w:szCs w:val="52"/>
              </w:rPr>
              <w:t>45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</w:t>
            </w:r>
            <w:r>
              <w:rPr>
                <w:sz w:val="24"/>
                <w:szCs w:val="52"/>
              </w:rPr>
              <w:t>4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</w:t>
            </w:r>
            <w:r>
              <w:rPr>
                <w:sz w:val="24"/>
                <w:szCs w:val="52"/>
              </w:rPr>
              <w:t>2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2011.év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   </w:t>
            </w:r>
            <w:r>
              <w:rPr>
                <w:sz w:val="24"/>
                <w:szCs w:val="52"/>
              </w:rPr>
              <w:t>50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</w:t>
            </w:r>
            <w:r>
              <w:rPr>
                <w:sz w:val="24"/>
                <w:szCs w:val="52"/>
              </w:rPr>
              <w:t>3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</w:t>
            </w:r>
            <w:r>
              <w:rPr>
                <w:sz w:val="24"/>
                <w:szCs w:val="52"/>
              </w:rPr>
              <w:t>21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2012.év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   </w:t>
            </w:r>
            <w:r>
              <w:rPr>
                <w:sz w:val="24"/>
                <w:szCs w:val="52"/>
              </w:rPr>
              <w:t>42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</w:t>
            </w:r>
            <w:r>
              <w:rPr>
                <w:sz w:val="24"/>
                <w:szCs w:val="52"/>
              </w:rPr>
              <w:t>7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</w:t>
            </w:r>
            <w:r>
              <w:rPr>
                <w:sz w:val="24"/>
                <w:szCs w:val="52"/>
              </w:rPr>
              <w:t>29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Forrás OMSZ központi irányítás Zalaegersz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entőegység elsődleges indításának leggyakoribb okai</w:t>
      </w:r>
      <w:r>
        <w:rPr>
          <w:sz w:val="24"/>
          <w:szCs w:val="24"/>
        </w:rPr>
        <w:t>: Akut coronaria syndroma, Stroke, szülés, Hypertonia, Hypotonia, vérhányás, Epilepsia, fulladás, orrvérzés, eszméletlenség, Oedema pulmonum, Hypoglikemia, allergiás reakció, mérgezések, sérülések vo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eleti személyzet leggyakoribb indításának okai</w:t>
      </w:r>
      <w:r>
        <w:rPr>
          <w:sz w:val="24"/>
          <w:szCs w:val="24"/>
        </w:rPr>
        <w:t>: láz, fájdalmak, hányás, hasmenés, idült betegségek heveny fellobbanása, magas vérnyomás, angina pectoris, hasi kórképek, psychiátriai tünetek, halott vizsgálat, helyszínelés, szociális okok miatt igénybe vett egészségügyi ellátás vo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.-ben </w:t>
      </w:r>
      <w:r>
        <w:rPr>
          <w:b/>
          <w:sz w:val="24"/>
          <w:szCs w:val="24"/>
        </w:rPr>
        <w:t>4.536</w:t>
      </w:r>
      <w:r>
        <w:rPr>
          <w:sz w:val="24"/>
          <w:szCs w:val="24"/>
        </w:rPr>
        <w:t xml:space="preserve"> volt a mentőszolgálat által rögzített megkeresések száma. 2011.-ben </w:t>
      </w:r>
      <w:r>
        <w:rPr>
          <w:b/>
          <w:sz w:val="24"/>
          <w:szCs w:val="24"/>
        </w:rPr>
        <w:t>5.007</w:t>
      </w:r>
      <w:r>
        <w:rPr>
          <w:sz w:val="24"/>
          <w:szCs w:val="24"/>
        </w:rPr>
        <w:t xml:space="preserve"> volt az ügyeleti telefonszámon érkezett rögzített hívások száma.2012.-ben </w:t>
      </w:r>
      <w:r>
        <w:rPr>
          <w:b/>
          <w:sz w:val="24"/>
          <w:szCs w:val="24"/>
        </w:rPr>
        <w:t xml:space="preserve">4.255 </w:t>
      </w:r>
      <w:r>
        <w:rPr>
          <w:sz w:val="24"/>
          <w:szCs w:val="24"/>
        </w:rPr>
        <w:t>adatlap felvétel történ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előző évihez képest a forgalom több mint 10%-os csökkenést mutat. A telefonos orvosi tanácsadások száma jelentősen (közel kétszeresére) növekedett. A beérkező hívások nagy számban sürgősségi szempontból indokolatlanok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ntőszolgálat és az orvosi ügyelet részéről, a közös együttműködésükkel kapcsolatban írásos panasz nem érkezett. A fennálló problémákat a jövőben igyekszünk közös esetmegbeszélésekkel, konfliktusmentesen rendezni.</w:t>
      </w:r>
    </w:p>
    <w:p>
      <w:pPr>
        <w:pStyle w:val="Normal"/>
        <w:jc w:val="both"/>
        <w:rPr/>
      </w:pPr>
      <w:r>
        <w:rPr>
          <w:sz w:val="24"/>
          <w:szCs w:val="24"/>
        </w:rPr>
        <w:t>Beteg illetve bejelentő részéről az ügyeleti egységre néhány esetben érkezett panasz. A panaszok a betegjogi képviselő közvetítésével és segítségével levélváltás formájában megoldód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12 júliusában a Zala Megyei Kormányhivatal Népegészségügyi Szakigazgatási Szerve, ellenőrzést tartott az Egészségügyi Alapellátási Intézményhez tartozó Központi Orvosi Ügyelet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őrzés egyrészt a háziorvosi, házi gyermekorvosi ügyeleti ellátásban dolgozó ápolók szakfelügyeleti ellenőrzéséből, másrészt az egészségügyi szolgálat működéséhez előírt (szakmai, személyi) feltételek meglétének ellenőrzéséből állt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egészségügyi alapellátás minőségének garanciája a magasan képzett nagy szaktudású értékeket közvetítő szakember. Ezért biztosítani kell a kollégák számára a képzés, önképzés lehetőségét, a költségvetési kilátások tükr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rvosi ügyeleten szolgálatot teljesítő gépkocsivezetők egy elméleti és többségében gyakorlati részből álló komplex vezetéstechnikai tréningen vette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en dolgozó asszisztensnők - gyermek és felnőtt egyaránt- szakmai továbbképzése folyama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ürgősségi orvosi ellátásban használatos diagnosztikai és terápiás eszközpark fejlesztése és bővítése folyamatos.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Az ellátás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áziorvosi ügyeleti ellátás működésének finanszírozása az egészségügyi szolgáltatások Egészségbiztosítási Alapból történő finanszírozásának részletes szabályairól szóló 43/1999. (III. 3.) Korm. rendelet 19.§ (4) bekezdése alapján történik. </w:t>
      </w:r>
    </w:p>
    <w:p>
      <w:pPr>
        <w:pStyle w:val="TextBody"/>
        <w:jc w:val="both"/>
        <w:rPr/>
      </w:pPr>
      <w:r>
        <w:rPr/>
        <w:t>A társadalombiztosítási finanszírozás normatív és a mindenkori jogszabályban meghatározott alapösszegből és településnagyság szerinti szorzószámból áll.</w:t>
      </w:r>
      <w:bookmarkStart w:id="0" w:name="pr208"/>
      <w:bookmarkEnd w:id="0"/>
      <w:r>
        <w:rPr/>
        <w:t xml:space="preserve"> A szorzószám függ az egyes háziorvosi szolgálatokat fenntartó települési önkormányzatok illetékességi területéhez tartozó lakosságszámtól (a szorzószám Zalaegerszeg esetében: 1,3, a városkörnyéki települések esetében: 1.8). </w:t>
      </w:r>
    </w:p>
    <w:p>
      <w:pPr>
        <w:pStyle w:val="TextBody"/>
        <w:jc w:val="both"/>
        <w:rPr/>
      </w:pPr>
      <w:r>
        <w:rPr/>
        <w:t>A hivatkozott finanszírozási rendelet alapján amennyiben a háziorvosi feladatok munkaidőn kívüli ellátása központi ügyelet útján történik, az ügyeleti szolgálatot működtető egészségügyi szolgáltató a 20.000 alatti lakosságszám alatti települések ellátásáért 30%-kal megemelt ügyeleti díjra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et működtető Egészségügyi Alapellátási Intézmény 2008. március 01-től kezdődően rendelkezik érvényes OEP finanszírozási szerződéssel a központi ügyeleti feladatok ellá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i ellátás főbb pénzügyi adatait a következő táblázat tartalmazza részletesen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3</w:t>
      </w:r>
      <w:r>
        <w:rPr/>
        <w:t>. számú táblázat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>
          <w:trHeight w:val="315" w:hRule="atLeast"/>
        </w:trPr>
        <w:tc>
          <w:tcPr>
            <w:tcW w:w="9717" w:type="dxa"/>
            <w:tcBorders/>
            <w:vAlign w:val="bottom"/>
          </w:tcPr>
          <w:tbl>
            <w:tblPr>
              <w:tblW w:w="8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66"/>
              <w:gridCol w:w="1325"/>
              <w:gridCol w:w="1652"/>
              <w:gridCol w:w="2137"/>
            </w:tblGrid>
            <w:tr>
              <w:trPr>
                <w:trHeight w:val="315" w:hRule="atLeast"/>
              </w:trPr>
              <w:tc>
                <w:tcPr>
                  <w:tcW w:w="87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bookmarkStart w:id="1" w:name="RANGE!A1%3AF26"/>
                  <w:bookmarkEnd w:id="1"/>
                  <w:r>
                    <w:rPr>
                      <w:b/>
                      <w:bCs/>
                      <w:sz w:val="24"/>
                      <w:szCs w:val="24"/>
                    </w:rPr>
                    <w:t xml:space="preserve">Kistérségi központi ügyele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pénzügyi beszámolój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12. é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KIADÁSO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datok eFt-ba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rvezett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ódosított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emélyi juttat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1 499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5 156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5 122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nkáltatókat terhelő járulékok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 070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 496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 41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logi kiadások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4 199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41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2 141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lújít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60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121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lhalmoz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70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333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összes kiad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36 768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66 362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44 135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EVÉTELEK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rvezett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ódosított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B-től átvett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1 155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1 155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8 869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ebből  jogviszony ellenőrzés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5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önkormányzati támogat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5 613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3 21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3 210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átcsoportosítás könyvelési,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20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200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akmai feladatokra dologi kiadásokból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épjármű értékesíté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40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400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érvétel (rendőrségi bevétel)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79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őző évi pénzmaradvány igénybevétel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7 397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7 397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összes bevétel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36 768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66 362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60 255 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énzmaradvány </w:t>
                  </w:r>
                </w:p>
              </w:tc>
              <w:tc>
                <w:tcPr>
                  <w:tcW w:w="5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16 120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Forrás: ZeGesz 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év során az intézmény takarékos gazdálkodást folytatott, melyet fő előirányzatonként a fenti táblázat jól tükröz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Kiad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Személyi juttatásra</w:t>
      </w:r>
      <w:r>
        <w:rPr>
          <w:sz w:val="24"/>
          <w:szCs w:val="24"/>
        </w:rPr>
        <w:t xml:space="preserve"> 45.122 e Ft-ot fordítottunk, míg az ehhez kapcsolódó járulék 11.418 e Ft vol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12 fő saját dolgozó (6 asszisztensnő, 5 gépkocsivezető, és 1 fő kisegítő dolgozó) bére 17.554 e Ft volt, </w:t>
      </w:r>
      <w:r>
        <w:rPr>
          <w:i/>
          <w:sz w:val="24"/>
          <w:szCs w:val="24"/>
        </w:rPr>
        <w:t>külsős</w:t>
      </w:r>
      <w:r>
        <w:rPr>
          <w:sz w:val="24"/>
          <w:szCs w:val="24"/>
        </w:rPr>
        <w:t xml:space="preserve"> (asszisztensnő, gépkocsivezető, illetve 2 fő ügyeletes orvos bére) megbízási díjra összesen 20.855 e Ft-ot fordított az intézmény. 1 gépkocsivezető üres állás van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ubileumi jutalomra 752 e Ft került kifizetésre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személyi juttatásoknál a közalkalmazottak kereset-kiegészítésére kapott támogatás hozzájárult a költségvetés módosításához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Jutalomként </w:t>
      </w:r>
      <w:r>
        <w:rPr>
          <w:sz w:val="24"/>
          <w:szCs w:val="24"/>
        </w:rPr>
        <w:t xml:space="preserve">egy havi bér lett kifizetve a dolgozóknak, valamint </w:t>
      </w:r>
      <w:r>
        <w:rPr>
          <w:i/>
          <w:sz w:val="24"/>
          <w:szCs w:val="24"/>
        </w:rPr>
        <w:t>étkezési hozzájárulást</w:t>
      </w:r>
      <w:r>
        <w:rPr>
          <w:sz w:val="24"/>
          <w:szCs w:val="24"/>
        </w:rPr>
        <w:t xml:space="preserve"> kaptak a dolgozók, havi 5 e Ft érté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Dologi kiadások</w:t>
      </w:r>
      <w:r>
        <w:rPr>
          <w:sz w:val="24"/>
          <w:szCs w:val="24"/>
        </w:rPr>
        <w:t xml:space="preserve"> közül az alábbiakat kívánom kiemeln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>gyógyszer</w:t>
      </w:r>
      <w:r>
        <w:rPr>
          <w:sz w:val="24"/>
          <w:szCs w:val="24"/>
        </w:rPr>
        <w:t xml:space="preserve"> beszerzésre 2.572 e Ft-ot használtak fel; előző évhez képest </w:t>
      </w:r>
      <w:r>
        <w:rPr>
          <w:b/>
          <w:i/>
          <w:sz w:val="24"/>
          <w:szCs w:val="24"/>
        </w:rPr>
        <w:t>19% csökkenés</w:t>
      </w:r>
      <w:r>
        <w:rPr>
          <w:sz w:val="24"/>
          <w:szCs w:val="24"/>
        </w:rPr>
        <w:t xml:space="preserve"> történt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 xml:space="preserve">üzemanyagra </w:t>
      </w:r>
      <w:r>
        <w:rPr>
          <w:sz w:val="24"/>
          <w:szCs w:val="24"/>
        </w:rPr>
        <w:t xml:space="preserve">1.936 e Ft lett kifizetve; </w:t>
      </w:r>
      <w:r>
        <w:rPr>
          <w:b/>
          <w:i/>
          <w:sz w:val="24"/>
          <w:szCs w:val="24"/>
        </w:rPr>
        <w:t>15%-os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sökkenést</w:t>
      </w:r>
      <w:r>
        <w:rPr>
          <w:sz w:val="24"/>
          <w:szCs w:val="24"/>
        </w:rPr>
        <w:t xml:space="preserve"> mutat a 2011. évhez képest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is-értékű tárgyi eszköz</w:t>
      </w:r>
      <w:r>
        <w:rPr>
          <w:sz w:val="24"/>
          <w:szCs w:val="24"/>
        </w:rPr>
        <w:t xml:space="preserve"> beszerzés: orvosi eszközök, gépkocsira téli gumi beszerzés; háztartási gépek beszerzése </w:t>
      </w:r>
      <w:r>
        <w:rPr>
          <w:i/>
          <w:sz w:val="24"/>
          <w:szCs w:val="24"/>
        </w:rPr>
        <w:t>1.045 e Ft</w:t>
      </w:r>
      <w:r>
        <w:rPr>
          <w:sz w:val="24"/>
          <w:szCs w:val="24"/>
        </w:rPr>
        <w:t xml:space="preserve"> értékben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egyéb készletbeszerzés:</w:t>
      </w:r>
      <w:r>
        <w:rPr>
          <w:sz w:val="24"/>
          <w:szCs w:val="24"/>
        </w:rPr>
        <w:t xml:space="preserve"> tisztítószer, karbantartási anyagok (gépkocsihoz gyertya, izzó, tűzoltó-készülék, festék, fénycső, energiatakarékos vízadagoló /perlátor/ beszerzése; stb.)</w:t>
      </w:r>
      <w:r>
        <w:rPr>
          <w:i/>
          <w:sz w:val="24"/>
          <w:szCs w:val="24"/>
        </w:rPr>
        <w:t xml:space="preserve"> 815 e F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>telefonszolgáltatás:</w:t>
      </w:r>
      <w:r>
        <w:rPr>
          <w:sz w:val="24"/>
          <w:szCs w:val="24"/>
        </w:rPr>
        <w:t xml:space="preserve"> 132 e Ft; internet,- TV előfizetésre és informatikai programok frissítésére 197 e Ft költség keletkezet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>energiaszolgáltatás</w:t>
      </w:r>
      <w:r>
        <w:rPr>
          <w:sz w:val="24"/>
          <w:szCs w:val="24"/>
        </w:rPr>
        <w:t xml:space="preserve"> (gáz, villany, víz): 1.417 e Ft; 2010 évhez képest (16%) további </w:t>
      </w:r>
      <w:r>
        <w:rPr>
          <w:i/>
          <w:sz w:val="24"/>
          <w:szCs w:val="24"/>
        </w:rPr>
        <w:t>18 %-os csökkenést</w:t>
      </w:r>
      <w:r>
        <w:rPr>
          <w:sz w:val="24"/>
          <w:szCs w:val="24"/>
        </w:rPr>
        <w:t xml:space="preserve"> mutat. Ennek oka a korábbi évek fűtéskorszerűsítése, épületszigetelés, valamint a vízfogyasztás csökkenésének eléréséhez perlátorokat (energiatakarékos vízadagolót) szereltettünk fe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>karbantartási kiadások</w:t>
      </w:r>
      <w:r>
        <w:rPr>
          <w:sz w:val="24"/>
          <w:szCs w:val="24"/>
        </w:rPr>
        <w:t xml:space="preserve">: gépkocsikkal kapcsolatos kiadások (gumijavítás, évente kötelező műszaki vizsga, stb.), orvosi eszközök, számítógépek javítására, kötelező bevizsgálása, villanyhálózat karbantartás, kazánkarbantartás, javítás. Összesen karbantartásra </w:t>
      </w:r>
      <w:r>
        <w:rPr>
          <w:i/>
          <w:sz w:val="24"/>
          <w:szCs w:val="24"/>
        </w:rPr>
        <w:t>325 e Ft</w:t>
      </w:r>
      <w:r>
        <w:rPr>
          <w:sz w:val="24"/>
          <w:szCs w:val="24"/>
        </w:rPr>
        <w:t>-ot fizetett ki az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részletes kimutatását a következő táblázat mutatja: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4. számú tábláza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8"/>
        <w:gridCol w:w="1100"/>
        <w:gridCol w:w="1562"/>
      </w:tblGrid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logi kiadások részletezés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tok e Ft-ban</w:t>
            </w:r>
          </w:p>
        </w:tc>
      </w:tr>
      <w:tr>
        <w:trPr>
          <w:trHeight w:val="330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. é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. év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ógysz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rószer, nyomtatvány, folyóir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tó és kenőanya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értékű eszköz beszerzé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észlet beszerzés (tisztítószer, karbantartási anyag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dí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komm. Szolg. (internet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sárolt élelmiszer (ásványvíz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i szolgálta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szolg. (gáz, villany, víz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zem.szolg.(szemétdíj, tűzvédelem, munkavédelem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sztó, postaköltség, fogl.eü., veszélyes hulladék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eleti díj (számlá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9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zpécserszolgál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önféle dologi kiadáso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j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k, díjak befizetése (biztosítási díjak-szakma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kocsi műszaki vizsgadíj, rehabilitációs hozzáj.stb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 dologi kiad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4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táblázat tartalmazza a 2011-2012. évi dologi kiadásokat, mely jól összehasonlíthatók: gyógyszer, üzemanyag és az energia felhasználást nem tudjuk befolyáso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dőitalként az ügyeletben dolgozó orvosoknál kérték az ivóvíz automata beállítását, ennek felhasználása mutatkozik a vásárolt élelmiszerek közt.</w:t>
      </w:r>
    </w:p>
    <w:p>
      <w:pPr>
        <w:pStyle w:val="Normal"/>
        <w:jc w:val="both"/>
        <w:rPr>
          <w:b/>
          <w:b/>
          <w:i/>
          <w:i/>
          <w:color w:val="800080"/>
          <w:sz w:val="24"/>
          <w:szCs w:val="24"/>
        </w:rPr>
      </w:pPr>
      <w:r>
        <w:rPr>
          <w:sz w:val="24"/>
          <w:szCs w:val="24"/>
        </w:rPr>
        <w:t xml:space="preserve">2012. évben nagyobb </w:t>
      </w:r>
      <w:r>
        <w:rPr>
          <w:b/>
          <w:i/>
          <w:sz w:val="24"/>
          <w:szCs w:val="24"/>
        </w:rPr>
        <w:t xml:space="preserve">felújítás </w:t>
      </w:r>
      <w:r>
        <w:rPr>
          <w:sz w:val="24"/>
          <w:szCs w:val="24"/>
        </w:rPr>
        <w:t xml:space="preserve">klíma-berendezés, illetve szúnyogháló felszerelés valósult meg. Az épület külső szigetelése, tetőtéri ablakok cseréje korábban megtörtént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halmozási</w:t>
      </w:r>
      <w:r>
        <w:rPr>
          <w:sz w:val="24"/>
          <w:szCs w:val="24"/>
        </w:rPr>
        <w:t xml:space="preserve"> kiadás 1.333 e Ft értékben történt, EKG illetve defibrillátor vásárlás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 Bevételek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2. év során többletbevétele származott az intézményn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i/>
          <w:sz w:val="24"/>
          <w:szCs w:val="24"/>
          <w:u w:val="single"/>
        </w:rPr>
        <w:t>Társadalombiztosítótól</w:t>
      </w:r>
      <w:r>
        <w:rPr>
          <w:sz w:val="24"/>
          <w:szCs w:val="24"/>
          <w:u w:val="single"/>
        </w:rPr>
        <w:t xml:space="preserve"> átvett összeg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 költségvetéshez viszonyítva arányában minimális eltérés mutatkozik: jogviszony ellenőrzés egyenlege: 779 e F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 gépkocsi vásárlását az előző gépkocsi értékesítése követte, melynek bevétele a 2012. év januárban került befizetésre 1.400 e Ft értékben.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2011. évi pénzmaradványa 27.397 eFt volt. Ebből az összegből lett kiegészítve az önkormányzatok támogatása, illetve a klíma-, szúnyogháló rendszer kiép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2. évi várható pénzmaradvány 16.120 e Ft, melynek pontos összege csak a végső beszámoló elkészítésekor lesz végle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összegből 10.587 e Ft visszaforgatásra kerül a 2013. évi költségvetés kiegészítésére. A 2013. évi költségvetés 6%-os ügyeleti díjemelést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nmaradó összeg egy részét a közalkalmazottak kereset-kiegészítésre szeretnénk ford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énzmaradványt nem szeretnénk felélni, mivel a 2013. évi önkormányzati támogatást az előző évhez képest 5%-al emeltük, de ez nem fedezi a teljes költséget, illetve vis mayor helyzetre is szeretnénk tartalékolni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2. január 1-jén a Zala Megyei Kórházon belül megkezdte működését a Sürgősségi Betegellátó Osztály (SBO) ami egyrészt szakmai másrészt finanszírozási szempontból is hatással van az alapellátási ügyelet működésére. A jelenlegi finanszírozási szabályok alapján, amennyiben a központi ügyelet együttműködik az SBO-val, abban az esetben 10%-os többletfinanszírozásban részesül. Ennek, valamint a szakmai együttműködés kialakítása érdekében a közeljövőben tárgyalásokat kezdeményezünk a kórházzal. 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a tájékoztatót – </w:t>
      </w:r>
      <w:r>
        <w:rPr>
          <w:i/>
          <w:sz w:val="24"/>
          <w:szCs w:val="24"/>
        </w:rPr>
        <w:t xml:space="preserve">10 igen, egyhangú szavazattal – </w:t>
      </w:r>
      <w:r>
        <w:rPr>
          <w:sz w:val="24"/>
          <w:szCs w:val="24"/>
        </w:rPr>
        <w:t>közgyűlési tárgyalásra alkalmasnak tartja [13/2013. sz. hat.]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i/>
          <w:color w:val="000000"/>
          <w:sz w:val="24"/>
          <w:szCs w:val="24"/>
        </w:rPr>
        <w:t>Gazdasági Bizottság</w:t>
      </w:r>
      <w:r>
        <w:rPr>
          <w:color w:val="000000"/>
          <w:sz w:val="24"/>
          <w:szCs w:val="24"/>
        </w:rPr>
        <w:t xml:space="preserve"> a tájékoztatót - egyhangúlag - 11 igen szavazattal elfogadásra javasolja a közgyűlésnek [</w:t>
      </w:r>
      <w:r>
        <w:rPr>
          <w:sz w:val="24"/>
          <w:szCs w:val="24"/>
        </w:rPr>
        <w:t>37/2013. sz. hat.]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xtBody"/>
        <w:rPr/>
      </w:pPr>
      <w:r>
        <w:rPr/>
        <w:t>Kérem a Tisztelt Közgyűlést a tájékozató elfogadására!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/>
      </w:pPr>
      <w:r>
        <w:rPr/>
        <w:t xml:space="preserve">Zalaegerszeg, 2013. február 22. </w:t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yutai Csaba sk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polgármester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. melléklet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gyeleti ellátás működtetésében résztvevő önkormányzatok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 év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0" w:type="dxa"/>
        <w:jc w:val="left"/>
        <w:tblInd w:w="2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bá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ó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osdöbré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tüttö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völg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ré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cod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su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t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kahegyhá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on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lén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s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ő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űrű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yárosbör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t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or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v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endoll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bu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stán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kóvadam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ej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aporn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lengy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het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rád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ándor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zentandr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fal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ányo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ándl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mánbü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hőhen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ikereszt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szepet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lösk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eder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om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hi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öjt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kozmadomb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péter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k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f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boldogasszo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p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ck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oldog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csé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háshá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g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stv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györ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ivá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lőri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mihá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tárnok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ek összesen: 77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sectPr>
      <w:footerReference w:type="default" r:id="rId9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Cs w:val="18"/>
      </w:rPr>
    </w:pPr>
    <w:r>
      <w:rPr>
        <w:rFonts w:cs="Cambria" w:ascii="Cambria" w:hAnsi="Cambria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2:00Z</dcterms:created>
  <dc:creator>Zimborás Béla</dc:creator>
  <dc:description/>
  <cp:keywords/>
  <dc:language>en-US</dc:language>
  <cp:lastModifiedBy>Marti</cp:lastModifiedBy>
  <cp:lastPrinted>2013-02-22T09:39:00Z</cp:lastPrinted>
  <dcterms:modified xsi:type="dcterms:W3CDTF">2013-02-26T10:12:00Z</dcterms:modified>
  <cp:revision>3</cp:revision>
  <dc:subject/>
  <dc:title> </dc:title>
</cp:coreProperties>
</file>