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rPr/>
      </w:pPr>
      <w:r>
        <w:rPr/>
        <w:t>ZALAEGERSZEG MEGYEI JOGÚ VÁROS 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9460" cy="915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812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72.1pt;mso-wrap-distance-left:9.05pt;mso-wrap-distance-right:9.05pt;mso-wrap-distance-top:0pt;mso-wrap-distance-bottom:0pt;margin-top:1.15pt;mso-position-vertical-relative:text;margin-left:7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025" cy="812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81280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right"/>
        <w:rPr/>
      </w:pPr>
      <w:r>
        <w:rPr/>
        <w:t>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3. február 11-i </w:t>
      </w:r>
      <w:r>
        <w:rPr>
          <w:b/>
          <w:i/>
          <w:sz w:val="24"/>
          <w:szCs w:val="24"/>
        </w:rPr>
        <w:t>rendkívüli</w:t>
      </w:r>
      <w:r>
        <w:rPr>
          <w:b/>
          <w:sz w:val="24"/>
          <w:szCs w:val="24"/>
        </w:rPr>
        <w:t xml:space="preserve">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Közvilágítás korszerűsítési  pályázatok benyújtása</w:t>
            </w:r>
            <w:r>
              <w:rPr>
                <w:sz w:val="24"/>
                <w:szCs w:val="24"/>
              </w:rPr>
              <w:t xml:space="preserve"> a KEOP-2012-5.5.0/A </w:t>
            </w:r>
            <w:r>
              <w:rPr>
                <w:b/>
                <w:sz w:val="24"/>
                <w:szCs w:val="24"/>
              </w:rPr>
              <w:t xml:space="preserve">„Épület energetikai fejlesztések és közvilágítás energiatakarékos átalakítása” </w:t>
            </w:r>
            <w:r>
              <w:rPr>
                <w:sz w:val="24"/>
                <w:szCs w:val="24"/>
              </w:rPr>
              <w:t xml:space="preserve">pályázati konstrukciór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 és Tervezési Osztál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elindi Beáta beruházási szakrefer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üzemeltetési Osztály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Horváth Endre sk. beruházás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upanek Péter sk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mzeti Fejlesztési Ügynökség október 22-én tette közzé a K</w:t>
      </w:r>
      <w:r>
        <w:rPr>
          <w:b/>
          <w:bCs/>
          <w:sz w:val="24"/>
          <w:szCs w:val="24"/>
        </w:rPr>
        <w:t>örnyezet és Energia Operatív Program</w:t>
      </w:r>
      <w:r>
        <w:rPr>
          <w:sz w:val="24"/>
          <w:szCs w:val="24"/>
        </w:rPr>
        <w:t xml:space="preserve"> egyes kiírásait társadalmi egyezte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várható volt, hogy önkormányzatunkat a 4.10/A, B, C, illetve az 5.5/A, B, C, D kiírások érintik, a Közgyűlés a 2012. november 22-i ülésén tájékoztatást kapott a hét kiírás-tervezetben foglalt fő célokról és az elérhető támogatásokról, valamint a lehetséges pályázatok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érdekében ugyanis, hogy a szűkös forrásokra tekintettel az optimális számú és tartalmú projektet készíthessünk elő a rövidesen kiírásra kerülő pályázati felhívásokra, indokolt volt eldönteni a főbb irány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i közvilágítási rendszer megújítása - a legkorszerűbb és legtakarékosabb LED-es rendszer kiépítésével - műszakilag indokolt és egyben az önkormányzat alapvető gazdasági érde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JV közterületeinek megvilágítását mintegy hétezer darab lámpatest (aktív elem) látja el, melyek nagyobb részt az E.ON Észak-dunántúli Áramhálózati Zrt., kisebb hányadban önkormányzatunk tulajdonában állnak. A felszerelt berendezések különböző életkorúak, létesítésük időpontjában korszerűek voltak, egy részük azonban már sem világítástechnikai, sem energetikai tekintetben nem felel meg napjaink műszaki követelményeinek.</w:t>
      </w:r>
    </w:p>
    <w:p>
      <w:pPr>
        <w:pStyle w:val="Normal"/>
        <w:jc w:val="both"/>
        <w:rPr/>
      </w:pPr>
      <w:r>
        <w:rPr>
          <w:sz w:val="24"/>
          <w:szCs w:val="24"/>
        </w:rPr>
        <w:t>Közterület megvilágítás biztosítása önkormányzati feladat, ezért valamennyi aktív elem működtetésével kapcsolatban felmerülő üzemeltetési költség is ZMJV Önkormányzatát terheli. A rendszer villamos energia felhasználása éves szinten összesen kb. 2,6 GWh, amely évente bruttó ~120 millió Ft kiadást eredményez. További mintegy bruttó 20 millió Ft kerül kifizetésre az aktív elemek karbantartása.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i/>
          <w:szCs w:val="24"/>
        </w:rPr>
        <w:t>A KEOP-2012-5.5.0/A azonosítószámú, „Épület energetikai fejlesztések és közvilágítás energiatakarékos átalakítása” tárgyú pályázati konstrukciók részletes pályázati kiírása 2012. december 12-én jelent meg.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iírást követően felgyorsult projekt előkészítési munkák azt igazolták, hogy az önkormányzatnak a városi közvilágítás korszerűsítése érdekében két pályázatot célszerű benyújtatnia ezen pályázati konstrukcióhoz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EOP-2012-5.5.0/A</w:t>
      </w:r>
      <w:r>
        <w:rPr>
          <w:sz w:val="24"/>
          <w:szCs w:val="24"/>
        </w:rPr>
        <w:t xml:space="preserve"> kódszámú pályázati eljárás így ad lehetőséget arra, hogy a közvilágítási rendszer aktív elemeinek döntő részét a legkorszerűbb LED technológiával gyártott lámpákra cseréljük. Az új műszaki megoldás alkalmazása az elért energia megtakarítás mértékével arányos költségmegtakarítást eredmény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járásban benyújtandó két pályázat főbb jellemzői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I. </w:t>
        <w:tab/>
      </w:r>
      <w:r>
        <w:rPr>
          <w:b/>
          <w:sz w:val="24"/>
          <w:szCs w:val="24"/>
        </w:rPr>
        <w:t>„Közvilágítás energiatakarékos átalakítás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laegerszegen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. ütem</w:t>
      </w:r>
      <w:r>
        <w:rPr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4"/>
          <w:szCs w:val="24"/>
        </w:rPr>
        <w:t xml:space="preserve">A pályázat keretében 3 528 db lámpatest korszerűsítésére történik meg. A meglévő berendezések cseréjére során 3 482 db LED és 46 db gázkisülő technológiájú világítótest kerül felszerelésre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 fejlesztések a következő településrészeken valósulnak meg:</w:t>
      </w:r>
      <w:r>
        <w:rPr>
          <w:sz w:val="24"/>
          <w:szCs w:val="24"/>
        </w:rPr>
        <w:t xml:space="preserve"> Andráshida, Balatoni körforgalom, Belváros, Bozsok, Egerszeghegy, Kertváros (déli), Nekeresd, Pózva, Zalabesenyő. Az érintett utcák tételes listája a Polgármesteri Hivatal városüzemeltetési osztályán megtalálható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  <w:t xml:space="preserve">A fejlesztés eredményeként elérhető energia, megtakarítás: </w:t>
        <w:tab/>
        <w:tab/>
        <w:tab/>
        <w:t>55%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benyújtásra kerülő pályázatban szereplő</w:t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left="567" w:hanging="0"/>
        <w:jc w:val="both"/>
        <w:rPr/>
      </w:pPr>
      <w:r>
        <w:rPr>
          <w:sz w:val="24"/>
          <w:szCs w:val="24"/>
        </w:rPr>
        <w:tab/>
        <w:t>bruttó elszámolható költség:</w:t>
        <w:tab/>
        <w:t>587 808 543</w:t>
      </w:r>
      <w:r>
        <w:rPr>
          <w:color w:val="FF0000"/>
          <w:sz w:val="24"/>
          <w:szCs w:val="24"/>
        </w:rPr>
        <w:t xml:space="preserve"> Ft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left="567" w:hanging="0"/>
        <w:jc w:val="both"/>
        <w:rPr/>
      </w:pPr>
      <w:r>
        <w:rPr>
          <w:sz w:val="24"/>
          <w:szCs w:val="24"/>
        </w:rPr>
        <w:tab/>
        <w:t>támogatási igény:</w:t>
        <w:tab/>
        <w:t>499 637 261 Ft</w:t>
      </w:r>
    </w:p>
    <w:p>
      <w:pPr>
        <w:pStyle w:val="Normal"/>
        <w:tabs>
          <w:tab w:val="clear" w:pos="708"/>
          <w:tab w:val="left" w:pos="3686" w:leader="none"/>
          <w:tab w:val="left" w:pos="7938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 intenzitás:</w:t>
        <w:tab/>
        <w:t>85 %</w:t>
      </w:r>
    </w:p>
    <w:p>
      <w:pPr>
        <w:pStyle w:val="Normal"/>
        <w:ind w:left="2844" w:firstLine="842"/>
        <w:jc w:val="both"/>
        <w:rPr>
          <w:sz w:val="24"/>
          <w:szCs w:val="24"/>
        </w:rPr>
      </w:pPr>
      <w:r>
        <w:rPr>
          <w:sz w:val="24"/>
          <w:szCs w:val="24"/>
        </w:rPr>
        <w:t>Önkormányzati saját erő:</w:t>
        <w:tab/>
        <w:tab/>
        <w:t>88 171 282 Ft</w:t>
      </w:r>
    </w:p>
    <w:p>
      <w:pPr>
        <w:pStyle w:val="TextBody"/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II.</w:t>
        <w:tab/>
      </w:r>
      <w:r>
        <w:rPr>
          <w:b/>
          <w:sz w:val="24"/>
          <w:szCs w:val="24"/>
        </w:rPr>
        <w:t>„Közvilágítás energiatakarékos átalakítás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laegerszegen, I</w:t>
      </w:r>
      <w:r>
        <w:rPr>
          <w:b/>
          <w:bCs/>
          <w:sz w:val="24"/>
          <w:szCs w:val="24"/>
        </w:rPr>
        <w:t>I. ütem</w:t>
      </w:r>
      <w:r>
        <w:rPr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4"/>
          <w:szCs w:val="24"/>
        </w:rPr>
        <w:t xml:space="preserve">A pályázat keretében 3 199 db lámpatest korszerűsítésére történik meg. A meglévő berendezések cseréjére során 3 194 db LED és 5 db gázkisülő technológiájú világítótest kerül felszerelésre. 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 fejlesztések a következő településrészeken valósulnak meg:</w:t>
      </w:r>
      <w:r>
        <w:rPr>
          <w:sz w:val="24"/>
          <w:szCs w:val="24"/>
        </w:rPr>
        <w:t xml:space="preserve"> Csács, Gólyadombi lakópark (Kaszaháza), Jánkahegy, Kertváros (északi), Nagy forgalmú utak, Ola, Páterdomb, Vizslapark, Vorhota. Az érintett utcák tételes listája a Polgármesteri Hivatal városüzemeltetési osztályán megtalálható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firstLine="567"/>
        <w:jc w:val="both"/>
        <w:rPr>
          <w:szCs w:val="24"/>
        </w:rPr>
      </w:pPr>
      <w:r>
        <w:rPr>
          <w:szCs w:val="24"/>
        </w:rPr>
        <w:t xml:space="preserve">A fejlesztés eredményeként elérhető energia megtakarítás: </w:t>
        <w:tab/>
        <w:tab/>
        <w:tab/>
        <w:t>51%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benyújtásra kerülő pályázatban szereplő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left="567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bruttó elszámolható költség:</w:t>
        <w:tab/>
        <w:t>583 601 06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t</w:t>
      </w:r>
    </w:p>
    <w:p>
      <w:pPr>
        <w:pStyle w:val="Normal"/>
        <w:tabs>
          <w:tab w:val="clear" w:pos="708"/>
          <w:tab w:val="left" w:pos="3686" w:leader="none"/>
          <w:tab w:val="left" w:pos="6946" w:leader="none"/>
        </w:tabs>
        <w:ind w:left="567" w:hanging="0"/>
        <w:jc w:val="both"/>
        <w:rPr/>
      </w:pPr>
      <w:r>
        <w:rPr>
          <w:sz w:val="24"/>
          <w:szCs w:val="24"/>
        </w:rPr>
        <w:tab/>
        <w:t>támogatási igény:</w:t>
        <w:tab/>
        <w:t>496 060 902 Ft</w:t>
      </w:r>
    </w:p>
    <w:p>
      <w:pPr>
        <w:pStyle w:val="Normal"/>
        <w:tabs>
          <w:tab w:val="clear" w:pos="708"/>
          <w:tab w:val="left" w:pos="3686" w:leader="none"/>
          <w:tab w:val="left" w:pos="779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 intenzitás:</w:t>
        <w:tab/>
        <w:t>85 %</w:t>
      </w:r>
    </w:p>
    <w:p>
      <w:pPr>
        <w:pStyle w:val="Normal"/>
        <w:ind w:left="2844" w:firstLine="842"/>
        <w:jc w:val="both"/>
        <w:rPr/>
      </w:pPr>
      <w:r>
        <w:rPr>
          <w:sz w:val="24"/>
          <w:szCs w:val="24"/>
        </w:rPr>
        <w:t>Önkormányzati saját erő:</w:t>
        <w:tab/>
        <w:tab/>
        <w:t>87 540 159 Ft</w:t>
      </w:r>
    </w:p>
    <w:p>
      <w:pPr>
        <w:pStyle w:val="TextBody"/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projektek megvalósításhoz szükséges önerő biztosításához a Közgyűlés a 2013. évi költségvetésről szóló 5/2013 (II.08.) számú rendeletében a beruházási kiadások között a 3/1 és 3/2 sorokon a közvilágítás korszerűsítésekre összesen </w:t>
      </w:r>
      <w:r>
        <w:rPr>
          <w:b/>
          <w:i/>
          <w:szCs w:val="24"/>
        </w:rPr>
        <w:t>180.000.000 Ft</w:t>
      </w:r>
      <w:r>
        <w:rPr>
          <w:szCs w:val="24"/>
        </w:rPr>
        <w:t xml:space="preserve"> előirányzatot hagyott jóvá, melyhez nyertes pályázat esetén fejlesztési hitel igénybevételét terv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jük, támogassák a pályázatok benyújtásá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Zalaegerszeg Megyei Jogú Város Közgyűlése jóváhagyja, hogy Zalaegerszeg közigazgatási területén belül megvalósítandó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Közvilágítás energiatakarékos átalakítása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alaegerszegen,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I. ütem</w:t>
      </w:r>
      <w:r>
        <w:rPr>
          <w:b/>
          <w:i/>
          <w:sz w:val="24"/>
          <w:szCs w:val="24"/>
        </w:rPr>
        <w:t xml:space="preserve">” </w:t>
      </w:r>
      <w:r>
        <w:rPr>
          <w:bCs/>
          <w:sz w:val="24"/>
          <w:szCs w:val="24"/>
        </w:rPr>
        <w:t xml:space="preserve">c. projektre </w:t>
      </w:r>
      <w:r>
        <w:rPr>
          <w:sz w:val="24"/>
          <w:szCs w:val="24"/>
        </w:rPr>
        <w:t xml:space="preserve">az Önkormányzat </w:t>
      </w:r>
      <w:r>
        <w:rPr>
          <w:bCs/>
          <w:sz w:val="24"/>
          <w:szCs w:val="24"/>
        </w:rPr>
        <w:t xml:space="preserve">pályázatot nyújtson be </w:t>
      </w:r>
      <w:r>
        <w:rPr>
          <w:sz w:val="24"/>
          <w:szCs w:val="24"/>
        </w:rPr>
        <w:t>a KEOP-2012-5.5.0/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ódszámú,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Épületenergetikai fejlesztések és közvilágítás energiatakarékos átalakítása” </w:t>
      </w:r>
      <w:r>
        <w:rPr>
          <w:bCs/>
          <w:sz w:val="24"/>
          <w:szCs w:val="24"/>
        </w:rPr>
        <w:t>tárgy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ályázati konstrukción belül, </w:t>
      </w:r>
      <w:r>
        <w:rPr>
          <w:sz w:val="24"/>
          <w:szCs w:val="24"/>
        </w:rPr>
        <w:t>az alábbi költségvet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rojekt keretében tervezett beruházás teljes költsége:</w:t>
        <w:tab/>
        <w:t>bruttó 587 808 54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t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jekt keretében elszámolható költségek teljes összege:</w:t>
        <w:tab/>
        <w:t>bruttó 587 808 54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t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Önkormányzati saját erő:</w:t>
        <w:tab/>
        <w:t>88 171 282 Ft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789" w:leader="none"/>
        </w:tabs>
        <w:jc w:val="both"/>
        <w:rPr/>
      </w:pPr>
      <w:r>
        <w:rPr>
          <w:sz w:val="24"/>
          <w:szCs w:val="24"/>
        </w:rPr>
        <w:t>A KEOP forrásból igényelt támogatás összege:</w:t>
        <w:tab/>
        <w:t>499 637 261 F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zettséget vállal arra, hogy a KEOP forrásból nyújtott támogatás elnyerése esetén az önkormányzati saját erő összegét a költségvetésében elkülönít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pályázat benyújtásához szükséges valamennyi dokumentum, nyilatkozat aláírásár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b/>
          <w:i/>
          <w:sz w:val="24"/>
          <w:szCs w:val="24"/>
        </w:rPr>
        <w:t>Határidő:</w:t>
        <w:tab/>
      </w:r>
      <w:r>
        <w:rPr>
          <w:sz w:val="24"/>
          <w:szCs w:val="24"/>
        </w:rPr>
        <w:t>2013. február 20.</w:t>
      </w:r>
    </w:p>
    <w:p>
      <w:pPr>
        <w:pStyle w:val="Normal"/>
        <w:ind w:left="426" w:hanging="0"/>
        <w:rPr/>
      </w:pPr>
      <w:r>
        <w:rPr>
          <w:b/>
          <w:i/>
          <w:sz w:val="24"/>
          <w:szCs w:val="24"/>
        </w:rPr>
        <w:t>Felelős:</w:t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4"/>
          <w:szCs w:val="24"/>
        </w:rPr>
        <w:t>Zalaegerszeg Megyei Jogú Város Közgyűlése jóváhagyja, hogy Zalaegerszeg közigazgatási területén belül megvalósítandó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Közvilágítás energiatakarékos átalakítása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alaegerszegen, I</w:t>
      </w:r>
      <w:r>
        <w:rPr>
          <w:b/>
          <w:bCs/>
          <w:i/>
          <w:sz w:val="24"/>
          <w:szCs w:val="24"/>
        </w:rPr>
        <w:t>I. ütem</w:t>
      </w:r>
      <w:r>
        <w:rPr>
          <w:b/>
          <w:i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. projektre </w:t>
      </w:r>
      <w:r>
        <w:rPr>
          <w:sz w:val="24"/>
          <w:szCs w:val="24"/>
        </w:rPr>
        <w:t xml:space="preserve">az Önkormányzat </w:t>
      </w:r>
      <w:r>
        <w:rPr>
          <w:bCs/>
          <w:sz w:val="24"/>
          <w:szCs w:val="24"/>
        </w:rPr>
        <w:t xml:space="preserve">pályázatot nyújtson be </w:t>
      </w:r>
      <w:r>
        <w:rPr>
          <w:sz w:val="24"/>
          <w:szCs w:val="24"/>
        </w:rPr>
        <w:t>a KEOP-2012-5.5.0/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ódszámú,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Épületenergetikai fejlesztések és közvilágítás energiatakarékos átalakítása” </w:t>
      </w:r>
      <w:r>
        <w:rPr>
          <w:bCs/>
          <w:sz w:val="24"/>
          <w:szCs w:val="24"/>
        </w:rPr>
        <w:t>tárgy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ályázati konstrukción belül, </w:t>
      </w:r>
      <w:r>
        <w:rPr>
          <w:sz w:val="24"/>
          <w:szCs w:val="24"/>
        </w:rPr>
        <w:t>az alábbi költségvet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789" w:leader="none"/>
        </w:tabs>
        <w:jc w:val="both"/>
        <w:rPr/>
      </w:pPr>
      <w:r>
        <w:rPr>
          <w:sz w:val="24"/>
          <w:szCs w:val="24"/>
        </w:rPr>
        <w:t>A projekt keretében tervezett beruházás teljes költsége:</w:t>
        <w:tab/>
        <w:t>bruttó 583 601 06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t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789" w:leader="none"/>
        </w:tabs>
        <w:jc w:val="both"/>
        <w:rPr/>
      </w:pPr>
      <w:r>
        <w:rPr>
          <w:sz w:val="24"/>
          <w:szCs w:val="24"/>
        </w:rPr>
        <w:t>projekt keretében elszámolható költségek teljes összege:</w:t>
        <w:tab/>
        <w:t>bruttó 583 601 06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t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789" w:leader="none"/>
        </w:tabs>
        <w:jc w:val="both"/>
        <w:rPr/>
      </w:pPr>
      <w:r>
        <w:rPr>
          <w:sz w:val="24"/>
          <w:szCs w:val="24"/>
        </w:rPr>
        <w:t>Önkormányzati saját erő:</w:t>
        <w:tab/>
        <w:t>87 540 159 Ft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789" w:leader="none"/>
        </w:tabs>
        <w:jc w:val="both"/>
        <w:rPr/>
      </w:pPr>
      <w:r>
        <w:rPr>
          <w:sz w:val="24"/>
          <w:szCs w:val="24"/>
        </w:rPr>
        <w:t>A KEOP forrásból igényelt támogatás összege:</w:t>
        <w:tab/>
        <w:t>496 060 902 F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zettséget vállal arra, hogy a KEOP forrásból nyújtott támogatás elnyerése esetén az önkormányzati saját erő összegét a költségvetésében elkülönít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pályázat benyújtásához szükséges valamennyi dokumentum, nyilatkozat aláírásár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b/>
          <w:i/>
          <w:sz w:val="24"/>
          <w:szCs w:val="24"/>
        </w:rPr>
        <w:t>Határidő:</w:t>
        <w:tab/>
        <w:t xml:space="preserve"> </w:t>
      </w:r>
      <w:r>
        <w:rPr>
          <w:sz w:val="24"/>
          <w:szCs w:val="24"/>
        </w:rPr>
        <w:t>2013. február 20.</w:t>
      </w:r>
    </w:p>
    <w:p>
      <w:pPr>
        <w:pStyle w:val="Normal"/>
        <w:ind w:left="426" w:hanging="0"/>
        <w:rPr/>
      </w:pPr>
      <w:r>
        <w:rPr>
          <w:b/>
          <w:i/>
          <w:sz w:val="24"/>
          <w:szCs w:val="24"/>
        </w:rPr>
        <w:t>Felelős:</w:t>
        <w:tab/>
      </w:r>
      <w:r>
        <w:rPr>
          <w:sz w:val="24"/>
          <w:szCs w:val="24"/>
        </w:rPr>
        <w:t>Gyutai Csab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13. februá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center"/>
        <w:rPr/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Okeanfelsorolas">
    <w:name w:val="Okean_felsorolas"/>
    <w:basedOn w:val="Normal"/>
    <w:qFormat/>
    <w:pPr>
      <w:suppressAutoHyphens w:val="true"/>
      <w:spacing w:lineRule="exact" w:line="320" w:before="120" w:after="60"/>
      <w:jc w:val="both"/>
    </w:pPr>
    <w:rPr>
      <w:rFonts w:ascii="Arial" w:hAnsi="Arial" w:cs="Arial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ifejlé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55:00Z</dcterms:created>
  <dc:creator>Felhasználó</dc:creator>
  <dc:description/>
  <cp:keywords/>
  <dc:language>en-US</dc:language>
  <cp:lastModifiedBy>Marti</cp:lastModifiedBy>
  <cp:lastPrinted>2013-02-08T11:38:00Z</cp:lastPrinted>
  <dcterms:modified xsi:type="dcterms:W3CDTF">2013-02-08T10:39:00Z</dcterms:modified>
  <cp:revision>5</cp:revision>
  <dc:subject/>
  <dc:title> </dc:title>
</cp:coreProperties>
</file>