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3. február 11-i rendkívül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</w:rPr>
        <w:t>Tárgy:</w:t>
      </w:r>
      <w:r>
        <w:rPr/>
        <w:tab/>
      </w:r>
      <w:r>
        <w:rPr>
          <w:b/>
        </w:rPr>
        <w:t>Pályázat benyújtása a „Közösségi közlekedés fejlesztése a Nyugat-dunántúli Régióban” (NYDOP</w:t>
      </w:r>
      <w:r>
        <w:rPr>
          <w:b/>
          <w:szCs w:val="24"/>
        </w:rPr>
        <w:t>-3.2.1/B-12) kiírásra</w:t>
      </w:r>
    </w:p>
    <w:p>
      <w:pPr>
        <w:pStyle w:val="TextBody"/>
        <w:ind w:left="1410" w:hanging="14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,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ind w:left="1410" w:hanging="1410"/>
        <w:rPr/>
      </w:pPr>
      <w:r>
        <w:rPr/>
        <w:tab/>
        <w:t>Henics Attila sk. stratégiai szakreferens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>Tárgyalta:</w:t>
      </w:r>
      <w:r>
        <w:rPr/>
        <w:tab/>
      </w:r>
      <w:r>
        <w:rPr>
          <w:sz w:val="22"/>
          <w:szCs w:val="22"/>
        </w:rPr>
        <w:t>Városfejlesztési, Üzemeltetési és Tervezési Bizottság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Ügyrendi, Jogi és Vagyonnyilatkozatot Ellenőrző Bizottság</w:t>
      </w:r>
    </w:p>
    <w:p>
      <w:pPr>
        <w:pStyle w:val="TextBody"/>
        <w:ind w:left="1410" w:hanging="1410"/>
        <w:rPr/>
      </w:pPr>
      <w:r>
        <w:rPr>
          <w:sz w:val="22"/>
          <w:szCs w:val="22"/>
        </w:rPr>
        <w:tab/>
        <w:t>Gazdasági Bizottság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aegerszeg Megyei Jogú Város Közgyűlése 2012. november 22-i ülésén tárgyalt a várható pályázati kiírásokról, így a </w:t>
      </w:r>
      <w:r>
        <w:rPr>
          <w:b/>
          <w:bCs/>
          <w:sz w:val="24"/>
          <w:szCs w:val="24"/>
        </w:rPr>
        <w:t>Nyugat-dunántúli Operatív Program</w:t>
      </w:r>
      <w:r>
        <w:rPr>
          <w:sz w:val="24"/>
          <w:szCs w:val="24"/>
        </w:rPr>
        <w:t xml:space="preserve"> kerete terhére akkor még megjelenés előtt álló, a közösségi közlekedés fejlesztését célzó kiírásról, amelyre a közösségi közlekedést végző szolgáltatóval és más településekkel együttműködve kívántunk fejlesztésekkel pályá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felhívás 2012 decemberében megjelent, és átgondolva a támogatható tevékenységeket, figyelembe véve azt, hogy hasonló kiírásra 2009-ben már készítettünk elő pályázatot (amely akkor sajnos nem nyert), együttműködést kezdeményeztünk Győr Megyei Jogú Város Önkormányzatával valamint a VASI VOLÁN ZRt.-vel. Amint az Önök előtt is közismert, a régióban működő volán társaságok átalakítása a tavalyi évben elindult, a folyamat koordinálására a Vasi Volán Zrt. menedzsmentjét kérte fel az illetékes kormányzati szervezet. Jeleznünk kell azt is, hogy az együttműködésünk egyben a közös pályázat sikerének kulcsa is, hiszen a konzorciumi partnerek a régió egész területét képviselik azon túl, hogy közösen valamennyi támogatható tevékenységre pályázni tudunk, vagyis a pályázatunk komplexitására tudjuk így biztosítani. A pályázatot konzorciumi formában nyújtjuk be, a konzorcium vezetője a tagok döntése értelmében Zalaegerszeg Megyei Jogú Város Önkormányzata. </w:t>
      </w:r>
    </w:p>
    <w:p>
      <w:pPr>
        <w:pStyle w:val="Normal"/>
        <w:jc w:val="both"/>
        <w:rPr/>
      </w:pPr>
      <w:r>
        <w:rPr>
          <w:sz w:val="24"/>
          <w:szCs w:val="24"/>
        </w:rPr>
        <w:t>Pályázatunk összköltsége 600 millió forint lesz, amelyhez önrészt nem szükséges hozzárendelni – révén a pályázat támogatási intenzitása 100 százalékos. A projekt összköltségéből a zalaegerszegi fejlesztések mintegy 300 millió forintot tesznek ki. A Vasi Volán Zrt. utastájékoztatási rendszerének fejlesztésére pályázik mintegy 150 millió Ft értékben, Győr Megyei Jogú Város Önkormányzata szintén 150 milliós fejlesztést tervez kerékpár-kölcsönző rendszere kialakí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en az alábbi fejlesztéseket tervezzük a rendelkezésre álló forrás terhére: 7 autóbuszöblöt újítunk fel, utastájékoztató-rendszert alakítunk ki, amelyek egy részét az autóbuszvárókban, más részük a járműveken helyezünk el, kialakítjuk a rendszer központját. A Kosztolányi úton az autóbuszok számára zöld utat alakítunk ki, vagyis a közlekedési lámpák speciális programozásával (amely érzékeli a közösségi közlekedési járművek „jelenlétét”) lehetővé tesszük buszok folyamatosabb haladását. Felújításra és akadálymentesítésre kerül a zalaegerszegi buszpályaudvar utasok előtt nyitott mosdója, valamint WIFI-rendszer kerül kiépítésre az autóbusz-pályaudvaro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egerszeget érintő projektek összköltsége </w:t>
      </w:r>
      <w:r>
        <w:rPr>
          <w:b/>
          <w:sz w:val="24"/>
          <w:szCs w:val="24"/>
        </w:rPr>
        <w:t>299.194.830,- Ft,</w:t>
      </w:r>
      <w:r>
        <w:rPr>
          <w:sz w:val="24"/>
          <w:szCs w:val="24"/>
        </w:rPr>
        <w:t xml:space="preserve"> amely a tervezett beruházások, fejlesztések, és felújítások mellett tartalmazza a kommunikáció, a kötelező könyvvizsgálat, a tervezés, a független mérnök és a megvalósíthatósági tanulmány készítésének a díjá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özgyűlést, támogassa a pályázat benyújtását egyben hatalmazza fel a polgármestert a pályázat benyújtásához szükséges konzorciumi szerződés aláírására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atározati Javaslat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. Zalaegerszeg Megyei Jogú Város Önkormányzata támogatja pályázat konzorciumi formában történő benyújtását a Nyugat-Dunántúli Operatív program </w:t>
      </w:r>
      <w:r>
        <w:rPr>
          <w:szCs w:val="24"/>
        </w:rPr>
        <w:t>NYDOP-3.2.1/B-12 kódszámú kiírására és felkéri a polgármestert, gondoskodjon a pályázat előkészítéséről és benyújtásáról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Határidő: 2013. február 28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Felelős: Gyutai Csab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2. Zalaegerszeg Megyei Jogú Város Önkormányzata felhatalmazza a polgármestert, hogy a közösségi közlekedés fejlesztése tárgyú pályázat benyújtásához szzükséges konzorciumi szerződést aláírj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Határidő: 2013. február 20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Felelős: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alaegerszeg, 2012. február 7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1410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drawing>
          <wp:inline distT="0" distB="0" distL="0" distR="0">
            <wp:extent cx="5758815" cy="812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2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2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NZORCIUMI EGYÜTTMŰKÖDÉSI MEGÁLLAPODÁS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ályázat benyújtására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) Jelen konzorciumi együttműködési megállapodás (a továbbiakban Megállapodás) aláírásával a 2.) pontban meghatározott szerződő felek konzorciumot hoznak létre abból a célból, hogy a </w:t>
      </w:r>
      <w:r>
        <w:rPr>
          <w:rFonts w:cs="Verdana" w:ascii="Verdana" w:hAnsi="Verdana"/>
          <w:b/>
        </w:rPr>
        <w:t>Nyugat-Dunántúli Operatív Program keretében Közösségi közlekedés fejlesztése</w:t>
      </w:r>
      <w:r>
        <w:rPr>
          <w:rFonts w:cs="Verdana" w:ascii="Verdana" w:hAnsi="Verdana"/>
        </w:rPr>
        <w:t xml:space="preserve"> pályázati felhívásra Nyugat-dunántúli Regionális Fejlesztési Ügynökség Közhasznú Nonprofit Kft. közreműködő szervezethez pályázatot nyújtsanak be, és a pályázat támogatása esetén az abban foglalt </w:t>
      </w:r>
      <w:r>
        <w:rPr>
          <w:rFonts w:cs="Verdana" w:ascii="Verdana" w:hAnsi="Verdana"/>
          <w:color w:val="000000"/>
        </w:rPr>
        <w:t xml:space="preserve">pályázati célt közös együttműködéssel megvalósítsák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 pályázat címe: </w:t>
      </w:r>
      <w:r>
        <w:rPr>
          <w:rFonts w:cs="Verdana" w:ascii="Verdana" w:hAnsi="Verdana"/>
          <w:b/>
          <w:color w:val="000000"/>
        </w:rPr>
        <w:t>A helyi és helyközi közösségi közlekedés fejlesztése a Nyugat-dunántúli Régióban</w:t>
      </w:r>
      <w:r>
        <w:rPr>
          <w:rFonts w:cs="Verdana" w:ascii="Verdana" w:hAnsi="Verdana"/>
          <w:color w:val="000000"/>
        </w:rPr>
        <w:t xml:space="preserve"> (a továbbiakban Pályázat)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</w:rPr>
        <w:t>2.)</w:t>
      </w:r>
      <w:r>
        <w:rPr>
          <w:rFonts w:cs="Verdana" w:ascii="Verdana" w:hAnsi="Verdana"/>
          <w:color w:val="000000"/>
        </w:rPr>
        <w:t xml:space="preserve"> A konzorcium tagjai (a továbbiakban Tagok) az alább felsorolt intézmények, szervezetek és személyek, akik az 1.) pontban megjelölt pályázatban meghatározott cél(ok) megvalósításában a Pályázatban foglalt cselekvési és pénzügyi ütemtervnek, valamint költségvetésnek megfelelően a jelen Megállapodás keretei között részt vállalnak: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laegerszeg Megyei Jogú Város Önkormányzata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stacím: 8801 Zalaegerszeg, Kossuth Lajos u. 17-19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</w:rPr>
        <w:t>Székhely: 8801 Zalaegerszeg, Kossuth Lajos u. 17-19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onosító szám (törzs-szám/cégjegyzékszám): 734455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ószám: 15734453-2-20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áírásra jogosult képviselője: Gyutai Csaba polgármeste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yőr Megyei Jogú Város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tacím: 9021 Győr, Városház tér 1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ékhely: 9021 Győr, Városház tér 1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onosító szám (törzs-szám/cégjegyzékszám): 735595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ószám: 15735595-2-08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áírásra jogosult képviselője: Borkai Zsolt polgármeste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si Volán Zr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tacím: 9700 Szombathely, Körmendi út 92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ékhely: 9700 Szombathely, Körmendi út 92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onosító szám (törzs-szám/cégjegyzékszám): Cg. 18-10-100543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ószám: 1130281-2-18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áírásra jogosult képviselője: Papp László vezérigazgató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Konzorcium vezetőjének a jelen Megállapodás aláírásával a Tagok Zalaegerszeg Megyei Jogú Város Önkormányzatát (a továbbiakban Vezető) válasz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A jelen Megállapodás aláírásával a Tagok a Magyar Köztársaság Polgári Törvénykönyvéről szóló 1959. évi IV. törvény 219. §-a és 222. §-a alapján meghatalmazzák a Vezetőt, hogy helyettük és nevükben a Pályázatot aláírja, a közreműködő szervezethez benyújtsa és a Pályázat elbírálása során a közreműködő szervezettel szemben a konzorciumot képviselje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Tagok kijelentik, hogy a Pályázatban foglaltakat ismerik, és az abban foglaltakat magukra nézve kötelezőnek ismerik el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A jelen Megállapodás aláírásával a Tagok kötelezettségek vállalnak arra, hogy a Pályázat támogatása esetén a projektet a Pályázatban foglaltak szerint megvalósítják, és ennek érdekében együttműködn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</w:rPr>
        <w:t>5. Tagok kijelentik, hogy a pályázati kiírás részét képező „Konzorciumi együttműködési megállapodás támogatásban részesített projekt megvalósítására” című dokumentumot ismerik, és a Pályázat támogatása esetén az abban foglalt tartalommal, valamint a Pályázatban és a Pályázatról döntés hozó szerv döntésében foglalt tartalommal szerződést kötn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Jelen Megállapodás a Pályázat mellékletét képez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Jelen Megállapodás megszűnik, ha a Pályázat nem részesül támogatásban, illetve ha a Tagok a projekt megvalósítására konzorciumi együttműködési megállapodást kötn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Latha" w:ascii="Verdana" w:hAnsi="Verdana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8. A tagok, a 2012. decemberében aláírt „EGYÜTTMŰKÖDÉSI MEGÁLLAPODÁS pályázat benyújtására és Konzorciumi Szerződés előkészítésére” megállapodásban foglaltakat érvényesnek és irányadónak tekintik a pályázat előkészítésének időszakában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3127"/>
        <w:gridCol w:w="3563"/>
      </w:tblGrid>
      <w:tr>
        <w:trPr/>
        <w:tc>
          <w:tcPr>
            <w:tcW w:w="2981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Konzorcium vezetője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Gyutai Csaba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polgármes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Zalaegerszeg Megyei Jogú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orkai Zsolt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lgármester 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</w:rPr>
              <w:t>Győr Megyei Jogú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app László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ezérigazgató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si Volán Zrt.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.H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10" w:hanging="0"/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WWSzvegtrzs3">
    <w:name w:val="WW-Szövegtörzs 3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22:00Z</dcterms:created>
  <dc:creator>ZMJV</dc:creator>
  <dc:description/>
  <cp:keywords/>
  <dc:language>en-US</dc:language>
  <cp:lastModifiedBy>Marti</cp:lastModifiedBy>
  <cp:lastPrinted>2013-02-08T11:44:00Z</cp:lastPrinted>
  <dcterms:modified xsi:type="dcterms:W3CDTF">2013-02-08T10:44:00Z</dcterms:modified>
  <cp:revision>6</cp:revision>
  <dc:subject/>
  <dc:title> </dc:title>
</cp:coreProperties>
</file>