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ZALAEGERSZEG MEGYEI JOGÚ VÁROS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867410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6775" cy="105727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3.2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866775" cy="105727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4" r="-4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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bCs/>
          <w:sz w:val="22"/>
          <w:szCs w:val="22"/>
        </w:rPr>
        <w:t>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92/502-106, fax: 92/502-1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mail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2"/>
            <w:szCs w:val="22"/>
          </w:rPr>
          <w:t>mayor@zalaegerszeg.hu</w:t>
        </w:r>
      </w:hyperlink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40"/>
        </w:rPr>
      </w:pPr>
      <w:r>
        <w:rPr>
          <w:rFonts w:cs="Times New Roman" w:ascii="Times New Roman" w:hAnsi="Times New Roman"/>
          <w:b/>
          <w:sz w:val="26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…</w:t>
      </w:r>
      <w:r>
        <w:rPr>
          <w:rFonts w:cs="Times New Roman" w:ascii="Times New Roman" w:hAnsi="Times New Roman"/>
          <w:szCs w:val="40"/>
        </w:rPr>
        <w:t>.. napirendi pont anyag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40"/>
        </w:rPr>
      </w:pPr>
      <w:r>
        <w:rPr>
          <w:rFonts w:cs="Times New Roman" w:ascii="Times New Roman" w:hAnsi="Times New Roman"/>
          <w:b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40"/>
        </w:rPr>
      </w:pPr>
      <w:r>
        <w:rPr>
          <w:rFonts w:cs="Times New Roman" w:ascii="Times New Roman" w:hAnsi="Times New Roman"/>
          <w:b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13. február 11-i rendkívül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i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4"/>
        </w:rPr>
        <w:t>A Zalaegerszegi Televízió Kft.</w:t>
      </w:r>
      <w:r>
        <w:rPr>
          <w:rFonts w:cs="Times New Roman" w:ascii="Times New Roman" w:hAnsi="Times New Roman"/>
          <w:bCs/>
          <w:szCs w:val="24"/>
        </w:rPr>
        <w:t xml:space="preserve"> 2012.</w:t>
      </w:r>
      <w:r>
        <w:rPr>
          <w:rFonts w:cs="Times New Roman" w:ascii="Times New Roman" w:hAnsi="Times New Roman"/>
          <w:bCs/>
        </w:rPr>
        <w:t xml:space="preserve"> évi beszámolójának elfogadása, az ügyvezető 2012. évi prémiumának megállapítása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Tompa Gábor ügyvezető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gyeztetve:</w:t>
      </w:r>
      <w:r>
        <w:rPr>
          <w:rFonts w:cs="Times New Roman" w:ascii="Times New Roman" w:hAnsi="Times New Roman"/>
          <w:szCs w:val="24"/>
        </w:rPr>
        <w:tab/>
        <w:t xml:space="preserve"> Matics Attila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>Gazdasági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ktatási, Kulturális és Sport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Ügyrendi, Jogi és Vagyonnyilatkozatot Ellenőrz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Felügyelő Bizottság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>Tompa Gábor ügyvezető Zalaegerszeg, Kossuth út 45-49.</w:t>
      </w:r>
    </w:p>
    <w:p>
      <w:pPr>
        <w:pStyle w:val="Normal"/>
        <w:tabs>
          <w:tab w:val="clear" w:pos="708"/>
          <w:tab w:val="left" w:pos="3119" w:leader="none"/>
        </w:tabs>
        <w:ind w:left="311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ulman Tamás a felügyelő bizottság elnöke 8958 Iklódbördöce, Fő út 43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zijártóné Gorza Klára könyvvizsgáló Zalaegerszeg, Stadion </w:t>
        <w:tab/>
        <w:t xml:space="preserve">út 8.  </w:t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szCs w:val="24"/>
        </w:rPr>
        <w:t xml:space="preserve"> 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Zsupanek Péter sk.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ének Szervezeti és Működési Szabályzatáról szóló módosított 6/2007.(II.9.) önkormányzati rendelet 6. § (2) bekezdése értelmében a kizárólagos önkormányzati tulajdoni részesedéssel működő gazdasági társaság esetében a legfőbb szerv kizárólagos hatáskörét a közgyűlés gyakorolja, ennek megfelelően a napirendi pont keretében szükséges határozatot hozni a társaság 2012. évi beszámolójáról, az ügyvezető 2012. évi prémiumteljesítéséről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 társaság ügyvezetője által elkészített, a döntésekhez szükséges dokumentumok az előterjesztés mellékletét képezi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özgyűlést, hogy az előterjesztés megvitatása után a következő határozati javaslatot elfogadni szíveskedjé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1.) </w:t>
        <w:tab/>
        <w:t xml:space="preserve">Zalaegerszeg Megye Jogú Város Közgyűlése elfogadja a Zalaegerszegi Televízió Kft. felügyelő bizottságának, valamint könyvvizsgálójának jelentését, jóváhagyja a Kft. ügyvezetőjének a társaság 2012. évi gazdálkodásáról szóló jelentését. A közgyűlés a Kft. mérlegfőösszegét 31.842 eFt-ban, mérleg szerinti eredményét 12.755 eFt-ban állapítja meg. A közgyűlés felkéri az ügyvezetőt, hogy a határozat végrehajtásával kapcsolatos további szükséges lépéseket tegye meg.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2013. május 31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</w:t>
        <w:tab/>
        <w:t>felkérésre Tompa Gáb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2.) </w:t>
        <w:tab/>
        <w:t>Zalaegerszeg Megyei Jogú Város Közgyűlése a 2012. évi prémiumfeladatok teljesítése alapján Tompa Gábor ügyvezető részére 12 havi prémium kifizetését engedélyezi. A közgyűlés felkéri a polgármestert a határozat végrehajtásával kapcsolatos további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Határidő:</w:t>
      </w:r>
      <w:r>
        <w:rPr>
          <w:rFonts w:cs="Times New Roman" w:ascii="Times New Roman" w:hAnsi="Times New Roman"/>
          <w:szCs w:val="24"/>
        </w:rPr>
        <w:t xml:space="preserve"> </w:t>
        <w:tab/>
        <w:t>2013. május 31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Felelős:</w:t>
      </w:r>
      <w:r>
        <w:rPr>
          <w:rFonts w:cs="Times New Roman" w:ascii="Times New Roman" w:hAnsi="Times New Roman"/>
          <w:szCs w:val="24"/>
        </w:rPr>
        <w:t xml:space="preserve"> </w:t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, 2013. február 4. </w:t>
      </w:r>
      <w:r>
        <w:rPr>
          <w:rFonts w:cs="Times New Roman" w:ascii="Times New Roman" w:hAnsi="Times New Roman"/>
          <w:b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</w:rPr>
        <w:t>Gyutai 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</w:rPr>
        <w:t>polgármester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ÜZLETI JELENTÉS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i Televízi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2012. évi tevékenységéről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Általános ismertetés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Zalaegerszegi Televízió Kft. számára a 2012-es év a felzárkózás első lépésének tekinthető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társaság a műsorkészítés területén továbbra is eleget tett az NMHH-val kötött műsorszolgáltatási szerződésben foglaltaknak, az alapító okiratban megfogalmazott, valamint a tulajdonos által elvárt feladatokna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laegerszeg Megyei Jogú Város támogatását, a szerződésnek megfelelően a közszolgálati műsorok készítésére és működési költségekre fordította a társaság. Az NMHH-től nyert forrásokat a Híradó és a kulturális műsor készítésére fordította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2012-es évtől új műsorokkal jelentkezett a Televízió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öcsej Filmszemle a gazdasági nehézségek ellenére az elmúlt évben is megrendezésre került. Ez az esemény országos szakmai jelenlétet és presztízst ad. Az Egerszeg Fesztivál társrendezvényeként széles közönség találkozott a versenyfilmekke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TVA-val 2012. március 1-én kötött szerződés és az eszközfejlesztés eredményeként 200 anyagot küldött a társaság különböző televíziós társaságoknak. Elsősorban a M1, M2, Duna és DunaWorld Híradóknak, de mind az ATV-nek, mind az ECHO Televíziónak rendszeres bedolgozója a ZTV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internetes oldalunk 2009-ben jelentősen javult, látogatottsága folyamatosan felfelé ívelt, és a reklámozók is megjelentek az oldalon. A portálnak köszönhetően ma már bárhol, tetszőleges időpontban visszanézhetők a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www.zegtv.hu</w:t>
        </w:r>
      </w:hyperlink>
      <w:r>
        <w:rPr>
          <w:rFonts w:cs="Times New Roman" w:ascii="Times New Roman" w:hAnsi="Times New Roman"/>
          <w:szCs w:val="24"/>
        </w:rPr>
        <w:t xml:space="preserve"> portálon a televízió híradói és egyéb műsorai. A portál szorosan együttműködik a város internetes oldalával, mely így a megyeszékhely meghatározó virtuális hírforrása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2012-es esztendőben 2 ENG szettet és montirozóberendezéseket, digitális háttértárat vásárolt a társaság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Gazdálkodás: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Televízió 2012-ben is törekedett a kiegyensúlyozott gazdasági működésr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evétel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Az értékesítés nettó árbevétele</w:t>
      </w:r>
      <w:r>
        <w:rPr>
          <w:rFonts w:cs="Times New Roman" w:ascii="Times New Roman" w:hAnsi="Times New Roman"/>
          <w:szCs w:val="24"/>
        </w:rPr>
        <w:t xml:space="preserve">: </w:t>
        <w:tab/>
        <w:tab/>
        <w:t xml:space="preserve">52.254 </w:t>
      </w:r>
      <w:r>
        <w:rPr>
          <w:rFonts w:cs="Times New Roman" w:ascii="Times New Roman" w:hAnsi="Times New Roman"/>
          <w:bCs/>
          <w:szCs w:val="24"/>
        </w:rPr>
        <w:t>e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őző (2011) évhez képest ez 222,9%-os növekedés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Egyéb bevételek</w:t>
      </w:r>
      <w:r>
        <w:rPr>
          <w:rFonts w:cs="Times New Roman" w:ascii="Times New Roman" w:hAnsi="Times New Roman"/>
          <w:bCs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</w:rPr>
        <w:tab/>
        <w:tab/>
        <w:tab/>
        <w:tab/>
        <w:t>50.864 eFt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Ezen a soron jelenik meg a tulajdonos működési támogatása és a pályázati bevételek 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</w:rPr>
        <w:t>Kiadáso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Anyagjellegű ráfordítások</w:t>
      </w:r>
      <w:r>
        <w:rPr>
          <w:rFonts w:cs="Times New Roman" w:ascii="Times New Roman" w:hAnsi="Times New Roman"/>
          <w:szCs w:val="24"/>
        </w:rPr>
        <w:t xml:space="preserve">: </w:t>
        <w:tab/>
        <w:tab/>
        <w:tab/>
        <w:t xml:space="preserve"> 46.041 </w:t>
      </w:r>
      <w:r>
        <w:rPr>
          <w:rFonts w:cs="Times New Roman" w:ascii="Times New Roman" w:hAnsi="Times New Roman"/>
          <w:bCs/>
          <w:szCs w:val="24"/>
        </w:rPr>
        <w:t>eF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Ezen a soron szerepel a ZTV kiadásainak a zöme. Itt jelenik meg az emelt műsorszolgáltatási díj, a frekvencia használati-díj, a biztosítás, a valamint a televíziós műsorok készítésének a költsége, a vállalkozói számlák alapjá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legnagyobb tételek e soron a műsorkészítésért kifizetett díjak összessége, amely a saját és az egyéb csatornáknak készített tudósítások után járó díjakat, pályázati munkákért kifizetett díjakat egyaránt tartalmazza.( 20.805 e Ft)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  <w:u w:val="single"/>
        </w:rPr>
      </w:pPr>
      <w:r>
        <w:rPr>
          <w:rFonts w:cs="Times New Roman" w:ascii="Times New Roman" w:hAnsi="Times New Roman"/>
          <w:bCs/>
          <w:i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Személyi jellegű ráfordítások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ab/>
        <w:tab/>
        <w:t xml:space="preserve">40.095 eFt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A Kft. által foglalkoztatott munkatársak munkabére és járulékai szerepel ezen a soron,.Itt  jelennek meg az eseti megbízási díjak, tiszteletdíjak,egyéb személyi jellegű kifizetések és járuléka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Értékcsökkenési leírás:</w:t>
      </w:r>
      <w:r>
        <w:rPr>
          <w:rFonts w:cs="Times New Roman" w:ascii="Times New Roman" w:hAnsi="Times New Roman"/>
          <w:bCs/>
          <w:szCs w:val="24"/>
        </w:rPr>
        <w:t xml:space="preserve"> </w:t>
        <w:tab/>
        <w:tab/>
        <w:tab/>
        <w:t>2.207 eF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korábbi években vásárolt, a 2012-ben beszerzett kis értékű eszközök, valamint a megvásárolt műszaki eszközök (kamerák, montírozó berendezések etc.) leírás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Egyéb ráfordítások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ab/>
        <w:tab/>
        <w:tab/>
        <w:tab/>
        <w:t>2.549 eF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helyi adó összege 2012. évben         </w:t>
        <w:tab/>
        <w:t xml:space="preserve">   933e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t került elszámolásra a felszámolás alatt lévő HTV tulajdonrész és a vele szemben 2008 óta fennálló vevőkövetelés leír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u w:val="single"/>
        </w:rPr>
        <w:t>Üzemi tevékenység eredménye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bCs/>
          <w:szCs w:val="24"/>
        </w:rPr>
        <w:tab/>
        <w:tab/>
        <w:t xml:space="preserve">12.226 eFt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Összegzés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alaegerszegi Televízió Kft. a 2012-es esztendőben az előző évben elkezdett optimalizációs törekvések és a tulajdonos támogatása segítségével megkezdte a felzárkózást a régióbéli versenytársakkal. Az elkezdett fejlesztéseknek és a humánerőforrás felkészültségének, hozzáértésének köszönhetően megfelelt az MTVA által támasztott technikai és szakmai standardoknak.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Tisztelt Közgyűlés!</w:t>
        <w:br/>
        <w:t>Kérem, a Zalaegerszegi Televízió Kft. 2012. évi üzleti jelentését elfogadni szíveskedjenek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szönöm, hogy az elmúlt időszakban is támogatták munkánkat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laegerszeg, 2013. január 28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ompa Gábor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ügyvezető sk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>Zalaegerszegi Televízió Kft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J E G Y Z Ő K Ö N Y V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ly készült a Zalaegerszegi Televízió Kft. hivatalos helyiségében a ZTV Kft. Felügyelő Bizottságának 2013-01-29-i ülésérő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elen vannak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ulman Tamás - a Felügyelő Bizottság elnök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ebestyén Gyula - a Felügyelő Bizottság tag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dovenko Ruszlan – a Felügyelő Bizottság tag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ompa Gábor - a ZTV Kft. ügyvezetőj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imon Tamásné – könyvelő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pirendek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b/>
          <w:b/>
        </w:rPr>
      </w:pPr>
      <w:r>
        <w:rPr>
          <w:b/>
        </w:rPr>
        <w:t>Az ügyvezető köszöntötte a megjelent Felügyelő Bizottsági tagokat és a könyvelő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/>
        </w:rPr>
        <w:t>Az ügyvezető kérésére Simon Tamásné könyvelő ismertette a Zalaegerszegi Televízió Kft. 2012-es egyszerűsített éves beszámolóját. Válaszolt a Felügyelő Bizottság kéréseire. A könyvvizsgáló kiegészítései után a Felügyelő Bizottság egyhangúan elfogadta a beszámolót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3. A Felügyelő Bizottság a Zalaegerszegi Televízió Kft. ügyvezetőjének 2012-es évi prémium feladatainak vizsgálata után a következő határozatot hozta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3. /A A Zalaegerszegi Televízió Kft. 2012-es évre tervezett nettó árbevételének elérése esetén 3 havi juttatásnak megfelelő prémium adható. További 5% növekedés esetén további 1-1 havi prémium adható. Ez az 52 254 000 Ft esetén 12 havi prémiumnak felel meg. Ezzel az ügyvezető elérte a maximálisan adható prémium összegét. A Felügyelő Bizottság ezért további prémiumfeladatok elérését nem tárgyalt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4. Az ügyvezető tájékoztatta a Felügyelő Bizottságot a Zalaegerszegi Televízió jelenlegi helyzetéről. Tájékoztatást adott az MTVA-val kötött szerződés részleteiről. Az ügyvezető tájékoztatta a Felügyelő Bizottságot a GOP-2012-2.1.1/B pályázat jelenlegi állásáról. A pályázat beadási határideje 2013. 02. 28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</w:rPr>
      </w:pPr>
      <w:r>
        <w:rPr>
          <w:b/>
        </w:rPr>
        <w:t>Kulman Tamás</w:t>
      </w:r>
    </w:p>
    <w:p>
      <w:pPr>
        <w:pStyle w:val="Normal"/>
        <w:spacing w:lineRule="auto" w:line="360"/>
        <w:ind w:left="6024" w:hanging="0"/>
        <w:jc w:val="both"/>
        <w:rPr>
          <w:b/>
          <w:b/>
        </w:rPr>
      </w:pPr>
      <w:r>
        <w:rPr>
          <w:b/>
        </w:rPr>
        <w:t>elnö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 Narrow"/>
          <w:b/>
        </w:rPr>
        <w:t xml:space="preserve">                                                                   </w:t>
      </w:r>
      <w:r>
        <w:rPr>
          <w:b/>
        </w:rPr>
        <w:t>k.m.f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8815" cy="8121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8815" cy="8121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8815" cy="81216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758815" cy="8121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Zalaegerszegi Televízió K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Zalaegerszeg, Kossuth u. 45-4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  <w:t>Kiegészítő melléklet 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012. évi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gyszerűsített éves beszámolójáho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. ÁLTALÁNOS ADAT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</w:rPr>
        <w:t>1. A VÁLLALKOZÁS BEMUT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>A Zalaegerszegi Televízió Kft egyszemélyes gazdasági társaság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lapítója a Zalaegerszeg Megyei Jogú Város Önkormányzata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lapítás időpontja: 1991. december 18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vékenységét 1992. január 1-jén kezdte meg. Fő tevékenysége: városi műsorok készítése, valamint egyéb kereskedelmi tevékenység (hirdetés, reklám)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evételeinek fő forrása: alapítói támogatás, Zalaegerszeg és környékén működő vállalkozások hirdetés és reklámfilm, valamint televíziós társaságok műsorkészítési megrendelései, pályázatok bevételei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kft üzleti jelentést készít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. SZÁMVITELI POLITIKA FŐ VONÁSAI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br/>
        <w:t xml:space="preserve">A ZTV Kft. a Számviteli Törvény 12 §-a alapján az eszközökről és azok forrásairól, továbbá a gazdasági műveletekről olyan kettős könyvviteli nyilvántartást vezet, amely az eszközökben (aktívában) és forrásokban (passzívákban), valamint a saját tőkében bekövetkezett változásokat a valóságnak megfelelően folyamatosan, áttekinthetően mutatja.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Számviteli Törvény 71. §. előírásai alapján az Eredménykimutatás „A” változat szerint összköltséges eljárással készült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beszámoló készítésének időpontja: 2013.01.28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társaság könyvvizsgálója Szijártóné, Gorza Klára könyvvizsgáló, kamarai tag (Ny.sz.: 001067)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Kft könyvelési feladatait számviteli szolgáltatás keretében könyvelő iroda látja el. (Simon Tamásné PMnysz: 135136)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Értékcsökkenést lineáris módon, a társasági adótörvény mellékletében közölt kulcsokkal számolta el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rven felüli értékcsökkenést csak selejtezéskor számol el. (2012. évben nem volt.)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100 e Ft egyedi beszerzési, előállítási érték alatt tárgyi eszközök használatba vételkor egy összegben kerülnek elszámolásra. Az értékcsökkenési leírás alapja a bruttó érték, számviteli elszámolása évvégén történi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z immateriális javak és tárgyi eszközök bruttó értékének változ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2. évb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kis értékű eszközök nélkül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Cs w:val="24"/>
        </w:rPr>
        <w:t>adatok e Ft-ba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48350" cy="29908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433"/>
                              <w:gridCol w:w="1535"/>
                              <w:gridCol w:w="1535"/>
                              <w:gridCol w:w="1535"/>
                              <w:gridCol w:w="1535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ruttó érté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2.01.01.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árgyévi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ruttó érté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2.12.3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övekedés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sökkenés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31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agyoni ért. jogok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141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zellemi termékek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231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Épületek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 830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 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311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űszaki, híradástech. berendezések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 517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 714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 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431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rodai berendezések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129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2 62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 7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9 3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35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433"/>
                        <w:gridCol w:w="1535"/>
                        <w:gridCol w:w="1535"/>
                        <w:gridCol w:w="1535"/>
                        <w:gridCol w:w="1535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ruttó érté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2.01.01.</w:t>
                            </w:r>
                          </w:p>
                        </w:tc>
                        <w:tc>
                          <w:tcPr>
                            <w:tcW w:w="30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árgyévi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ruttó érté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2.12.31.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  <w:cantSplit w:val="true"/>
                        </w:trPr>
                        <w:tc>
                          <w:tcPr>
                            <w:tcW w:w="63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övekedés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sökkenés</w:t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31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agyoni ért. jogok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57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41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zellemi termékek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89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31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Épületek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 830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 83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11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űszaki, híradástech. berendezések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 517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 714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 23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31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rodai berendezések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 129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 12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2 62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 7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9 3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z immateriális javak és tárgyi eszközök értékcsökkenésének változ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2. évb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kis értékű tárgyi eszközök nélkül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6373" w:right="-142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      </w:t>
      </w:r>
      <w:r>
        <w:rPr/>
        <w:t>adatok e Ft-ban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33"/>
        <w:gridCol w:w="1678"/>
        <w:gridCol w:w="1392"/>
        <w:gridCol w:w="1443"/>
        <w:gridCol w:w="1627"/>
      </w:tblGrid>
      <w:tr>
        <w:trPr>
          <w:trHeight w:val="450" w:hRule="atLeast"/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nevezés</w:t>
            </w:r>
          </w:p>
        </w:tc>
        <w:tc>
          <w:tcPr>
            <w:tcW w:w="16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mozott értékcsökken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01.01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rgyévi értékcsökkenés</w:t>
            </w:r>
          </w:p>
        </w:tc>
        <w:tc>
          <w:tcPr>
            <w:tcW w:w="162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mozott értékcsökken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12.31.</w:t>
            </w:r>
          </w:p>
        </w:tc>
      </w:tr>
      <w:tr>
        <w:trPr>
          <w:trHeight w:val="356" w:hRule="atLeast"/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övekedés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ökkenés</w:t>
            </w:r>
          </w:p>
        </w:tc>
        <w:tc>
          <w:tcPr>
            <w:tcW w:w="162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</w:t>
            </w:r>
          </w:p>
        </w:tc>
        <w:tc>
          <w:tcPr>
            <w:tcW w:w="2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ateriális javak, vagyoni é. jogok értékcsökkenése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083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146</w:t>
            </w:r>
          </w:p>
        </w:tc>
      </w:tr>
      <w:tr>
        <w:trPr>
          <w:trHeight w:val="8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atlanok értékcsökkenés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 0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 210</w:t>
            </w:r>
          </w:p>
        </w:tc>
      </w:tr>
      <w:tr>
        <w:trPr>
          <w:trHeight w:val="8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űszaki, híradástechn. berendezések értékcsökkenés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35</w:t>
            </w:r>
          </w:p>
        </w:tc>
      </w:tr>
      <w:tr>
        <w:trPr>
          <w:trHeight w:val="820" w:hRule="atLeast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gépek, berendezések értékcsökkenése 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0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03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: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 384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443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827</w:t>
            </w:r>
          </w:p>
        </w:tc>
      </w:tr>
    </w:tbl>
    <w:p>
      <w:pPr>
        <w:pStyle w:val="Normal"/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100 e Ft alatti tárgyi eszközök azonnali leírása miatti értékcsökkenés: 764 e Ft. A kisértékű tárgyi eszközök irodai berendezési tárgya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z immateriális javak és tárgyi eszközök összetéte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2. évb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kis értékű eszközök nélkül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6372" w:firstLine="708"/>
        <w:jc w:val="both"/>
        <w:rPr/>
      </w:pPr>
      <w:r>
        <w:rPr/>
        <w:t xml:space="preserve">      </w:t>
      </w:r>
      <w:r>
        <w:rPr/>
        <w:t>adatok e Ft-ban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6"/>
        <w:gridCol w:w="1418"/>
        <w:gridCol w:w="1417"/>
        <w:gridCol w:w="1418"/>
        <w:gridCol w:w="1275"/>
      </w:tblGrid>
      <w:tr>
        <w:trPr>
          <w:trHeight w:val="765" w:hRule="atLeast"/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gnevezé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zellemi termék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gy. Ér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ogok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gatlanok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űszaki berendezések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rodai egyéb berendezések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Összesen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ó érték nyitó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6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3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7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9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622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öveked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 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6 714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ökken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ó érték zár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 336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rtékcsökkenés nyit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 384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övekedés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 443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ökken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rtékcsökkenés zár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827</w:t>
            </w:r>
          </w:p>
        </w:tc>
      </w:tr>
      <w:tr>
        <w:trPr>
          <w:trHeight w:val="527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materiális javak és tárgyi eszközök nettó érték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62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6 796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93</w:t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509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Kis értékű eszközök nélkül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</w:rPr>
        <w:t>A. III. Befektetett pénzügyi eszközök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Hálózatos TV Zrt. 520 e Ft összegű részvényére értékvesztést számoltunk el, ezért a könyvszerinti értéke 0 Ft.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rsaság jelenleg felszámolás alatt áll, a kft. hitelezői igényünket bejelenti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. II. Követelések összetétele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vők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16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vők értékveszt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80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7,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(óvadék, adó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7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sen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82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0"/>
        <w:ind w:left="-142" w:hanging="0"/>
        <w:jc w:val="both"/>
        <w:outlineLvl w:val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-142" w:hanging="0"/>
        <w:jc w:val="both"/>
        <w:outlineLvl w:val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Hálózatos Tv vevő követelésének elszámolt értékvesztése: 809 e Ft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evőállomány összetétele 2012. 12. 31-én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időn belüli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39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90 napon belül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80 napon belüli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-360 napon belüli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-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937     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116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</w:rPr>
              <w:t xml:space="preserve">100,0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. IV. Pénzeszközök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tár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0</w:t>
            </w:r>
          </w:p>
        </w:tc>
      </w:tr>
      <w:tr>
        <w:trPr>
          <w:trHeight w:val="323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365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. Aktív időbeli elhatárolások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290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  <w:tc>
          <w:tcPr>
            <w:tcW w:w="29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.évi pályázati, egyéb bevételek 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9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,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.évi költségek//biztosítás, díjak (NMHH műsorszolg. díj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2,1</w:t>
            </w:r>
          </w:p>
        </w:tc>
      </w:tr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6</w:t>
            </w:r>
          </w:p>
        </w:tc>
        <w:tc>
          <w:tcPr>
            <w:tcW w:w="29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. I. Jegyzett tők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tó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r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. III. Tőketartalé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tó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789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r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78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. IV. Eredménytartalé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tó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8 602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övekedés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91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ökkenés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ró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625" w:leader="none"/>
              </w:tabs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-144 11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övekedés a 2011.évi eredmény összege, a csökkenés várható beruházásokra képzett lekötött tartalék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. V. Lekötött tartalé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tó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879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övekedés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ökkenés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ró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110 8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ható beruházásokra képzett 6.000 e Ft lekötött tartalékba került átvezetésre, eredménytartalék terhére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. VII. Mérleg szerinti eredmény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ZTV Kft. 2012. évi mérleg szerinti eredménye 12.755 e Ft.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. III. Rövid lejáratú kötelezettségek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2. 12. 31-én</w:t>
      </w:r>
    </w:p>
    <w:p>
      <w:pPr>
        <w:pStyle w:val="Normal"/>
        <w:spacing w:before="60" w:after="0"/>
        <w:ind w:left="708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19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tétele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állítók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62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29" w:leader="none"/>
              </w:tabs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9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i jövedelemad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6,8</w:t>
            </w:r>
          </w:p>
        </w:tc>
      </w:tr>
      <w:tr>
        <w:trPr>
          <w:trHeight w:val="366" w:hRule="atLeast"/>
        </w:trPr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rsadalombiztosítási kötelezettsé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8,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 adók /Társasági adó, egyéb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vetkező évi fizetendő áf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yi iparűzési ad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bé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72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73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ft kötelezettségeit határidőben teljesítette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. Passzív időbeli elhatárolások</w:t>
      </w:r>
    </w:p>
    <w:p>
      <w:pPr>
        <w:pStyle w:val="Normal"/>
        <w:spacing w:before="60" w:after="0"/>
        <w:ind w:left="708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19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>
          <w:trHeight w:val="274" w:hRule="atLeast"/>
        </w:trPr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7-2005. fejl. tám. köv. év elh.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7 103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51,3</w:t>
            </w:r>
          </w:p>
        </w:tc>
      </w:tr>
      <w:tr>
        <w:trPr>
          <w:trHeight w:val="498" w:hRule="atLeast"/>
        </w:trPr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ályázati, egyéb bevétel (2013.é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54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Cs w:val="24"/>
              </w:rPr>
              <w:t>3,9</w:t>
            </w:r>
          </w:p>
        </w:tc>
      </w:tr>
      <w:tr>
        <w:trPr>
          <w:trHeight w:val="420" w:hRule="atLeast"/>
        </w:trPr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3.évi költségek. és prémium, járuléka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6 21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4"/>
              </w:rPr>
              <w:t>44,8</w:t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857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Az értékesítés nettó árbevétel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19"/>
      </w:tblGrid>
      <w:tr>
        <w:trPr>
          <w:trHeight w:val="457" w:hRule="atLeast"/>
        </w:trPr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lám- és kommunikációs tevékenység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82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9,1</w:t>
            </w:r>
          </w:p>
        </w:tc>
      </w:tr>
      <w:tr>
        <w:trPr>
          <w:trHeight w:val="90" w:hRule="atLeast"/>
        </w:trPr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-s műsorkészít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73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0,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yéb tevékenység, bérlet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3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254</w:t>
            </w:r>
          </w:p>
        </w:tc>
        <w:tc>
          <w:tcPr>
            <w:tcW w:w="2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I. Egyéb bevételek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42"/>
        <w:gridCol w:w="3070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224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3898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apítói működési támogatás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000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,7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T pályázatok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 962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,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ügyi Központ -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34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gyéb támogatások,értékvesztés vissz. 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224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864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62" w:leader="none"/>
        </w:tabs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V. Anyagjellegű ráfordítások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agköltség, javítás, karbantartá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2455" w:leader="none"/>
              </w:tabs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 423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a, telefon, napilap, interne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540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víziós műsorkészíté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05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rleti díj, frekvencia, műsorszolg.dí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 250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ósági díj, illeték, biztosítás, bankköltség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802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szolgáltatások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 221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 04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. Személyi jellegű ráfordítások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rköltség, megbíz. díjak, tiszt. díj, prémium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36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i jellegű egyéb kifizetés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116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érjárulékok, szakképzési hozzájárulá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 043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 09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. Értékcsökkenési leírá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v szerinti értékcsökkenési leírá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3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e Ft alatt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64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20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I. Egyéb ráfordítások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254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</w:tr>
      <w:tr>
        <w:trPr>
          <w:trHeight w:val="86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yi iparűzési adó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33</w:t>
            </w:r>
          </w:p>
        </w:tc>
      </w:tr>
      <w:tr>
        <w:trPr>
          <w:trHeight w:val="90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rtékvesztés (vevők, részesedés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9</w:t>
            </w:r>
          </w:p>
        </w:tc>
      </w:tr>
      <w:tr>
        <w:trPr>
          <w:trHeight w:val="90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vetelések leírása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9</w:t>
            </w:r>
          </w:p>
        </w:tc>
      </w:tr>
      <w:tr>
        <w:trPr>
          <w:trHeight w:val="90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ráfordítások (alapítványi tám., egyéb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18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549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Pénzügyi műveletek bevételei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g ( e Ft)</w:t>
            </w:r>
          </w:p>
        </w:tc>
      </w:tr>
      <w:tr>
        <w:trPr/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énzintézeti kamat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</w:tr>
      <w:tr>
        <w:trPr/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sen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X. Pénzügyi műveletek ráfordítása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84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g (e Ft)</w:t>
            </w:r>
          </w:p>
        </w:tc>
      </w:tr>
      <w:tr>
        <w:trPr>
          <w:trHeight w:val="352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intézeti kamat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>
          <w:trHeight w:val="338" w:hRule="atLeast"/>
        </w:trPr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X. Rendkívüli bevétel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37 e Ft az önkormányzati fejlesztési támogatás amortizációval arányosan elszámolható hányada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étszám és jövedelem ad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68"/>
        <w:gridCol w:w="1984"/>
      </w:tblGrid>
      <w:tr>
        <w:trPr>
          <w:trHeight w:val="51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nevezé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ő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 Ft</w:t>
            </w:r>
          </w:p>
        </w:tc>
      </w:tr>
      <w:tr>
        <w:trPr>
          <w:trHeight w:val="3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kalmazott átlagos statisztikai létszá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1</w:t>
            </w:r>
          </w:p>
        </w:tc>
      </w:tr>
      <w:tr>
        <w:trPr>
          <w:trHeight w:val="338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bízási szerződés alapján fogl. átlag létszá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44</w:t>
            </w:r>
          </w:p>
        </w:tc>
      </w:tr>
      <w:tr>
        <w:trPr>
          <w:trHeight w:val="338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ügyelő Bizottság éves tiszteletdíj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8</w:t>
            </w:r>
          </w:p>
        </w:tc>
      </w:tr>
      <w:tr>
        <w:trPr>
          <w:trHeight w:val="338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ügyvezető éves javadalm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A vagyoni pénzügyi és jövedelmi helyzet alakulásának értékelése a következő mutatókkal történik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Vagyoni helyzet mutatói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ke ellátottság</w:t>
        <w:tab/>
        <w:t>2011.</w:t>
        <w:tab/>
        <w:t xml:space="preserve">       2012.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693"/>
        <w:gridCol w:w="851"/>
        <w:gridCol w:w="1417"/>
        <w:gridCol w:w="567"/>
        <w:gridCol w:w="993"/>
        <w:gridCol w:w="1275"/>
      </w:tblGrid>
      <w:tr>
        <w:trPr>
          <w:trHeight w:val="247" w:hRule="atLeast"/>
          <w:cantSplit w:val="true"/>
        </w:trPr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ját tőke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0,4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12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54" w:right="-637" w:hanging="0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Űé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54" w:right="-637" w:hanging="0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= 40,2%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s forrás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13</w:t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842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Pénzügyi helyzet mutatói: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ések aránya a rövidlejáratú kötelezettséghez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134"/>
        <w:gridCol w:w="851"/>
        <w:gridCol w:w="1417"/>
        <w:gridCol w:w="567"/>
        <w:gridCol w:w="993"/>
        <w:gridCol w:w="1275"/>
      </w:tblGrid>
      <w:tr>
        <w:trPr>
          <w:cantSplit w:val="true"/>
        </w:trPr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vetelés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 875</w:t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72,7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 082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0" w:hanging="0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214,2%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övid lejáratú kötelezettség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 710</w:t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 173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Jövedelmezőségi mutató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bevétel arányos jövedelmezősé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992"/>
        <w:gridCol w:w="993"/>
        <w:gridCol w:w="1275"/>
        <w:gridCol w:w="567"/>
        <w:gridCol w:w="993"/>
        <w:gridCol w:w="1275"/>
      </w:tblGrid>
      <w:tr>
        <w:trPr>
          <w:cantSplit w:val="true"/>
        </w:trPr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zás előtti eredmén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0" w:hanging="0"/>
              <w:jc w:val="center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0,7%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07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12" w:hanging="0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12,5%</w:t>
            </w:r>
          </w:p>
        </w:tc>
      </w:tr>
      <w:tr>
        <w:trPr>
          <w:trHeight w:val="319" w:hRule="atLeast"/>
          <w:cantSplit w:val="true"/>
        </w:trPr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ó árbevétel + egyéb bevét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955</w:t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118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laegerszeg, 2013. január 28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mpa Gábo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ügyvezető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1216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Times New Roman" w:hAnsi="Times New Roman" w:cs="Times New Roman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both"/>
      <w:outlineLvl w:val="5"/>
    </w:pPr>
    <w:rPr>
      <w:rFonts w:ascii="Times New Roman" w:hAnsi="Times New Roman" w:cs="Times New Roman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ascii="Arial Narrow" w:hAnsi="Arial Narrow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Arial Narrow" w:hAnsi="Arial Narrow" w:eastAsia="Times New Roman" w:cs="Arial Narrow"/>
      <w:sz w:val="24"/>
    </w:rPr>
  </w:style>
  <w:style w:type="character" w:styleId="Cmsor1Char">
    <w:name w:val="Címsor 1 Char"/>
    <w:qFormat/>
    <w:rPr>
      <w:rFonts w:ascii="Arial" w:hAnsi="Arial" w:eastAsia="Times New Roman" w:cs="Arial"/>
      <w:b/>
      <w:kern w:val="2"/>
      <w:sz w:val="28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sz w:val="26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sz w:val="22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hyperlink" Target="http://www.zegtv.hu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15:00Z</dcterms:created>
  <dc:creator>Tompagábor</dc:creator>
  <dc:description/>
  <cp:keywords/>
  <dc:language>en-US</dc:language>
  <cp:lastModifiedBy>Marti</cp:lastModifiedBy>
  <cp:lastPrinted>2013-02-08T11:13:00Z</cp:lastPrinted>
  <dcterms:modified xsi:type="dcterms:W3CDTF">2013-02-08T10:34:00Z</dcterms:modified>
  <cp:revision>3</cp:revision>
  <dc:subject/>
  <dc:title/>
</cp:coreProperties>
</file>