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7410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105727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3.2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866775" cy="105727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E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013. január 3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Zalaegerszeg Megyei Jogú Város Önkormányzata és a Zala Megyei Kormányhivatal közötti megállapodás a Városháza közösen használt helyiségeinek üzemeltetési költségeiről</w:t>
      </w:r>
    </w:p>
    <w:p>
      <w:pPr>
        <w:pStyle w:val="Normal"/>
        <w:ind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lőterjesztő:</w:t>
      </w:r>
      <w:r>
        <w:rPr>
          <w:rFonts w:cs="Times New Roman" w:ascii="Times New Roman" w:hAnsi="Times New Roman"/>
        </w:rPr>
        <w:tab/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 xml:space="preserve">Önkormányzati Osztály </w:t>
      </w:r>
    </w:p>
    <w:p>
      <w:pPr>
        <w:pStyle w:val="Normal"/>
        <w:ind w:left="3119" w:hanging="0"/>
        <w:rPr/>
      </w:pPr>
      <w:r>
        <w:rPr>
          <w:rFonts w:cs="Times New Roman" w:ascii="Times New Roman" w:hAnsi="Times New Roman"/>
        </w:rPr>
        <w:tab/>
        <w:t>Zsupanek Péter sk. osztályvezető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b/>
          <w:bCs/>
          <w:u w:val="single"/>
        </w:rPr>
        <w:t>Tárgyalta:</w:t>
      </w:r>
      <w:r>
        <w:rPr>
          <w:rFonts w:cs="Times New Roman" w:ascii="Times New Roman" w:hAnsi="Times New Roman"/>
        </w:rPr>
        <w:tab/>
        <w:tab/>
        <w:tab/>
        <w:t xml:space="preserve">Ügyrendi, Jogi és Vagyonnyilatkozatot Ellenőrző </w:t>
        <w:tab/>
        <w:tab/>
        <w:tab/>
        <w:t>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bCs/>
          <w:u w:val="single"/>
        </w:rPr>
        <w:t>Egyeztetve:</w:t>
      </w:r>
      <w:r>
        <w:rPr>
          <w:rFonts w:cs="Times New Roman" w:ascii="Times New Roman" w:hAnsi="Times New Roman"/>
        </w:rPr>
        <w:tab/>
        <w:tab/>
        <w:t>Zala Megyei Kormányhivatal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éder Miklós főosztályvezető</w:t>
        <w:tab/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bCs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ab/>
        <w:t>Zala Megyei Kormányhivatal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igó Csaba kormánymegbízott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laegerszeg, Kosztolányi D. u. 10.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járások kialakításáról, valamint egyes ezzel összefüggő törvények módosításáról szóló 2012. évi XCIII. törvény úgy rendelkezett, hogy a települési önkormányzatok mindazon vagyona és vagyoni értékű joga, amelyek a jogszabály által meghatározott, átvételre kerülő államigazgatási feladatok ellátását biztosítják 2013. január 1-jén a Magyar Állam ingyenes használatába kerül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ek értelmében a közgyűlés 2012. október 10-i rendkívüli ülésén a 161/2012. (X.10.) sz. közgyűlési határozatával döntött a Zalaegerszeg, Kazinczy tér 4. sz. alatti ingatlan ingyenes kizárólagos használatba történő adásáról, illetve a Zalaegerszeg, Kossuth L. u. 17-19. sz. alatti ingatlan földszintjének egy része ingyenes, közös használatba adás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fogadott megállapodás IV. 1.1.b. pontja rögzítette, hogy „átadó és átvevő kötelezettséget vállal arra, hogy a közös használatú és üzemeltetési ingatlan kiadásainak megosztása érdekében 2013. január 31-ig ingatlanonkénti bontásban külön megállapodást kötnek”. Az aláírt megállapodás alapján ezen kötelezettség a Polgármesteri Hivatal (Kossuth L. u. 17-19.) épületének a Járási Hivatal által használt részére vonatko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ájékoztatom a közgyűlést, hogy a 2013. január 1-31. közötti időszakra vonatkozóan az önkormányzat vagyonáról, a vagyongazdálkodás és vagyonhasznosítás szabályairól szóló 13/2006. (III.07.) önkormányzati rendelet alapján az előzetes egyeztetések szerint megállapodást kötöttem a Zala Megyei Kormányhivatallal a fent részletezett helységek használata és a fizetési kötelezettség tekintetében, beleértve a hivatal auláját és a hozzá kapcsolódó helységeket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ormányhivatallal történt előzetes egyeztetés alapján a hosszú távú megállapodásra a melléklet szerinti megállapodás megkötését javasol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yenes használaton túl igényelt helységek vonatkozásában az önkormányzat vagyonáról, a vagyongazdálkodás és vagyonhasznosítás szabályairól szóló 13/2006. (III.07.) önkormányzati rendelet alapján a közgyűlés – tekintettel közfeladat ellátására – bérleti díj fizetésének kötelezettségétől eltekinthet. A megállapodás tervezetben szereplő összegek a használt terület arányában, illetve az épületben elhelyezett munkavállalók számának figyelembe vételével kerültek kiszámí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szült megállapodás tervezetet az előterjeszt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melléklete tartalmaz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11/2013. sz. határozatával 11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11/2013. számú határozatával az előterjesztést - egyhangúlag - 10 igen szavazattal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özgyűlést az alábbi határozati javaslat elfogadására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Határozati javaslat</w:t>
      </w:r>
      <w:r>
        <w:rPr>
          <w:rFonts w:cs="Times New Roman" w:ascii="Times New Roman" w:hAnsi="Times New Roman"/>
          <w:b/>
          <w:bCs/>
          <w:i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a Polgármesteri Hivatal (Zalaegerszeg, Kossuth L. u. 17-19.) épületének Zala Megyei Kormányhivatallal történő közös használatára vonatkozó megállapodását a mellékletnek megfelelően elfogadja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gyűlés felhatalmazza a polgármestert a Zala Megyei Kormányhivatallal kötendő megállapodás aláírására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atáridő:</w:t>
      </w:r>
      <w:r>
        <w:rPr>
          <w:rFonts w:cs="Times New Roman" w:ascii="Times New Roman" w:hAnsi="Times New Roman"/>
        </w:rPr>
        <w:tab/>
        <w:t>2013. február 15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Felelős:</w:t>
      </w:r>
      <w:r>
        <w:rPr>
          <w:rFonts w:cs="Times New Roman" w:ascii="Times New Roman" w:hAnsi="Times New Roman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, 2013. január 24.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Gyutai Csaba s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>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amely létrejött egyrészről a </w:t>
      </w:r>
      <w:r>
        <w:rPr>
          <w:rFonts w:cs="Times New Roman" w:ascii="Times New Roman" w:hAnsi="Times New Roman"/>
          <w:b/>
          <w:bCs/>
          <w:lang w:eastAsia="en-US"/>
        </w:rPr>
        <w:t>Zalaegerszeg Megyei Jogú Város Önkormányzata</w:t>
      </w:r>
      <w:r>
        <w:rPr>
          <w:rFonts w:cs="Times New Roman" w:ascii="Times New Roman" w:hAnsi="Times New Roman"/>
          <w:lang w:eastAsia="en-US"/>
        </w:rPr>
        <w:t xml:space="preserve">, 8900 Zalaegerszeg, Kossuth u. 17-19. (képviseli: Gyutai Csaba polgármester) mint </w:t>
      </w:r>
      <w:r>
        <w:rPr>
          <w:rFonts w:cs="Times New Roman" w:ascii="Times New Roman" w:hAnsi="Times New Roman"/>
          <w:b/>
          <w:bCs/>
          <w:lang w:eastAsia="en-US"/>
        </w:rPr>
        <w:t>Átadó</w:t>
      </w:r>
      <w:r>
        <w:rPr>
          <w:rFonts w:cs="Times New Roman" w:ascii="Times New Roman" w:hAnsi="Times New Roman"/>
          <w:lang w:eastAsia="en-US"/>
        </w:rPr>
        <w:t>, a továbbiakban: Átadó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másrészről a </w:t>
      </w:r>
      <w:r>
        <w:rPr>
          <w:rFonts w:cs="Times New Roman" w:ascii="Times New Roman" w:hAnsi="Times New Roman"/>
          <w:b/>
          <w:bCs/>
          <w:lang w:eastAsia="en-US"/>
        </w:rPr>
        <w:t>Zala Megyei Kormányhivatal</w:t>
      </w:r>
      <w:r>
        <w:rPr>
          <w:rFonts w:cs="Times New Roman" w:ascii="Times New Roman" w:hAnsi="Times New Roman"/>
          <w:lang w:eastAsia="en-US"/>
        </w:rPr>
        <w:t xml:space="preserve">, 8900 Zalaegerszeg, Kosztolányi u. 10. (képviseli: Rigó Csaba kormánymegbízott) mint használó, a továbbiakban: </w:t>
      </w:r>
      <w:r>
        <w:rPr>
          <w:rFonts w:cs="Times New Roman" w:ascii="Times New Roman" w:hAnsi="Times New Roman"/>
          <w:b/>
          <w:bCs/>
          <w:lang w:eastAsia="en-US"/>
        </w:rPr>
        <w:t>Használó</w:t>
      </w:r>
      <w:r>
        <w:rPr>
          <w:rFonts w:cs="Times New Roman" w:ascii="Times New Roman" w:hAnsi="Times New Roman"/>
          <w:lang w:eastAsia="en-US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harmadrészről </w:t>
      </w:r>
      <w:r>
        <w:rPr>
          <w:rFonts w:cs="Times New Roman" w:ascii="Times New Roman" w:hAnsi="Times New Roman"/>
          <w:b/>
          <w:bCs/>
          <w:lang w:eastAsia="en-US"/>
        </w:rPr>
        <w:t>Zalaegerszeg Megyei Jogú Város Polgármesteri Hivatala</w:t>
      </w:r>
      <w:r>
        <w:rPr>
          <w:rFonts w:cs="Times New Roman" w:ascii="Times New Roman" w:hAnsi="Times New Roman"/>
          <w:lang w:eastAsia="en-US"/>
        </w:rPr>
        <w:t xml:space="preserve"> 8900 Zalaegerszeg, Kossuth u. 17-19. (képviseli: dr. Kovács Gábor jegyző), mint a megállapodás tárgyát képező épület kezelője, a továbbiakban: </w:t>
      </w:r>
      <w:r>
        <w:rPr>
          <w:rFonts w:cs="Times New Roman" w:ascii="Times New Roman" w:hAnsi="Times New Roman"/>
          <w:b/>
          <w:bCs/>
          <w:lang w:eastAsia="en-US"/>
        </w:rPr>
        <w:t>Kezelő</w:t>
      </w:r>
      <w:r>
        <w:rPr>
          <w:rFonts w:cs="Times New Roman" w:ascii="Times New Roman" w:hAnsi="Times New Roman"/>
          <w:lang w:eastAsia="en-US"/>
        </w:rPr>
        <w:t xml:space="preserve"> között az alulírott napon az alábbi feltételekkel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Felek rögzítik, hogy közöttük a járási hivatal kialakításához kapcsolódóan megállapodás jött létre 2012. október 12-én. A megállapodás 1. sz. melléklete értelmében Átadó a Zalaegerszeg, Kossuth. u. 17-19. (3122 hrsz) épület földszintjének egy részét a 218/2012 (VIII.13.) Korm. rendelet alapján használatra átadta Használónak 2013. január 1-jétől.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A megállapodás tárgy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Az átadott épületrész kizárólagos használatú helyiségei (személyi okmányok irodarész és háttérirodái, gépjárműves okmányok irodarésze és háttérirodái, raktár, volt anyakönyvvezetői irodák:</w:t>
      </w:r>
      <w:r>
        <w:rPr>
          <w:rFonts w:cs="Times New Roman" w:ascii="Times New Roman" w:hAnsi="Times New Roman"/>
          <w:b/>
          <w:bCs/>
          <w:lang w:eastAsia="en-US"/>
        </w:rPr>
        <w:t xml:space="preserve"> összesen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397 m2</w:t>
      </w:r>
      <w:r>
        <w:rPr>
          <w:rFonts w:cs="Times New Roman" w:ascii="Times New Roman" w:hAnsi="Times New Roman"/>
          <w:lang w:eastAsia="en-US"/>
        </w:rPr>
        <w:t xml:space="preserve">) és a közösen használt helyiségek (mosdók, aula-ügyféltér, első szélfogó és hátsó bejárat, közlekedő: </w:t>
      </w:r>
      <w:r>
        <w:rPr>
          <w:rFonts w:cs="Times New Roman" w:ascii="Times New Roman" w:hAnsi="Times New Roman"/>
          <w:b/>
          <w:bCs/>
          <w:lang w:eastAsia="en-US"/>
        </w:rPr>
        <w:t>összesen 201 m2</w:t>
      </w:r>
      <w:r>
        <w:rPr>
          <w:rFonts w:cs="Times New Roman" w:ascii="Times New Roman" w:hAnsi="Times New Roman"/>
          <w:lang w:eastAsia="en-US"/>
        </w:rPr>
        <w:t xml:space="preserve">) rendszeresen felmerülő költségeinek megosztása a </w:t>
      </w:r>
      <w:r>
        <w:rPr>
          <w:rFonts w:cs="Times New Roman" w:ascii="Times New Roman" w:hAnsi="Times New Roman"/>
          <w:b/>
          <w:bCs/>
          <w:lang w:eastAsia="en-US"/>
        </w:rPr>
        <w:t>2013. február 1-jétől</w:t>
      </w:r>
      <w:r>
        <w:rPr>
          <w:rFonts w:cs="Times New Roman" w:ascii="Times New Roman" w:hAnsi="Times New Roman"/>
          <w:lang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A megállapodás tartal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 </w:t>
        <w:tab/>
        <w:t>Átadó a közösen használt helyiségeket térítésmentesen biztosítja a Használó részére. Használó a napi sorszámkiadó és az előzetes időpontfoglaláshoz szükséges számítógépen kívül további eszközt, valamint a helyiség nyílászáróira, falára hirdetményeket nem helyezhet el, ugyanakkor az aula részben ügyféltájékoztató tábla kihelyezhető. A közösen használt helyiségben (aula-ügyféltér) Átadó egy fő ügyfélirányító elhelyezését engedélyez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 xml:space="preserve">Az AWB 7 Magánnyomozó Kft. biztosítja Zalaegerszeg MJV Polgármesteri Hivatala épületeiben az élőerős személy- és vagyonvédelmet, munkanapokon 7.00-19.00 óra között, 993,-Ft+áfa/óra/fő vállalkozási díjért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A közösen használt területen az élőerős személy- és vagyonvédelmet is ellátó portaszolgálat vállalkozási díját a Kezelő 14,55-85,45% arányban számlázza tovább, így ez a szerződés szerinti munkaidőben 144,5- Ft+Áfa/óra továbbszámlázását jelenti, a ténylegesen teljesített órák figyelembevételével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>A járási hivatal 19.00-20.00 óra között is nyitva tart, ennek költségét (993,- Ft+áfa/óra/fő) a Vállalkozó külön számolja el, melyet Kezelő teljes egészében továbbszámláz Használó részére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A személy- és vagyonőr nem kötelezhető az okmányirodai ügyintézéshez szükséges információk és segítség megadására, így különösen az igazgatási- és szolgáltatási díjakkal kapcsolatos tájékoztatásra, valamint az előzetes és napi időpontok foglalásához szükséges számítógép kezelésé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3. </w:t>
        <w:tab/>
        <w:t>Az épület tűzjelző rendszerét a ZAVÉD Patent Kft. működteti. A rendszer nem szakaszolható, havi 15.000,-Ft+Áfa összegű költségéből a kizárólagosan használt rész után 1845,- Ft+Áfa, a közösen használt részre eső díj 50%-a 465,-Ft+Áfa, azaz összesen 2310,- Ft+Áfa terheli a Használ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4. </w:t>
        <w:tab/>
        <w:t xml:space="preserve">Az épület riasztó-rendszerét szintén a ZAVÉD Patent Kft. felügyeli. A kizárólagos használatú területekre vonatkozóan a Használó maga köt szerződést a szolgáltatóval. A fennmaradó rész riasztó-távfelügyeleti díjából a közösen használt részre eső díj 50%-a, ami 793,- Ft+Áfa/hó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5. </w:t>
        <w:tab/>
        <w:t>A Zala-Depo Kft-vel kötött hulladékszállítási és elhelyezési szerződés alapján negyedévente 144.882,-Ft+Áfa terheli az épületet. Felek ezt a költséget létszámarányosan (12,2%) osztják meg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Polgármesteri Hivatal főépületben elhelyezett létszám: 144 fő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árási Hivatal főépületben elhelyezett létszám: 20 fő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Ennek várható költsége 5000,-Ft+Áfa/hó.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A létszám arányában a költség összege változhat, a létszámváltozásról a felek 15 napon belül egymást kölcsönösen tájékoztatjá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6. </w:t>
        <w:tab/>
        <w:t>A Polgármesteri Hivatal a nevezett épület takarítására a Jánosik és Társa Kft-vel kötött szerződést. A kizárólagos használatú területekre eső díj 66.524,-Ft+Áfa, a közösen használt részre eső díj 50%-a 16.840,-Ft+Áfa, azaz összesen 83.364,-Ft+Áfa/hó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7. </w:t>
        <w:tab/>
        <w:t xml:space="preserve">Használó tudomásul veszi, hogy az általa kizárólagosan használt területen a villamos energia felhasználásának mérésére önálló almérő került kialakításra. A számlázás a villamos-központban kialakított almérő által mért energiamennyiség alapján történik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>Használó a közösen használt helyiségek tekintetében a villamos energia fogyasztás 3,00%-át fizet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>(Tájékoztatásul: 2011. évben az éves villamos energia fogyasztás az épület tekintetében  5.600.000,- Ft+áf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8. </w:t>
        <w:tab/>
        <w:t>Használó részére az általa kizárólagosan használt területrészen az épület klimatizálása költségeinek 9,8%-a kerül továbbszámlázásra. Használó a közösen használt helyiségek tekintetében a klimatizálás 5,2%-át fizeti. A számlázás a kazánházban kialakítandó almérő által mért energiamennyiség alapján történik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Kezelő az okmányiroda meghosszabbított ügyfélfogadása idejére a klíma használatot nem biztosí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9. </w:t>
        <w:tab/>
        <w:t xml:space="preserve">Az épület fűtési rendszere – a Kezelő nyilatkozata szerint - szintenként nem szakaszolható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Kezelő nyilatkozik, hogy a hivatal működési rendje szerint a fűtés naponta 6:00-16:00 óra között működik. A Használó által működtetett okmányirodai helyiségekben az ügyfélfogadás naponta ezt meghaladó időtartamú. A hosszított ügyfélfogadás idejére 16:00–19:00 óra közötti időtartamra a Használó előzetes írásbeli nyilatkozata alapján - az abban megjelölt időtartamban – a Kezelő biztosítja a fűtést. Amennyiben Használó nem jelenti be igényét legalább 5 munkanappal korábban az abban megjelölt időtartamra a 16:00-19:00 óra közötti időszakban fűtésre - mely minimum 1 munkahét lehet - úgy Kezelő nem köteles fűteni, és nem jogosult a vonatkozó költségeit számlázn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mennyiben Használó igénybe veszi a hosszított ügyfélfogadás időtartamára a fűtési szolgáltatást, úgy az a nyilatkozat kezdő időpontjától 3,0 órával üzemel tovább naponta (16:00-19:00 óra között), amelynek a többletköltsége 23,1%, mely igénybe vétel esetén a Használó részére kerül továbbszámlázásr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 Polgármesteri Hivatal munkarendje szerinti fűtésre vonatkozóan (6:00-16:00 óra között) a  Használó az általa kizárólagosan használt helyiségek arányát figyelembe véve az épület gázfogyasztása fennmaradó részének 11,6%-át fizeti, míg a közösen használt helyiség tekintetében az épület gázfogyasztása fennmaradó részének 2,95%-át fizet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Tájékoztatásul: 2011. évben az éves gázfogyasztás az épület tekintetében 6.400.000- Ft+áfa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0.</w:t>
        <w:tab/>
        <w:t>Használó részére az általa kizárólagosan használt területrészen az épület vízfogyasztásának és csatornahasználati díjának megosztása létszámarányosan (12,2%) történik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Polgármesteri Hivatal főépületben elhelyezett létszám: 144 fő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árási Hivatal főépületben elhelyezett létszám: 20 fő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>(Tájékoztatásul: 2011. évben a vízfogyasztás 2.400.000,- Ft+áfa volt)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 xml:space="preserve">A létszám arányában a költség összege változhat, a létszámváltozásról a felek 15 napon belül egymást kölcsönösen tájékoztatjá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1. </w:t>
        <w:tab/>
        <w:t>A fűtési rendszer kezelését, az épület környékének gondozását végző munkavállaló munkabérének 50%-ához területarányosan (17,5%) járul hozzá Használó, részére havi 15.000,-Ft+Áfa kerül továbbszámláz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  <w:tab/>
        <w:t>Az XX-B-050/883-9/2012. ügyiratszámon kért adatszolgáltatásnak megfelelően a vagyonbiztosítást az épületrész tekintetében a Zala Megyei Kormányhivatal területarányosan fizeti a kizárólagosan használt részre 10,6%, a közösen használt részre pedig 2,7% arányb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FF9900"/>
        </w:rPr>
      </w:pPr>
      <w:r>
        <w:rPr>
          <w:rFonts w:cs="Times New Roman" w:ascii="Times New Roman" w:hAnsi="Times New Roman"/>
          <w:color w:val="FF990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  <w:tab/>
        <w:t>A fentiekben tételesen meghatározott költségek esetében felek tudomásul veszik, hogy amennyiben a szolgáltatók díjaiban változás következik be (infláció mértékével történő emelés, új pályázati eljárás, stb.), a költségek abban az esetben is a fent meghatározottak szerint kerülnek megosztásr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elek – a megállapodás hosszú távúságára tekintettel - megállapodnak abban, hogy jelen megállapodást minden évben, a tárgyévet követő év január 31. napjáig felülvizsgálják, tartalmát újratárgyalj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4. </w:t>
        <w:tab/>
        <w:t xml:space="preserve">A költségeket a Kezelő számlázza ki, illetve tovább a Használó részére, 15 napos fizetési határidővel. Használó a költségek megtérítését átutalással teljesíti a Zalaegerszeg Megyei Jogú Város Polgármesteri Hivatala 11749008-15734453 számú OTP Bank Nyrt-nél vezetett számlájára. A kiállított számlákhoz csatolni kell az aktuális közüzemi és üzemeltetési számlák másolatát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>Késedelmes fizetés esetén Kezelő a Polgári Törvénykönyvben meghatározott mértékű késedelmi kamatra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5.</w:t>
        <w:tab/>
        <w:t xml:space="preserve">Jelen megállapodás közösen használt helységeire vonatkozó rendelkezéseit mindkét fél 60 napos felmondási határidővel rendes felmondással felmondha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Jelen megállapodásban nem szabályozott kérdésekben a Polgári Törvénykönyv rendelkezései az irányadóak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jelen megállapodást mint akaratukkal mindenben megegyezőt, jóváhagyólag aláírj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3. február 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gárme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Zalaegerszeg Megyei Jogú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gó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rmánymegbízo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la Megyei Kormányhivata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. Kovács Gáb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lgármesteri Hivatal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\p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/tmp/in/input.doc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CmChar">
    <w:name w:val="Cím Char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zvegtrzsChar">
    <w:name w:val="Szövegtörzs Char"/>
    <w:qFormat/>
    <w:rPr>
      <w:rFonts w:ascii="Arial Narrow" w:hAnsi="Arial Narrow" w:cs="Arial Narrow"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  <w:szCs w:val="24"/>
    </w:rPr>
  </w:style>
  <w:style w:type="character" w:styleId="Szvegtrzsbehzssal2Char">
    <w:name w:val="Szövegtörzs behúzással 2 Char"/>
    <w:qFormat/>
    <w:rPr>
      <w:rFonts w:ascii="Arial Narrow" w:hAnsi="Arial Narrow" w:cs="Arial Narrow"/>
      <w:sz w:val="24"/>
      <w:szCs w:val="24"/>
    </w:rPr>
  </w:style>
  <w:style w:type="character" w:styleId="LfejChar">
    <w:name w:val="Élőfej Char"/>
    <w:qFormat/>
    <w:rPr>
      <w:rFonts w:ascii="Arial Narrow" w:hAnsi="Arial Narrow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cs="Arial Narrow"/>
      <w:sz w:val="24"/>
      <w:szCs w:val="24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rFonts w:ascii="Arial Narrow" w:hAnsi="Arial Narrow" w:cs="Arial Narrow"/>
      <w:sz w:val="16"/>
      <w:szCs w:val="16"/>
    </w:rPr>
  </w:style>
  <w:style w:type="character" w:styleId="BuborkszvegChar">
    <w:name w:val="Buborékszöveg Char"/>
    <w:qFormat/>
    <w:rPr>
      <w:sz w:val="0"/>
      <w:szCs w:val="0"/>
    </w:rPr>
  </w:style>
  <w:style w:type="character" w:styleId="Szvegtrzsbehzssal3Char">
    <w:name w:val="Szövegtörzs behúzással 3 Char"/>
    <w:qFormat/>
    <w:rPr>
      <w:rFonts w:ascii="Arial Narrow" w:hAnsi="Arial Narrow" w:cs="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cs="Arial Narrow"/>
    </w:rPr>
  </w:style>
  <w:style w:type="character" w:styleId="MegjegyzstrgyaChar">
    <w:name w:val="Megjegyzés tárgya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Char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1">
    <w:name w:val="Szövegtörzs1"/>
    <w:basedOn w:val="Normal"/>
    <w:qFormat/>
    <w:pPr>
      <w:jc w:val="both"/>
    </w:pPr>
    <w:rPr>
      <w:rFonts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cs="Times New Roma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cs="Times New Roma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6:00Z</dcterms:created>
  <dc:creator>Béres László</dc:creator>
  <dc:description/>
  <cp:keywords/>
  <dc:language>en-US</dc:language>
  <cp:lastModifiedBy>Marti</cp:lastModifiedBy>
  <cp:lastPrinted>2013-01-18T08:08:00Z</cp:lastPrinted>
  <dcterms:modified xsi:type="dcterms:W3CDTF">2013-01-25T08:06:00Z</dcterms:modified>
  <cp:revision>3</cp:revision>
  <dc:subject/>
  <dc:title> </dc:title>
</cp:coreProperties>
</file>