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2"/>
        </w:rPr>
        <w:t>E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 napirendi pont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január 3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 xml:space="preserve">A </w:t>
      </w:r>
      <w:r>
        <w:rPr>
          <w:rFonts w:cs="Times New Roman" w:ascii="Times New Roman" w:hAnsi="Times New Roman"/>
          <w:b/>
          <w:bCs/>
          <w:szCs w:val="24"/>
        </w:rPr>
        <w:t>Roma Nemzetiségi Önkormányzattal kötött együttműködési megállapodás felülvizsgálata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Önkormányzati Osztály </w:t>
      </w:r>
    </w:p>
    <w:p>
      <w:pPr>
        <w:pStyle w:val="Normal"/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supanek Péter sk. osztál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ma Nemzetiségi Önkormányzat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Roma Nemzetiségi Önkormányza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Dömötör Csaba elnök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szCs w:val="24"/>
        </w:rPr>
        <w:tab/>
        <w:t>Roma Nemzetiségi Önkormányza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ömötör Csaba elnök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, Pázmány P. u. 14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rszággyűlés 2011. decemberében fogadta el a nemzetiségek jogairól szóló 2011. évi CLXXIX. törvényt, melynek egyes rendelkezései 2012. január 1-jén léptek hatályba. A törvény 80. §-ban részletesen felsorolásra kerültek azon feladatok és tevékenységek, amelyeket a települési önkormányzatoknak kötelessége biztosítani, illetve végrehajtani. A nemzetiségi önkormányzat működési feltételeinek biztosításáról és a hivatal által történő feladatok ellátásáról a helyi önkormányzatnak és a nemzetiségi önkormányzatnak megállapodást kellett kötni 2012. június 1-i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gyüttműködési megállapodást Zalaegerszeg Megyei Jogú Város Önkormányzata a 62/2012. (V.10.) számú határozatával jóváhagyta, az 2012. május 10-én aláírásra került. A megállapodás az előterjesztés melléklet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örvény 80. § (2) bekezdése szerint a megállapodást minden év január 31. napjáig felül kell vizsgálni. A felülvizsgálatot a hivatal és a Roma Nemzetiségi Önkormányzat elnöke elvégezt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Roma Nemzetiségi Önkormányzat</w:t>
      </w:r>
      <w:r>
        <w:rPr>
          <w:rFonts w:cs="Times New Roman" w:ascii="Times New Roman" w:hAnsi="Times New Roman"/>
        </w:rPr>
        <w:t xml:space="preserve"> képviselőtestülete az előterjesztést 2013. január 21-i ülésén megtárgyalta és 4 igen, egyhangú szavazással az alábbi 42/2013. (I.21.) sz. határozatot hozta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Roma Nemzetiségi Önkormányzata „A Roma Nemzetiségi Önkormányzat közötti együttműködési megállapodás felülvizsgálata” című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12/2013. sz. határozatával 11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ekre tekintettel javasolom a T. Közgyűlésnek, hogy a Roma Nemzetiségi Önkormányzattal 2012. május 10-én aláírt együttműködési megállapodást változatlan tartalommal hagyja jóvá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i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 Roma Nemzetiségi Önkormányzattal 2012. május 10-én kötött együttműködési megállapodást felülvizsgálta, azt változtatás nélkül jóváhagyja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, hogy a közgyűlés döntéséről a Roma Nemzetiségi Önkormányzat elnökét értesítse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3. február 15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3. január 24.                 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Cs w:val="24"/>
        </w:rPr>
        <w:tab/>
        <w:t>polgármester</w:t>
      </w:r>
      <w:r>
        <w:br w:type="page"/>
      </w:r>
    </w:p>
    <w:p>
      <w:pPr>
        <w:pStyle w:val="Normal"/>
        <w:rPr/>
      </w:pPr>
      <w:r>
        <w:rPr>
          <w:b/>
          <w:i/>
        </w:rPr>
        <w:drawing>
          <wp:inline distT="0" distB="0" distL="0" distR="0">
            <wp:extent cx="5393690" cy="7606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5393690" cy="7606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5393690" cy="7606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5393690" cy="7606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5393690" cy="7606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rFonts w:ascii="Arial Narrow" w:hAnsi="Arial Narrow" w:cs="Arial Narrow"/>
      <w:b/>
      <w:i/>
      <w:sz w:val="24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04:00Z</dcterms:created>
  <dc:creator>Béres László</dc:creator>
  <dc:description/>
  <cp:keywords/>
  <dc:language>en-US</dc:language>
  <cp:lastModifiedBy>Marti</cp:lastModifiedBy>
  <cp:lastPrinted>2013-01-25T08:04:00Z</cp:lastPrinted>
  <dcterms:modified xsi:type="dcterms:W3CDTF">2013-01-25T08:04:00Z</dcterms:modified>
  <cp:revision>3</cp:revision>
  <dc:subject/>
  <dc:title> </dc:title>
</cp:coreProperties>
</file>