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37"/>
          <w:tab w:val="left" w:pos="1560" w:leader="none"/>
        </w:tabs>
        <w:rPr/>
      </w:pPr>
      <w:r>
        <w:rPr>
          <w:b/>
          <w:szCs w:val="24"/>
        </w:rPr>
        <w:t xml:space="preserve"> 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12700</wp:posOffset>
                </wp:positionV>
                <wp:extent cx="8769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594995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05pt;height:85.55pt;mso-wrap-distance-left:7.05pt;mso-wrap-distance-right:7.05pt;mso-wrap-distance-top:0pt;mso-wrap-distance-bottom:0pt;margin-top:-1pt;mso-position-vertical-relative:text;margin-left:0.1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594995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8077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37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37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január 3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00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A Göcseji Múzeum Szervezeti és Működési Szabályzatának jóváhagyása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umánigazgatási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orváth Gábor sk. közművelődési szakreferen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ján Imre igazgató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cseji Múzeum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Batthyány út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691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 xml:space="preserve">A Közgyűlés 217/2012/4. (XII. 13). sz. határozatával felkérte a 2013. január 1. napjától fenntartásába került Göcseji Múzeum igazgatóját, hogy 2013. január 31-ig </w:t>
      </w:r>
      <w:r>
        <w:rPr>
          <w:color w:val="000000"/>
          <w:szCs w:val="24"/>
        </w:rPr>
        <w:t xml:space="preserve">készítse el az intézmény Szervezeti és Működési Szabályzatát a 2013. január 1. napján hatályba lépő alapító okiratnak megfelelően és azt jóváhagyásra terjessze a közgyűlés elé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/>
        <w:t xml:space="preserve">A muzeális intézményekről, a nyilvános könyvtári ellátásról és a közművelődésről szóló 1997. évi CXL. törvény 50.§ (2) bekezdésének b) pontja értelmében a fenntartó az e törvényben foglaltak alapján jóváhagyja a költségvetési szervként működő muzeális intézmény szervezeti és működési szabályzatát. 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>
          <w:szCs w:val="24"/>
        </w:rPr>
        <w:t>Az államháztartásról szóló törvény végrehajtásáról szóló 368/2011. (XII. 31.) Kormány rendelet 13. § (1) bekezdése meghatározza az intézmények, illetve a költségvetési szervek szervezeti és működési szabályzatának kötelező tartalmi elemei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Az igazgató a fenti határozatnak megfelelően, a jogszabályi előírások alapján a szervezeti és működési szabályzatot elkészítette és jóváhagyás céljából megküldt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  <w:lang w:eastAsia="hu-HU"/>
        </w:rPr>
      </w:pPr>
      <w:r>
        <w:rPr>
          <w:szCs w:val="24"/>
        </w:rPr>
        <w:t xml:space="preserve">A Munka Törvénykönyvéről szóló 2012. évi I. tv. 272. § (5) bekezdése alapján a </w:t>
      </w:r>
      <w:r>
        <w:rPr>
          <w:szCs w:val="24"/>
          <w:lang w:eastAsia="hu-HU"/>
        </w:rPr>
        <w:t>szakszervezet jogosult a munkáltatói intézkedéssel (döntéssel) vagy annak tervezetével kapcsolatos véleményét a munkáltatóval közölni, ezzel összefüggésben konzultációt kezdeményezni.</w:t>
      </w:r>
    </w:p>
    <w:p>
      <w:pPr>
        <w:pStyle w:val="TextBody"/>
        <w:rPr/>
      </w:pPr>
      <w:r>
        <w:rPr>
          <w:szCs w:val="24"/>
          <w:lang w:eastAsia="hu-HU"/>
        </w:rPr>
        <w:t>A szakszervezet a Szervezeti és Működés Szabályzatot megismerte, ellene kifogást nem emelt. Az erről szóló dokumentum az előterjesztés 2. mellékletében található.</w:t>
      </w:r>
    </w:p>
    <w:p>
      <w:pPr>
        <w:pStyle w:val="TextBody"/>
        <w:rPr>
          <w:color w:val="000000"/>
          <w:szCs w:val="24"/>
          <w:lang w:eastAsia="hu-HU"/>
        </w:rPr>
      </w:pPr>
      <w:r>
        <w:rPr>
          <w:color w:val="000000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, Kulturális és Sport Bizottság</w:t>
      </w:r>
      <w:r>
        <w:rPr>
          <w:sz w:val="24"/>
          <w:szCs w:val="24"/>
        </w:rPr>
        <w:t>a  a 3</w:t>
      </w:r>
      <w:r>
        <w:rPr>
          <w:b/>
          <w:i/>
          <w:sz w:val="24"/>
          <w:szCs w:val="24"/>
        </w:rPr>
        <w:t>/2013. sz. határozat</w:t>
      </w:r>
      <w:r>
        <w:rPr>
          <w:sz w:val="24"/>
          <w:szCs w:val="24"/>
        </w:rPr>
        <w:t>ával egyhangúlag – 11 igen szavazattal – támogatta a határozati javaslatban megfogalmazottakat és az előterjesztést közgyűlési tárgyalásra alkalmasnak találta.</w:t>
      </w:r>
    </w:p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</w:t>
      </w:r>
      <w:r>
        <w:rPr>
          <w:b/>
          <w:i/>
        </w:rPr>
        <w:t>16/2013. sz. határozat</w:t>
      </w:r>
      <w:r>
        <w:rPr/>
        <w:t>ával 11 igen egyhangú szavazattal - jogi szempontból – tárgyalásra alkalmasnak tartja az előterjesztést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Kérem a Tisztelt Közgyűlést, hogy a Göcseji Múzeum Szervezeti és Működési Szabályzatát jóváhagyni szíveskedjék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Zalaegerszeg Megyei Jogú Város Közgyűlése – az előterjesztés 1. melléklete szerinti tartalommal – jóváhagyja a Göcseji Múzeum Szervezeti és Működési Szabályzatát, amely 2013. január 1-én lép hatályba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Zalaegerszeg Megyei Jogú Város Közgyűlése felkéri az Oktatási, Kulturális és Sport Bizottság elnökét és </w:t>
      </w:r>
      <w:r>
        <w:rPr>
          <w:iCs/>
          <w:sz w:val="24"/>
          <w:szCs w:val="24"/>
        </w:rPr>
        <w:t>az intézmény vezetőjét</w:t>
      </w:r>
      <w:r>
        <w:rPr>
          <w:sz w:val="24"/>
          <w:szCs w:val="24"/>
        </w:rPr>
        <w:t>, hogy a Szervezeti és Működési Szabályzat közzétételéről gondoskodjo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16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Határidő:</w:t>
      </w:r>
      <w:r>
        <w:rPr>
          <w:bCs/>
          <w:iCs/>
          <w:sz w:val="24"/>
          <w:szCs w:val="24"/>
        </w:rPr>
        <w:tab/>
        <w:tab/>
        <w:t>2013. február 10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sz w:val="24"/>
          <w:szCs w:val="24"/>
          <w:u w:val="single"/>
        </w:rPr>
        <w:t>Felelős:</w:t>
      </w:r>
      <w:r>
        <w:rPr>
          <w:bCs/>
          <w:iCs/>
          <w:sz w:val="24"/>
          <w:szCs w:val="24"/>
        </w:rPr>
        <w:tab/>
        <w:tab/>
        <w:t>Gecse Péter</w:t>
      </w:r>
      <w:r>
        <w:rPr>
          <w:sz w:val="24"/>
          <w:szCs w:val="24"/>
        </w:rPr>
        <w:t>, az Oktatási, Kulturális és Sport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Felelős felkérésre:</w:t>
      </w:r>
      <w:r>
        <w:rPr>
          <w:bCs/>
          <w:iCs/>
          <w:sz w:val="24"/>
          <w:szCs w:val="24"/>
        </w:rPr>
        <w:tab/>
        <w:tab/>
        <w:t xml:space="preserve">Kaján Imre, a Göcseji Múzeum igazgatója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13. január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835"/>
        <w:gridCol w:w="4573"/>
      </w:tblGrid>
      <w:tr>
        <w:trPr/>
        <w:tc>
          <w:tcPr>
            <w:tcW w:w="28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br w:type="page"/>
      </w:r>
      <w:r>
        <w:rPr>
          <w:color w:val="000000"/>
          <w:szCs w:val="24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A Göcseji Múzeum Szervezeti és Működési Szabályzat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 Göcseji Múzeum Zalaegerszeg székhelyű, Zalaegerszeg Megyei Jogú Város Önkormányzata fenntartása alatt álló megyei hatókörű városi múzeum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37"/>
          <w:tab w:val="left" w:pos="4820" w:leader="none"/>
        </w:tabs>
        <w:rPr/>
      </w:pPr>
      <w:r>
        <w:rPr/>
        <w:t>Az intézmény megnevezése:</w:t>
        <w:tab/>
        <w:t>Göcseji Múzeum</w:t>
      </w:r>
    </w:p>
    <w:p>
      <w:pPr>
        <w:pStyle w:val="TextBody"/>
        <w:tabs>
          <w:tab w:val="clear" w:pos="737"/>
          <w:tab w:val="left" w:pos="4820" w:leader="none"/>
        </w:tabs>
        <w:rPr/>
      </w:pPr>
      <w:r>
        <w:rPr/>
        <w:t xml:space="preserve">Székhelye: </w:t>
        <w:tab/>
        <w:t>8900 Zalaegerszeg Batthyány  út.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szerv gazdálkodási besorol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állóan működő és gazdálkodó költségvetési szerv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ltségvetési szerv szakmai besorolása: megyei hatókörű városi múzeum</w:t>
      </w:r>
    </w:p>
    <w:p>
      <w:pPr>
        <w:pStyle w:val="Normal"/>
        <w:widowControl w:val="false"/>
        <w:tabs>
          <w:tab w:val="clear" w:pos="737"/>
          <w:tab w:val="left" w:pos="284" w:leader="none"/>
          <w:tab w:val="left" w:pos="4820" w:leader="none"/>
        </w:tabs>
        <w:ind w:right="-13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37"/>
          <w:tab w:val="left" w:pos="1560" w:leader="none"/>
        </w:tabs>
        <w:jc w:val="left"/>
        <w:rPr/>
      </w:pPr>
      <w:r>
        <w:rPr/>
        <w:t>Az intézmény törzsszáma: 433114</w:t>
      </w:r>
    </w:p>
    <w:p>
      <w:pPr>
        <w:pStyle w:val="TextBody"/>
        <w:tabs>
          <w:tab w:val="clear" w:pos="737"/>
          <w:tab w:val="left" w:pos="1560" w:leader="none"/>
        </w:tabs>
        <w:jc w:val="left"/>
        <w:rPr/>
      </w:pPr>
      <w:r>
        <w:rPr/>
      </w:r>
    </w:p>
    <w:p>
      <w:pPr>
        <w:pStyle w:val="TextBody"/>
        <w:tabs>
          <w:tab w:val="clear" w:pos="737"/>
          <w:tab w:val="left" w:pos="2552" w:leader="none"/>
        </w:tabs>
        <w:jc w:val="left"/>
        <w:rPr/>
      </w:pPr>
      <w:r>
        <w:rPr/>
        <w:t>Az intézmény adószáma:</w:t>
        <w:tab/>
        <w:t>15433114-2-20</w:t>
      </w:r>
    </w:p>
    <w:p>
      <w:pPr>
        <w:pStyle w:val="TextBody"/>
        <w:tabs>
          <w:tab w:val="clear" w:pos="737"/>
          <w:tab w:val="left" w:pos="2552" w:leader="none"/>
        </w:tabs>
        <w:jc w:val="left"/>
        <w:rPr/>
      </w:pPr>
      <w:r>
        <w:rPr/>
        <w:t>EU-s adószám:</w:t>
        <w:tab/>
        <w:t>HU-1543311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/>
      </w:pPr>
      <w:r>
        <w:rPr>
          <w:sz w:val="24"/>
        </w:rPr>
        <w:t>A Múzeum számlaszáma:</w:t>
        <w:tab/>
      </w:r>
      <w:r>
        <w:rPr>
          <w:sz w:val="24"/>
          <w:shd w:fill="FFFFFF" w:val="clear"/>
        </w:rPr>
        <w:t>OTP Bank Nyrt. Dél- Dunántúli Régió, Zalaegerszeg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00000000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>Egyéb elkülönített számla (alszámla) száma:</w:t>
        <w:tab/>
        <w:t>11749008-15433114-10030008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40007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50006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60005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70004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80003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090002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rPr>
          <w:sz w:val="24"/>
        </w:rPr>
      </w:pPr>
      <w:r>
        <w:rPr>
          <w:sz w:val="24"/>
        </w:rPr>
        <w:tab/>
        <w:t>11749008-15433114-10100008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V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37"/>
          <w:tab w:val="left" w:pos="3686" w:leader="none"/>
        </w:tabs>
        <w:rPr>
          <w:bCs/>
        </w:rPr>
      </w:pPr>
      <w:r>
        <w:rPr>
          <w:bCs/>
        </w:rPr>
        <w:t>Az intézmény felügyeleti szerve:</w:t>
      </w:r>
    </w:p>
    <w:p>
      <w:pPr>
        <w:pStyle w:val="Normal"/>
        <w:widowControl w:val="false"/>
        <w:tabs>
          <w:tab w:val="clear" w:pos="737"/>
          <w:tab w:val="left" w:pos="2268" w:leader="none"/>
        </w:tabs>
        <w:jc w:val="both"/>
        <w:rPr>
          <w:sz w:val="24"/>
        </w:rPr>
      </w:pPr>
      <w:r>
        <w:rPr>
          <w:sz w:val="24"/>
        </w:rPr>
        <w:t>Neve:</w:t>
        <w:tab/>
        <w:t>Zalaegerszeg Megyei Jogú Város Közgyűlése</w:t>
      </w:r>
    </w:p>
    <w:p>
      <w:pPr>
        <w:pStyle w:val="Normal"/>
        <w:widowControl w:val="false"/>
        <w:tabs>
          <w:tab w:val="clear" w:pos="737"/>
          <w:tab w:val="left" w:pos="2268" w:leader="none"/>
        </w:tabs>
        <w:jc w:val="both"/>
        <w:rPr>
          <w:sz w:val="24"/>
        </w:rPr>
      </w:pPr>
      <w:r>
        <w:rPr>
          <w:sz w:val="24"/>
        </w:rPr>
        <w:t>Címe:</w:t>
        <w:tab/>
        <w:t>8900 Zalaegerszeg, Kossuth L. u. 17-19.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</w:t>
      </w:r>
    </w:p>
    <w:p>
      <w:pPr>
        <w:pStyle w:val="TextBody"/>
        <w:tabs>
          <w:tab w:val="clear" w:pos="737"/>
          <w:tab w:val="left" w:pos="3686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37"/>
          <w:tab w:val="left" w:pos="3686" w:leader="none"/>
        </w:tabs>
        <w:jc w:val="left"/>
        <w:rPr>
          <w:bCs/>
        </w:rPr>
      </w:pPr>
      <w:r>
        <w:rPr>
          <w:bCs/>
        </w:rPr>
        <w:t>Az intézmény alapítási éve:</w:t>
        <w:tab/>
        <w:t>1950.</w:t>
      </w:r>
    </w:p>
    <w:p>
      <w:pPr>
        <w:pStyle w:val="TextBody"/>
        <w:tabs>
          <w:tab w:val="clear" w:pos="737"/>
          <w:tab w:val="left" w:pos="3686" w:leader="none"/>
        </w:tabs>
        <w:jc w:val="left"/>
        <w:rPr>
          <w:bCs/>
        </w:rPr>
      </w:pPr>
      <w:r>
        <w:rPr>
          <w:bCs/>
        </w:rPr>
        <w:t>Alapítója:</w:t>
        <w:tab/>
        <w:t>Zala Megyei Tanács VB.</w:t>
      </w:r>
    </w:p>
    <w:p>
      <w:pPr>
        <w:pStyle w:val="TextBody"/>
        <w:tabs>
          <w:tab w:val="clear" w:pos="737"/>
          <w:tab w:val="left" w:pos="3686" w:leader="none"/>
        </w:tabs>
        <w:jc w:val="left"/>
        <w:rPr>
          <w:bCs/>
          <w:shd w:fill="808000" w:val="clear"/>
        </w:rPr>
      </w:pPr>
      <w:r>
        <w:rPr>
          <w:bCs/>
          <w:shd w:fill="808000" w:val="clear"/>
        </w:rPr>
      </w:r>
    </w:p>
    <w:p>
      <w:pPr>
        <w:pStyle w:val="TextBody"/>
        <w:rPr/>
      </w:pPr>
      <w:r>
        <w:rPr/>
        <w:t>Módosított alapító okiratának kelte:</w:t>
        <w:tab/>
        <w:t>2012. december 13.</w:t>
      </w:r>
    </w:p>
    <w:p>
      <w:pPr>
        <w:pStyle w:val="TextBody"/>
        <w:tabs>
          <w:tab w:val="clear" w:pos="737"/>
          <w:tab w:val="left" w:pos="3686" w:leader="none"/>
        </w:tabs>
        <w:rPr/>
      </w:pPr>
      <w:r>
        <w:rPr/>
        <w:t>Elfogadási határozatának száma:</w:t>
        <w:tab/>
        <w:t>ZMJV K 217/2012. (XII. 13.) sz. hat.</w:t>
      </w:r>
    </w:p>
    <w:p>
      <w:pPr>
        <w:pStyle w:val="TextBody"/>
        <w:tabs>
          <w:tab w:val="clear" w:pos="737"/>
          <w:tab w:val="left" w:pos="3686" w:leader="none"/>
        </w:tabs>
        <w:rPr/>
      </w:pPr>
      <w:r>
        <w:rPr/>
        <w:t>Jóváhagyási határozatának száma:</w:t>
        <w:tab/>
      </w:r>
    </w:p>
    <w:p>
      <w:pPr>
        <w:pStyle w:val="TextBody"/>
        <w:tabs>
          <w:tab w:val="clear" w:pos="737"/>
          <w:tab w:val="left" w:pos="3686" w:leader="none"/>
        </w:tabs>
        <w:rPr/>
      </w:pPr>
      <w:r>
        <w:rPr/>
        <w:t>Hatályos:</w:t>
        <w:tab/>
        <w:t>2013. január 1.</w:t>
      </w:r>
    </w:p>
    <w:p>
      <w:pPr>
        <w:pStyle w:val="TextBody"/>
        <w:tabs>
          <w:tab w:val="clear" w:pos="737"/>
          <w:tab w:val="left" w:pos="3686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z intézmény jogszabályban meghatározott közfeladata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muzeális intézményekről, a nyilvános könyvtári ellátásról és a közművelődésről szóló 1997. évi CXL. törvény (a továbbiakban Kult. tv.) 37/A. §, 42. §, 45. §, 45/A. §-ai alapján gondoskodik a kulturális javak meghatározott anyagának folyamatos gyűjtéséről, nyilvántartásáról, megőrzéséről és restaurálásáról, tudományos feldolgozásáról és publikálásáról, valamint kiállításokon és más módon történő bemutatásáról, a közművelődési és közgyűjteményi feladatok ellátásról.</w:t>
      </w:r>
    </w:p>
    <w:p>
      <w:pPr>
        <w:pStyle w:val="TextBody"/>
        <w:tabs>
          <w:tab w:val="clear" w:pos="737"/>
          <w:tab w:val="left" w:pos="2835" w:leader="none"/>
        </w:tabs>
        <w:rPr/>
      </w:pPr>
      <w:r>
        <w:rPr>
          <w:szCs w:val="24"/>
        </w:rPr>
        <w:t>A kulturális örökség védelméről szóló 2001. évi LXIV. törvény 20. § (2) bekezdése alapján területileg illetékes múzeumként régészeti feltárást vége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37"/>
          <w:tab w:val="left" w:pos="1560" w:leader="none"/>
          <w:tab w:val="left" w:pos="6663" w:leader="none"/>
        </w:tabs>
        <w:rPr/>
      </w:pPr>
      <w:r>
        <w:rPr/>
        <w:t>Az intézmény foglalkoztatottjaira vonatkozó foglalkoztatási jogviszony:</w:t>
      </w:r>
    </w:p>
    <w:p>
      <w:pPr>
        <w:pStyle w:val="TextBody"/>
        <w:tabs>
          <w:tab w:val="clear" w:pos="737"/>
          <w:tab w:val="left" w:pos="567" w:leader="none"/>
          <w:tab w:val="left" w:pos="5670" w:leader="none"/>
        </w:tabs>
        <w:rPr/>
      </w:pPr>
      <w:r>
        <w:rPr/>
        <w:tab/>
        <w:t>közalkalmazotti jogviszony</w:t>
      </w:r>
    </w:p>
    <w:p>
      <w:pPr>
        <w:pStyle w:val="TextBody"/>
        <w:tabs>
          <w:tab w:val="clear" w:pos="737"/>
          <w:tab w:val="left" w:pos="567" w:leader="none"/>
          <w:tab w:val="left" w:pos="5670" w:leader="none"/>
        </w:tabs>
        <w:rPr>
          <w:shd w:fill="FFFFFF" w:val="clear"/>
        </w:rPr>
      </w:pPr>
      <w:r>
        <w:rPr>
          <w:shd w:fill="FFFFFF" w:val="clear"/>
        </w:rPr>
        <w:tab/>
        <w:t>munkajogviszony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z intézmény alaptevékenységének szakágazati besorolása:</w:t>
      </w:r>
    </w:p>
    <w:p>
      <w:pPr>
        <w:pStyle w:val="TextBody"/>
        <w:tabs>
          <w:tab w:val="clear" w:pos="737"/>
          <w:tab w:val="left" w:pos="1134" w:leader="none"/>
          <w:tab w:val="left" w:pos="2835" w:leader="none"/>
        </w:tabs>
        <w:rPr/>
      </w:pPr>
      <w:r>
        <w:rPr/>
        <w:tab/>
        <w:t>91020</w:t>
        <w:tab/>
        <w:t>Múzeumi tevékenység</w:t>
      </w:r>
    </w:p>
    <w:p>
      <w:pPr>
        <w:pStyle w:val="TextBody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Az intézmény szakfeladatai:</w:t>
      </w:r>
    </w:p>
    <w:p>
      <w:pPr>
        <w:pStyle w:val="TextBody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tabs>
          <w:tab w:val="clear" w:pos="737"/>
          <w:tab w:val="left" w:pos="1701" w:leader="none"/>
          <w:tab w:val="left" w:pos="2835" w:leader="none"/>
          <w:tab w:val="left" w:pos="4536" w:leader="none"/>
        </w:tabs>
        <w:ind w:left="22" w:hanging="0"/>
        <w:jc w:val="both"/>
        <w:rPr/>
      </w:pPr>
      <w:r>
        <w:rPr>
          <w:b/>
          <w:spacing w:val="-1"/>
          <w:sz w:val="24"/>
          <w:szCs w:val="24"/>
          <w:shd w:fill="FFFFFF" w:val="clear"/>
        </w:rPr>
        <w:t>I. Alaptevékenységi szakfeladat</w:t>
      </w:r>
      <w:r>
        <w:rPr>
          <w:spacing w:val="-1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  <w:tab w:val="left" w:pos="3402" w:leader="none"/>
        </w:tabs>
        <w:ind w:left="22" w:hanging="0"/>
        <w:jc w:val="both"/>
        <w:rPr>
          <w:spacing w:val="-1"/>
          <w:sz w:val="24"/>
          <w:szCs w:val="24"/>
          <w:shd w:fill="FFFFFF" w:val="clear"/>
        </w:rPr>
      </w:pPr>
      <w:r>
        <w:rPr>
          <w:spacing w:val="-1"/>
          <w:sz w:val="24"/>
          <w:szCs w:val="24"/>
          <w:shd w:fill="FFFFFF" w:val="clear"/>
        </w:rPr>
        <w:tab/>
        <w:t>910201</w:t>
        <w:tab/>
        <w:t xml:space="preserve">Múzeumi gyűjteményi tevékenység 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/>
      </w:pPr>
      <w:r>
        <w:rPr>
          <w:spacing w:val="-1"/>
          <w:sz w:val="24"/>
          <w:szCs w:val="24"/>
          <w:shd w:fill="FFFFFF" w:val="clear"/>
        </w:rPr>
        <w:tab/>
        <w:t>910202</w:t>
        <w:tab/>
      </w:r>
      <w:r>
        <w:rPr>
          <w:sz w:val="24"/>
          <w:szCs w:val="24"/>
          <w:shd w:fill="FFFFFF" w:val="clear"/>
        </w:rPr>
        <w:t>Múzeumi tudományos feldolgozó és publikációs tevékenység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br w:type="page"/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/>
      </w:pPr>
      <w:r>
        <w:rPr>
          <w:sz w:val="24"/>
          <w:szCs w:val="24"/>
          <w:shd w:fill="FFFFFF" w:val="clear"/>
        </w:rPr>
        <w:tab/>
        <w:t>910203</w:t>
        <w:tab/>
        <w:t>Múzeumi kiállítási tevékenység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910204</w:t>
        <w:tab/>
        <w:t>Múzeumi közművelődési, közönségkapcsolati tevékenység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/>
      </w:pPr>
      <w:r>
        <w:rPr>
          <w:sz w:val="24"/>
          <w:szCs w:val="24"/>
          <w:shd w:fill="FFFFFF" w:val="clear"/>
        </w:rPr>
        <w:tab/>
        <w:t>910301</w:t>
        <w:tab/>
        <w:t>Történelmi hely, építmény, egyéb látványosság működtetése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910302</w:t>
        <w:tab/>
        <w:t>Történelmi hely, építmény, egyéb látványosság megóvása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910121</w:t>
        <w:tab/>
        <w:t>Könyvtári állomány gyarapítása, nyilvántartása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/>
      </w:pPr>
      <w:r>
        <w:rPr>
          <w:sz w:val="24"/>
          <w:szCs w:val="24"/>
          <w:shd w:fill="FFFFFF" w:val="clear"/>
        </w:rPr>
        <w:tab/>
        <w:t>900300</w:t>
        <w:tab/>
        <w:t>Alkotóművészeti tevékenység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890441</w:t>
        <w:tab/>
        <w:t>Rövid időtartamú közfoglalkoztatás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/>
      </w:pPr>
      <w:r>
        <w:rPr>
          <w:sz w:val="24"/>
          <w:szCs w:val="24"/>
          <w:shd w:fill="FFFFFF" w:val="clear"/>
        </w:rPr>
        <w:tab/>
        <w:t>890442</w:t>
        <w:tab/>
        <w:t>Bérpótló juttatásra jogosultak hosszabb időtartamú közfoglalkoztatása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890443</w:t>
        <w:tab/>
        <w:t>Egyéb közfoglalkoztatás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680001</w:t>
        <w:tab/>
        <w:t>Lakóingatlan bérbeadása, üzemeltetése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682002</w:t>
        <w:tab/>
        <w:t>Nem lakóingatlan bérbeadása, üzemeltetése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100"/>
        <w:rPr/>
      </w:pPr>
      <w:r>
        <w:rPr>
          <w:b/>
          <w:bCs/>
          <w:sz w:val="24"/>
          <w:szCs w:val="24"/>
          <w:shd w:fill="FFFFFF" w:val="clear"/>
        </w:rPr>
        <w:t>A múzeum vállalkozási tevékenységet nem folytat.</w:t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rPr>
          <w:b/>
          <w:b/>
          <w:bCs/>
          <w:spacing w:val="-1"/>
          <w:sz w:val="24"/>
          <w:szCs w:val="24"/>
          <w:shd w:fill="FFFFFF" w:val="clear"/>
        </w:rPr>
      </w:pPr>
      <w:r>
        <w:rPr>
          <w:b/>
          <w:bCs/>
          <w:spacing w:val="-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37"/>
          <w:tab w:val="left" w:pos="1134" w:leader="none"/>
          <w:tab w:val="left" w:pos="2835" w:leader="none"/>
        </w:tabs>
        <w:ind w:left="22" w:hanging="0"/>
        <w:rPr>
          <w:spacing w:val="-1"/>
          <w:sz w:val="24"/>
          <w:szCs w:val="24"/>
          <w:shd w:fill="FFFFFF" w:val="clear"/>
        </w:rPr>
      </w:pPr>
      <w:r>
        <w:rPr>
          <w:spacing w:val="-1"/>
          <w:sz w:val="24"/>
          <w:szCs w:val="24"/>
          <w:shd w:fill="FFFFFF" w:val="clear"/>
        </w:rPr>
      </w:r>
    </w:p>
    <w:p>
      <w:pPr>
        <w:pStyle w:val="TextBody"/>
        <w:tabs>
          <w:tab w:val="clear" w:pos="737"/>
          <w:tab w:val="left" w:pos="1560" w:leader="none"/>
        </w:tabs>
        <w:jc w:val="center"/>
        <w:rPr>
          <w:b/>
          <w:b/>
          <w:bCs/>
        </w:rPr>
      </w:pPr>
      <w:r>
        <w:rPr>
          <w:b/>
          <w:bCs/>
        </w:rPr>
        <w:t>IX.</w:t>
      </w:r>
    </w:p>
    <w:p>
      <w:pPr>
        <w:pStyle w:val="TextBody"/>
        <w:tabs>
          <w:tab w:val="clear" w:pos="737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  <w:t>A Göcseji Múzeum költségvetése</w:t>
      </w:r>
    </w:p>
    <w:p>
      <w:pPr>
        <w:pStyle w:val="TextBody"/>
        <w:widowControl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</w:r>
    </w:p>
    <w:p>
      <w:pPr>
        <w:pStyle w:val="TextBody"/>
        <w:widowControl/>
        <w:rPr/>
      </w:pPr>
      <w:r>
        <w:rPr>
          <w:szCs w:val="24"/>
          <w:shd w:fill="FFFFFF" w:val="clear"/>
        </w:rPr>
        <w:t>A költségvetés tervezése és végrehajtása a 2011. évi CXCV. törvény, a 368/2011. (XII.31.) Kormányrendelet alapján, illetve az előbbieket módosító aktuális jogszabályok, valamint az önkormányzat költségvetési koncepciójának figyelembe vételével történik.</w:t>
      </w:r>
    </w:p>
    <w:p>
      <w:pPr>
        <w:pStyle w:val="TextBody"/>
        <w:tabs>
          <w:tab w:val="clear" w:pos="737"/>
          <w:tab w:val="left" w:pos="156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>
          <w:i/>
          <w:sz w:val="24"/>
          <w:szCs w:val="24"/>
        </w:rPr>
        <w:t>Az előzetes költségvetési javaslat tervez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intézmény előzetes költségvetési javaslatát a fenntartó által meghatározott határidőre és tartalommal készíti el.</w:t>
      </w:r>
    </w:p>
    <w:p>
      <w:pPr>
        <w:pStyle w:val="Normal"/>
        <w:rPr/>
      </w:pPr>
      <w:r>
        <w:rPr>
          <w:sz w:val="24"/>
          <w:szCs w:val="24"/>
        </w:rPr>
        <w:t>Az intézmény előzetes költségvetési javaslatát a gazdasági vezető készíti el, és gondoskodik a szervezeti egységek tervezési feladatainak koordinálásáról.</w:t>
      </w:r>
    </w:p>
    <w:p>
      <w:pPr>
        <w:pStyle w:val="Normal"/>
        <w:rPr/>
      </w:pPr>
      <w:r>
        <w:rPr>
          <w:sz w:val="24"/>
          <w:szCs w:val="24"/>
        </w:rPr>
        <w:t xml:space="preserve">A tervezés során valamennyi </w:t>
      </w:r>
      <w:r>
        <w:rPr>
          <w:sz w:val="24"/>
          <w:szCs w:val="24"/>
          <w:shd w:fill="FFFFFF" w:val="clear"/>
        </w:rPr>
        <w:t xml:space="preserve">a fenntartó, valamint az intézmény szervezeti egységeinek </w:t>
      </w:r>
      <w:r>
        <w:rPr>
          <w:sz w:val="24"/>
          <w:szCs w:val="24"/>
        </w:rPr>
        <w:t>javaslatát, igényét figyelembe kell v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vezeti egységek igényeinek tartalmaznia kell a következőket:</w:t>
      </w:r>
    </w:p>
    <w:p>
      <w:pPr>
        <w:pStyle w:val="Normal"/>
        <w:numPr>
          <w:ilvl w:val="0"/>
          <w:numId w:val="6"/>
        </w:numPr>
        <w:ind w:left="1135" w:hanging="283"/>
        <w:jc w:val="both"/>
        <w:rPr/>
      </w:pPr>
      <w:r>
        <w:rPr>
          <w:sz w:val="24"/>
          <w:szCs w:val="24"/>
        </w:rPr>
        <w:t>a feladatok változásait, azok költségvetésre gyakorolt hatásá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szakmai feladatoka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a speciális beszerzési igényeket, elvégzendő karbantartási és felújítási munká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szervezeti egységek igényeinek számszerűsítése </w:t>
      </w:r>
      <w:r>
        <w:rPr>
          <w:sz w:val="24"/>
          <w:szCs w:val="24"/>
          <w:shd w:fill="FFFFFF" w:val="clear"/>
        </w:rPr>
        <w:t xml:space="preserve">és tervezési elfogadása után </w:t>
      </w:r>
      <w:r>
        <w:rPr>
          <w:sz w:val="24"/>
          <w:szCs w:val="24"/>
        </w:rPr>
        <w:t>gondoskodni kell a kiadási előirányzatok közé történő beépít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kiadási előirányzatok mellett körültekintően számba kell venni mindazokat a bevételeket, amelyek a szervezetünk feladataival kapcsolatosak és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szabályon alapulnak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ződésen, megállapodáson alapulnak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pasztalatok alapján rendszeresen előfordulnak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eti jelleggel vagy egyébként várhatóa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eszközök haszn</w:t>
      </w:r>
      <w:r>
        <w:rPr>
          <w:sz w:val="24"/>
          <w:szCs w:val="24"/>
          <w:shd w:fill="FFFFFF" w:val="clear"/>
        </w:rPr>
        <w:t>osításá</w:t>
      </w:r>
      <w:r>
        <w:rPr>
          <w:sz w:val="24"/>
          <w:szCs w:val="24"/>
        </w:rPr>
        <w:t xml:space="preserve">val (bérbeadásával, értékesítésével) függnek össz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intézmény költségvetési javaslatát úgy kell összeállítani, hogy az külön tartalmazz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z alap-előirányzatot é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z előirányzati többle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p-előirányzat tartalma</w:t>
      </w:r>
    </w:p>
    <w:p>
      <w:pPr>
        <w:pStyle w:val="Normal"/>
        <w:rPr/>
      </w:pPr>
      <w:r>
        <w:rPr>
          <w:sz w:val="24"/>
          <w:szCs w:val="24"/>
        </w:rPr>
        <w:t>Az alap-előirányzat a</w:t>
      </w:r>
      <w:r>
        <w:rPr>
          <w:sz w:val="24"/>
          <w:szCs w:val="24"/>
          <w:shd w:fill="FFFFFF" w:val="clear"/>
        </w:rPr>
        <w:t xml:space="preserve"> tervévet</w:t>
      </w:r>
      <w:r>
        <w:rPr>
          <w:sz w:val="24"/>
          <w:szCs w:val="24"/>
        </w:rPr>
        <w:t xml:space="preserve"> megelőző év eredeti előirányzatának a szerkezeti változásokkal és szintre hozásokkal módosított összege.</w:t>
      </w:r>
    </w:p>
    <w:p>
      <w:pPr>
        <w:pStyle w:val="Normal"/>
        <w:rPr/>
      </w:pPr>
      <w:r>
        <w:rPr>
          <w:sz w:val="24"/>
          <w:szCs w:val="24"/>
        </w:rPr>
        <w:t>Szerkezeti változásként kell szerepeltetni a következőket:</w:t>
      </w:r>
    </w:p>
    <w:p>
      <w:pPr>
        <w:pStyle w:val="Felsorols1"/>
        <w:numPr>
          <w:ilvl w:val="0"/>
          <w:numId w:val="6"/>
        </w:numPr>
        <w:ind w:left="1135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a megszűnő feladatok előirányzatainak éves szintű törlésé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a feladat bővülésből, illetve megszüntetéséből, adódó előirányzat változtatásoka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a bevételi előirányzat változásá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árváltozásoka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előző év bérfejlesztés áthúzódó hatásá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létszámvált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ekinthető szerkezeti változásnak az olyan előirányzat-változtatás, amelyet</w:t>
      </w:r>
    </w:p>
    <w:p>
      <w:pPr>
        <w:pStyle w:val="Normal"/>
        <w:numPr>
          <w:ilvl w:val="0"/>
          <w:numId w:val="6"/>
        </w:numPr>
        <w:ind w:left="1135" w:hanging="283"/>
        <w:jc w:val="both"/>
        <w:rPr/>
      </w:pPr>
      <w:r>
        <w:rPr>
          <w:sz w:val="24"/>
          <w:szCs w:val="24"/>
        </w:rPr>
        <w:t>a helyi önkormányza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egyszeri jellegű támogatásnak minősített,</w:t>
      </w:r>
    </w:p>
    <w:p>
      <w:pPr>
        <w:pStyle w:val="Normal"/>
        <w:numPr>
          <w:ilvl w:val="0"/>
          <w:numId w:val="6"/>
        </w:numPr>
        <w:ind w:left="1135" w:hanging="283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 egyszeri jelleggel engedélyezett az előző évi pénzmaradványa terhére.</w:t>
      </w:r>
    </w:p>
    <w:p>
      <w:pPr>
        <w:pStyle w:val="BodyText2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Szintre hozásként kell számításba venni a költségvetési évet megelőző évben nem teljes éven át ellátott, a költségvetésbe szerkezeti változásként beépült feladatok, finanszírozási kötelezettségek egész évi kiadási és bevételi előirányzatának megfelelő összegű kiegészítését.</w:t>
      </w:r>
    </w:p>
    <w:p>
      <w:pPr>
        <w:pStyle w:val="BodyText2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A költségvetési évet megelőző év eredeti előirányzatának szerkezeti változásokkal és szintre hozásokkal módosított összege a költségvetés alap-előirányz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irányzati kiadási és bevételi többlet tartalma</w:t>
      </w:r>
    </w:p>
    <w:p>
      <w:pPr>
        <w:pStyle w:val="TextBody"/>
        <w:widowControl/>
        <w:rPr/>
      </w:pPr>
      <w:r>
        <w:rPr>
          <w:szCs w:val="24"/>
        </w:rPr>
        <w:t>A költségvetési évben jelentkező többletfeladatok ellátására, a mennyiségi és minőségi fejlesztésre fordítható előirányzati többlet, amely lehe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gyszeri jellegű vag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övetkező év költségvetésébe beépülő.</w:t>
      </w:r>
    </w:p>
    <w:p>
      <w:pPr>
        <w:pStyle w:val="TextBody"/>
        <w:widowControl/>
        <w:rPr/>
      </w:pPr>
      <w:r>
        <w:rPr>
          <w:szCs w:val="24"/>
        </w:rPr>
        <w:t>Az alap előirányzat előirányzati többlettel növelt összege, amelyet a következők szerint kell levezetni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őző évi eredeti előirányzat</w:t>
        <w:tab/>
        <w:t>+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zerkezeti változások</w:t>
        <w:tab/>
        <w:tab/>
      </w:r>
      <w:r>
        <w:rPr>
          <w:rFonts w:cs="Arial" w:ascii="Arial" w:hAnsi="Arial"/>
          <w:sz w:val="24"/>
          <w:szCs w:val="24"/>
        </w:rPr>
        <w:t>±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Bázis előirányzat</w:t>
        <w:tab/>
        <w:tab/>
        <w:t>+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zintre hozás</w:t>
        <w:tab/>
        <w:tab/>
        <w:tab/>
      </w:r>
      <w:r>
        <w:rPr>
          <w:rFonts w:cs="Arial" w:ascii="Arial" w:hAnsi="Arial"/>
          <w:sz w:val="24"/>
          <w:szCs w:val="24"/>
        </w:rPr>
        <w:t>±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lap előirányzat</w:t>
        <w:tab/>
        <w:tab/>
        <w:t>+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Előirányzat többlet</w:t>
        <w:tab/>
        <w:tab/>
        <w:t>+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árgyévi javasolt előirányzat</w:t>
        <w:tab/>
        <w:t>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avasolt előirányzatok tekintetében ki kell mutatni egyrészt mindazon áthúzódó bevételeket, kiadásokat, amelyek a következő évi költségvetést illetően kötelezettséget jelentenek, továbbá a javasolt előirányzatok következő két évre várható kih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javaslat önkormányzat részére történő továbbításáért az intézményvezető felelős. 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ok önkormányzattal történő egyeztetésén az intézmény vezetője és a gazdasági szervezet vezetője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leges költségvetés tervezése:</w:t>
      </w:r>
    </w:p>
    <w:p>
      <w:pPr>
        <w:pStyle w:val="Normal"/>
        <w:jc w:val="both"/>
        <w:rPr/>
      </w:pPr>
      <w:r>
        <w:rPr>
          <w:sz w:val="24"/>
          <w:szCs w:val="24"/>
        </w:rPr>
        <w:t>A végleges költségvetés összeállításakor az önkormányzat közgyűlése által a költségvetési rendeletben az intézményre vonatkozó előírásokat figyelembe kell venni. Ezen túl a gazdasági szervezet a részletes költségvetési előirányzatokat tartalmazó alapokmányt a Pénzügyminisztérium által adott évre kiadott tájékoztatójában meghatározott ” C) Önkormányzati intézményi költségvetés” elnevezésű nyomtatvány-garnitúra felhasználásával készíti el.</w:t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 tervezése során biztosítani kell, hogy a bevételi és kiadási előirányzatok fő összege egymással megegyezzen.</w:t>
      </w:r>
    </w:p>
    <w:p>
      <w:pPr>
        <w:pStyle w:val="Normal"/>
        <w:jc w:val="both"/>
        <w:rPr/>
      </w:pPr>
      <w:r>
        <w:rPr>
          <w:sz w:val="24"/>
          <w:szCs w:val="24"/>
        </w:rPr>
        <w:t>Az elkészített költségvetést a megadott határidőre továbbítani kell a polgármesteri hivatal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 végleges költségvetés összeállításáért és az önkormányzat részére történő megküldéséért a gazdasági vezető felelős</w:t>
      </w:r>
      <w:r>
        <w:rPr/>
        <w:t>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lőirányzat-módosítás: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 részére jóváhagyott támogatási előirányzat csak alaptevékenységre és azzal összefüggő kiadásokra használható fel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Az önkormányzat által eredeti előirányzatként jóváhagyott előirányzatok között előirányzat-átcsoportosításokat illetve előirányzat-módosításokat a Zalaegerszeg Megye Jogú Város Közgyűlésénél kell kezdeményezni.</w:t>
      </w:r>
    </w:p>
    <w:p>
      <w:pPr>
        <w:pStyle w:val="Normal"/>
        <w:jc w:val="both"/>
        <w:rPr/>
      </w:pPr>
      <w:r>
        <w:rPr>
          <w:sz w:val="24"/>
          <w:szCs w:val="24"/>
        </w:rPr>
        <w:t>Előirányzat-átcsoportosítás, illetve előirányzat-módosítás csak a közgyűlés döntése alapján az abban foglaltak szerint hajtható vég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előkészítéséért a gazdasági vezető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irányzat-módosítások nyilvántartásáért a gazdasági vezető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 végrehaj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űködéséért egy személyben a múzeumigazgató felelő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ltségvetésben szereplő bevételek teljesüléséért az adott szervezeti egység vezetője felelős. Ennek érdekében a tervezett programok színvonalas lebonyolítása, kiállítások rendezése, PR munka végzése </w:t>
      </w:r>
      <w:r>
        <w:rPr>
          <w:sz w:val="24"/>
          <w:szCs w:val="24"/>
          <w:shd w:fill="FFFFFF" w:val="clear"/>
        </w:rPr>
        <w:t>valamint</w:t>
      </w:r>
      <w:r>
        <w:rPr>
          <w:sz w:val="24"/>
          <w:szCs w:val="24"/>
        </w:rPr>
        <w:t xml:space="preserve"> a régészeti és ehhez kapcsolódó feladatok határidőre történő elvégzése és a rendelkezésre álló eszközök hatékony kihasználása szükséges.</w:t>
      </w:r>
    </w:p>
    <w:p>
      <w:pPr>
        <w:pStyle w:val="Normal"/>
        <w:jc w:val="both"/>
        <w:rPr/>
      </w:pPr>
      <w:r>
        <w:rPr>
          <w:sz w:val="24"/>
          <w:szCs w:val="24"/>
        </w:rPr>
        <w:t>A bevételekhez kapcsolódó szerződések előkészítése az adott szakterüle</w:t>
      </w:r>
      <w:r>
        <w:rPr>
          <w:sz w:val="24"/>
          <w:szCs w:val="24"/>
          <w:shd w:fill="FFFFFF" w:val="clear"/>
        </w:rPr>
        <w:t>t feladata. A tervezetet a múzeumigazgatóhoz, távolléte esetén helyetteséhez kell eljuttatni, a gazdasági vezetővel, történő egyeztetés után a múzeumigazgató és gazdasági vezető ír alá, távollétükben helyettesük. A szakmai vállalkozási és megbízási szerződéseket minden esetben és minden oldalon szignálnia kell az azt előkészítő osztályvezetőnek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A bevételek növelése, illetve a feladatok színvonalas ellátása érdekébe</w:t>
      </w:r>
      <w:r>
        <w:rPr>
          <w:sz w:val="24"/>
          <w:szCs w:val="24"/>
        </w:rPr>
        <w:t xml:space="preserve">n folyamatosan figyelni kell a pályázati lehetőség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 működéshez kapcsolódó személyi feltételekről az e célra rendelkezésre álló pénzkeretek figyelembevételével a munkáltatói joggal rendelkező múzeumigazgató a gazdasági vezetővel történő egyeztetés alapján gondoskodik a jogszabályi előírások betartásával. Az intézmény dolgozói létszámát Zalaegerszeg Megyei Jogú Város hatályos költségvetési rendelete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hez kapcsolódó szerződéseket folyamatosan felül kell vizsgálni. Törekedni kell a takarékos, hatékony gazdálkodásra. Kötelezettséget csak a bevétellel fedezett feladatokra lehet vállalni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z év közben felmerülő rendkívüli kiadások (meghibásodás, káresemény, pályázati önerő stb.) fedezetére a felügyeleti szervhez kérelmet kell beadni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 gazdálkodási jogköröket (ezek: kötelezettségvállalás, utalványozás, érvényesítés és szakmai igazolás) </w:t>
      </w:r>
      <w:r>
        <w:rPr>
          <w:sz w:val="24"/>
          <w:szCs w:val="24"/>
          <w:shd w:fill="FFFFFF" w:val="clear"/>
        </w:rPr>
        <w:t xml:space="preserve">a </w:t>
      </w:r>
      <w:r>
        <w:rPr>
          <w:sz w:val="24"/>
          <w:shd w:fill="FFFFFF" w:val="clear"/>
        </w:rPr>
        <w:t>Gazdálkodási Szervezet ügyrendje, Gazdálkodási szabályzata és a Pénzkezelési Szabályzat tartalmazza.</w:t>
      </w:r>
    </w:p>
    <w:p>
      <w:pPr>
        <w:pStyle w:val="TextBody"/>
        <w:tabs>
          <w:tab w:val="clear" w:pos="737"/>
          <w:tab w:val="left" w:pos="1560" w:leader="none"/>
        </w:tabs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TextBody"/>
        <w:tabs>
          <w:tab w:val="clear" w:pos="737"/>
          <w:tab w:val="left" w:pos="15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37"/>
          <w:tab w:val="left" w:pos="1560" w:leader="none"/>
        </w:tabs>
        <w:jc w:val="center"/>
        <w:rPr>
          <w:b/>
          <w:b/>
          <w:bCs/>
        </w:rPr>
      </w:pPr>
      <w:r>
        <w:rPr>
          <w:b/>
          <w:bCs/>
        </w:rPr>
        <w:t>X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a/ A </w:t>
      </w:r>
      <w:r>
        <w:rPr>
          <w:b/>
          <w:bCs/>
          <w:sz w:val="24"/>
        </w:rPr>
        <w:t>Göcseji Múzeum</w:t>
      </w:r>
      <w:r>
        <w:rPr>
          <w:sz w:val="24"/>
        </w:rPr>
        <w:t xml:space="preserve"> telephelye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gintézményei:</w:t>
        <w:tab/>
        <w:t>Göcseji Skanzen és Finnugor Néprajzi Park</w:t>
      </w:r>
    </w:p>
    <w:p>
      <w:pPr>
        <w:pStyle w:val="Normal"/>
        <w:widowControl w:val="false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8900 Zalaegerszeg, Falumúzeum u. 18.</w:t>
      </w:r>
    </w:p>
    <w:p>
      <w:pPr>
        <w:pStyle w:val="Normal"/>
        <w:widowControl w:val="false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b/ A Göcseji Múzeum</w:t>
      </w:r>
      <w:r>
        <w:rPr>
          <w:sz w:val="24"/>
          <w:shd w:fill="FFFFFF" w:val="clear"/>
        </w:rPr>
        <w:t xml:space="preserve">  megyei hatókörű múzeumi feladat-ellátása keretében tartós kölcsönzésre az alábbi nem saját fenntartásában működő kiállítóhelyek számára ad át muzeális tárgyakat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elytörténeti kiállítás, Letenye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der Ferenc helytörténeti kiállítás, Nov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Helytörténeti kiállítás, Zalaszentgrót, Kiskastély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elytörténeti kiállítás, Tótszerdahely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isfaludi Strobl kiállítás, Alsóraj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Öveges József emlékkiállítás, Páka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ómai kori kiállítás és romkert, Zalalövő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ák-ház, Söjtör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épi műemlékház, Zalalövő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épi műemlékház, Csesztreg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épi műemlékházak, Kávás</w:t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A fenti kiállítások mindegyikének a Göcseji Múzeumban egyszemélyi megbízott felelős referense van.</w:t>
      </w:r>
    </w:p>
    <w:p>
      <w:pPr>
        <w:pStyle w:val="Normal"/>
        <w:widowControl w:val="false"/>
        <w:jc w:val="both"/>
        <w:rPr/>
      </w:pPr>
      <w:r>
        <w:rPr>
          <w:sz w:val="24"/>
          <w:shd w:fill="FFFFFF" w:val="clear"/>
        </w:rPr>
        <w:t>A Göcseji Múzeum feladata a kiállítóhelyek rendszeres műtárgykörnyezeti állapot-felügyelete, évente történő leltár-ellenőrzése, továbbá a kiállítások szakmai állagának ellenőrzése. A Göcseji Múzeum szükség esetén (pl. állagromlás, elégtelen biztonság, takarítási hiányosságok stb.) kezdeményezi a nem megfelelő állapot megszüntetését. Felkérés esetén javaslatot tesz a kiállítóhelyek fenntartóinak a szakmai színvonal emelését célzó módosításokra.</w:t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. A Göcseji Múzeum (megyei hatókörű városi múzeum) gyűjtőterülete Zala megye, valamint Zalaegerszeg és Nagykanizsa MJV közigazgatási területe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behzssal31"/>
        <w:rPr/>
      </w:pPr>
      <w:r>
        <w:rPr>
          <w:i w:val="false"/>
          <w:iCs w:val="false"/>
        </w:rPr>
        <w:t>2. Szakmai</w:t>
      </w:r>
      <w:r>
        <w:rPr>
          <w:i w:val="false"/>
          <w:iCs w:val="false"/>
          <w:shd w:fill="FFFFFF" w:val="clear"/>
        </w:rPr>
        <w:t xml:space="preserve"> indokok figyelembe vételével egyes, a Göcseji Múzeum munkatársai által begyűjtött tárgyak, dokumentumok, ásatási anyagok – az intézmények közötti külön megállapodás alapján – más adott gyűjtőkörű közgyűjteménybe (országos múzeumba, országos szakmúzeumba, területi múzeumba, levéltárba) i</w:t>
      </w:r>
      <w:r>
        <w:rPr>
          <w:i w:val="false"/>
          <w:iCs w:val="false"/>
        </w:rPr>
        <w:t xml:space="preserve">s kerülhetnek. </w:t>
      </w:r>
    </w:p>
    <w:p>
      <w:pPr>
        <w:pStyle w:val="Normal"/>
        <w:widowControl w:val="false"/>
        <w:ind w:left="284" w:hanging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3. A gyűjtőkör a mindenkori megye történetére vonatkozó tárgyi és szellemi emlékekre, a levéltárakra vonatkozó törvény hatálya alá nem eső írásos emlékekre, valamint képző- és iparművészeti emlékekre terjed k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 Göcseji Múzeum működésére a mindenkor érvényben lévő múzeumi jogszabályok irányadók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/>
      </w:pPr>
      <w:r>
        <w:rPr/>
        <w:t>A X. pontban felsorolt tagintézmények a Göcseji Múzeum szerves részét képezik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V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. A Göcseji Skanzen és Finnugor Néprajzi Park, valamint a kehidakustányi Deák Ferenc-emlékkiállítás a Göcseji Múzeum állandó kiállításait képezik, saját gyűjteménnyel nem rendelkeznek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2. A X./b pontban felsorolt települési önkormányzati működtetésű kiállítások anyagáról</w:t>
      </w:r>
      <w:r>
        <w:rPr>
          <w:sz w:val="24"/>
          <w:shd w:fill="FFFFFF" w:val="clear"/>
        </w:rPr>
        <w:t xml:space="preserve"> muzeális műtárgyai tartós kölcsönzésével a Gö</w:t>
      </w:r>
      <w:r>
        <w:rPr>
          <w:sz w:val="24"/>
        </w:rPr>
        <w:t>cseji Múzeum gondoskodik.</w:t>
      </w:r>
      <w:r>
        <w:rPr>
          <w:sz w:val="24"/>
          <w:shd w:fill="FFFFFF" w:val="clear"/>
        </w:rPr>
        <w:t xml:space="preserve"> A X./b pontban felsorolt külső alábbi kiállítások épületei közül állami tulajdonban vannak: a zalalövői Salla Kiállítóhely és Romkert, valamint a zalalövői, csesztregi és kávási tájházak. 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shd w:fill="FFFFFF" w:val="clear"/>
        </w:rPr>
        <w:tab/>
        <w:t xml:space="preserve">A novai Plander Ferenc Helytörténeti kiállítás, az alsórajki Kisfaludi kiállítás, a letenyei, zalaszentgróti, tótszerdahelyi helytörténeti kiállítás, a söjtöri Deák-ház és a pákai Öveges József-emlékkiállítás épülete a helyi önkormányzat tulajdonát képezi, az épületek karbantartásáról ők gondoskodnak. </w:t>
      </w:r>
    </w:p>
    <w:p>
      <w:pPr>
        <w:pStyle w:val="Normal"/>
        <w:widowControl w:val="false"/>
        <w:jc w:val="both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V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A Zalaegerszeg MJV Közgyűlése által kinevezett múzeumigazgató egy személyben felelős a Göcseji Múzeum irányításáért. Az intézmény vezetésében jelentkező fontosabb elvi és gyakorlati problémák </w:t>
      </w:r>
      <w:r>
        <w:rPr>
          <w:shd w:fill="FFFFFF" w:val="clear"/>
        </w:rPr>
        <w:t xml:space="preserve">feltárásában és </w:t>
      </w:r>
      <w:r>
        <w:rPr/>
        <w:t xml:space="preserve">megoldásában tanácsadó testületre támaszkodik. Ennek tagjai: a múzeumigazgató, </w:t>
      </w:r>
      <w:r>
        <w:rPr>
          <w:shd w:fill="FFFFFF" w:val="clear"/>
        </w:rPr>
        <w:t>az</w:t>
      </w:r>
      <w:r>
        <w:rPr/>
        <w:t xml:space="preserve"> igazgató-helyettes, a gazdasági vezető és az osztályvezetők. Szakmai kérdésekben </w:t>
      </w:r>
      <w:r>
        <w:rPr>
          <w:shd w:fill="FFFFFF" w:val="clear"/>
        </w:rPr>
        <w:t xml:space="preserve">esetenként kikéri </w:t>
      </w:r>
      <w:r>
        <w:rPr/>
        <w:t xml:space="preserve">az intézmény tudományos dolgozóiból összeállított tudományos tanács véleményét is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V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A Zalaegerszeg MJV Közgyűlése által kinevezett </w:t>
      </w:r>
      <w:r>
        <w:rPr>
          <w:u w:val="single"/>
        </w:rPr>
        <w:t>múzeumigazgató</w:t>
      </w:r>
      <w:r>
        <w:rPr/>
        <w:t xml:space="preserve"> ellátja mindazokat a feladatokat, gyakorolja azon jogokat és teljesíti azon kötelezettségeket, melyek a költségvetési szervek vezetőit megilletik, illetve kötelezik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1./ A hatályos vonatkozó jogszabályoknak és a fenntartó határozatainak megfelelően irányítja az intézmény napi munkáját és meghatározza középtávú működési stratégiájá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2./ Irányítja és szervezi a gyűjtemények gyarapítását, megóvását, feldolgozását, tudományos, közművelődési és múzeumpedagógiai hasznosításá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3./ A hatóságokkal és magánszemélyekkel</w:t>
      </w:r>
      <w:r>
        <w:rPr>
          <w:sz w:val="24"/>
          <w:shd w:fill="FFFFFF" w:val="clear"/>
        </w:rPr>
        <w:t xml:space="preserve"> folyó ügyekben, kapcsolatokban </w:t>
      </w:r>
      <w:r>
        <w:rPr>
          <w:sz w:val="24"/>
        </w:rPr>
        <w:t>képviseli a múzeumo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4./ A fennálló jogszabályok alapján meghatározza a múzeum ügyviteli- és munkarendjét, gondoskodik azok betartásáról, meghatározza az intézmény dolgozóinak munkakörét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5./ Felelős a múzeum munkatervének elkészítéséért és végrehajtásáért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6./ Gyakorolja a fegyelmi jogkör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7./ Felelős az állami és önkormányzati tulajdon védelméért, a múzeumi nyilvántartások vezetéséér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/ Irányítja és ellenőrzi a múzeum gazdálkodásá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9./ Munkáltatói jogkört gyakorol a múzeum dolgozói felé, ellátja az intézmény személyi vezetői feladatait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0./ Felel a Göcseji Múzeum költségvetési gazdálkodásáért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11./ Gondoskodik arról, hogy a múzeumi munkát érintő jogszabályokat és rendelkezéseket a múzeumi dolgozók megismerjék és betartsák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./ Gondoskodik a dolgozók szakmai továbbképzéséről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3./ Egyéni munkaterve alapján tudományos és közművelődési munkát végez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XV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Göcseji Múzeum igazgatója által kinevezett </w:t>
      </w:r>
      <w:r>
        <w:rPr>
          <w:sz w:val="24"/>
          <w:u w:val="single"/>
        </w:rPr>
        <w:t>igazgatóhelyettes: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/ Távollétében – a pénzügyi és gazdasági feladatok kivételével – helyettesíti az igazgató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/ Segíti az igazgatót vezetési feladatainak ellátásában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3./ Részt vállal a közművelődési tevékenységgel kapcsolatos irányítási feladatokból. </w:t>
      </w:r>
    </w:p>
    <w:p>
      <w:pPr>
        <w:pStyle w:val="TextBodyIndent"/>
        <w:rPr/>
      </w:pPr>
      <w:r>
        <w:rPr/>
        <w:t>4./ Az igazgatóval konzultálva gondoskodik az intézmény szabályzatainak (a pénzügyekre és a gazdálkodásra vonatkozó szabályzatok kivételével) napra készen tartásáról.</w:t>
      </w:r>
    </w:p>
    <w:p>
      <w:pPr>
        <w:pStyle w:val="TextBodyIndent"/>
        <w:rPr/>
      </w:pPr>
      <w:r>
        <w:rPr>
          <w:shd w:fill="FFFFFF" w:val="clear"/>
        </w:rPr>
        <w:t>5./ Ellátja a Göcseji Múzeum történeti osztálya és a segédgyűjteményi csoport vezetésével járó feladatokat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6./ Egyéni munkaterve alapján tudományos és közművelődési munkát végez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VI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Göcseji Múzeum </w:t>
      </w:r>
      <w:r>
        <w:rPr>
          <w:sz w:val="24"/>
          <w:u w:val="single"/>
        </w:rPr>
        <w:t>gazdasági vezetőjének</w:t>
      </w:r>
      <w:r>
        <w:rPr>
          <w:sz w:val="24"/>
        </w:rPr>
        <w:t xml:space="preserve"> kinevezése vagy megbízása, felmentése vagy a megbízás visszavonása, díjazásának megállapítása a 2011. évi CXCV. tv. 9.§ (1) bekezdés c/ pontja értelmében Zalaegerszeg MJV polgármestere jogköre, az egyéb munkáltatói jogokat a múzeumigazgató gyakorolja felette. A gazdasági vezető irányítja az intézmény gazdálkodását, szervezi a gazdasági munkakörben és a munkaköri leírása alapján hozzá tartozó munkatársak tevékenységé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 pénzügyi és gazdasági feladatok területén a megyei múzeumigazgatót távollétében helyettesí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Felelős: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/ az érvényben lévő pénzügyi</w:t>
      </w:r>
      <w:r>
        <w:rPr>
          <w:sz w:val="24"/>
          <w:shd w:fill="FFFFFF" w:val="clear"/>
        </w:rPr>
        <w:t xml:space="preserve"> és számviteli </w:t>
      </w:r>
      <w:r>
        <w:rPr>
          <w:sz w:val="24"/>
        </w:rPr>
        <w:t>rendelkezések betartásáért,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2./ a költségvetési és gazdálkodási terv elkészítéséért és teljesítéséért, a beszámoló jelentések elkészítéséé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/ a pénzügyi fegyelem betartásáé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/ az engedélyezett béralap betartásáé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/ az anyaggazdálkodás rendjéé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6./ az önkormányzati tulajdon védelméért,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7./ a könyvelési és gazdasági nyilvántartások előírásszerű és naprakész vezetéséért,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8./ más szervekkel szemben fennálló pénzügyi kötelezettségek teljesítéséért, valamint a múzeum követeléseinek érvényesítéséért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Távollétében a személy- és munkaügyi ügyintéző helyettesíti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X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 Göcseji Múzeumon belül a szakági tevékenységeket osztályvezetők irányítják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>Régészeti osztályvezető:</w:t>
      </w:r>
    </w:p>
    <w:p>
      <w:pPr>
        <w:pStyle w:val="TextBody"/>
        <w:ind w:left="284" w:hanging="284"/>
        <w:rPr/>
      </w:pPr>
      <w:r>
        <w:rPr/>
        <w:t>1./ Munkaköri leírásának megfelelően ellátja a megye területén a régészeti projektek irányítását</w:t>
      </w:r>
      <w:r>
        <w:rPr>
          <w:shd w:fill="FFFFFF" w:val="clear"/>
        </w:rPr>
        <w:t>. Ez alól kivételt képeznek a jogszabályban a megyei hatókörű városi múzeum hatásköréből kivont leletmentő ásatások.</w:t>
      </w:r>
      <w:r>
        <w:rPr/>
        <w:t xml:space="preserve"> Előkészíti a feltárásokkal kapcsolatos szerződéseket, és önállóan is végzi az azokkal kapcsolatos előzetes tárgyalásokat. </w:t>
      </w:r>
      <w:r>
        <w:rPr>
          <w:shd w:fill="FFFFFF" w:val="clear"/>
        </w:rPr>
        <w:t>Előkészítő tárgyalásairól beszámol az igazgatónak.</w:t>
      </w:r>
    </w:p>
    <w:p>
      <w:pPr>
        <w:pStyle w:val="TextBody"/>
        <w:ind w:left="284" w:hanging="284"/>
        <w:rPr/>
      </w:pPr>
      <w:r>
        <w:rPr/>
        <w:t>2./ Önállóan irányítja a régészeti osztályhoz tartozó munkatársak tevékenységét, valamint a régészeti bázison folyó munkát.</w:t>
      </w:r>
    </w:p>
    <w:p>
      <w:pPr>
        <w:pStyle w:val="TextBody"/>
        <w:ind w:left="284" w:hanging="284"/>
        <w:rPr/>
      </w:pPr>
      <w:r>
        <w:rPr/>
        <w:t>3./ Az egyes régészeti projekteket, illetve a régészeti bázison folyó munkát szakmailag felügyelő régészekkel, illetve műszaki és műtárgyvédelmi osztályvezetővel egyezte</w:t>
      </w:r>
      <w:r>
        <w:rPr>
          <w:shd w:fill="FFFFFF" w:val="clear"/>
        </w:rPr>
        <w:t>t és koordinálja a régészeti feldolgozó munka minden szakmai fázisát.</w:t>
      </w:r>
    </w:p>
    <w:p>
      <w:pPr>
        <w:pStyle w:val="TextBody"/>
        <w:ind w:left="284" w:hanging="284"/>
        <w:rPr/>
      </w:pPr>
      <w:r>
        <w:rPr/>
        <w:t>4./ Külső megbízókkal, megbízottakkal és magánszemélyekke</w:t>
      </w:r>
      <w:r>
        <w:rPr>
          <w:shd w:fill="FFFFFF" w:val="clear"/>
        </w:rPr>
        <w:t>l folytatott szakmai egyeztetéseken</w:t>
      </w:r>
      <w:r>
        <w:rPr/>
        <w:t xml:space="preserve"> képviseli a feltárásokkal kapcsolatos múzeumi érdekeket.</w:t>
      </w:r>
    </w:p>
    <w:p>
      <w:pPr>
        <w:pStyle w:val="TextBody"/>
        <w:ind w:left="284" w:hanging="284"/>
        <w:rPr/>
      </w:pPr>
      <w:r>
        <w:rPr/>
        <w:t>5./ Előterjesztést tesz a munkatársak megfelelő képzettségének megszerzésére és felel a szakmai színvonal folyamatos fenntartásáért.</w:t>
      </w:r>
    </w:p>
    <w:p>
      <w:pPr>
        <w:pStyle w:val="TextBody"/>
        <w:ind w:left="284" w:hanging="284"/>
        <w:rPr/>
      </w:pPr>
      <w:r>
        <w:rPr/>
        <w:t>6./ Javaslatot tesz a szervezeti egységhez tartozó munkatársak alkalmazására, munkabérük változtatására, jutalmazására, fegyelmi felelősségre vonására.</w:t>
      </w:r>
    </w:p>
    <w:p>
      <w:pPr>
        <w:pStyle w:val="TextBody"/>
        <w:ind w:left="284" w:hanging="284"/>
        <w:rPr/>
      </w:pPr>
      <w:r>
        <w:rPr/>
        <w:t>7./ Gondoskodik a szervezeti egység működési feltételeiről, előterjesztést tesz a fejlesztés irányaira.</w:t>
      </w:r>
    </w:p>
    <w:p>
      <w:pPr>
        <w:pStyle w:val="TextBody"/>
        <w:ind w:left="284" w:hanging="284"/>
        <w:rPr/>
      </w:pPr>
      <w:r>
        <w:rPr/>
        <w:t>8./ Távollétében az esetileg kijelölt régész-muzeológus helyettesí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>Történeti osztályvezető: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./ Közvetlenül irányítja a Göcseji Múzeum történeti, néprajzi és művészettörténeti tevékenységét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2./ Irányítja a Göcseji Múzeum segédgyűjteményi csoportjá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3./ Külső partnerekkel </w:t>
      </w:r>
      <w:r>
        <w:rPr>
          <w:sz w:val="24"/>
          <w:shd w:fill="FFFFFF" w:val="clear"/>
        </w:rPr>
        <w:t xml:space="preserve">folytatott szakmai egyeztetéseken </w:t>
      </w:r>
      <w:r>
        <w:rPr>
          <w:sz w:val="24"/>
        </w:rPr>
        <w:t>képviseli az osztályával kapcsolatos</w:t>
      </w:r>
      <w:r>
        <w:rPr>
          <w:sz w:val="24"/>
          <w:shd w:fill="FFFFFF" w:val="clear"/>
        </w:rPr>
        <w:t xml:space="preserve"> múzeumi</w:t>
      </w:r>
      <w:r>
        <w:rPr>
          <w:sz w:val="24"/>
        </w:rPr>
        <w:t xml:space="preserve"> érdekeke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./ Előterjesztést tesz az osztály munkatársai megfelelő képzettségének megszerzésére és felel a szakmai színvonal folyamatos fenntartásáér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5./ Javaslatot tesz az osztályhoz tartozó munkatársak alkalmazására, munkabérük változtatására, jutalmazására, fegyelmi felelősségre vonására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6./ Gondoskodik az osztály működési feltételeiről, előterjesztést tesz a fejlesztés irányaira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7./ Távollétében az esetileg kijelölt muzeológus helyettesíti.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u w:val="single"/>
        </w:rPr>
        <w:t>PR</w:t>
      </w:r>
      <w:r>
        <w:rPr>
          <w:sz w:val="24"/>
          <w:u w:val="single"/>
          <w:shd w:fill="FFFFFF" w:val="clear"/>
        </w:rPr>
        <w:t xml:space="preserve"> és Szervezési</w:t>
      </w:r>
      <w:r>
        <w:rPr>
          <w:sz w:val="24"/>
          <w:u w:val="single"/>
        </w:rPr>
        <w:t xml:space="preserve"> osztály vezetője: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./ Irányítja a Göcseji Múzeum PR, múzeumpedagógiai, közművelődési és kiállítás-működtetési tevékenységé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./ Külső partnerekkel </w:t>
      </w:r>
      <w:r>
        <w:rPr>
          <w:sz w:val="24"/>
          <w:shd w:fill="FFFFFF" w:val="clear"/>
        </w:rPr>
        <w:t>folytatott szakmai egyeztetéseken</w:t>
      </w:r>
      <w:r>
        <w:rPr>
          <w:sz w:val="24"/>
        </w:rPr>
        <w:t xml:space="preserve"> képviseli az osztályával kapcsolatos</w:t>
      </w:r>
      <w:r>
        <w:rPr>
          <w:sz w:val="24"/>
          <w:shd w:fill="FFFFFF" w:val="clear"/>
        </w:rPr>
        <w:t xml:space="preserve"> múzeumi </w:t>
      </w:r>
      <w:r>
        <w:rPr>
          <w:sz w:val="24"/>
        </w:rPr>
        <w:t xml:space="preserve"> érdekeke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3./ Előterjesztést tesz az osztály munkatársai megfelelő képzettségének megszerzésére és felel a szakmai színvonal folyamatos fenntartásáér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./ Javaslatot tesz az osztályhoz tartozó munkatársak alkalmazására, munkabérük változtatására, jutalmazására, fegyelmi felelősségre vonására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5./ Gondoskodik az osztály működési feltételeiről, előterjesztést tesz a fejlesztés irányaira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6./ Távollétében a könyvtáros-múzeumpedagógus helyettesí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>Műtárgyvédelmi és műszaki osztályvezető: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./ Felügyeli a Göcseji Múzeumhoz tartozó épületállomány műszaki állapotát, gondoskodik annak karbantartásáról, felügyeli és összehangolja az azokon folyó felújítási munkálatoka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2./ Irányítja a Göcseji Múzeum, valamint a Göcseji Skanzen és Finnugor Néprajzi Park karbantartóinak tevékenységét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3./ Irányítja a Göcseji Múzeum műtárgyvédelmi és raktározási tevékenységé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./ A muzeológiai szakmai munkát és a rendezvények szervezését kivéve irányítja és felügyeli a Göcseji Skanzen és Finnugor Néprajzi Park munkatársainak napi munkájá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4./ Külső partnerekkel </w:t>
      </w:r>
      <w:r>
        <w:rPr>
          <w:sz w:val="24"/>
          <w:shd w:fill="FFFFFF" w:val="clear"/>
        </w:rPr>
        <w:t>folytatott szakmai egyeztetéseken</w:t>
      </w:r>
      <w:r>
        <w:rPr>
          <w:sz w:val="24"/>
        </w:rPr>
        <w:t xml:space="preserve"> képviseli a szakterületével kapcsolatos</w:t>
      </w:r>
      <w:r>
        <w:rPr>
          <w:sz w:val="24"/>
          <w:shd w:fill="FFFFFF" w:val="clear"/>
        </w:rPr>
        <w:t xml:space="preserve"> múzeumi érdekeke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5./ Előterjesztést tesz az osztály munkatársai megfelelő képzettségének megszerzésére és felel a szakmai színvonal folyamatos fenntartásáért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6./ Javaslatot tesz az osztályhoz tartozó munkatársak alkalmazására, munkabérük változtatására, jutalmazására, fegyelmi felelősségre vonására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7./ Gondoskodik az osztály működési feltételeiről, előterjesztést tesz a fejlesztés irányaira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8./ Távollétében az alábbiak helyettesítik: a Műtárgyvédelmi és műszaki osztályon a kijelölt restaurátor, a Falumúzeumban végzett szakterületén az adott alkalommal kijelölt karbantartó.</w:t>
      </w:r>
    </w:p>
    <w:p>
      <w:pPr>
        <w:pStyle w:val="Normal"/>
        <w:widowControl w:val="false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múzeum </w:t>
      </w:r>
      <w:r>
        <w:rPr>
          <w:sz w:val="24"/>
          <w:u w:val="single"/>
        </w:rPr>
        <w:t>tudományos munkatársai</w:t>
      </w:r>
      <w:r>
        <w:rPr>
          <w:sz w:val="24"/>
        </w:rPr>
        <w:t xml:space="preserve"> munkaterületüknek és munkaköri leírásuknak megfelelően, osztályvezetőjük szakmai irányítása, illetve hivatali felettesük utasításai szerint látják el feladatuka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 múzeum itt nem említett munkatársai munkaköri leírásuknak és hivatali felettesük utasításainak megfelelően végzik munkájukat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munkavégzés szabályait a Göcseji Múzeum </w:t>
      </w:r>
      <w:r>
        <w:rPr>
          <w:sz w:val="24"/>
          <w:u w:val="single"/>
        </w:rPr>
        <w:t xml:space="preserve">Munkarendje, </w:t>
      </w:r>
      <w:r>
        <w:rPr>
          <w:sz w:val="24"/>
        </w:rPr>
        <w:t xml:space="preserve">illetve annak mellékletei tartalmazzák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XXIII.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37"/>
        </w:tabs>
        <w:ind w:left="0" w:hanging="0"/>
        <w:jc w:val="left"/>
        <w:rPr/>
      </w:pPr>
      <w:r>
        <w:rPr/>
        <w:t xml:space="preserve">A múzeum dolgozóira és intézményeire vonatkozó tűzvédelmi szabályokat a </w:t>
      </w:r>
      <w:r>
        <w:rPr>
          <w:u w:val="single"/>
        </w:rPr>
        <w:t>Tűzvédelmi Szabályzat</w:t>
      </w:r>
      <w:r>
        <w:rPr/>
        <w:t xml:space="preserve">, a tűz esetén való tennivalókat a </w:t>
      </w:r>
      <w:r>
        <w:rPr>
          <w:u w:val="single"/>
        </w:rPr>
        <w:t>Tűzriadó terv</w:t>
      </w:r>
      <w:r>
        <w:rPr/>
        <w:t xml:space="preserve"> tartalmazz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XXIV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 minősített helyzetben való tennivalókat a </w:t>
      </w:r>
      <w:r>
        <w:rPr>
          <w:b w:val="false"/>
          <w:bCs w:val="false"/>
          <w:u w:val="single"/>
        </w:rPr>
        <w:t>„VOM-17” sz. intézkedési terv</w:t>
      </w:r>
      <w:r>
        <w:rPr>
          <w:b w:val="false"/>
          <w:bCs w:val="false"/>
        </w:rPr>
        <w:t xml:space="preserve"> tartalmazz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XXV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A Göcseji Múzeum szervezeti tagolódás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2850" cy="3912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37"/>
          <w:tab w:val="center" w:pos="2268" w:leader="none"/>
          <w:tab w:val="center" w:pos="3969" w:leader="none"/>
          <w:tab w:val="center" w:pos="5670" w:leader="none"/>
          <w:tab w:val="center" w:pos="10490" w:leader="none"/>
          <w:tab w:val="center" w:pos="12191" w:leader="none"/>
        </w:tabs>
        <w:jc w:val="both"/>
        <w:rPr/>
      </w:pPr>
      <w:r>
        <w:rPr>
          <w:sz w:val="24"/>
        </w:rPr>
        <w:t>A Göcseji Múzeumon belül 5 (közöttük egy összevont) osztály működik, – de pénzügyi takarékosság miatt – 2 osztály vezetését ellátja az igazgatóhelyettes és a gazdasági vezető, a további háromét pedig kinevezett (vagy megbízott) osztályvezető.</w:t>
      </w:r>
    </w:p>
    <w:p>
      <w:pPr>
        <w:pStyle w:val="Normal"/>
        <w:widowControl w:val="false"/>
        <w:jc w:val="both"/>
        <w:rPr/>
      </w:pPr>
      <w:r>
        <w:rPr>
          <w:sz w:val="24"/>
        </w:rPr>
        <w:t>A osztályok vezetői meghatározott rend szerint munkaértekezleteket tartan</w:t>
      </w:r>
      <w:r>
        <w:rPr>
          <w:sz w:val="24"/>
          <w:shd w:fill="FFFFFF" w:val="clear"/>
        </w:rPr>
        <w:t>ak.</w:t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VI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z osztályvezetők feladata a múzeum szakági feladataira, kiállításaira, gyűjteményfejlesztésére, kiadványaira és munkatervére vonatkozó szakági javaslatok elkészítése és egyeztetés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VII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</w:rPr>
        <w:t xml:space="preserve">Adott feladatra az intézmény – a szervezeti tagozódástól függetlenül – team-eket hozhat létre. Ezek megalakítását az igazgató </w:t>
      </w:r>
      <w:r>
        <w:rPr>
          <w:bCs/>
          <w:sz w:val="24"/>
          <w:shd w:fill="FFFFFF" w:val="clear"/>
        </w:rPr>
        <w:t xml:space="preserve">rendeli el, </w:t>
      </w:r>
      <w:r>
        <w:rPr>
          <w:bCs/>
          <w:sz w:val="24"/>
        </w:rPr>
        <w:t>és ő határozza meg a team-vezető hatáskörét is. A team vezetője és helyettese díjazható, ennek feltételei egyedileg állapítandók meg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VIII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 muzeális értékű anyagok őrzésére, gyarapítására, nyilvántartására a muzeális intézményekről, a nyilvános könyvtári ellátásról és a közművelődésről szóló 1997. évi CXL. törvény, illetve a kulturális örökség védelméről szóló 2001. évi LXIV. törvény, továbbá azok végrehajtási utasításai vonatkoznak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XIX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A tudományos tevékenység, közművelődés</w:t>
      </w:r>
      <w:r>
        <w:rPr>
          <w:sz w:val="24"/>
        </w:rPr>
        <w:t xml:space="preserve"> végzésében ugyancsak a XXVIII. pontban hivatkozott rendelkezések szerint kell eljárn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XXX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z 1/2000. (I. 14.) NKÖM rendelet értelmében az intézmény a 7 éves továbbképzési ciklusonként továbbképzési tervet, évente ennek megfelelő beiskolázási tervet készít. A továbbképzés formáját és irányultságát az egyes dolgozókkal való egyeztetés alapján kell meghatározni. A fenntartó által elfogadott továbbképzési terv módosítását legkésőbb az adott évre vonatkozó beiskolázási tervvel együtt kell elkészíteni, és a fenntartóval jóváhagyatni. Az elfogadott éves beiskolázási terv módosítását indokolt esetben a fenntartó engedélyezhe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laegerszeg, 2013. január 16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37"/>
          <w:tab w:val="center" w:pos="6237" w:leader="none"/>
        </w:tabs>
        <w:jc w:val="both"/>
        <w:rPr>
          <w:sz w:val="24"/>
        </w:rPr>
      </w:pPr>
      <w:r>
        <w:rPr>
          <w:sz w:val="24"/>
        </w:rPr>
        <w:tab/>
        <w:t>Kaján Imre</w:t>
      </w:r>
    </w:p>
    <w:p>
      <w:pPr>
        <w:pStyle w:val="Normal"/>
        <w:widowControl w:val="false"/>
        <w:tabs>
          <w:tab w:val="clear" w:pos="737"/>
          <w:tab w:val="center" w:pos="6237" w:leader="none"/>
        </w:tabs>
        <w:jc w:val="both"/>
        <w:rPr>
          <w:sz w:val="24"/>
        </w:rPr>
      </w:pPr>
      <w:r>
        <w:rPr>
          <w:sz w:val="24"/>
        </w:rPr>
        <w:tab/>
        <w:t>múzeumigazgató</w:t>
      </w:r>
    </w:p>
    <w:p>
      <w:pPr>
        <w:pStyle w:val="Normal"/>
        <w:widowControl w:val="false"/>
        <w:tabs>
          <w:tab w:val="clear" w:pos="737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hadow/>
          <w:spacing w:val="60"/>
          <w:sz w:val="24"/>
          <w:u w:val="single"/>
        </w:rPr>
      </w:pPr>
      <w:r>
        <w:rPr>
          <w:b/>
          <w:bCs/>
          <w:i/>
          <w:iCs/>
          <w:shadow/>
          <w:spacing w:val="60"/>
          <w:sz w:val="24"/>
          <w:u w:val="single"/>
        </w:rPr>
        <w:t>Záradék:</w:t>
      </w:r>
    </w:p>
    <w:p>
      <w:pPr>
        <w:pStyle w:val="Normal"/>
        <w:jc w:val="both"/>
        <w:rPr>
          <w:b/>
          <w:b/>
          <w:bCs/>
          <w:i/>
          <w:i/>
          <w:iCs/>
          <w:shadow/>
          <w:spacing w:val="60"/>
          <w:sz w:val="24"/>
          <w:u w:val="single"/>
        </w:rPr>
      </w:pPr>
      <w:r>
        <w:rPr>
          <w:b/>
          <w:bCs/>
          <w:i/>
          <w:iCs/>
          <w:shadow/>
          <w:spacing w:val="6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JV Közgyűlése a </w:t>
      </w:r>
      <w:r>
        <w:rPr>
          <w:sz w:val="24"/>
          <w:szCs w:val="24"/>
        </w:rPr>
        <w:t>1997. évi CXL. törvény 50.§ (2) bekezdésének b) pontja értelmében</w:t>
      </w:r>
      <w:r>
        <w:rPr>
          <w:sz w:val="24"/>
        </w:rPr>
        <w:t xml:space="preserve"> a Göcseji Múzeum (8900 Zalaegerszeg, Batthyány út 2.) Szervezeti és Működési Szabályzatát 2013. január 1-i hatállyal jóváhagyta. Ezzel egyidejűleg a Zala Megyei Közgyűlés elnöke által 2009. szeptember 30-án jóváhagyott Szervezeti és Működési Szabályzat hatályát veszti.</w:t>
      </w:r>
    </w:p>
    <w:p>
      <w:pPr>
        <w:pStyle w:val="Normal"/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13. január 3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211" w:hanging="0"/>
        <w:jc w:val="center"/>
        <w:rPr/>
      </w:pPr>
      <w:r>
        <w:rPr/>
        <w:t>Gyutai Csaba</w:t>
      </w:r>
    </w:p>
    <w:p>
      <w:pPr>
        <w:pStyle w:val="Normal"/>
        <w:ind w:left="2211" w:hanging="0"/>
        <w:jc w:val="center"/>
        <w:rPr>
          <w:sz w:val="24"/>
        </w:rPr>
      </w:pPr>
      <w:r>
        <w:rPr>
          <w:sz w:val="24"/>
        </w:rPr>
        <w:t>Zalaegerszeg MJV polgármester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2. melléklet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5968365" cy="5375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37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4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</w:p>
  <w:p>
    <w:pPr>
      <w:pStyle w:val="Normal"/>
      <w:widowControl w:val="false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6"/>
        </w:tabs>
        <w:ind w:left="156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6"/>
        </w:tabs>
        <w:ind w:left="156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37"/>
        <w:tab w:val="center" w:pos="8222" w:leader="none"/>
        <w:tab w:val="center" w:pos="12758" w:leader="none"/>
      </w:tabs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37"/>
        <w:tab w:val="left" w:pos="1134" w:leader="none"/>
        <w:tab w:val="left" w:pos="2835" w:leader="none"/>
      </w:tabs>
      <w:ind w:left="22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37"/>
        <w:tab w:val="left" w:pos="1134" w:leader="none"/>
        <w:tab w:val="left" w:pos="2835" w:leader="none"/>
      </w:tabs>
      <w:ind w:left="22" w:right="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i/>
      <w:iCs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iCs/>
      <w:sz w:val="32"/>
    </w:rPr>
  </w:style>
  <w:style w:type="paragraph" w:styleId="TextBodyIndent">
    <w:name w:val="Body Text Indent"/>
    <w:basedOn w:val="Normal"/>
    <w:pPr>
      <w:widowControl w:val="false"/>
      <w:ind w:left="284" w:right="0" w:hanging="284"/>
      <w:jc w:val="both"/>
    </w:pPr>
    <w:rPr>
      <w:sz w:val="24"/>
    </w:rPr>
  </w:style>
  <w:style w:type="paragraph" w:styleId="Szvegtrzsbehzssal21">
    <w:name w:val="Szövegtörzs behúzással 21"/>
    <w:basedOn w:val="Normal"/>
    <w:qFormat/>
    <w:pPr>
      <w:shd w:fill="FFFFFF" w:val="clear"/>
      <w:tabs>
        <w:tab w:val="clear" w:pos="737"/>
        <w:tab w:val="left" w:pos="1134" w:leader="none"/>
        <w:tab w:val="left" w:pos="2835" w:leader="none"/>
      </w:tabs>
      <w:ind w:left="2835" w:right="0" w:hanging="2813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>
      <w:sz w:val="28"/>
      <w:szCs w:val="28"/>
    </w:rPr>
  </w:style>
  <w:style w:type="paragraph" w:styleId="Felsorols1">
    <w:name w:val="Felsorolás1"/>
    <w:basedOn w:val="Normal"/>
    <w:qFormat/>
    <w:pPr>
      <w:numPr>
        <w:ilvl w:val="0"/>
        <w:numId w:val="7"/>
      </w:numPr>
      <w:ind w:left="283" w:right="0" w:hanging="283"/>
    </w:pPr>
    <w:rPr>
      <w:sz w:val="28"/>
      <w:szCs w:val="28"/>
    </w:rPr>
  </w:style>
  <w:style w:type="paragraph" w:styleId="Szvegtrzsbehzssal31">
    <w:name w:val="Szövegtörzs behúzással 31"/>
    <w:basedOn w:val="Normal"/>
    <w:qFormat/>
    <w:pPr>
      <w:widowControl w:val="false"/>
      <w:ind w:left="284" w:right="0" w:hanging="284"/>
      <w:jc w:val="both"/>
    </w:pPr>
    <w:rPr>
      <w:i/>
      <w:iCs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7:00Z</dcterms:created>
  <dc:creator>Göcseji Múzeum  Titkárság</dc:creator>
  <dc:description/>
  <cp:keywords/>
  <dc:language>en-US</dc:language>
  <cp:lastModifiedBy>Marti</cp:lastModifiedBy>
  <cp:lastPrinted>2013-01-24T14:42:00Z</cp:lastPrinted>
  <dcterms:modified xsi:type="dcterms:W3CDTF">2013-01-24T13:42:00Z</dcterms:modified>
  <cp:revision>3</cp:revision>
  <dc:subject/>
  <dc:title>A Zala Megyei Múzeumok Igazgatósága szervezeti és</dc:title>
</cp:coreProperties>
</file>