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zociális, Egészségügyi és Esélyegyenlőségi Bizottságától 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3. január 31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Tájékoztató Zalaegerszeg Megyei Jogú Város Egészségtervében foglalt feladatok megvalósulásá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Sümegi Lászl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Szociális, Egészségügyi és Esélyegyenlőség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ottsá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Humánigazgatás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Egészségügyi Albizottsá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Oktatási, Kulturális és Sport Bizottság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b/>
          <w:sz w:val="24"/>
          <w:szCs w:val="24"/>
        </w:rPr>
        <w:tab/>
        <w:t>---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Önkormányzati Osztál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46/2010.(VI.24.) és 291/2010. (XII.16.) számú határozatiban felkérte a </w:t>
      </w:r>
      <w:r>
        <w:rPr>
          <w:rFonts w:cs="Times New Roman" w:ascii="Times New Roman" w:hAnsi="Times New Roman"/>
          <w:sz w:val="24"/>
          <w:szCs w:val="24"/>
        </w:rPr>
        <w:t>Szociális, Egészségügyi és Esélyegyenlőségi Bizottság elnökét, hogy tájékozassa a közgyűlést a város egészségtervében foglalt feladatok teljesüléséről.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fogadott komplex egészségfejlesztési cselekvési terv 6 fő programpontot (</w:t>
      </w:r>
      <w:r>
        <w:rPr>
          <w:rFonts w:cs="Times New Roman" w:ascii="Times New Roman" w:hAnsi="Times New Roman"/>
          <w:b/>
          <w:sz w:val="24"/>
          <w:szCs w:val="24"/>
        </w:rPr>
        <w:t xml:space="preserve">keringési, daganatos, mozgásszervi, mentális betegségek és szenvedélybetegségek </w:t>
      </w:r>
      <w:r>
        <w:rPr>
          <w:rFonts w:cs="Times New Roman" w:ascii="Times New Roman" w:hAnsi="Times New Roman"/>
          <w:sz w:val="24"/>
          <w:szCs w:val="24"/>
        </w:rPr>
        <w:t xml:space="preserve">megelőzése és visszaszorítása, valamint az </w:t>
      </w:r>
      <w:r>
        <w:rPr>
          <w:rFonts w:cs="Times New Roman" w:ascii="Times New Roman" w:hAnsi="Times New Roman"/>
          <w:b/>
          <w:sz w:val="24"/>
          <w:szCs w:val="24"/>
        </w:rPr>
        <w:t>egészséges táplálkozás és az aktív testmozgás</w:t>
      </w:r>
      <w:r>
        <w:rPr>
          <w:rFonts w:cs="Times New Roman" w:ascii="Times New Roman" w:hAnsi="Times New Roman"/>
          <w:sz w:val="24"/>
          <w:szCs w:val="24"/>
        </w:rPr>
        <w:t xml:space="preserve"> elterjesztése és népszerűsítése) tartalmaz.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fejlesztési cselekvési programok az alábbi fő célkitűzések megvalósításához kapcsolódnak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betegségek megelőzése,</w:t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gészségkárosító magatartások visszaszorítása,</w:t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gészséges életmód népszerűsítése,</w:t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edvező környezeti feltételek alakítása.</w:t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gészségtudatos magatartás kialakítás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es betegségcsoportok előfordulásának gyakoriságára és súlyosságára tekintettel – figyelemmel az egyes programok előkészítettségére – az elfogadott programelemek az alábbi ütemezéssel kerülnek megvalósítás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fejlesztési cselekvési tervben foglalt feladatok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ütemezés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2011. év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keringési </w:t>
      </w:r>
      <w:r>
        <w:rPr>
          <w:rFonts w:cs="Times New Roman" w:ascii="Times New Roman" w:hAnsi="Times New Roman"/>
          <w:sz w:val="24"/>
          <w:szCs w:val="24"/>
        </w:rPr>
        <w:t>betegsége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előzése és visszaszorítás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aganatos </w:t>
      </w:r>
      <w:r>
        <w:rPr>
          <w:rFonts w:cs="Times New Roman" w:ascii="Times New Roman" w:hAnsi="Times New Roman"/>
          <w:sz w:val="24"/>
          <w:szCs w:val="24"/>
        </w:rPr>
        <w:t>betegsége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előzése és visszaszorítása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ozgásszervi </w:t>
      </w:r>
      <w:r>
        <w:rPr>
          <w:rFonts w:cs="Times New Roman" w:ascii="Times New Roman" w:hAnsi="Times New Roman"/>
          <w:sz w:val="24"/>
          <w:szCs w:val="24"/>
        </w:rPr>
        <w:t>betegsége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előzése és visszaszorítása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2012. év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entális </w:t>
      </w:r>
      <w:r>
        <w:rPr>
          <w:rFonts w:cs="Times New Roman" w:ascii="Times New Roman" w:hAnsi="Times New Roman"/>
          <w:sz w:val="24"/>
          <w:szCs w:val="24"/>
        </w:rPr>
        <w:t>betegsége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előzése és visszaszorítás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zenvedélybetegségek </w:t>
      </w:r>
      <w:r>
        <w:rPr>
          <w:rFonts w:cs="Times New Roman" w:ascii="Times New Roman" w:hAnsi="Times New Roman"/>
          <w:sz w:val="24"/>
          <w:szCs w:val="24"/>
        </w:rPr>
        <w:t>megelőzése és visszaszorítás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egészséges táplálkozás és az aktív testmozgás </w:t>
      </w:r>
      <w:r>
        <w:rPr>
          <w:rFonts w:cs="Times New Roman" w:ascii="Times New Roman" w:hAnsi="Times New Roman"/>
          <w:sz w:val="24"/>
          <w:szCs w:val="24"/>
        </w:rPr>
        <w:t>elterjesztése és népszerűsíté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civil és szakmai szervezetek, programok, támogatása sorá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bCs/>
          <w:sz w:val="24"/>
          <w:szCs w:val="24"/>
        </w:rPr>
        <w:t xml:space="preserve">kiemelt figyelmet fordított azon projektek támogatása iránt, amelyek illeszkedtek az elfogadott Egészségfejlesztési cselekvési tervhez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1-2012. évben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önkormányzat közvetlenül mintegy </w:t>
      </w:r>
      <w:r>
        <w:rPr>
          <w:rFonts w:cs="Times New Roman" w:ascii="Times New Roman" w:hAnsi="Times New Roman"/>
          <w:b/>
          <w:bCs/>
          <w:sz w:val="24"/>
          <w:szCs w:val="24"/>
        </w:rPr>
        <w:t>20.000</w:t>
      </w:r>
      <w:r>
        <w:rPr>
          <w:rFonts w:cs="Times New Roman" w:ascii="Times New Roman" w:hAnsi="Times New Roman"/>
          <w:b/>
          <w:sz w:val="24"/>
          <w:szCs w:val="24"/>
        </w:rPr>
        <w:t xml:space="preserve"> eFt-ot</w:t>
      </w:r>
      <w:r>
        <w:rPr>
          <w:rFonts w:cs="Times New Roman" w:ascii="Times New Roman" w:hAnsi="Times New Roman"/>
          <w:bCs/>
          <w:sz w:val="24"/>
          <w:szCs w:val="24"/>
        </w:rPr>
        <w:t xml:space="preserve"> fordított egészségügyi prevenciós programok támogatásár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programokat – amelyek az egészségfejlesztési terv számos területét érintették - elsősorban egészségfejlesztéssel, egészségneveléssel foglalkozó civil szervezetek, valamint „betegszervezetek” bonyolították l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önkormányzati támogatásnak köszönhetően számos jelentős „réteget”, csoportot elérő program valósulhatott meg a városban. Az egészségfejlesztési cselekvési tervhez illeszkedő programok közül prioritási célonként egy-egy modellértékű program bemutatásával szeretnénk tájékoztatni a T. Közgyűlést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Keringési betegségek megelőzése és visszaszorít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rendszeres mozgás minden korosztály számára az egészségesebb élet egyik alappillére, ezért fontos, hogy a lakosság széles körben felismerje ennek fontosságát, valamint az hogy mindenkinek legyen lehetősége a számára megfelelő és elfogadható mozgástípust kiválasztani és alkalmazni. Programjaink elsődleges célja az ezekhez szükséges segítség megadása vo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plex prevenciós programsorozatban évek óta közreműködnek a védőnők, emellett folyamatosan részt vállalnak az iskolák egészségnapjainak szervezésében és lebonyolításában, illetve együttműködnek a Zalaegerszegi Egészségnevelők Alapítványáv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sznek az egészségtan oktatásában, kapcsolatot tartanak a szülőkkel, fontos szerepük van az egészségnevelésben. 4 védőnő rendelkezik egészségtan-tanár, illetve egészségfejlesztő mentálhigiénikus másoddiplomáv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város több helyszínén megrendezett egészségfejlesztési rendezvényen is részt vettek az alapellátásban dolgozó védőnők szűrővizsgálati programokkal (Praktiker, Keresztury ÁMK, Egerszeg Fesztivál, Aquacity, stb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en középiskolában egészség napot szerveznek a védőnők, melyen vérnyomásmérés, vércukor és koleszterinmérés, reform étel bemutató, testsúly-, testzsír mérés, emlő-, here önvizsgálatának megtanítására, illetve rák-prevencióra nyílik lehetőség, az érdeklődők számár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Daganatos betegségek megelőzése és visszaszor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 2010. szeptember 16-i ülésén hozott 194/2010. (IX.16) számú határozatában döntött arról, hogy 2011. évtől </w:t>
      </w:r>
      <w:r>
        <w:rPr>
          <w:rFonts w:cs="Times New Roman" w:ascii="Times New Roman" w:hAnsi="Times New Roman"/>
          <w:b/>
          <w:i/>
          <w:sz w:val="24"/>
          <w:szCs w:val="24"/>
        </w:rPr>
        <w:t>HPV vírus elleni védőoltás programot</w:t>
      </w:r>
      <w:r>
        <w:rPr>
          <w:rFonts w:cs="Times New Roman" w:ascii="Times New Roman" w:hAnsi="Times New Roman"/>
          <w:sz w:val="24"/>
          <w:szCs w:val="24"/>
        </w:rPr>
        <w:t xml:space="preserve"> indít a városban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z önkormányzat a védőoltás programot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- 4 éves időtartamban,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- felmenő rendszerben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 xml:space="preserve">- térítésmentesen, 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  <w:t>az oltóanyag teljes bekerülési költségének átvállalásával valósítja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gram 2011. évben indult, ebben az esztendőben </w:t>
      </w:r>
      <w:r>
        <w:rPr>
          <w:rFonts w:cs="Times New Roman" w:ascii="Times New Roman" w:hAnsi="Times New Roman"/>
          <w:b/>
          <w:sz w:val="24"/>
          <w:szCs w:val="24"/>
        </w:rPr>
        <w:t>166 fő</w:t>
      </w:r>
      <w:r>
        <w:rPr>
          <w:rFonts w:cs="Times New Roman" w:ascii="Times New Roman" w:hAnsi="Times New Roman"/>
          <w:sz w:val="24"/>
          <w:szCs w:val="24"/>
        </w:rPr>
        <w:t xml:space="preserve"> 13 éves zalaegerszegi kislány kapta meg – ingyenesen - a 3 sorozatból álló oltást. A programot az önkormányzat finanszírozta, a tényleges költség </w:t>
      </w:r>
      <w:r>
        <w:rPr>
          <w:rFonts w:cs="Times New Roman" w:ascii="Times New Roman" w:hAnsi="Times New Roman"/>
          <w:b/>
          <w:sz w:val="24"/>
          <w:szCs w:val="24"/>
        </w:rPr>
        <w:t>8.500 eFt</w:t>
      </w:r>
      <w:r>
        <w:rPr>
          <w:rFonts w:cs="Times New Roman" w:ascii="Times New Roman" w:hAnsi="Times New Roman"/>
          <w:sz w:val="24"/>
          <w:szCs w:val="24"/>
        </w:rPr>
        <w:t xml:space="preserve"> vol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gram sikerét – illetőleg a házi gyermekorvosok és szülők zökkenőmentes együttműködését is - jelzi, hogy a korosztály </w:t>
      </w:r>
      <w:r>
        <w:rPr>
          <w:rFonts w:cs="Times New Roman" w:ascii="Times New Roman" w:hAnsi="Times New Roman"/>
          <w:b/>
          <w:i/>
          <w:sz w:val="24"/>
          <w:szCs w:val="24"/>
        </w:rPr>
        <w:t>átoltottsági aránya 77%-os</w:t>
      </w:r>
      <w:r>
        <w:rPr>
          <w:rFonts w:cs="Times New Roman" w:ascii="Times New Roman" w:hAnsi="Times New Roman"/>
          <w:sz w:val="24"/>
          <w:szCs w:val="24"/>
        </w:rPr>
        <w:t xml:space="preserve"> lett, lemorzsolódás nem történt, azaz aki elkezdte az végig benne maradt a programban. A térítésmentes oltás mellett működtetett un. „patikaprogram” is jól működött, ennek keretében a városban működő gyógyszertárak mintegy 2/3-ában kedvezményes áron hozzáférhetőek voltak az oltóanyagok azok számára akik nem vehettek részt a térítésmentes programba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mú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sztendőben </w:t>
      </w:r>
      <w:r>
        <w:rPr>
          <w:rFonts w:cs="Times New Roman" w:ascii="Times New Roman" w:hAnsi="Times New Roman"/>
          <w:b/>
          <w:i/>
          <w:sz w:val="24"/>
          <w:szCs w:val="24"/>
        </w:rPr>
        <w:t>132 fő</w:t>
      </w:r>
      <w:r>
        <w:rPr>
          <w:rFonts w:cs="Times New Roman" w:ascii="Times New Roman" w:hAnsi="Times New Roman"/>
          <w:sz w:val="24"/>
          <w:szCs w:val="24"/>
        </w:rPr>
        <w:t xml:space="preserve"> 13 éves zalaegerszegi kislány kapta meg – ingyenesen - a 3 sorozatból álló oltást. A programot az önkormányzat finanszírozta, a tényleges költség </w:t>
      </w:r>
      <w:r>
        <w:rPr>
          <w:rFonts w:cs="Times New Roman" w:ascii="Times New Roman" w:hAnsi="Times New Roman"/>
          <w:b/>
          <w:i/>
          <w:sz w:val="24"/>
          <w:szCs w:val="24"/>
        </w:rPr>
        <w:t>7.900 eFt</w:t>
      </w:r>
      <w:r>
        <w:rPr>
          <w:rFonts w:cs="Times New Roman" w:ascii="Times New Roman" w:hAnsi="Times New Roman"/>
          <w:sz w:val="24"/>
          <w:szCs w:val="24"/>
        </w:rPr>
        <w:t xml:space="preserve"> volt. A program sikerét – illetőleg a házi gyermekorvosok és szülők zökkenőmentes együttműködését is - jelzi, hogy a korosztály </w:t>
      </w:r>
      <w:r>
        <w:rPr>
          <w:rFonts w:cs="Times New Roman" w:ascii="Times New Roman" w:hAnsi="Times New Roman"/>
          <w:b/>
          <w:i/>
          <w:sz w:val="24"/>
          <w:szCs w:val="24"/>
        </w:rPr>
        <w:t>átoltottsági aránya 70%-</w:t>
      </w:r>
      <w:r>
        <w:rPr>
          <w:rFonts w:cs="Times New Roman" w:ascii="Times New Roman" w:hAnsi="Times New Roman"/>
          <w:sz w:val="24"/>
          <w:szCs w:val="24"/>
        </w:rPr>
        <w:t xml:space="preserve">os lett, lemorzsolódás ebben az esztendőben sem törté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gram 2013. évben is folytatódik, szeretnénk az átoltottsági arányt tovább emel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Mozgásszervi betegségek megelőzése és visszaszor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Évek óta működik a városban a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Porci Berci barátokat keres” gerinciskolai program.</w:t>
      </w:r>
      <w:r>
        <w:rPr>
          <w:rFonts w:cs="Times New Roman" w:ascii="Times New Roman" w:hAnsi="Times New Roman"/>
          <w:bCs/>
          <w:sz w:val="24"/>
          <w:szCs w:val="24"/>
        </w:rPr>
        <w:t xml:space="preserve"> Az országosan akkreditált program 1998-ban Zalaegerszegen – akkreditált végzettséggel rendelkező gyógytornászok munkájának eredményeként - jött létre az akkori Népjóléti Minisztérium támogatásáva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rogram eleinte egy általános iskolát érintett, majd évről évre egyre több iskola került be a programba, ma már valamennyi általános iskolában elérhető a program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rogram célja, hogy a gyermekek megismerhessék a gerincbarát mozgásformákat, bővüljenek a gerinccel, mozgásszervekkel kapcsolatos ismereteik, és hogy, kialakuljon az egészséges, gerincbarát életmódjuk, továbbá hosszú távon a felnőttkori degeneratív gerincbetegségek megelőzés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rogramban a gyermekek testtartását illetve a testtartásért felelős izmok erő-nyújthatóságának felmérése történik tartáskorrekciós tesztek alkalmazásával. Az elméleti –foglalkoztató füzetecskével- foglalkozások mellett fejlesztő gyakorlatsorokat kapnak a gyermekek az egyedi eltéréseik alapján, melyek alkalmazásával –egyénileg, pedagógus, testnevelő- tornaórán korrigálhatóak az izom funkciók. A tesztekkel visszamérhető illetve ellenőrizhető a fejlődés. A programban az írás, olvasás, számolás mintájára a helyes ülést, állást, emelést, iskolatáska cipelést is elsajátítják a kisiskolások (7-8 évesek)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Mentális betegségek megelőzése és visszaszor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Veszélyvágta” komplex prevenciós programsoroz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ssan 10 éves múltra visszatekintő program koordinálója Zalaegerszeg MJV Önkormányzata, a finanszírozó szintén Zalaegerszeg MJV Önkormányzata és lehetőség szerint pályázati források. Szakmai főszervezője a Zalaegerszegi Városi Rendőrkapitányság, szakmai partnerek a Zalaegerszegi RK. Bűnmegelőzési Csoportja, a baleset-megelőzés munkatársai, áldozatsegítők, hivatásos pártfogók, ifjúsági védőnők, Gyermekjóléti Központ és Családsegítő Szolgálat, a Zala Megyei Kormányhivatal Népegészségügyi Szakigazgatási Szerve egészségnevelői, esetenként a büntetés-végrehajtás munkatársa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sorozat célja, hogy fiataljaink megismerkedjenek a rájuk leselkedő egészségromboló és biztonságukat veszélyeztető hatásokkal és környezeti ártalmakkal. Tudatos életvezetéssel és választásokkal kiiktathassák az ártó tényezőket. Fontos része a programnak a toleráns és elfogadó attitűd személyiségbeli kialakítása, legyen szó etnikai hovatartozásról, kisebbségi létről, fogyatékosságról, vagy bármely olyan viszonylatról, ahol a másság elfogadása az emberek közötti békés, kulturált, harmonikus együttélés alapfeltéte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fjúság körében végzett felvilágosító és megelőző munka számos, a szakterületen érintett szakma, társintézmény és civil szervezet összefogását követeli meg, ezáltal sokféle, komplexebb probléma-megközelítést eredményezve. Célunk, hogy gyermekeink egészségesebb, tudatosabb életvezetésű, törvénytisztelő, toleráns, és a társadalom számára   értékes, felnőtt generációvá növekedhessen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rogfogyasztás következményeit, az éjszakai élet veszélyeit, a másság elfogadását, a különböző esettanulmányok elemzését, közlekedési ismereteket, baleset-megelőzést is magában foglaló komplex ismeretnyújtó program és vetélkedő a város középfokú oktatási intézményei </w:t>
      </w:r>
      <w:r>
        <w:rPr>
          <w:rFonts w:cs="Times New Roman" w:ascii="Times New Roman" w:hAnsi="Times New Roman"/>
          <w:b/>
          <w:i/>
          <w:sz w:val="24"/>
          <w:szCs w:val="24"/>
        </w:rPr>
        <w:t>9. osztályos tanulói, közel 1500 fő</w:t>
      </w:r>
      <w:r>
        <w:rPr>
          <w:rFonts w:cs="Times New Roman" w:ascii="Times New Roman" w:hAnsi="Times New Roman"/>
          <w:sz w:val="24"/>
          <w:szCs w:val="24"/>
        </w:rPr>
        <w:t xml:space="preserve"> számára került megrendezésre minden tanévbe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. Szenvedélybetegségek megelőzése és visszaszor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before="0" w:after="120"/>
        <w:rPr>
          <w:b/>
          <w:b/>
          <w:bCs/>
          <w:i/>
          <w:i/>
          <w:sz w:val="28"/>
          <w:szCs w:val="28"/>
        </w:rPr>
      </w:pPr>
      <w:r>
        <w:rPr>
          <w:b/>
          <w:i/>
        </w:rPr>
        <w:t xml:space="preserve">A „NO DROG PONT” drogprevenciós program 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program megvalósítója a Zalai Bűnmegelőzési Kortárssegítő Klub, a projekt támogatása pályázati forrásból és Zalaegerszeg MJV Önkormányzata hozzájárulásából valósult meg.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formációs pontok működtetésének egyik célja, hogy a Zalaegerszeg városban és a kistérség területén élő fiatalok tájékozottságát növeljük a kábítószer-fogyasztás veszélyeivel kapcsolatban. A másik fő cél, hogy a veszélyeztetett korosztály szüleinek, nagyszüleinek adjunk át olyan ismereteket, melyek segítségével hamarabb – már a kezdeti időszakban – észrevehetik gyermekeik, unokáik droggal kapcsolatos problémáit és ismerjék meg a segítő szervezeteke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Módszerek, alkalmazott eszközö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ájékoztatás, tanácsadás, személyes beszélgetés, drogellenes tablósorozat bemutatása, tesztfeladatok, tájékoztató lapok, előad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városában megrendezésre került kulturális, művészeti, ifjúsági és sportrendezvényeken működtettük a „NO DROG PONT” elnevezésű információs állomást. A „NO DROG PONT”-okon szakirányú ismeretekkel rendelkező előadó, szakértő irányításával kortárssegítők segítették az eredményes tájékoztatá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formációs pontot felkereső érdeklődőknek egyéni, személyes beszélgetések alkalmával, a kábítószeres bemutató tablók segítségével adtunk tájékoztatást. Felhívtuk a figyelmet kábítószer fogyasztás veszélyeire és elmondtuk a kipróbálás elkerüléshez szükséges, helyes döntési lehetőségeket. Az érdeklődők tesztfeladatok segítségével mérték fel tudásukat a drogokkal kapcsolatban. A gyermekek részére a legális drogok ártalmait játékos formában ismertettük. A szülőket és nagyszülőket tájékoztattuk a drogok okozta fizikai, mentális és életviteli változásokról. Bemutattuk a drogvilág által használt tárgyakat, eszközöket, melyek elősegíthetik az időben történő felismerést. A konkrét problémával, kérdéssel érkezőket felvilágosítottuk és a segítő szervezetekhez irányítottu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formációs pontokon bemutatott drogellenes tablósorozat és személyes tájékoztatók, előadások, tanácsadások segítségével az érdeklődő állampolgárok a drogproblémával kapcsolatban ismereteket szerezhettek. Megismerték a veszélyhelyzeteket, azok felismerését és a segítő szervezetek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eken többen elmondták, hogy ismerőseiktől hallottak a „no drog pont”- ról és azért jöttek, hogy ők is felvilágosítást kapjanak. A tájékoztató pont ugyanazon helyen történő ismételt megjelenése azt eredményezte, hogy célzatosan érkeztek szülők a gyermekeikkel együtt, hogy közösen ismerjék meg a drogokat. A családok kérték, hogy a kiállítást, tárlatvezetés formájában ismerhessék meg. Többen kértek elérhetőséget, hogy a szülőtársaknak továbbadják, mert hasznos tanácsokat hallott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zvényi bemutatások alkalmával több osztályfőnök kérte, hogy iskolájukba is látható legyen a tárlat. Ezért a kérő intézmények auláiban állítottuk fel a „No drog pont”-ot. Ez hasznosnak mutatkozott, mert a diákok baráti csoportjai egymást követve érkeztek a szünetekben és a lyukasórákon a tablókhoz. A kérdésekből kitűnt, hogy az új szerek ismét elindítottak egy kipróbálási, fogyasztói „hullámot”. Erre a kihívásra a Zalaegerszegi Kábítószerügyi Egyeztető Fórumnak is reagálnia kell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. Egészséges táplálkozás és az aktív testmozgás elterjesztése és népszerűsítése </w:t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úlsúlyos gyermek program</w:t>
      </w:r>
    </w:p>
    <w:p>
      <w:pPr>
        <w:pStyle w:val="Szvegtrzs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célja a súlyfelesleggel rendelkező és ennek számos következménye miatt hátrányos helyzetű gyermekek számára a 10-14 éves korosztályban olyan komplex program létrehozása, amely lehetővé teszi testalkati, élettani mutatóik kedvező változását.</w:t>
      </w:r>
    </w:p>
    <w:p>
      <w:pPr>
        <w:pStyle w:val="TextBody"/>
        <w:jc w:val="both"/>
        <w:rPr/>
      </w:pPr>
      <w:r>
        <w:rPr>
          <w:szCs w:val="24"/>
        </w:rPr>
        <w:t>Az orvos-egészségügyi hálózat által kiszűrt túlsúlyos gyermekek szüleivel a kapcsolat felvétel az iskola közvetítésével történt, majd szülői értekezleten a szakemberek részletesen tájékoztatták a szülőket. A gyermekek komplex vizsgálatai kiterjednek anyagcsere, terhelés-élettani, testalkati és izomegyensúly jellemzőik objektív kimutatására. A vizsgálatokat követően a gyerekek egyénre szabott edzéstervet kapnak, melynek elvégzését a testnevelő tanárok felügyelik. Táplálkozási tanácsot adnak dietetikus szakemberrel a családoknak. A mozgásprogram pulzuskontroll alatt folyik, mert fontos, hogy a gyermeknek megfelelő energia felhasználás mellett kizárólag zsírégetés történjen. A tréningsorán a Polár órával mért adatok rögzítésre kerülnek, mely lehetőséget ad a folyamatos, egyénre szóló mozgásprogram korrekciójára. A szakmai programot az Egészségügyi Főiskola élettani és biomechanikai laborjában vezették és követté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átható, hogy az elmúlt időszakban számos jelentős egészségfejlesztési projekt valósult meg a városban, a programok nagyon széles kört értek el (kisgyermekek, középiskolások, idősek), a programok koordinálása, összehangolása az elmúlt évekhez képest valamelyest javult, a projektek szakmai körökben jelentős elismerést váltottak k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valyi esztendőben önkormányzatunk töltötte be az Egészséges Városok Szövetségének elnöki tisztségét, ennek keretében városunkban került megrendezésre a mozgalom éves szimpóziuma </w:t>
      </w:r>
      <w:r>
        <w:rPr>
          <w:rFonts w:cs="Times New Roman" w:ascii="Times New Roman" w:hAnsi="Times New Roman"/>
          <w:b/>
          <w:i/>
          <w:sz w:val="24"/>
          <w:szCs w:val="24"/>
        </w:rPr>
        <w:t>„Aktív időskor – Generációk egészsége”</w:t>
      </w:r>
      <w:r>
        <w:rPr>
          <w:rFonts w:cs="Times New Roman" w:ascii="Times New Roman" w:hAnsi="Times New Roman"/>
          <w:sz w:val="24"/>
          <w:szCs w:val="24"/>
        </w:rPr>
        <w:t xml:space="preserve"> témakör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impóziumon több zalaegerszegi program ismertetésére volt lehetőség, a szakmai prezentációk korszerű szemléleti keretben elemezték ezen programok hatásosságát, hatékonyságát, számos új ismerettel járultak hozzá az egészségfejlesztési tevékenység gyakorlati alkalmazásához, elismerő szakmai visszhangot váltva k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sikeresen futó programok mellett azonban néhány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problémára </w:t>
      </w:r>
      <w:r>
        <w:rPr>
          <w:rFonts w:cs="Times New Roman" w:ascii="Times New Roman" w:hAnsi="Times New Roman"/>
          <w:bCs/>
          <w:sz w:val="24"/>
          <w:szCs w:val="24"/>
        </w:rPr>
        <w:t>is érdemes felhívni a figyelme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gészségfejlesztéshez kapcsolódó ágazatok közti együttműködés (multiszektorialitás) jelentős mértékben javult, ugyanakkor korántsem zökkenőmentes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rogramok működtetése és fenntartása a korlátozott források miatt (forráshiány) sajnos továbbra is nehezen tervezhető és kiszámítható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rogramok folyamatos monitorozása, az eredmények értékelése esetleges (projekt függő)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jövőben az egészségfejlesztési cselekvési terv programjait a felmerülő szükségleteknek, igényeknek megfelelve, a helyi lehetőségekhez, sajátosságokhoz igazítva tovább kell folytatni oly módon, hogy a megvalósítás során a fenti hiányosságok minimalizálására van szükség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– 11 igen, egyhangú szavazattal – </w:t>
      </w:r>
      <w:r>
        <w:rPr>
          <w:rFonts w:cs="Times New Roman" w:ascii="Times New Roman" w:hAnsi="Times New Roman"/>
          <w:sz w:val="24"/>
          <w:szCs w:val="24"/>
        </w:rPr>
        <w:t>a tájékoztatót elfogadásra javasolja [5/2013. sz. hat.]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</w:t>
      </w:r>
      <w:r>
        <w:rPr>
          <w:rFonts w:cs="Times New Roman" w:ascii="Times New Roman" w:hAnsi="Times New Roman"/>
          <w:b/>
          <w:i/>
          <w:sz w:val="24"/>
          <w:szCs w:val="24"/>
        </w:rPr>
        <w:t>Oktatási, Kulturális és Sport Bizottsága</w:t>
      </w:r>
      <w:r>
        <w:rPr>
          <w:rFonts w:cs="Times New Roman" w:ascii="Times New Roman" w:hAnsi="Times New Roman"/>
          <w:sz w:val="24"/>
          <w:szCs w:val="24"/>
        </w:rPr>
        <w:t xml:space="preserve"> egyhangúlag – 12 igen szavazattal – a tájékoztatót tudomásul vette [9/2013. sz. hat.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özgyűlést, hogy az egészségtervben foglalt feladatok megvalósulásáról szóló tájékoztatót megtárgyalni és elfogadni szíveskedjen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2013. január 24.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 sk.</w:t>
      </w:r>
    </w:p>
    <w:p>
      <w:pPr>
        <w:pStyle w:val="Normal"/>
        <w:ind w:left="5640" w:hanging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Egészségügyi és Esélyegyenlőségi Bizottság elnök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FILENAME \p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/tmp/in/input.doc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ab/>
      <w:t xml:space="preserve">Oldal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fldChar w:fldCharType="begin"/>
    </w:r>
    <w:r>
      <w:rPr>
        <w:sz w:val="20"/>
        <w:rFonts w:cs="Cambria" w:ascii="Cambria" w:hAnsi="Cambria"/>
      </w:rPr>
      <w:instrText xml:space="preserve"> FILENAME \p </w:instrText>
    </w:r>
    <w:r>
      <w:rPr>
        <w:sz w:val="20"/>
        <w:rFonts w:cs="Cambria" w:ascii="Cambria" w:hAnsi="Cambria"/>
      </w:rPr>
      <w:fldChar w:fldCharType="separate"/>
    </w:r>
    <w:r>
      <w:rPr>
        <w:sz w:val="20"/>
        <w:rFonts w:cs="Cambria" w:ascii="Cambria" w:hAnsi="Cambria"/>
      </w:rPr>
      <w:t>/tmp/in/input.doc</w:t>
    </w:r>
    <w:r>
      <w:rPr>
        <w:sz w:val="20"/>
        <w:rFonts w:cs="Cambria" w:ascii="Cambria" w:hAnsi="Cambria"/>
      </w:rPr>
      <w:fldChar w:fldCharType="end"/>
    </w:r>
    <w:r>
      <w:rPr>
        <w:rFonts w:cs="Cambria" w:ascii="Cambria" w:hAnsi="Cambria"/>
        <w:sz w:val="20"/>
      </w:rPr>
      <w:tab/>
      <w:t xml:space="preserve">Oldal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22:00Z</dcterms:created>
  <dc:creator>Zimborás Béla</dc:creator>
  <dc:description/>
  <cp:keywords/>
  <dc:language>en-US</dc:language>
  <cp:lastModifiedBy>Marti</cp:lastModifiedBy>
  <cp:lastPrinted>2013-01-24T16:22:00Z</cp:lastPrinted>
  <dcterms:modified xsi:type="dcterms:W3CDTF">2013-01-24T15:22:00Z</dcterms:modified>
  <cp:revision>3</cp:revision>
  <dc:subject/>
  <dc:title>ZALAEGERSZEG MEGYEI JOGÚ VÁROS</dc:title>
</cp:coreProperties>
</file>