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3. január 3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</w:r>
      <w:r>
        <w:rPr>
          <w:b/>
        </w:rPr>
        <w:t>Tájékoztató a közszféra 2012. évi pályázati tevékenységéről és annak eredményéről</w:t>
      </w: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oszpoth Attila, al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Valamenny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Zalaegerszeg Megyei Jogú Város Közgyűlése 2003. november 20-i ülésén tárgyalt előterjesztést a „Külső források felkutatásának és bevonásának hatékonysága az 1998-2002 közötti időszakban (pályázati összefoglaló kimutatás az önkormányzat, az intézmények, a közalapítványok, közhasznú társaságok, önkormányzati cégek esetében); elbírálás alatt álló és tervezett pályázatok 2003-2004-ben” címmel. Az előterjesztést elfogadó 314/2003. sz. határozat 1. pontjában a Közgyűlés felkérte a Gazdasági Bizottság elnökét, hogy minden év első Közgyűlésére készítsen értékelést a közszféra előző évi pályázati teljesítményéről. A 2010. évtől a város gazdasági ügyekért felelős alpolgármestere terjeszti a tájékoztatót a Közgyűlés elé.</w:t>
      </w:r>
    </w:p>
    <w:p>
      <w:pPr>
        <w:pStyle w:val="TextBody"/>
        <w:jc w:val="both"/>
        <w:rPr/>
      </w:pPr>
      <w:r>
        <w:rPr/>
        <w:t xml:space="preserve">A „közszféra” alatt a hivatal mellett az önkormányzathoz fenntartói, illetve tulajdonosi szempontból kapcsolódó gazdasági szervezeteket, közintézményeket, közalapítványokat értjük. A gazdasági társaságok közül azoktól a társaságoktól kérünk adatszolgáltatást, amelyek esetében a tulajdon kizárólagos. 2013. évtől megváltozott a közoktatás működtetése, ezért a jövő évi beszámoló már egy más metódus szerint készü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007-től a Közgyűlés az egyedi intézményi adatokat is megismerheti. Az adott év egyedi adatai mellett közreadjuk az összesített idősorokat is, összehasonlíthatóvá téve a különböző évek adatait. Fel kívánjuk hívni a figyelmet azonban arra, hogy az összehasonlítás korlátok között lehetséges: évről-évre változik a kiírások száma, jellege és a pályázók rendelkezésére álló, önrészként felhasználható források összege is. A korábbi évek tapasztalatai alapján abban bizonyosak vagyunk, hogy a mérésbe bevont szervezetek lelkiismeretesen és nagy figyelemmel követték a pályázati lehetőségeket, és ha mód nyílt beadni egy pályázatot, azt meg is tették. Ezt azért fontos leszögezni, mert az adatsorok így nagyjából követik a kiírásokkal kapcsolatos trendeket. Vagyis, amennyiben kevesebb pályázat került beadásra, akkor nagy valószínűséggel a pályázatok száma csökkent és nem a közszféra figyelme és akarás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pályázatokkal kapcsolatban elmondható, hogy 2012-ben némileg felgyorsult a pályázati rendszer, a korábbi évekhez képest több kiírás jelent meg. Ennek oka nyilván az, hogy 2013-ban a tervezési időszak végére érünk, és bár 2015 első félévégi mód van végrehajtani a támogatáshoz jutott projekteket, a 2007-2013-as időszak forrásait legkésőbb ebben az évben le kell kötnie a hazai támogatásközvetítő rendszernek. A másik fontos változás, hogy növekedett a hazai finanszírozású pályázati kiírások szám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mellékelt táblázatokban egyedileg és összesítve is nyomon követhetőek a pályázati eredmények. Az önkormányzat esetében a tavalyi 11 pályázattal szemben 22 pályázatot nyújtottunk be, az elnyert források összege a 2011-es év 350 millió forintjával szemben  680 millió forint let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tájékoztató megvitatását és elfogadását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0./2013. számú határozatával a Gazdasági Bizottság a tájékoztatót - egyhangúlag - 10 igen szavazattal elfogadásra javaso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/2013. sz. határozatával az Oktatási, Kulturális és Sport Bizottsága egyhangúlag – 12 igen szavazattal – a tájékoztatót tudomásul vet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/2013. számú határozatával a Pénzügyi Bizottság a tájékoztatót 10 igen, egyhangú szavazással közgyűlési tárgyalásra alkalmasnak tar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/2013. sz. határozatával a Szociális, Egészségügyi és Esélyegyenlőségi Bizottság – 10 igen, 1 tartózkodás mellett – a tájékoztatót elfogadásra javaso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/2013. sz. határozatával az Ügyrendi, Jogi és Vagyonnyilatkozatot Ellenőrző Bizottság 11 igen egyhangú szavazattal -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/2013. sz. határozatával a Városfejlesztési, Üzemeltetési és Tervezési Bizottság a közszféra 2012. évi pályázati tevékenységéről és annak eredményéről szóló tájékoztatót egyhangúlag-11 igen szavazattal elfogadásra javasolta a közgyűlésnek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, 2012. január 16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oszpoth Attil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alpolgármester</w:t>
      </w:r>
    </w:p>
    <w:p>
      <w:pPr>
        <w:pStyle w:val="TextBody"/>
        <w:ind w:left="1410" w:hanging="1410"/>
        <w:rPr/>
      </w:pPr>
      <w:hyperlink r:id="rId3">
        <w:r>
          <w:rPr>
            <w:rStyle w:val="InternetLink"/>
            <w:b/>
            <w:i/>
            <w:sz w:val="20"/>
          </w:rPr>
          <w:t xml:space="preserve">Melléklet: </w:t>
        </w:r>
        <w:r>
          <w:rPr>
            <w:rStyle w:val="InternetLink"/>
            <w:sz w:val="20"/>
          </w:rPr>
          <w:t>2012_pályázati_összefoglaló.xls</w:t>
        </w:r>
      </w:hyperlink>
    </w:p>
    <w:sectPr>
      <w:footerReference w:type="default" r:id="rId4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zalaegerszeg.hu/up/kozgyulesek/13_01_31_pub/24_mell.xls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41:00Z</dcterms:created>
  <dc:creator>ZMJV</dc:creator>
  <dc:description/>
  <cp:keywords/>
  <dc:language>en-US</dc:language>
  <cp:lastModifiedBy>tferi</cp:lastModifiedBy>
  <cp:lastPrinted>2013-01-24T15:09:00Z</cp:lastPrinted>
  <dcterms:modified xsi:type="dcterms:W3CDTF">2013-01-25T21:17:00Z</dcterms:modified>
  <cp:revision>8</cp:revision>
  <dc:subject/>
  <dc:title> </dc:title>
</cp:coreProperties>
</file>