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1767" w:hanging="0"/>
              <w:jc w:val="both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ZALAEGERSZEG MEGYEI JOGÚ VÁR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POLGÁRMESTERÉTŐL</w:t>
            </w:r>
          </w:p>
          <w:p>
            <w:pPr>
              <w:pStyle w:val="Normal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i/>
                <w:iCs/>
              </w:rPr>
              <w:t></w:t>
            </w:r>
            <w:r>
              <w:rPr>
                <w:b/>
                <w:i/>
                <w:iCs/>
              </w:rPr>
              <w:t xml:space="preserve"> 92/502-106, fax: 92/502-1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: mayor@zalaegerszeg.hu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ab/>
        <w:tab/>
        <w:tab/>
        <w:tab/>
        <w:tab/>
        <w:tab/>
        <w:tab/>
        <w:tab/>
      </w:r>
      <w:r>
        <w:rPr>
          <w:b/>
          <w:bCs/>
        </w:rPr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2. november 22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ab/>
        <w:t>Farkas Veronika sk. szervezési csoportvezető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zvegtrzs21"/>
        <w:rPr>
          <w:iCs/>
          <w:sz w:val="24"/>
          <w:szCs w:val="24"/>
        </w:rPr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Cs/>
          <w:sz w:val="24"/>
          <w:szCs w:val="24"/>
          <w:u w:val="single"/>
          <w:lang w:eastAsia="hu-HU"/>
        </w:rPr>
      </w:pPr>
      <w:r>
        <w:rPr>
          <w:b/>
          <w:bCs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u w:val="single"/>
          <w:lang w:eastAsia="hu-HU"/>
        </w:rPr>
        <w:t>ZMVJK  7/2004/1. (I. 29.) és 9/2006/2. (I.26.) 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Közbiztonsági koncepcióban megfogalmazott célok érdekében javaslat a következő évi anyagi fedezet biztosításár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évente költségvetési koncepció készít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koncepció készítésének időszakában a jövő évi önkormányzati bevételek, források oldalán több bizonytalanság mutatkozik, az e feladatok ellátására javasolt összeg a költségvetési rendelet- tervezetben kerül megállapításra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Cs w:val="17"/>
          <w:u w:val="single"/>
          <w:lang w:eastAsia="hu-HU"/>
        </w:rPr>
      </w:pPr>
      <w:r>
        <w:rPr>
          <w:b/>
          <w:bCs/>
          <w:u w:val="single"/>
          <w:lang w:eastAsia="hu-HU"/>
        </w:rPr>
        <w:t>ZMJVK 304/2004/4. (XI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Zalaegerszeg Megyei Jogú Város vagyonkoncepciója vagyonpolitikai irányelveinek felülvizsgálata, aktualizálása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minden év október 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u w:val="single"/>
          <w:lang w:eastAsia="hu-HU"/>
        </w:rPr>
      </w:pPr>
      <w:r>
        <w:rPr>
          <w:b/>
          <w:bCs/>
          <w:color w:val="FF0000"/>
          <w:u w:val="single"/>
          <w:lang w:eastAsia="hu-HU"/>
        </w:rPr>
      </w:r>
    </w:p>
    <w:p>
      <w:pPr>
        <w:pStyle w:val="Normal"/>
        <w:jc w:val="both"/>
        <w:rPr/>
      </w:pPr>
      <w:r>
        <w:rPr/>
        <w:t>A határozat 4. pontja szerint minden év október 31-ig felül kell vizsgálni az önkormányzat forgalomképes, az ingatlanértékesítési bevételek előteremtésére alkalmas üzleti célú ingatlan-vagyonának állományát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/>
      </w:pPr>
      <w:r>
        <w:rPr/>
        <w:t>A nemzeti vagyonról szóló 2011. évi CXCVI. törvény (Nvtv.) 9. § (1) bekezdése szerint a helyi önkormányzat a vagyongazdálkodásának az Alaptörvényben, valamint az Nvtv. 7. § (2) bekezdésében meghatározott rendeltetése biztosításának céljából közép- és hosszú távú vagyongazdálkodási tervet köteles készíteni. E munkát a 2013. évtől előírt önkormányzati  feladatokhoz és az önkormányzat 2013. évi költségvetésének elfogadásával együtt, az új önkormányzati vagyonrendelet megalkotásával együtt célszerű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re tekintettel javaslom a határozat 4. pontja végrehajtási határidejének </w:t>
      </w:r>
      <w:r>
        <w:rPr>
          <w:b/>
          <w:i/>
        </w:rPr>
        <w:t>2013. február 28-ig történő meghosszabbítását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u w:val="single"/>
          <w:lang w:eastAsia="hu-HU"/>
        </w:rPr>
      </w:pPr>
      <w:r>
        <w:rPr>
          <w:b/>
          <w:bCs/>
          <w:color w:val="FF000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309/2004/2. (XI. 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Városfejlesztést szolgáló képviselői javaslatok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Felelős: önkormányzati képviselők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minden év november 15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FF0000"/>
          <w:u w:val="single"/>
          <w:lang w:eastAsia="hu-HU"/>
        </w:rPr>
      </w:pPr>
      <w:r>
        <w:rPr>
          <w:b/>
          <w:bCs/>
          <w:color w:val="FF000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z önkormányzatok megváltozott központi finanszírozására tekintettel a központi források csökkenése miatt a tervezés jelenlegi gyakorlatát nem indokolt fenntartani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z elfogadott költségvetési koncepciót követően a képviselők a műszaki ügyekért felelős alpolgármester felé tehetnek javaslatot beruházási és felújítási feladatokra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Fentiek miatt javaslom a közgyűlési határozat </w:t>
      </w:r>
      <w:r>
        <w:rPr>
          <w:b/>
          <w:bCs/>
          <w:i/>
          <w:lang w:eastAsia="hu-HU"/>
        </w:rPr>
        <w:t>hatályon kívül helyezésé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ZMJVK 157/2009/6.,8.,9.,11. (VI. 23.) sz. határozata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</w:rPr>
        <w:t>Tárgy: Zalaegerszeg Megyei Jogú Város Közoktatási feladat ellátási, intézményhálózat-működtetési és intézkedési tervének (2009-2015.) elfogadása - az Oktatási, Kulturális és Sport Bizottság kezdeményezi rendszeres üzemlátogatások megszervezését a város és vonzáskörzete nagyobb munkaadóinál, illetve az általános iskolák és a középiskolák vezetőinél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b/>
          <w:bCs/>
        </w:rPr>
        <w:t>Intézkedési Terv hatálya alatt a középfokú beiskolázás előkészítésének végrehajtása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A munkaerő-piaci felnőttképzés piacán való vezető szerep elérése, a szakképzés megyei szintű, évenkénti koordinációja bevezetésének kezdemén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 az Oktatási, Kulturális és Sport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6.; 8.; 9. pontok esetében minden év október 31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1. pont esetében minden év október 31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i/>
          <w:lang w:eastAsia="hu-HU"/>
        </w:rPr>
        <w:t>6. pont:</w:t>
      </w:r>
      <w:r>
        <w:rPr>
          <w:bCs/>
          <w:i/>
          <w:lang w:eastAsia="hu-HU"/>
        </w:rPr>
        <w:t xml:space="preserve"> </w:t>
      </w:r>
      <w:r>
        <w:rPr>
          <w:bCs/>
          <w:lang w:eastAsia="hu-HU"/>
        </w:rPr>
        <w:t>Zalaegerszeg Megyei Jogú Város Közgyűlése Oktatási, Kulturális és Sport Bizottsága felhívta a munkaadók, ill. az általános és középiskolák vezetőinek figyelmét, hogy egyeztetéseket követően kerüljön sor az üzemlátogatások megszervezésére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i/>
          <w:lang w:eastAsia="hu-HU"/>
        </w:rPr>
        <w:t>8. pont:</w:t>
      </w:r>
      <w:r>
        <w:rPr>
          <w:bCs/>
          <w:lang w:eastAsia="hu-HU"/>
        </w:rPr>
        <w:t xml:space="preserve"> Zalaegerszeg Megyei Jogú Város Közgyűlése évenként tárgyalja és határozza meg a következő tanévre szóló középfokú beiskolázás keretében indítható osztályok számát, valamint az osztálylétszámokat, ennek során a 2013-2014. tanévre vonatkozóan is figyelembe vette a határozatban megfogalmazottakat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i/>
          <w:lang w:eastAsia="hu-HU"/>
        </w:rPr>
        <w:t>9. pont:</w:t>
      </w:r>
      <w:r>
        <w:rPr>
          <w:bCs/>
          <w:lang w:eastAsia="hu-HU"/>
        </w:rPr>
        <w:t xml:space="preserve"> Az Országos Képzési Jegyzék változása következtében a Deák Ferenc és Széchenyi István Szakközép- és Szakiskolában, ill. a Ganz Ábrahám és Munkácsy Mihály Szakközépiskola és Szakiskolában nem azonos a műszaki szakmacsoporthoz tartozó informatikai képzés tartalma, a két intézményben végzett informatikai képzésnek más-más az Országos Képzési Jegyzékben (OKJ) szereplő szakszáma is, így nem indokolt az iskolában folyó informatikai képzés megszüntetése. Fentiek miatt javaslom a határozati pont </w:t>
      </w:r>
      <w:r>
        <w:rPr>
          <w:b/>
          <w:bCs/>
          <w:i/>
          <w:lang w:eastAsia="hu-HU"/>
        </w:rPr>
        <w:t>hatályon kívül helyezését</w:t>
      </w:r>
      <w:r>
        <w:rPr>
          <w:bCs/>
          <w:lang w:eastAsia="hu-H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  <w:t xml:space="preserve">11. pont: </w:t>
      </w:r>
      <w:r>
        <w:rPr>
          <w:bCs/>
          <w:lang w:eastAsia="hu-HU"/>
        </w:rPr>
        <w:t>Az Észak-Zalai Térségi Integrált Szakképző Központ Szakképzés-szervezési Kiemelkedően Közhasznú Nonprofit Kft. (TISZK) az elmúlt évben is folyamatosan bővítette részvételét a munkaerő-piaci felnőttképzés területén, több eredményes pályázatot nyújtott be a felnőttképzés vonatkozásában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TISZK Tanácsadói Testülete rendszeresen áttekinti a szakképzés helyzetét, így eredményesen működik közre az iskolarendszerű szakképzés irányainak és arányainak meghatározásában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267/2010/3. (XII.16. ) sz. határozata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</w:t>
      </w:r>
      <w:r>
        <w:rPr>
          <w:b/>
          <w:lang w:eastAsia="hu-HU"/>
        </w:rPr>
        <w:t>A Mérleg-tér végleges átalakítása, a Mérlegház újbóli helyének és funkciójának kialakítására tanulmányterv készít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Zalaegerszeg Mérleg tér végleges átalakítására, ezen belül a Mérlegház újbóli helyének és funkciójának meghatározására a tanulmányterv elkész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FF0000"/>
          <w:u w:val="single"/>
          <w:lang w:eastAsia="hu-HU"/>
        </w:rPr>
      </w:pPr>
      <w:r>
        <w:rPr>
          <w:b/>
          <w:bCs/>
          <w:color w:val="FF000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83/2011/3. (IV. 14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/>
          <w:bCs/>
          <w:lang w:eastAsia="hu-HU"/>
        </w:rPr>
        <w:t>Tárgy: Városi Turisztikai Egyesület tagdíjának fedezete az éves költségvetésben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éves költségvetések tervez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költségvetési koncepció készítése során a 2013. évi egyesületi tagdíj tervezésre került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 89/2012. (V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</w:t>
      </w:r>
      <w:r>
        <w:rPr>
          <w:b/>
          <w:bCs/>
        </w:rPr>
        <w:t xml:space="preserve">Bazitai TV torony antenna szerződések </w:t>
      </w:r>
      <w:r>
        <w:rPr>
          <w:b/>
          <w:bCs/>
          <w:lang w:eastAsia="hu-HU"/>
        </w:rPr>
        <w:t>- bérleti szerződések módosításának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Zalaegerszeg Megyei Jogú Város Közgyűlése fenti határozatával hozzájárult ahhoz, hogy a</w:t>
      </w:r>
      <w:r>
        <w:rPr>
          <w:bCs/>
          <w:color w:val="FF0000"/>
          <w:lang w:eastAsia="hu-HU"/>
        </w:rPr>
        <w:t xml:space="preserve"> </w:t>
      </w:r>
      <w:r>
        <w:rPr>
          <w:bCs/>
          <w:lang w:eastAsia="hu-HU"/>
        </w:rPr>
        <w:t>Bazitai TV toronyra az Antenna Hungária Zrt. a már meglévő antennái mellé további 3 db antennát felszereljen, a DIGI Kft. 3 db antennával betelepüljön, ill. a Telenor Zrt. meglévő szerződése 2028. december 31-ig meghosszabbításra kerüljön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szerződések határidőben aláírásra kerültek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u w:val="single"/>
          <w:lang w:eastAsia="hu-HU"/>
        </w:rPr>
        <w:t>ZMJVK 141/2012/1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Zala-Depo Kft. átalakulása - </w:t>
      </w:r>
      <w:r>
        <w:rPr>
          <w:b/>
          <w:lang w:eastAsia="hu-HU"/>
        </w:rPr>
        <w:t>az átalakuló gazdasági társaság vagyonmérleg tervezetének és vagyonleltár tervezetének elkészítése, az átalakulással létrejövő gazdasági társaságok (nyitó) vagyonmérleg tervezetének és vagyonleltár tervezetének, valamint a létrejövő gazdasági társaságok alapító okiratának, és a szétválási szerződés tervezetének elkészítése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Felelős: Gecse László ügyvezető – Zala-Depo Kf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Cs/>
          <w:lang w:eastAsia="hu-HU"/>
        </w:rPr>
        <w:t xml:space="preserve">A hulladékgazdálkodásról szóló törvény szerint a közszolgáltatók csak 2014. január 1-től kötelesek nonprofit gazdasági társaság formájában működni, ezért javaslom a cégátalakításról szóló határozat </w:t>
      </w:r>
      <w:r>
        <w:rPr>
          <w:b/>
          <w:bCs/>
          <w:i/>
          <w:lang w:eastAsia="hu-HU"/>
        </w:rPr>
        <w:t>végrehajtási határidejét 2013. március 31-re módosítani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6/2012. (IX. 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Zalaegerszeg új köztemető (6236/5 hrsz) területén Telenor híradástechnikai berendezés telepítése – bérleti szerződés aláír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Telenor Magyarország Zrt. a gazdasági helyzetre hivatkozva nem kívánja megépíteni az állomást, ezért a szerződést nem írta alá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Fentiek miatt javaslom a határozat </w:t>
      </w:r>
      <w:r>
        <w:rPr>
          <w:b/>
          <w:bCs/>
          <w:i/>
          <w:lang w:eastAsia="hu-HU"/>
        </w:rPr>
        <w:t>hatályon kívül helyezésé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9/2012/1. (IX. 12. 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járási hivatal kialakításához szükséges, Zalaegerszeg Megyei Jogú Város Önkormányzatának ingatlanjait érintő megállapodás megkötése a Zala Megyei Kormányhivatallal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Zalaegerszeg Megyei Jogú Város Önkormányzata és a Zala Megyei Kormányhivatal közötti megállapodás - annak ingatlanokra vonatkozó mellékleteivel együtt - aláír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9/2012. (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Csatlakozás a Bursa Hungarica Felsőoktatási Önkormányzati Ösztöndíjrendszer 2013. évi fordulójához – szándéknyilatkozat aláírása, a pályázat lebonyolításával kapcsolatos intézkedések megtétel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26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z aláírt csatlakozási nyilatkozat továbbítása és a pályázat meghirdetése 2012. október 26-án megtörtént. 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1/2012. (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92D050"/>
          <w:lang w:eastAsia="hu-HU"/>
        </w:rPr>
      </w:pPr>
      <w:r>
        <w:rPr>
          <w:b/>
          <w:bCs/>
          <w:lang w:eastAsia="hu-HU"/>
        </w:rPr>
        <w:t>Tárgy: A járási hivatal kialakításához szükséges, Zalaegerszeg Megyei Jogú Város Polgármesteri Hivatalának személyi állományát és ingóságait érintő megállapodás megkötése a Zala Megyei Kormányhivatallal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Zalaegerszeg Megyei Jogú Város Önkormányzata és a Zala Megyei Kormányhivatal közötti megállapodás - a Polgármesteri Hivatal személyi állományára és ingóságaira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vonatkozó mellékleteivel együtt - aláír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3/2012. (X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Zalavíz Zrt. működéséről szóló tájékoztató elfogadásáról a </w:t>
      </w:r>
      <w:r>
        <w:rPr>
          <w:b/>
          <w:lang w:eastAsia="hu-HU"/>
        </w:rPr>
        <w:t>társaság vezérigazgatójának értesít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határozat a Zalavíz Zrt. vezérigazgatója részére megküldésre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4/2012. (X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ZTE KK Kft. működéséről szóló tájékoztató elfogadásáról </w:t>
      </w:r>
      <w:r>
        <w:rPr>
          <w:b/>
          <w:lang w:eastAsia="hu-HU"/>
        </w:rPr>
        <w:t>a társaság ügyvezetőjének értesít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határozat a ZTE KK Kft. ügyvezetője részére megküldésre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5/2012. (X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LÉSZ Kft. volt ügyvezetője 2012. évi prémiumának kifizetéséhez kapcsolódó intézkedések megtétel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határozat a LÉSZ Kft. ügyvezetője részére megküldésre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6/2012. (X. 25. 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Tárgy: A Zalaegerszegi Városfejlesztő Zrt. vezérigazgatója 2012. évi prémiumfeltételeinek módosí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határozat a Zalaegerszegi Városfejlesztő Zrt. vezérigazgatója részére megküldésre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határozatban szereplő határidő módosítás átvezetésre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7/2012/1.,2. (X. 25.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Tárgy: A Csipke Parkolóház üzemeltetésére a Városgazdálkodási Kft-vel kötött megállapodás aláírása; a módosításokkal egységes szerkezetbe foglalt parkolási közszolgáltatási szerződés aláír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A „Csipke parkolóház” üzemeltetésére vonatkozó megállapodás aláírásra került.</w:t>
      </w:r>
    </w:p>
    <w:p>
      <w:pPr>
        <w:pStyle w:val="Normal"/>
        <w:suppressAutoHyphens w:val="false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A parkolási közszolgáltatási szerződés módosítás és a módosítással egységes szerkezetbe foglalt parkolási közszolgáltatási szerződés aláír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" w:hAnsi="Times" w:cs="Times"/>
          <w:b/>
          <w:b/>
          <w:bCs/>
          <w:lang w:eastAsia="hu-HU"/>
        </w:rPr>
      </w:pPr>
      <w:r>
        <w:rPr>
          <w:rFonts w:cs="Times" w:ascii="Times" w:hAnsi="Times"/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8/2012. (X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közgyűlés Gazdasági Bizottságába új tag választása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dr. Kovács Gábor jegyző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0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Gazdasági Bizottság új tagja megbízási szerződésének aláírása megtörtént, a Magyar Államkincstár felé továbbításra került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9/201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z Izsák Imre Általános Művelődési Központ magasabb vezetői megbízásáról szóló okirat elkészítés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0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eastAsia="Arial"/>
          <w:kern w:val="2"/>
          <w:lang w:bidi="hi-IN"/>
        </w:rPr>
        <w:t xml:space="preserve">Az Izsák Imre Általános Művelődési Központ magasabb vezetői beosztás megbízása elkészült, aláírásra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bCs/>
          <w:kern w:val="2"/>
          <w:lang w:eastAsia="hu-HU" w:bidi="hi-IN"/>
        </w:rPr>
      </w:pPr>
      <w:r>
        <w:rPr>
          <w:rFonts w:eastAsia="Arial"/>
          <w:b/>
          <w:bCs/>
          <w:kern w:val="2"/>
          <w:lang w:eastAsia="hu-HU" w:bidi="hi-IN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0/201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Béke ligeti Általános Iskola, Speciális Szakiskola és Egységes Gyógypedagógiai Módszertani Intézmény magasabb vezetői megbízásáról szóló okirat elkészítés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0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eastAsia="Arial" w:cs="Arial"/>
          <w:b/>
          <w:b/>
          <w:bCs/>
          <w:kern w:val="2"/>
          <w:lang w:eastAsia="hu-HU" w:bidi="hi-IN"/>
        </w:rPr>
      </w:pPr>
      <w:r>
        <w:rPr>
          <w:rFonts w:eastAsia="Arial" w:cs="Arial" w:ascii="Arial" w:hAnsi="Arial"/>
          <w:b/>
          <w:bCs/>
          <w:kern w:val="2"/>
          <w:lang w:eastAsia="hu-HU" w:bidi="hi-IN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eastAsia="Arial"/>
          <w:kern w:val="2"/>
          <w:lang w:bidi="hi-IN"/>
        </w:rPr>
        <w:t xml:space="preserve">A Béke ligeti Általános Iskola, Speciális Szakiskola és EGYMI magasabb vezetői beosztás megbízása elkészült, aláírásra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bCs/>
          <w:kern w:val="2"/>
          <w:lang w:eastAsia="hu-HU" w:bidi="hi-IN"/>
        </w:rPr>
      </w:pPr>
      <w:r>
        <w:rPr>
          <w:rFonts w:eastAsia="Arial"/>
          <w:b/>
          <w:bCs/>
          <w:kern w:val="2"/>
          <w:lang w:eastAsia="hu-HU" w:bidi="hi-IN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1/201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Zalaegerszeg Felsőfokú Oktatásáért Közalapítvány alapító okiratának módosítása, a módosításokkal egységes szerkezetbe foglalt alapító okirat aláírása, nyilvántartásba vétele érdekében a szükséges intézkedések megtétel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09.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jc w:val="both"/>
        <w:rPr/>
      </w:pPr>
      <w:r>
        <w:rPr/>
        <w:t>A Zalaegerszeg Felsőfokú Oktatásáért Közalapítvány alapító okiratának módosítása, az egységes szerkezetbe foglalt alapító okirat aláírása és a Zalaegerszegi Törvényszékre</w:t>
      </w:r>
      <w:r>
        <w:rPr>
          <w:color w:val="FF0000"/>
        </w:rPr>
        <w:t xml:space="preserve"> </w:t>
      </w:r>
      <w:r>
        <w:rPr/>
        <w:t xml:space="preserve">történő benyújtása megtörtén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2/2012/1.,2. (X. 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Gondozási Központ alapító okiratát módosító okirat és a módosításokkal egységes szerkezetbe foglalt alapító okirat aláírása, további szükséges intézkedések megtétele; a Szervezeti és Működési Szabályzat aláírása, közzététel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1. pont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2. pont: SzMSz aláírá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    </w:t>
        <w:tab/>
        <w:t xml:space="preserve">    SzMSz közzététel: dr. Kovács Gábor jegyző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02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Gondozási Központ alapító okiratának aláírása megtörtént, a Magyar Államkincstár számára bejegyzés céljából megküldésre kerül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Ugyancsak megtörtént az intézmény Szervezeti és Működési Szabályzatának aláírása és közzététele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3/2012/1.,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Tárgy: A Családsegítő Szolgálat és Gyermekjóléti Központ alapító okiratát módosító okirat és a módosításokkal egységes szerkezetbe foglalt alapító okirat aláírása, további szükséges intézkedések megtétele; a Szervezeti és Működési Szabályzat aláírása, közzététel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1. pont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2. pont: SzMSz aláírá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    </w:t>
        <w:tab/>
        <w:t xml:space="preserve">    SzMSz közzététel: dr. Kovács Gábor jegyző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02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Családsegítő Szolgálat és Gyermekjóléti Központ alapító okiratának aláírása megtörtént, a Magyar Államkincstár számára bejegyzés céljából megküldésre kerül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Ugyancsak megtörtént az intézmény Szervezeti és Működési Szabályzatának aláírása és közzététele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4/201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Tárgy: A Deák Ferenc és Széchenyi István Szakközép- és Szakiskola alapító okiratát módosító okirat, valamint a módosításokkal egységes szerkezetbe foglalt alapító okirat aláír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/>
      </w:pPr>
      <w:r>
        <w:rPr/>
        <w:t>A módosításokkal egységes szerkezetbe foglalt alapító okirat aláírása és a szükséges intézkedések megtétele határidőben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5/2012. (X. 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Hevesi Sándor Színházzal és a Griff Bábszínházzal kötött fenntartói megállapodás aláír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3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kiegészítéssel módosult megállapodások megkötése megtörtént, az Előadó-művészeti Iroda részére megküldésre kerültek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6/2012. (X. 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2013-2014. tanévben indítható osztályok számának meghatározása a 9. évfolyamon és az OKJ képzés szerint tervezett nappali tagozaton a középfokú intézményekben – a középfokú oktatási intézmények vezetőinek értesítés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ecse Péter, az Oktatási, Kulturális és Sport Bizottság elnök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28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/>
      </w:pPr>
      <w:r>
        <w:rPr/>
        <w:t>A 2013-2014. tanévre vonatkozóan a 9. évfolyamon és az OKJ képzés szerint tervezett nappali tagozaton indítható osztályok számának meghatározása a középfokú intézményekben megtörtént, erről a középfokú oktatási intézmények vezetői az értesítést megkapták, az ez alapján elkészített középfokú beiskolázási terveiket megküldték a Zala Megyei Pedagógiai Intézetnek, s ezek a Zala Megyei Pályaválasztási Tájékoztatóban megjelentek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8/2012. (X. 25.) sz. határozat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Közterületek elnevezésével kapcsolatos feladatok ellát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dr. Kovács Gábor jegyző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0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határozatba foglalt új közterület elnevezések Címnyilvántartó Rendszerben történő rögzítése 2012. november 1-jei hatállyal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79/2012. (X. 25. 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Zalaegerszegi Gyermekek Egészségéért Alapítvány részére támogatás kiutal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1.15.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támogatási szerződés az érintett szervezettel megkötésre került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82/2012/2.,3 (X. 25. 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lakott és üres, gazdaságosan nem felújítható önkormányzati bérlakások értékesítésére vonatkozó megbízási szerződés megkötése, ingatlanforgalmi értékbecslések elkészítése, az első értékesítési pályázat kiírása; lakók tájékoztatá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Pais Kornél, a LÉSZ Kft. ügyvezetője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bCs/>
          <w:lang w:eastAsia="hu-HU"/>
        </w:rPr>
        <w:t>Határidő: 2. pont: megbízási szerződés megkötésére: 2012.11.10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</w:t>
        <w:tab/>
        <w:t xml:space="preserve">        az ingatlanforgalmi értékbecslések elkészítésére (üres): 2012.11.10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bCs/>
          <w:lang w:eastAsia="hu-HU"/>
        </w:rPr>
        <w:tab/>
        <w:t xml:space="preserve">      </w:t>
        <w:tab/>
        <w:t xml:space="preserve">        az első értékesítési pályázat kiírására: 2012. 11. 2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3. pont: lakók tájékoztatására: 2012. 11. 1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z értékesítés lebonyolításáról szóló megbízási szerződés, valamint az ingatlanforgalmi értékbecslések az üres lakásokra elkészültek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z üres lakások értékesítéséről a pályázati kiírás a LÉSZ Kft. honlapján 2012. november 13-án közzétételre került, a Zalai Hírlapban és a Zalaegerszeg újságban való megjelentetése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lakáshasználók részére az értékesítésről szóló tájékoztató levél megküldésre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83/2012. (X. 25.) sz. 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Önkormányzati bérlakás biztosítása közgyűlési lakáskeret terhére – a lakás bérbeadásáról az érintett értesítése, a lakásbérleti szerződés megkötés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dr. Kovács Gábor jegyző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Pais Kornél, a LÉSZ Kft. ügyvezetője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az érintett értesítésére: 2012.10.31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a lakásbérleti szerződés megkötésére: 2012. 11. 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kijelölt bérlő értesítése megtörtént, vele a Zalaegerszeg, Mártírok u. 15. tetőtér 15. sz. lakásra a bérleti szerződés megkötése megtörtént, a lakás átad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85/2012. (X.25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z Első Egerszegi Hitel Pénzügyi Szolgáltató Zrt. alapító okiratának módosítása, az üzleti terv, valamint a Szervezeti és Működési Szabályzat egységes szerkezetbe foglalása, a Felügyelő Bizottság ügyrendjének módosí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27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i/>
          <w:lang w:eastAsia="hu-HU"/>
        </w:rPr>
        <w:t>1. pont:</w:t>
      </w:r>
      <w:r>
        <w:rPr>
          <w:bCs/>
          <w:lang w:eastAsia="hu-HU"/>
        </w:rPr>
        <w:t xml:space="preserve"> A Társaság változásokkal egységes szerkezetbe foglalt alapító okirata aláírásra került, valamint a hiánypótlási felhívásban foglaltaknak megfelelően a PSZÁF részére történő benyújtása megtörtént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i/>
          <w:lang w:eastAsia="hu-HU"/>
        </w:rPr>
        <w:t>2. pont:</w:t>
      </w:r>
      <w:r>
        <w:rPr>
          <w:bCs/>
          <w:lang w:eastAsia="hu-HU"/>
        </w:rPr>
        <w:t xml:space="preserve"> A Társaság változásokkal egységes szerkezetbe foglalt üzleti terve az alapító okirat 8. pontjának megfelelően az ügyvezető és az Igazgatóság elnöke által aláírásra került, valamint a hiánypótlási felhívásban foglaltaknak megfelelően a PSZÁF részére történő benyújtása megtörtént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i/>
          <w:lang w:eastAsia="hu-HU"/>
        </w:rPr>
        <w:t>3. pont:</w:t>
      </w:r>
      <w:r>
        <w:rPr>
          <w:bCs/>
          <w:lang w:eastAsia="hu-HU"/>
        </w:rPr>
        <w:t xml:space="preserve"> A Társaság változásokkal egységes szerkezetbe foglalt Szervezeti és Működési Szabályzatának aláírása az alapító okirat 8. pontjának megfelelően az ügyvezető és az Igazgatóság elnöke által aláírásra került, valamint a hiánypótlási felhívásban foglaltaknak megfelelően a PSZÁF részére történő benyújtása megtörtént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i/>
          <w:lang w:eastAsia="hu-HU"/>
        </w:rPr>
        <w:t>4. pont:</w:t>
      </w:r>
      <w:r>
        <w:rPr>
          <w:bCs/>
          <w:lang w:eastAsia="hu-HU"/>
        </w:rPr>
        <w:t xml:space="preserve"> A Felügyelő Bizottság ügyrendje a tagok által aláírásra került, valamint a hiánypótlási felhívásban foglaltaknak megfelelően a PSZÁF részére történő benyújtása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  <w:lang w:eastAsia="hu-HU"/>
        </w:rPr>
      </w:pPr>
      <w:r>
        <w:rPr>
          <w:b/>
          <w:bCs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.</w:t>
        <w:tab/>
        <w:t>Zalaegerszeg Megyei Jogú Város Közgyűlése a polgármester jelentését a lejárt határidejű 7/2004/1., 9/2006/2., 157/2009/6.,8.,11., 267/2010/3., 83/2011/3., 89/2012., 149/2012/1., 159/2012., 161/2012., 163/2012., 164/2012., 165/2012., 166/2012., 167/2012/1.,2., 168/2012., 169/2012., 170/2012., 171/2012., 172/2012/1.,2., 173/2012/1.,2., 174/2012., 175/2012., 176/2012., 178/2012., 179/2012., 182/2012/2.,3., 183/2012., 185/2012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2.</w:t>
        <w:tab/>
        <w:t xml:space="preserve">Zalaegerszeg Megyei Jogú Város Közgyűlése a </w:t>
      </w:r>
      <w:r>
        <w:rPr>
          <w:bCs/>
          <w:lang w:eastAsia="hu-HU"/>
        </w:rPr>
        <w:t>304/2004.</w:t>
      </w:r>
      <w:r>
        <w:rPr/>
        <w:t xml:space="preserve"> számú határozat 4. pontjának végrehajtási határidejét </w:t>
      </w:r>
      <w:r>
        <w:rPr>
          <w:b/>
          <w:i/>
        </w:rPr>
        <w:t>2013. február 28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3.</w:t>
        <w:tab/>
        <w:t xml:space="preserve">Zalaegerszeg Megyei Jogú Város Közgyűlése a 141/2012. számú határozat 1. pontjának végrehajtási határidejét </w:t>
      </w:r>
      <w:r>
        <w:rPr>
          <w:b/>
          <w:i/>
        </w:rPr>
        <w:t>2013. március 31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4.</w:t>
        <w:tab/>
        <w:t xml:space="preserve">Zalaegerszeg Megyei Jogú Város Közgyűlése a 309/2004. számú határozat 2. pontját </w:t>
      </w:r>
      <w:r>
        <w:rPr>
          <w:b/>
          <w:bCs/>
          <w:i/>
          <w:iCs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5.</w:t>
        <w:tab/>
        <w:t xml:space="preserve">Zalaegerszeg Megyei Jogú Város Közgyűlése a 157/2009. számú határozat 9. pontját </w:t>
      </w:r>
      <w:r>
        <w:rPr>
          <w:b/>
          <w:bCs/>
          <w:i/>
          <w:iCs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6.</w:t>
        <w:tab/>
        <w:t xml:space="preserve">Zalaegerszeg Megyei Jogú Város Közgyűlése a 146/2012. számú határozatát </w:t>
      </w:r>
      <w:r>
        <w:rPr>
          <w:b/>
          <w:bCs/>
          <w:i/>
          <w:iCs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alaegerszeg, 2012. november 16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1260" w:hanging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260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1417" w:top="19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1.16.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2">
    <w:name w:val="Bekezdés alapbetűtípusa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AbsatzStandardschriftart">
    <w:name w:val="Absatz-Standardschriftart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7">
    <w:name w:val="Bekezdés alapbetűtípusa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Lbjegyzetkarakterek">
    <w:name w:val="Láb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Lbjegyzethivatkozs3">
    <w:name w:val="Lábjegyzet-hivatkozás3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Formzstrlse">
    <w:name w:val="formázás törlése"/>
    <w:basedOn w:val="Normal"/>
    <w:qFormat/>
    <w:pPr>
      <w:widowControl w:val="false"/>
      <w:autoSpaceDE w:val="false"/>
      <w:jc w:val="both"/>
    </w:pPr>
    <w:rPr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360"/>
      <w:ind w:left="72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1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0:00Z</dcterms:created>
  <dc:creator>Marti</dc:creator>
  <dc:description/>
  <cp:keywords/>
  <dc:language>en-US</dc:language>
  <cp:lastModifiedBy>Marti</cp:lastModifiedBy>
  <cp:lastPrinted>2012-11-16T12:06:00Z</cp:lastPrinted>
  <dcterms:modified xsi:type="dcterms:W3CDTF">2012-11-16T11:30:00Z</dcterms:modified>
  <cp:revision>3</cp:revision>
  <dc:subject/>
  <dc:title>DÖNTÉS LISTA</dc:title>
</cp:coreProperties>
</file>