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 napirendi pont anya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2. november 22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A köztemetőkről és a temetkezés rendjéről szóló önkormányzati rendelet újraalkotás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Gyutai Csaba sk. polgármester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  <w:szCs w:val="22"/>
          <w:u w:val="single"/>
        </w:rPr>
        <w:t>Készítette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Városüzemeltetési Osztály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sz w:val="22"/>
          <w:szCs w:val="22"/>
        </w:rPr>
        <w:t>Simonné Tomori Bernadett sk. környezetvédelmi szakreferens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árosgazdálkodási Kft. </w:t>
      </w:r>
    </w:p>
    <w:p>
      <w:pPr>
        <w:pStyle w:val="Normal"/>
        <w:tabs>
          <w:tab w:val="clear" w:pos="708"/>
          <w:tab w:val="left" w:pos="4500" w:leader="none"/>
        </w:tabs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erczeg András kegyeleti ágazatvezető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alta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Ügyrendi, Jogi és Vagyonnyilatkozato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sz w:val="22"/>
          <w:szCs w:val="22"/>
        </w:rPr>
        <w:t>Városfejlesztési, Üzemeltetési és Tervezési Bizottság</w:t>
      </w:r>
    </w:p>
    <w:p>
      <w:pPr>
        <w:pStyle w:val="Heading5"/>
        <w:tabs>
          <w:tab w:val="clear" w:pos="708"/>
          <w:tab w:val="left" w:pos="4500" w:leader="none"/>
        </w:tabs>
        <w:spacing w:before="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</w:rPr>
        <w:t>Gazdasági Bizottság</w:t>
      </w:r>
    </w:p>
    <w:p>
      <w:pPr>
        <w:pStyle w:val="Normal"/>
        <w:ind w:left="4500" w:hanging="4500"/>
        <w:rPr>
          <w:sz w:val="22"/>
          <w:szCs w:val="22"/>
        </w:rPr>
      </w:pPr>
      <w:r>
        <w:rPr>
          <w:sz w:val="22"/>
          <w:szCs w:val="22"/>
        </w:rPr>
        <w:tab/>
        <w:t>Pénzügyi Bizottság</w:t>
      </w:r>
    </w:p>
    <w:p>
      <w:pPr>
        <w:pStyle w:val="Normal"/>
        <w:ind w:left="4500" w:hanging="4500"/>
        <w:rPr>
          <w:sz w:val="22"/>
          <w:szCs w:val="22"/>
        </w:rPr>
      </w:pPr>
      <w:r>
        <w:rPr>
          <w:sz w:val="22"/>
          <w:szCs w:val="22"/>
        </w:rPr>
        <w:tab/>
        <w:t>Településrészi Önkormányzatok</w:t>
      </w:r>
    </w:p>
    <w:p>
      <w:pPr>
        <w:pStyle w:val="Heading5"/>
        <w:tabs>
          <w:tab w:val="clear" w:pos="708"/>
          <w:tab w:val="left" w:pos="4536" w:leader="none"/>
        </w:tabs>
        <w:spacing w:before="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  <w:szCs w:val="22"/>
          <w:u w:val="single"/>
        </w:rPr>
        <w:t>Véleményezésre megküldve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OFE Zala Megyei Szervezete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Zala Megyei Kereskedelmi és Iparkamara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Zala Megyei Kereskedelmi és Iparkamara 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alaegerszegi Térségi Szerveze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Társadalmi Egyesülések Zala Megyei 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zövetsége</w:t>
      </w:r>
    </w:p>
    <w:p>
      <w:pPr>
        <w:pStyle w:val="Heading5"/>
        <w:tabs>
          <w:tab w:val="clear" w:pos="708"/>
          <w:tab w:val="left" w:pos="453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Közgyűlésre meghívást kap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Horváth István ügyvezető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sz w:val="22"/>
          <w:szCs w:val="22"/>
        </w:rPr>
      </w:pPr>
      <w:r>
        <w:rPr>
          <w:sz w:val="22"/>
          <w:szCs w:val="22"/>
        </w:rPr>
        <w:tab/>
        <w:t>Herczeg András kegyeleti ágazatvezető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sz w:val="22"/>
          <w:szCs w:val="22"/>
        </w:rPr>
      </w:pPr>
      <w:r>
        <w:rPr>
          <w:sz w:val="22"/>
          <w:szCs w:val="22"/>
        </w:rPr>
        <w:tab/>
        <w:t xml:space="preserve">Városgazdálkodási Kft.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sz w:val="22"/>
          <w:szCs w:val="22"/>
        </w:rPr>
        <w:tab/>
        <w:t>Zalaegerszeg, Gasparich u. 2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/>
          <w:color w:val="000000"/>
          <w:sz w:val="22"/>
          <w:szCs w:val="22"/>
          <w:u w:val="single"/>
        </w:rPr>
        <w:t>Költségvetési, pénzügyi–gazdálkodási szempontból ellenőrizte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özgazdasági Osztály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Cziborné Vincze Amália 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örvényességi és tartalmi-formai szempontból ellenőrizte</w:t>
      </w:r>
      <w:r>
        <w:rPr>
          <w:b/>
          <w:i/>
          <w:sz w:val="22"/>
          <w:szCs w:val="22"/>
        </w:rPr>
        <w:t>:</w:t>
        <w:tab/>
      </w:r>
      <w:r>
        <w:rPr>
          <w:sz w:val="22"/>
          <w:szCs w:val="22"/>
        </w:rPr>
        <w:t>Önkormányzati Osztály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/>
        <w:tab/>
        <w:tab/>
        <w:tab/>
        <w:tab/>
        <w:tab/>
        <w:t>Dr. Kiss Viktória sk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temetőkről és a temetkezésről szóló</w:t>
      </w:r>
      <w:r>
        <w:rPr>
          <w:b/>
        </w:rPr>
        <w:t xml:space="preserve"> </w:t>
      </w:r>
      <w:r>
        <w:rPr/>
        <w:t xml:space="preserve">1999. évi XLIII. törvény (továbbiakban: törvény) 41. § (3) bekezdése szerint: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>
          <w:b/>
          <w:i/>
        </w:rPr>
        <w:t>A települési önkormányzat</w:t>
      </w:r>
      <w:r>
        <w:rPr/>
        <w:t xml:space="preserve">, fővárosban a közgyűlés </w:t>
      </w:r>
      <w:r>
        <w:rPr>
          <w:b/>
          <w:i/>
        </w:rPr>
        <w:t>rendeletben állapítja meg</w:t>
      </w:r>
      <w:r>
        <w:rPr/>
        <w:t xml:space="preserve"> - a köztemetőre vonatkozóan - különösen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 w:val="22"/>
          <w:szCs w:val="22"/>
        </w:rPr>
        <w:t xml:space="preserve">a) </w:t>
      </w:r>
      <w:r>
        <w:rPr>
          <w:b/>
          <w:i/>
          <w:sz w:val="22"/>
          <w:szCs w:val="22"/>
        </w:rPr>
        <w:t>a temető rendeltetésszerű használatához szükséges egyéb helyi, tárgyi és infrastrukturális feltételeke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 w:val="22"/>
          <w:szCs w:val="22"/>
        </w:rPr>
        <w:t xml:space="preserve">b) </w:t>
      </w:r>
      <w:r>
        <w:rPr>
          <w:b/>
          <w:i/>
          <w:sz w:val="22"/>
          <w:szCs w:val="22"/>
        </w:rPr>
        <w:t>a temető használatának és igénybevételének szabályai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 w:val="22"/>
          <w:szCs w:val="22"/>
        </w:rPr>
        <w:t xml:space="preserve">c) </w:t>
      </w:r>
      <w:r>
        <w:rPr>
          <w:b/>
          <w:i/>
          <w:sz w:val="22"/>
          <w:szCs w:val="22"/>
        </w:rPr>
        <w:t>a temetési hely gazdálkodási szabályai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 w:val="22"/>
          <w:szCs w:val="22"/>
        </w:rPr>
        <w:t xml:space="preserve">d) </w:t>
      </w:r>
      <w:r>
        <w:rPr>
          <w:b/>
          <w:i/>
          <w:sz w:val="22"/>
          <w:szCs w:val="22"/>
        </w:rPr>
        <w:t>a sírhely méretezését, sírjelek alkalmazását, a kegyeleti tárgyak, növényzet elhelyezését, a sírgondozás szabályait;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iCs/>
          <w:sz w:val="22"/>
          <w:szCs w:val="22"/>
        </w:rPr>
        <w:t xml:space="preserve">e) </w:t>
      </w:r>
      <w:r>
        <w:rPr>
          <w:b/>
          <w:i/>
          <w:sz w:val="22"/>
          <w:szCs w:val="22"/>
        </w:rPr>
        <w:t>temetőben a kegyeleti közszolgáltatások feltételeit, a temetési hely megváltási díját, a temetőfenntartási hozzájárulás díját, illetve a létesítmények vállalkozók részéről történő igénybevételének díját;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f) </w:t>
      </w:r>
      <w:r>
        <w:rPr>
          <w:b/>
          <w:i/>
          <w:sz w:val="22"/>
          <w:szCs w:val="22"/>
        </w:rPr>
        <w:t>a temetési szolgáltatás, illetőleg a temetőben végzett egyéb vállalkozói tevékenységek ellátásának temetői rendjét.”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A törvényben előírt kötelezettségek teljesítése érdekében Zalaegerszeg Megyei Jogú Város Közgyűlésének 51/2006. (XI.24.) önkormányzati rendelete (továbbiakban: önkormányzati rendelet) hatályon kívüli helyezésével, új rendelet megalkotása vált szükségessé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új rendelet alkotásánál – a fentieken túl - figyelembe vettük, hogy a köztemetők fenntartásra és üzemeltetésére vonatkozó kegyeleti közszolgáltatási szerződés 2012. december 31. napján lejár, és új szerződéskötésre kerül sor. </w:t>
      </w:r>
    </w:p>
    <w:p>
      <w:pPr>
        <w:pStyle w:val="Normal"/>
        <w:autoSpaceDE w:val="false"/>
        <w:jc w:val="both"/>
        <w:rPr/>
      </w:pPr>
      <w:r>
        <w:rPr/>
        <w:t xml:space="preserve">A korábbi szerződéshez képest az új szerződésben az elszámolási kötelezettség módosul, oly módon, hogy az üzemeltetési bevételek a Városgazdálkodási Kft-nél, mint közszolgáltatónál maradnak, melyből az üzemeltetési költségeket (munkabérek, közüzemi számlák, üzemanyag, stb.) a vállalkozó finanszírozza. </w:t>
      </w:r>
    </w:p>
    <w:p>
      <w:pPr>
        <w:pStyle w:val="Normal"/>
        <w:autoSpaceDE w:val="false"/>
        <w:jc w:val="both"/>
        <w:rPr/>
      </w:pPr>
      <w:r>
        <w:rPr/>
        <w:t xml:space="preserve">A Városgazdálkodási Kft az önkormányzatot - negyedévente - írásban tájékoztatja a beszedett bevételekről, valamint a felmerült költségekről és ráfordításokról. Az Önkormányzat az esetlegesen jelentkező finanszírozási hiányhoz - a működési nettó költségek fedezetére – pénzügyi fedezetet biztosít. </w:t>
      </w:r>
    </w:p>
    <w:p>
      <w:pPr>
        <w:pStyle w:val="Normal"/>
        <w:autoSpaceDE w:val="false"/>
        <w:jc w:val="both"/>
        <w:rPr/>
      </w:pPr>
      <w:r>
        <w:rPr/>
        <w:t>Az elszámolás ily módon egyszerűbbé, és áttekinthetőbbé vál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rendelet 2. és 3. mellékleteiben a díjtételek kerültek meghatározásr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sírhely megváltási díjtételeknél javasolt, a nem súlyozott 13,1% -os emelés, mely az alábbi arányban oszlik meg: </w:t>
      </w:r>
    </w:p>
    <w:p>
      <w:pPr>
        <w:pStyle w:val="Normal"/>
        <w:jc w:val="both"/>
        <w:rPr/>
      </w:pPr>
      <w:r>
        <w:rPr>
          <w:b/>
          <w:i/>
        </w:rPr>
        <w:t xml:space="preserve">- a Göcseji úti temetőnél: 24,73%, </w:t>
      </w:r>
    </w:p>
    <w:p>
      <w:pPr>
        <w:pStyle w:val="Normal"/>
        <w:jc w:val="both"/>
        <w:rPr/>
      </w:pPr>
      <w:r>
        <w:rPr>
          <w:b/>
          <w:i/>
        </w:rPr>
        <w:t xml:space="preserve">- az Új temetőnél: 7,1 %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a peremterületi temetőknél: 5,86 %-os az átlagos emelés.   </w:t>
      </w:r>
    </w:p>
    <w:p>
      <w:pPr>
        <w:pStyle w:val="Normal"/>
        <w:jc w:val="both"/>
        <w:rPr/>
      </w:pPr>
      <w:r>
        <w:rPr>
          <w:b/>
          <w:i/>
        </w:rPr>
        <w:t>A létesítmény igénybevételi díjnál az emelés 15 %</w:t>
      </w:r>
      <w:r>
        <w:rPr/>
        <w:t xml:space="preserve">, melynek alapvető szempontja a ráfordítás arányos érték és az ebből adódó mérték. </w:t>
      </w:r>
    </w:p>
    <w:p>
      <w:pPr>
        <w:pStyle w:val="Normal"/>
        <w:jc w:val="both"/>
        <w:rPr/>
      </w:pPr>
      <w:r>
        <w:rPr>
          <w:b/>
          <w:i/>
        </w:rPr>
        <w:t>Az elmúlt három évben az önkormányzati díjtételek</w:t>
      </w:r>
      <w:r>
        <w:rPr/>
        <w:t xml:space="preserve"> - sem pozitív sem negatív irányú - </w:t>
      </w:r>
      <w:r>
        <w:rPr>
          <w:b/>
          <w:i/>
        </w:rPr>
        <w:t>módosítására nem történt javaslat</w:t>
      </w:r>
      <w:r>
        <w:rPr/>
        <w:t xml:space="preserve">. Ugyanakkor </w:t>
      </w:r>
      <w:r>
        <w:rPr>
          <w:b/>
          <w:i/>
        </w:rPr>
        <w:t>a KSH által közzétett elmúlt időszakbeli infláció mértéke</w:t>
      </w:r>
      <w:r>
        <w:rPr/>
        <w:t xml:space="preserve"> (4,2 ; 4,9 ; 3,9) </w:t>
      </w:r>
      <w:r>
        <w:rPr>
          <w:b/>
          <w:i/>
        </w:rPr>
        <w:t>a 13 % -t meghaladta</w:t>
      </w:r>
      <w:r>
        <w:rPr/>
        <w:t xml:space="preserve">. </w:t>
      </w:r>
      <w:r>
        <w:rPr>
          <w:b/>
          <w:i/>
        </w:rPr>
        <w:t>A temető fenntartásra, üzemeltetésre fordított önkormányzati összegek bruttó összege változatlan maradt, miközben az Áfa 7 %-os növekedése azonos mértékű ráfordítható költség csökkenést eredményezett.</w:t>
      </w:r>
    </w:p>
    <w:p>
      <w:pPr>
        <w:pStyle w:val="Normal"/>
        <w:jc w:val="both"/>
        <w:rPr/>
      </w:pPr>
      <w:r>
        <w:rPr/>
        <w:t>Továbbá, vizsgálva a díjtételváltozással nem érintett elmúlt időszak temetkezési szokásait - az eltemetés, mint a temetés helyszíne vonatkozásában a jelenlegi időszakra vonatkozóan - az alábbi tényszerű üzemeltetési és fenntartási megállapítások tehető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gazdálkodási Kft. által üzemeltetett 18 db (3 központi, 2 hősi, 8 peremterületi és 5 lezárt) köztemető területi elhelyezkedés szempontjából jelentős tagoltságot mutat. Az egy úttal történő bejárásuk legrövidebb távolsága is több, mint 80 km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peremterületi temetők (</w:t>
      </w:r>
      <w:r>
        <w:rPr>
          <w:rFonts w:eastAsia="Symbol" w:cs="Symbol" w:ascii="Symbol" w:hAnsi="Symbol"/>
        </w:rPr>
        <w:t></w:t>
      </w:r>
      <w:r>
        <w:rPr/>
        <w:t xml:space="preserve">= 43.400 m2) fenntartási és üzemeltetési költsége mára többszörösen meghaladta az ez idáig csak jelképesként kezelt megváltási díjtételeket. Miközben a településrész lakosságának minőségi elvárásai – jogosan, és érthetően – a központi temetőkével azonos körülményeket követel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Külön említendő a Kiserdei úti Új köztemető, ahol az átlagoshoz legjobban közelítő díjtétel növelést javaslunk. Kizárólag a város legújabb (1970 évben megnyitott) temetőjében folytatható tervezett sírhelygazdálkodás, és itt biztosítottak a baleset és munkavédelmi előírások, valamint a kegyeleti elvárásoknak - szinte minden tekintetben – megfelelő szertartások. A fenntartási és üzemeltetési feladatok „egyszerűbben” teljesíthetők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MJV Önkormányzat köztemetőiben évente, átlagosan 550-600 temetés történik, melynek több mint 50%-a a Göcseji úti köztemetőben valósul meg. Az alig 5,5 hektáros területen 9 ezer sírhely található, mely jelentős zsúfoltságot, és nem kevésbé eklektikusságot mutat. Ennek ellenére a „kereslet” továbbra is meghaladja a „kínálato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szágosan, és Zalaegerszeg város köztemetőiben is egyre jobban előtérbe kerül a hamvasztásos temetés. Míg 2009. évben csak 37 % volt a hamvasztásos és a koporsós temetések aránya, úgy ez a mérték 2012. évben meghaladta az 50 %-ot. </w:t>
      </w:r>
    </w:p>
    <w:p>
      <w:pPr>
        <w:pStyle w:val="Normal"/>
        <w:jc w:val="both"/>
        <w:rPr/>
      </w:pPr>
      <w:r>
        <w:rPr/>
        <w:t>Emiatt az urnadíj jelentős mértékű emelése kettős indokolású. Egyrészről a meglévő sírhelybe történő urna elhelyezés a megváltási időt nem módosítja (újraváltási díj nem számítható fel), másrészről az elmúlt két évben az üzemeltető saját költségén a Göcseji úti temetőben kettő darab urnasírbolt mező kialakítását végezte el, összesen 30 db urnasírbolt kialakításával. A fentiekben említett „kereslet” miatt további 14 sírbolt értékesítésére alkalmas parcella kiépítése válik szükségessé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tesítmény igénybevételi díj emelését egyrészt az önkormányzati ravatalozó épület felújítások, másrészt az üzemeltető által elvégzett épületen belüli berendezések és drapéria burkolatok cseréje indokolja. A temetkezési szolgáltatások színvonala ezáltal jelentős mértékben javul. </w:t>
      </w:r>
    </w:p>
    <w:p>
      <w:pPr>
        <w:pStyle w:val="Normal"/>
        <w:jc w:val="both"/>
        <w:rPr/>
      </w:pPr>
      <w:r>
        <w:rPr/>
        <w:t>A kötelezően igénybevevő feladatok (a halotthűtés, a sírhelynyitás, és a visszahantolás) díjtételeinél átlagosan 12,58%-os emelés javas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új rendelet a törvényben előírtakon túl továbbra is szabályozza a díszsírhelyekre és a védett sírokra vonatkozó előírásoka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A rendeletalkotás a törvényi szabályozás változását követi le. A rendelet elfogadásának társadalmi, környezeti hatása és egészségi következménye nincs. </w:t>
      </w:r>
    </w:p>
    <w:p>
      <w:pPr>
        <w:pStyle w:val="Normal"/>
        <w:autoSpaceDE w:val="false"/>
        <w:jc w:val="both"/>
        <w:rPr/>
      </w:pPr>
      <w:r>
        <w:rPr/>
        <w:t xml:space="preserve">A rendelet gazdasági, költségvetési hatása a Közszolgáltató számára pozitív, mivel többlet bevételekből az üzemeltetési költségek finanszírozhatóvá válnak. Adminisztratív feladatok tekintetében az új rendelet a Közszolgáltatóra többlet terhet nem ró.  </w:t>
      </w:r>
    </w:p>
    <w:p>
      <w:pPr>
        <w:pStyle w:val="Szvegtrzsbehzssal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"/>
        <w:ind w:left="0" w:hanging="0"/>
        <w:rPr/>
      </w:pPr>
      <w:r>
        <w:rPr/>
        <w:t xml:space="preserve">A rendeletalkotás elmaradása esetén nem állna összhangban a magasabb szintű jogszabállyal az önkormányzati rendelet szövegezése és tartalma, ez pedig törvénysértő állapotot eredménye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15/2012. sz. határozatával 7 igen szavazattal, 2 tartózkodással - jogi szempontból – tárgyalásra alkalmasnak tartja az előterjesztést azzal, hogy a közgyűlés időpontjáig készüljön számítás az esetleges díjemelésből származó bevételre vonatkozóan. </w:t>
      </w:r>
    </w:p>
    <w:p>
      <w:pPr>
        <w:pStyle w:val="Normal"/>
        <w:spacing w:before="0" w:after="0"/>
        <w:ind w:left="426" w:hanging="426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A Bizottság döntésének megfelelően az előterjesztés kiegészítésre került a díjemelésből származó bevételi tájékoztatóva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A</w:t>
      </w:r>
      <w:r>
        <w:rPr>
          <w:bCs/>
        </w:rPr>
        <w:t xml:space="preserve"> </w:t>
      </w:r>
      <w:r>
        <w:rPr>
          <w:b/>
          <w:i/>
        </w:rPr>
        <w:t>Városfejlesztési, Üzemeltetési és Tervezési Bizottság</w:t>
      </w:r>
      <w:r>
        <w:rPr/>
        <w:t xml:space="preserve"> </w:t>
      </w:r>
      <w:r>
        <w:rPr>
          <w:bCs/>
        </w:rPr>
        <w:t xml:space="preserve">133/2012. sz. határozatával </w:t>
      </w:r>
      <w:r>
        <w:rPr/>
        <w:t>az előterjesztést megtárgyalta és a következő módosító javaslatot tette, hogy az újraváltott sírhelyek a Göcseji úti temetőben a jelenlegi 25.000 Ft.-ról csak 30.000 Ft.-ra emelkedjen. A módosított javaslatot 7 igen szavazattal, 2 tartózkodás mellett támogatta.</w:t>
      </w:r>
    </w:p>
    <w:p>
      <w:pPr>
        <w:pStyle w:val="Normal"/>
        <w:jc w:val="both"/>
        <w:rPr/>
      </w:pPr>
      <w:r>
        <w:rPr/>
        <w:t>Az önkormányzati rendelet újraalkotását 7 igen, szavazattal, 2 tartózkodás mellett elfogadásra javasolta a közgyűlésnek</w:t>
      </w:r>
    </w:p>
    <w:p>
      <w:pPr>
        <w:pStyle w:val="Szvegtrzs31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>
          <w:i/>
        </w:rPr>
        <w:t xml:space="preserve">A Bizottság döntésének megfelelően az előterjesztésben a Göcseji úti köztemető (25 évre) felnőtt újraváltott sírhely 2013. évi javasolt díja 30.000,- Ft összegre módosításra került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</w:t>
      </w:r>
      <w:r>
        <w:rPr>
          <w:bCs/>
        </w:rPr>
        <w:t>166/2012. számú határozatával az önkormányzati rendelet újraalkotását megtárgyalta, és javasolja, hogy az újraváltott sírhelyek díja a Göcseji úti temetőben a jelenlegi 25.000.-Ft-ról 30.000.-Ft-ra emelkedjen.</w:t>
      </w:r>
    </w:p>
    <w:p>
      <w:pPr>
        <w:pStyle w:val="Normal"/>
        <w:jc w:val="both"/>
        <w:rPr>
          <w:bCs/>
        </w:rPr>
      </w:pPr>
      <w:r>
        <w:rPr>
          <w:bCs/>
        </w:rPr>
        <w:t>A Gazdasági Bizottság a módosító javaslatot, és az önkormányzati rendelet újraalkotását 11 igen szavazattal támogatta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>
          <w:i/>
        </w:rPr>
        <w:t xml:space="preserve">A Bizottság döntésének megfelelően az előterjesztésben a Göcseji úti köztemető (25 évre) felnőtt újraváltott sírhely 2013. évi javasolt díja 30.000,- Ft összegre módosításra került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68/2012. számú határozatával </w:t>
      </w:r>
      <w:r>
        <w:rPr>
          <w:bCs/>
        </w:rPr>
        <w:t>az előterjesztést 8 igen, egyhangú szavazással elfogadta az alábbi módosításokkal:</w:t>
      </w:r>
    </w:p>
    <w:p>
      <w:pPr>
        <w:pStyle w:val="Normal"/>
        <w:jc w:val="both"/>
        <w:rPr/>
      </w:pPr>
      <w:r>
        <w:rPr>
          <w:bCs/>
        </w:rPr>
        <w:t>A Pénzügyi Bizottság az alábbi mondatból javasolja törölni a megjelölt mondatrészt: „</w:t>
      </w:r>
      <w:r>
        <w:rPr/>
        <w:t xml:space="preserve">Az elmúlt három évben az önkormányzati díjtételek - sem pozitív sem negatív irányú - módosítására nem történt javaslat </w:t>
      </w:r>
      <w:r>
        <w:rPr>
          <w:b/>
          <w:i/>
        </w:rPr>
        <w:t>elsősorban a lakosság pénzügyi teherbíró képességére apellálva.”</w:t>
      </w:r>
    </w:p>
    <w:p>
      <w:pPr>
        <w:pStyle w:val="Normal"/>
        <w:jc w:val="both"/>
        <w:rPr/>
      </w:pPr>
      <w:r>
        <w:rPr/>
        <w:t xml:space="preserve">A bizottság javasolja továbbá a 2. sz. mellékletben a </w:t>
      </w:r>
      <w:r>
        <w:rPr>
          <w:i/>
        </w:rPr>
        <w:t xml:space="preserve">2. </w:t>
      </w:r>
      <w:r>
        <w:rPr>
          <w:i/>
          <w:iCs/>
        </w:rPr>
        <w:t xml:space="preserve">Újraváltott sírhely (25 évre) / felnőtt/ </w:t>
      </w:r>
      <w:r>
        <w:rPr>
          <w:i/>
        </w:rPr>
        <w:t>a.) további temetésre - Göcseji úti köztemetőben a 2013. évre javasolt díj</w:t>
      </w:r>
      <w:r>
        <w:rPr/>
        <w:t xml:space="preserve"> 50 eFt-ról 30 eFt-ra történő mérséklésé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3. sz. mellékletben a </w:t>
      </w:r>
      <w:r>
        <w:rPr>
          <w:bCs/>
          <w:i/>
        </w:rPr>
        <w:t>IV. Az üzemeltető kötelezettségei 1/e)</w:t>
      </w:r>
      <w:r>
        <w:rPr>
          <w:bCs/>
        </w:rPr>
        <w:t xml:space="preserve"> pontot javasolja kiegészíteni az alábbiak szerint: „megőrzi a nyilvántartó könyveket, </w:t>
      </w:r>
      <w:r>
        <w:rPr>
          <w:b/>
          <w:bCs/>
          <w:i/>
        </w:rPr>
        <w:t>és naprakészen, a valóságnak megfelelően vezeti</w:t>
      </w:r>
      <w:r>
        <w:rPr>
          <w:bCs/>
        </w:rPr>
        <w:t>.”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i/>
          <w:i/>
        </w:rPr>
      </w:pPr>
      <w:r>
        <w:rPr>
          <w:i/>
        </w:rPr>
        <w:t>A Bizottság döntésének megfelelően az előterjesztés módosításra, kiegészítésre került. A jogszabályszerkesztés rendelkezésire tekintettel a rendelet mellékleteinek sorszámozása a rendelet szövegét követve módosításra került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Az </w:t>
      </w:r>
      <w:r>
        <w:rPr>
          <w:b/>
          <w:i/>
        </w:rPr>
        <w:t>Országos Fogyasztóvédelmi Egyesület Zala Megyei Szervezete</w:t>
      </w:r>
      <w:r>
        <w:rPr/>
        <w:t xml:space="preserve"> az előterjesztéssel kapcsolatban az alábbi észrevételt tette: </w:t>
      </w:r>
    </w:p>
    <w:p>
      <w:pPr>
        <w:pStyle w:val="Normal"/>
        <w:jc w:val="both"/>
        <w:rPr/>
      </w:pPr>
      <w:r>
        <w:rPr/>
        <w:t>„</w:t>
      </w:r>
      <w:r>
        <w:rPr/>
        <w:t>A temetőkről és a temetkezésről szóló 1999. évi XLIII. tv. által előírt kötelezettségek miatt a javaslat szerint a korábbi önkormányzati rendelet hatályon kívül helyezésre került és új rendelet megalkotását javasolja az előterjesztés. </w:t>
      </w:r>
    </w:p>
    <w:p>
      <w:pPr>
        <w:pStyle w:val="Normal"/>
        <w:jc w:val="both"/>
        <w:rPr/>
      </w:pPr>
      <w:r>
        <w:rPr/>
        <w:t>A fogyasztók szempontjából az egyes díjtételek áremelése meglehetősen drasztikusnak tűnik. (A 13,1 %-os átlag áremelés, amely egyébiránt a Göcseji úti temetőben közel 25 %-o díjemelés jelent, az előterjesztés különösebben nem indokolja, hanem arra hivatkozik, hogy az elmúlt évek infláció mértékét vette alapul. E körben hangsúlyozni szeretnénk, hogy nagyon nagy terhet jelent a lakosság számára az elhunyt hozzátartozó tisztességes eltemettetése. A temetkezési tevékenység pedig az e tevékenységet végzők számára jelentős bevételt eredményez.)</w:t>
      </w:r>
    </w:p>
    <w:p>
      <w:pPr>
        <w:pStyle w:val="Normal"/>
        <w:jc w:val="both"/>
        <w:rPr/>
      </w:pPr>
      <w:r>
        <w:rPr/>
        <w:t>A fentiekre tekintettel a javasolt díjemelés mértékével egyesületünk nem ért egyet. </w:t>
      </w:r>
    </w:p>
    <w:p>
      <w:pPr>
        <w:pStyle w:val="Normal"/>
        <w:jc w:val="both"/>
        <w:rPr/>
      </w:pPr>
      <w:r>
        <w:rPr/>
        <w:t>A javaslat ugyan tartalmaz bizonyos megállapításokat a díjemelés társadalmi, illetőleg egyéb hatásairól, de megítélésünk szerint és a javaslat részletezően kizárólag e körben tartalmaz tényszerű megállapításokat, a javaslat egyetlen célja a bevételek minél magasabb szintre emelése, függetlenül a lakosság teherbíró képességétől. </w:t>
      </w:r>
    </w:p>
    <w:p>
      <w:pPr>
        <w:pStyle w:val="Normal"/>
        <w:jc w:val="both"/>
        <w:rPr/>
      </w:pPr>
      <w:r>
        <w:rPr/>
        <w:t>Különösen visszatetszőnek tűnik a Göcseji úti temetőre vonatkozó "kereslet" hangsúlyozása,  mint az áremelés tényét alátámasztó körülmény, ugyanis a Göcseji úti temetőben jobbára olyan személyek kívánják hozzátartozójukat eltemettetni, akik családilag évtizedek, esetlegesen még hosszabb ideje Zalaegerszeghez kötődnek. (A Göcseji úti temető kialakítása során ugyanis jó néhány család sírhelye láthatóan a múlt század elején vagy még régebben elhunyt halottakat tartalmaz, ezek feltehetően a mai standfürdő helyén az 50-es években felszámolt városi temetőből kerültek áthelyezésre. E családok kötődése a Göcseji úti temetőhöz érthető és megítélésünk szerint a városi lakosság ún.: törzs zalaegerszegi polgárai számára jogos igény.”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Zala Megyei Kereskedelmi és Iparkamara, a Zala Megyei Kereskedelmi és Iparkamara Zalaegerszegi Térségi Szervezete, a Társadalmi Egyesülések Zala Megyei Szövetsége, valamint a Településrészi Önkormányzatok részéről - az előterjesztéssel kapcsolatban – észrevétel, véleményezés jelen előterjesztés kiküldéséig nem érkezett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 xml:space="preserve">Kérem a Tisztelt Közgyűlést, hogy a rendeletalkotást elfogadni, valamint a javasolt díjmértékről dönteni szíveskedje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20" w:hanging="0"/>
        <w:jc w:val="both"/>
        <w:rPr/>
      </w:pPr>
      <w:r>
        <w:rPr/>
        <w:t xml:space="preserve">Zalaegerszeg Megyei Jogú Város Közgyűlése a 2/2004. (I.29.) számú közgyűlési határozat 3. pontját az alábbiak szerint módosítja. </w:t>
      </w:r>
    </w:p>
    <w:p>
      <w:pPr>
        <w:pStyle w:val="Normal"/>
        <w:tabs>
          <w:tab w:val="clear" w:pos="708"/>
          <w:tab w:val="left" w:pos="1985" w:leader="none"/>
        </w:tabs>
        <w:ind w:left="720" w:hanging="0"/>
        <w:jc w:val="both"/>
        <w:rPr/>
      </w:pPr>
      <w:r>
        <w:rPr/>
        <w:t>„</w:t>
      </w:r>
      <w:r>
        <w:rPr/>
        <w:t xml:space="preserve">A Közgyűlés felkéri a polgármestert, hogy a mindenkori éves költségvetés tervezésekor a köztemetők működésének finanszírozására pénzügyi fedezetet biztosítson.” </w:t>
      </w:r>
    </w:p>
    <w:p>
      <w:pPr>
        <w:pStyle w:val="Normal"/>
        <w:tabs>
          <w:tab w:val="clear" w:pos="708"/>
          <w:tab w:val="left" w:pos="1985" w:leader="none"/>
        </w:tabs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firstLine="12"/>
        <w:jc w:val="both"/>
        <w:rPr/>
      </w:pPr>
      <w:r>
        <w:rPr>
          <w:b/>
          <w:u w:val="single"/>
        </w:rPr>
        <w:t>Határidő:</w:t>
      </w:r>
      <w:r>
        <w:rPr/>
        <w:t xml:space="preserve"> mindenkori éves költségvetés jóváhagyása</w:t>
      </w:r>
    </w:p>
    <w:p>
      <w:pPr>
        <w:pStyle w:val="Normal"/>
        <w:tabs>
          <w:tab w:val="clear" w:pos="708"/>
          <w:tab w:val="left" w:pos="1080" w:leader="none"/>
        </w:tabs>
        <w:ind w:left="720" w:firstLine="12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>Zalaegerszeg, 2012. november 1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Gyutai Csaba sk.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8" w:right="1798" w:gutter="0" w:header="0" w:top="1441" w:footer="708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</w:rPr>
        <w:t>………</w:t>
      </w:r>
      <w:r>
        <w:rPr>
          <w:b/>
          <w:bCs/>
        </w:rPr>
        <w:t>/2012. (…….) önkormányzati rendelete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a köztemetőkről és a temetkezés rendjéről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laegerszeg Megyei Jogú Város Közgyűlése a temetőkről és a temetkezésről szóló 1999. évi XLIII. törvény 6. § (4) bekezdésében, 40. § (1) és (3) bekezdésében, 41. § (3) bekezdésében, 42. §-ában, valamint a temetőkről és a temetkezésről szóló 1999. évi XLIII. törvény végrehajtásáról szóló 145/1999. (X.1.) Korm. rendelet 4. § (1) bekezdésében, 54. § (2) bekezdésében kapott felhatalmazás alapján Magyarország helyi önkormányzatairól szóló 2011. évi CLXXXIX. törvény 13. § (1) bekezdés 2. pontjában meghatározott feladatkörében eljárva a következőket rendeli 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fejeze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Általános rendelkezések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ndelet célj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rendelet célja, hogy Zalaegerszeg Megyei Jogú Város közigazgatási területén a helyi viszonyok figyelembevételével biztosítsa a tisztességes és méltó temetéshez, valamint a végtisztesség megadásához való jogot, szabályozza a temetők működési rendjét, a temető használatának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ndelet hatály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</w:t>
        <w:tab/>
        <w:t>A rendelet hatálya Zalaegerszeg Megyei Jogú Város közigazgatási területén lévő valamennyi lezárt és üzemelő köztemetőre és a temetkezéssel kapcsolatos tevékenységekre terjed ki.</w:t>
      </w:r>
    </w:p>
    <w:p>
      <w:pPr>
        <w:pStyle w:val="Normal"/>
        <w:ind w:left="426" w:hanging="426"/>
        <w:jc w:val="both"/>
        <w:rPr/>
      </w:pPr>
      <w:r>
        <w:rPr/>
        <w:t>(2)</w:t>
        <w:tab/>
        <w:t xml:space="preserve">A rendelet személyi hatálya kiterjed a köztemetők fenntartását, üzemeltetését, továbbá a temetkezési szolgáltatást végző személyekre, a temetkezési szolgáltatások igénybevevőire, illetőleg mindazokra a természetes és jogi személyekre, jogi személyiséggel nem rendelkező szervezetekre, akik a köztemetőn belül bármilyen tevékenységet végeznek, vagy a köztemetőben tartózkodnak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 fejeze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ztemetők fenntartása és üzemeltetése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  <w:t>(1)</w:t>
        <w:tab/>
        <w:t>A köztemetők fenntartása és üzemeltetése az önkormányzat feladata.</w:t>
      </w:r>
    </w:p>
    <w:p>
      <w:pPr>
        <w:pStyle w:val="Heading1"/>
        <w:keepNext w:val="false"/>
        <w:ind w:left="426" w:hanging="426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(2)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A köztemetők fenntartási és üzemeltetési feladatainak ellátásáról Zalaegerszeg Megyei Jogú Város Önkormányzata (továbbiakban: Önkormányzat) – kegyeleti közszolgáltatási szerződés megkötésével – 100 %-os tulajdonában álló gazdasági társasága, a Városgazdálkodási Kft., Zalaegerszeg, Gasparich M. u. 26. (továbbiakban: üzemeltető) útján gondoskodik.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öztemetők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</w:rPr>
        <w:t>4. §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>(1)</w:t>
        <w:tab/>
        <w:t xml:space="preserve">Működő köztemetők: az Új Köztemető, a Göcseji úti, az andráshidai, a besenyői, a botfai, a bazitai, az ebergényi, a pózvai, a ságodi, a szenterzsébethegyi és a vorhotai temetők. </w:t>
      </w:r>
    </w:p>
    <w:p>
      <w:pPr>
        <w:pStyle w:val="Normal"/>
        <w:ind w:left="426" w:hanging="426"/>
        <w:jc w:val="both"/>
        <w:rPr/>
      </w:pPr>
      <w:r>
        <w:rPr/>
        <w:t>(2)</w:t>
        <w:tab/>
        <w:t xml:space="preserve">Lezárt köztemetők: a gébárti, a kaszaházi, a neszelei, az apátfai és a bekeházi temető, valamint  a hadifogoly (olasz) és a szovjet temető. </w:t>
      </w:r>
    </w:p>
    <w:p>
      <w:pPr>
        <w:pStyle w:val="Normal"/>
        <w:ind w:left="426" w:hanging="426"/>
        <w:jc w:val="both"/>
        <w:rPr/>
      </w:pPr>
      <w:r>
        <w:rPr/>
        <w:t>(3)</w:t>
        <w:tab/>
        <w:t>A lezárt köztemetők közül a hadifogoly (olasz) és a szovjet temető hősi temető. A hősi temetőket az Önkormányzat kegyeleti parkként tartja fenn.</w:t>
      </w:r>
    </w:p>
    <w:p>
      <w:pPr>
        <w:pStyle w:val="Normal"/>
        <w:ind w:left="426" w:hanging="426"/>
        <w:jc w:val="both"/>
        <w:rPr/>
      </w:pPr>
      <w:r>
        <w:rPr/>
        <w:t>(4)</w:t>
        <w:tab/>
        <w:t>A működő és a lezárt temetők közül a központi temetők körébe tartozik: az Új Köztemető, a Göcseji úti, továbbá a hadifogoly (olasz) és a szovjet temető.</w:t>
      </w:r>
    </w:p>
    <w:p>
      <w:pPr>
        <w:pStyle w:val="Normal"/>
        <w:ind w:left="426" w:hanging="426"/>
        <w:jc w:val="both"/>
        <w:rPr/>
      </w:pPr>
      <w:r>
        <w:rPr/>
        <w:t>(5)</w:t>
        <w:tab/>
        <w:t xml:space="preserve">A peremkerületi temetők körébe tartozik: az andráshidai, a bazitai, a besenyői, a botfai, az ebergényi, a pózvai, a ságodi, a szenterzsébethegyi és a vorhotai temetők, továbbá a gébárti, a kaszaházi, a neszelei, az apátfai és a bekeházi temetők.  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fejezet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emető használatának és a létesítmények igénybevételének szabályai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</w:rPr>
        <w:t>5. 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A köztemetők használatának, létesítmények igénybevételének szabályait e rendelet 1. mellékletében található temetői rend tartalmazza.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  <w:bCs/>
          <w:i/>
          <w:iCs/>
        </w:rPr>
        <w:t>IV. fejezet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emetési hely gazdálkodási szabályai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</w:rPr>
        <w:t xml:space="preserve">6. § 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>(1)  A temetési helyekért fizetendő díj mértékét e rendelet 2. melléklete tartalmazza.</w:t>
      </w:r>
    </w:p>
    <w:p>
      <w:pPr>
        <w:pStyle w:val="Normal"/>
        <w:ind w:left="426" w:hanging="426"/>
        <w:jc w:val="both"/>
        <w:rPr/>
      </w:pPr>
      <w:r>
        <w:rPr/>
        <w:t>(2)</w:t>
        <w:tab/>
        <w:t>A temetési hely feletti rendelkezési jog időtartama (használati idő) a megváltás napjával kezdődik.</w:t>
        <w:tab/>
      </w:r>
    </w:p>
    <w:p>
      <w:pPr>
        <w:pStyle w:val="Normal"/>
        <w:ind w:left="426" w:hanging="426"/>
        <w:jc w:val="both"/>
        <w:rPr/>
      </w:pPr>
      <w:r>
        <w:rPr/>
        <w:t>(3)</w:t>
        <w:tab/>
        <w:t>Ha a temetési hely felett rendelkezni jogosult a megváltási idő lejártát követő 1 éven belül az újraváltásról nem gondoskodik, akkor az üzemeltető a temetési helyet újból értékesítheti, feltéve, hogy az üzemeltető a temetőkről és a temetkezésről szóló 1999. évi XLIII. törvény végrehajtásáról szóló 145/1999. (X.1.) Korm. rendelet (a továbbiakban: Korm. rendelet) 19. § (3) bekezdésében foglalt feltételeknek eleget tesz.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  <w:r>
        <w:rPr/>
        <w:t xml:space="preserve">(4) A lezárt temetőkben temetkezési tevékenységet – az üzemeltető engedélyével történő urnaelhelyezés kivételével – nem lehet folytatni. </w:t>
      </w:r>
      <w:r>
        <w:rPr>
          <w:color w:val="000000"/>
        </w:rPr>
        <w:t xml:space="preserve">Koporsós temetés a polgármester engedélyével lehetséges.  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etési hely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</w:rPr>
        <w:t xml:space="preserve">7. §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 xml:space="preserve">Sírbolt csak az üzemeltető hozzájárulásával – a temetői rendben és külön jogszabályban meghatározottak alapján – létesít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i/>
          <w:iCs/>
        </w:rPr>
        <w:t>Díszsírhelyek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8. §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both"/>
        <w:rPr/>
      </w:pPr>
      <w:r>
        <w:rPr/>
        <w:t>(1)</w:t>
        <w:tab/>
        <w:t>A díszsírhelyek a köztemetőkben kijelölt azon sírhelyek, amelyeket az elhunyt személy Zalaegerszeg város fejlődése érdekében végzett kimagasló tevékenységének elismeréséül Zalaegerszeg Megyei Jogú Város Polgármestere örök temetkezési hely céljára adományoz. A polgármester döntését megelőzően kikéri a közgyűlési bizottságok elnökeinek véleményét. Díszsírhely illeti meg a város elhunyt díszpolgárait és polgármestereit is.</w:t>
      </w:r>
    </w:p>
    <w:p>
      <w:pPr>
        <w:pStyle w:val="Normal"/>
        <w:ind w:left="426" w:hanging="426"/>
        <w:jc w:val="both"/>
        <w:rPr/>
      </w:pPr>
      <w:r>
        <w:rPr/>
        <w:t>(2)</w:t>
        <w:tab/>
        <w:t>Díszsírhely adományozásáról az elhunyt legközelebbi hozzátartozóját és a temető üzemeltetőjét írásban kell értesíteni.</w:t>
      </w:r>
    </w:p>
    <w:p>
      <w:pPr>
        <w:pStyle w:val="Normal"/>
        <w:ind w:left="426" w:hanging="426"/>
        <w:jc w:val="both"/>
        <w:rPr/>
      </w:pPr>
      <w:r>
        <w:rPr/>
        <w:t>(3)</w:t>
        <w:tab/>
        <w:t>Díszsírhely használati ideje a temető fennállásáig tart, használata díjtalan.</w:t>
      </w:r>
    </w:p>
    <w:p>
      <w:pPr>
        <w:pStyle w:val="Normal"/>
        <w:ind w:left="426" w:hanging="426"/>
        <w:jc w:val="both"/>
        <w:rPr/>
      </w:pPr>
      <w:r>
        <w:rPr/>
        <w:t>(4)</w:t>
        <w:tab/>
        <w:t>A díszsírhelyre a - sírnyitás és a rátemetés szabályainak megtartása, költségeinek viselése mellett - az elhalt özvegye és az elhalt közvetlen felmenő és lemenő hozzátartozói (szülők, gyermekek) is eltemethetők.</w:t>
      </w:r>
    </w:p>
    <w:p>
      <w:pPr>
        <w:pStyle w:val="Normal"/>
        <w:ind w:left="426" w:hanging="426"/>
        <w:jc w:val="both"/>
        <w:rPr/>
      </w:pPr>
      <w:r>
        <w:rPr/>
        <w:t>(5)</w:t>
        <w:tab/>
        <w:t>A díszsírhelyek gondozásáról az elhunytak hozzátartozói, ezek hiányában – az önkormányzat megbízására és költségére - az üzemeltető köteles gondoskodn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TextBody"/>
        <w:ind w:left="567" w:hanging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édett síremlékek</w:t>
      </w:r>
    </w:p>
    <w:p>
      <w:pPr>
        <w:pStyle w:val="TextBody"/>
        <w:ind w:left="567" w:hanging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567" w:hanging="567"/>
        <w:jc w:val="center"/>
        <w:rPr/>
      </w:pPr>
      <w:r>
        <w:rPr>
          <w:b/>
          <w:bCs/>
        </w:rPr>
        <w:t>9. §</w:t>
      </w:r>
    </w:p>
    <w:p>
      <w:pPr>
        <w:pStyle w:val="TextBody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1)</w:t>
        <w:tab/>
        <w:t>A Közgyűlés a sírjel művészeti értéke miatt, illetve az elhunyt személy iránti tisztelet kifejezése érdekében sírjelet, temetési helyet védetté nyilváníthat. (továbbiakban együtt: védett síremlék)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2)</w:t>
        <w:tab/>
        <w:t>A védettség alá helyezést, illetve annak megszüntetését a Közgyűlés által erre a célra létrehozott munkacsoport írásban kezdeményezi.</w:t>
      </w:r>
    </w:p>
    <w:p>
      <w:pPr>
        <w:pStyle w:val="TextBody"/>
        <w:spacing w:before="0" w:after="0"/>
        <w:ind w:left="567" w:hanging="567"/>
        <w:jc w:val="both"/>
        <w:rPr/>
      </w:pPr>
      <w:r>
        <w:rPr/>
        <w:t>(3)</w:t>
        <w:tab/>
        <w:t xml:space="preserve">A kezdeményezésnek tartalmaznia kell: </w:t>
      </w:r>
    </w:p>
    <w:p>
      <w:pPr>
        <w:pStyle w:val="TextBody"/>
        <w:spacing w:before="0" w:after="0"/>
        <w:ind w:left="993" w:hanging="426"/>
        <w:jc w:val="both"/>
        <w:rPr/>
      </w:pPr>
      <w:r>
        <w:rPr/>
        <w:tab/>
        <w:t xml:space="preserve">- a védendő síremlék megnevezését, </w:t>
      </w:r>
    </w:p>
    <w:p>
      <w:pPr>
        <w:pStyle w:val="TextBody"/>
        <w:spacing w:before="0" w:after="0"/>
        <w:ind w:left="1134" w:hanging="141"/>
        <w:jc w:val="both"/>
        <w:rPr/>
      </w:pPr>
      <w:r>
        <w:rPr/>
        <w:t>-</w:t>
        <w:tab/>
        <w:t>a temetési hely pontos megjelölését (temető, parcella, sor, szám)</w:t>
      </w:r>
    </w:p>
    <w:p>
      <w:pPr>
        <w:pStyle w:val="TextBody"/>
        <w:spacing w:before="0" w:after="0"/>
        <w:ind w:left="993" w:hanging="426"/>
        <w:jc w:val="both"/>
        <w:rPr/>
      </w:pPr>
      <w:r>
        <w:rPr/>
        <w:tab/>
        <w:t>- a védendő síremlék rövid leírását, dokumentálását (irodalom, fotók),</w:t>
      </w:r>
    </w:p>
    <w:p>
      <w:pPr>
        <w:pStyle w:val="TextBody"/>
        <w:spacing w:before="0" w:after="0"/>
        <w:ind w:left="993" w:hanging="426"/>
        <w:jc w:val="both"/>
        <w:rPr/>
      </w:pPr>
      <w:r>
        <w:rPr/>
        <w:tab/>
        <w:t>- a kezdeményezés indoklását.</w:t>
      </w:r>
    </w:p>
    <w:p>
      <w:pPr>
        <w:pStyle w:val="TextBody"/>
        <w:numPr>
          <w:ilvl w:val="0"/>
          <w:numId w:val="0"/>
        </w:numPr>
        <w:spacing w:before="0" w:after="0"/>
        <w:ind w:left="567" w:hanging="567"/>
        <w:jc w:val="both"/>
        <w:rPr/>
      </w:pPr>
      <w:r>
        <w:rPr/>
        <w:t>(4)</w:t>
        <w:tab/>
        <w:t>A védettség alá helyezési, illetve annak megszüntetésére irányuló eljárás megindításáról, majd a döntésről értesíteni kell</w:t>
      </w:r>
    </w:p>
    <w:p>
      <w:pPr>
        <w:pStyle w:val="TextBody"/>
        <w:numPr>
          <w:ilvl w:val="0"/>
          <w:numId w:val="0"/>
        </w:numPr>
        <w:spacing w:before="0" w:after="0"/>
        <w:ind w:left="567" w:hanging="567"/>
        <w:jc w:val="both"/>
        <w:rPr/>
      </w:pPr>
      <w:r>
        <w:rPr/>
        <w:tab/>
        <w:t>- a temető üzemeltetőjét</w:t>
      </w:r>
    </w:p>
    <w:p>
      <w:pPr>
        <w:pStyle w:val="TextBody"/>
        <w:numPr>
          <w:ilvl w:val="0"/>
          <w:numId w:val="0"/>
        </w:numPr>
        <w:spacing w:before="0" w:after="0"/>
        <w:ind w:left="567" w:hanging="567"/>
        <w:jc w:val="both"/>
        <w:rPr/>
      </w:pPr>
      <w:r>
        <w:rPr/>
        <w:tab/>
        <w:t>- a temetési hely felett rendelkezni jogosult személyt.</w:t>
      </w:r>
    </w:p>
    <w:p>
      <w:pPr>
        <w:pStyle w:val="TextBody"/>
        <w:spacing w:before="0" w:after="0"/>
        <w:ind w:left="567" w:hanging="567"/>
        <w:jc w:val="both"/>
        <w:rPr/>
      </w:pPr>
      <w:r>
        <w:rPr/>
        <w:t>(5)</w:t>
        <w:tab/>
        <w:t>A védelem alá helyezésről, illetve annak megszüntetéséről a Közgyűlés dönt. A védett síremlékek körét 5 évente felül kell vizsgálni.</w:t>
      </w:r>
    </w:p>
    <w:p>
      <w:pPr>
        <w:pStyle w:val="TextBody"/>
        <w:numPr>
          <w:ilvl w:val="0"/>
          <w:numId w:val="0"/>
        </w:numPr>
        <w:spacing w:before="0" w:after="0"/>
        <w:ind w:left="567" w:hanging="567"/>
        <w:jc w:val="both"/>
        <w:rPr/>
      </w:pPr>
      <w:r>
        <w:rPr/>
        <w:t>(6)</w:t>
        <w:tab/>
        <w:t>A védelem alá helyezést, illetve megszüntetésének tényét a temető nyilvántartó könyvébe és sírboltkönyvébe be kell jegyezni. A bejegyzésről az üzemeltető gondoskodik.</w:t>
      </w:r>
    </w:p>
    <w:p>
      <w:pPr>
        <w:pStyle w:val="TextBodyIndent"/>
        <w:rPr>
          <w:szCs w:val="24"/>
        </w:rPr>
      </w:pPr>
      <w:r>
        <w:rPr>
          <w:szCs w:val="24"/>
        </w:rPr>
        <w:t>(7)</w:t>
        <w:tab/>
        <w:t xml:space="preserve">A védett síremlék – a védettség tényét és okát, valamint a védettséggel összefüggő egyéb információt tartalmazó – táblával megjelölhető. 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8)</w:t>
        <w:tab/>
        <w:t>A védettség megszűnése esetén a 10. § (2)-(3) bekezdésében megjelölt kedvezmények a továbbiakban nem illetik meg a temetési hely felett rendelkezni jogosult személy(eke)t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9)</w:t>
        <w:tab/>
        <w:t>Egyházi tulajdonban lévő temetők esetében a védett síremlékekről az Önkormányzat és az egyház között külön megállapodás rendelkezik, melyet a Közgyűlés által átruházott hatáskörben a polgármester köt meg.</w:t>
      </w:r>
    </w:p>
    <w:p>
      <w:pPr>
        <w:pStyle w:val="TextBody"/>
        <w:ind w:left="540" w:hanging="54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10.  §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1)</w:t>
        <w:tab/>
        <w:t>A védett síremlékek esetében is a temetési hely felett rendelkezni jogosult határozza meg a temetési helyre helyezhető személyek körét, illetve jogosult a védett síremlék gondozására. A temetési hely felett rendelkezni jogosult személyében bekövetkezett változást 45 napon belül be kell jelenteni a temető üzemeltetőjének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2)</w:t>
        <w:tab/>
        <w:t xml:space="preserve">A védett síremlékek esetében a védetté nyilvánítástól kezdődően a temetési hely feletti rendelkezési jog – a temető fennállásáig – határozatlan idejűvé  válik. 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3)</w:t>
        <w:tab/>
        <w:t>Védett síremlékek esetében a temetési hellyel rendelkező személy mentesül a rendelet 6. § (1) bekezdésében megjelölt megváltási (újraváltási) díj megfizetése alól, a korábban megfizetett díj nem követelhető vissza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4)</w:t>
        <w:tab/>
        <w:t>A temetési hely felett rendelkező személy a sírjelet – a temetési helyre a védetté nyilvánítást követően temetett személyek nevének, adatainak feltüntetése kivételével – csak a Közgyűlés hozzájárulásával változtathatja meg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(5)</w:t>
        <w:tab/>
        <w:t>A védett síremlék gondozásával, karbantartásával, felújításával kapcsolatos feladatokat a temetési hely felett rendelkezni jogosult személy hiányában a temető tulajdonosa látja el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 xml:space="preserve">(6) </w:t>
        <w:tab/>
        <w:t>Zalaegerszeg Megyei Jogú Város Közgyűlése által védetté nyilvánított sírok jegyzékét e rendelet 4. melléklete tartalmazz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. fejezet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írhely méretezése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11. §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>(1) A sírhelyek (sírgödrök) méretei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Felnőtt egyes sírhely hossza 2,1 m, szélessége 0,9 m mélysége 2 méter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Felnőtt kettős sírhely hossza 2,1 m, szélessége 1,9 m, mélysége 2 m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Gyermek sírhely hossza 1,30 m, szélessége 0,6 m, mélysége 1,6 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Urnasírhely hossza 0,8 m, szélessége: 0,6 m, mélysége 1,0 m. </w:t>
      </w:r>
    </w:p>
    <w:p>
      <w:pPr>
        <w:pStyle w:val="Normal"/>
        <w:ind w:left="709" w:hanging="0"/>
        <w:jc w:val="both"/>
        <w:rPr/>
      </w:pPr>
      <w:r>
        <w:rPr/>
        <w:t>Koporsós rátemetés esetén úgy kell mélyíteni, hogy a felülre kerülő koporsó aljzata legalább 1,6 m mélyre kerüljön.</w:t>
      </w:r>
    </w:p>
    <w:p>
      <w:pPr>
        <w:pStyle w:val="Normal"/>
        <w:ind w:left="426" w:hanging="426"/>
        <w:jc w:val="both"/>
        <w:rPr/>
      </w:pPr>
      <w:r>
        <w:rPr/>
        <w:t>(2) Sírboltok méretei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/>
        <w:t>Négyszemélyes 3,0 m hosszú, 2,5 m széles, 2,0 m mély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/>
        <w:t>Urnasírbolt 1,0 m hosszú, 1,0 m széles, 0,50 m mély</w:t>
        <w:tab/>
      </w:r>
    </w:p>
    <w:p>
      <w:pPr>
        <w:pStyle w:val="Normal"/>
        <w:ind w:left="426" w:hanging="426"/>
        <w:jc w:val="both"/>
        <w:rPr/>
      </w:pPr>
      <w:r>
        <w:rPr/>
        <w:t xml:space="preserve">(3) Urnafülkék méretei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353" w:leader="none"/>
        </w:tabs>
        <w:overflowPunct w:val="false"/>
        <w:autoSpaceDE w:val="false"/>
        <w:ind w:left="1353" w:hanging="360"/>
        <w:jc w:val="both"/>
        <w:textAlignment w:val="baseline"/>
        <w:rPr/>
      </w:pPr>
      <w:r>
        <w:rPr/>
        <w:t>Szabványos 0,4 m méter magas, 0,4 m méter széles, 0,3 m mély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A temető fenntartója ettől eltérő urnafülkék létesítését is engedélyezheti.</w:t>
      </w:r>
    </w:p>
    <w:p>
      <w:pPr>
        <w:pStyle w:val="Normal"/>
        <w:ind w:left="426" w:hanging="426"/>
        <w:jc w:val="both"/>
        <w:rPr/>
      </w:pPr>
      <w:r>
        <w:rPr/>
        <w:t xml:space="preserve">(4) A sírhelyek egymástól való oldaltávolságának 0,6 m-nek, a gyermek sírhelyeknél pedig 0,3 m-nek kell lenni. </w:t>
      </w:r>
    </w:p>
    <w:p>
      <w:pPr>
        <w:pStyle w:val="Normal"/>
        <w:ind w:left="284" w:hanging="283"/>
        <w:jc w:val="both"/>
        <w:rPr/>
      </w:pPr>
      <w:r>
        <w:rPr/>
        <w:t>(5) A sírdombok magassága legfeljebb 0,5 m lehet.</w:t>
      </w:r>
    </w:p>
    <w:p>
      <w:pPr>
        <w:pStyle w:val="Normal"/>
        <w:ind w:left="284" w:hanging="283"/>
        <w:jc w:val="both"/>
        <w:rPr/>
      </w:pPr>
      <w:r>
        <w:rPr/>
        <w:t xml:space="preserve">(6) A sírásását kizárólag az üzemeltető végezheti. 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left="709" w:hanging="28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gyeleti tárgyak, növényzet elhelyezése, sírgondozás szabályai</w:t>
      </w:r>
    </w:p>
    <w:p>
      <w:pPr>
        <w:pStyle w:val="Normal"/>
        <w:ind w:left="709" w:hanging="28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09" w:hanging="283"/>
        <w:jc w:val="center"/>
        <w:rPr/>
      </w:pPr>
      <w:r>
        <w:rPr>
          <w:b/>
          <w:bCs/>
        </w:rPr>
        <w:t xml:space="preserve">12. §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>Kegyeleti tárgyak, növényzet elhelyezésére, sírgondozásra vonatkozó előírásokat e rendelet 1. mellékletében található temetői rend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. fejezet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etőfenntartási hozzájárulási díja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13. §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0"/>
        <w:jc w:val="both"/>
        <w:rPr/>
      </w:pPr>
      <w:r>
        <w:rPr/>
        <w:t xml:space="preserve">A köztemetőben – a temetkezési szolgáltatók kivételével – vállalkozásszerűen munkát végzők temetőfenntartási hozzájárulást kötelesek fizetni, melynek mértékét e rendelet 3. melléklete tartalmazza. A temetőfenntartási hozzájárulás díja tartalmazza a síremlék felállítási engedélyezési díját is. 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étesítmények igénybevételi díja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  <w:bCs/>
        </w:rPr>
        <w:t>14. §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 xml:space="preserve">(1) </w:t>
        <w:tab/>
        <w:t xml:space="preserve">Az Önkormányzatot a köztemetőkben lévő építmények, közművek, egyéb tárgyi és infrastrukturális létesítmények használatáért igénybevételi díj illeti meg. A hozzájárulás megfizetésére kötelezettek körét, a hozzájárulás mértékét e rendelet 3. melléklete tartalmazza. </w:t>
      </w:r>
    </w:p>
    <w:p>
      <w:pPr>
        <w:pStyle w:val="Normal"/>
        <w:ind w:left="426" w:hanging="426"/>
        <w:jc w:val="both"/>
        <w:rPr/>
      </w:pPr>
      <w:r>
        <w:rPr/>
        <w:t xml:space="preserve">(2) </w:t>
        <w:tab/>
        <w:t xml:space="preserve">Az üzemeltető a vállalkozóktól beszedett temetőfenntartási, valamint más temetkezési szolgáltatóktól – létesítmények igénybevételéért – beszedett díjat, továbbá az általa temetkezési tevékenység során használt létesítményekért fizetendő igénybevételi díjat a kegyeleti közszolgáltatási szerződésben meghatározottak szerint köteles az Önkormányzat felé elszámolni. </w:t>
      </w:r>
    </w:p>
    <w:p>
      <w:pPr>
        <w:pStyle w:val="Normal"/>
        <w:ind w:left="426" w:hanging="4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olgáltatókra vonatkozó rendelkezések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</w:rPr>
        <w:t>15. §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(1)</w:t>
        <w:tab/>
        <w:t xml:space="preserve">Az engedéllyel rendelkező temetkezési vállalkozók temetkezési szolgáltatást a temetői rend, valamint az üzemeltetővel kötött megállapodás alapján folytathatják. </w:t>
      </w:r>
    </w:p>
    <w:p>
      <w:pPr>
        <w:pStyle w:val="Szvegtrzs2"/>
        <w:overflowPunct w:val="false"/>
        <w:autoSpaceDE w:val="false"/>
        <w:spacing w:lineRule="auto" w:line="240" w:before="0" w:after="0"/>
        <w:ind w:left="425" w:hanging="425"/>
        <w:jc w:val="both"/>
        <w:textAlignment w:val="baseline"/>
        <w:rPr/>
      </w:pPr>
      <w:r>
        <w:rPr>
          <w:bCs/>
        </w:rPr>
        <w:t>(2)</w:t>
        <w:tab/>
        <w:t>Az elhunyt hűtésével, továbbá a sírhelynyitással és visszahantolással kapcsolatos feladatok ellátására kötelező igénybe venni az üzemeltető szakszemélyzetét és berendezését, melyek díját e rendelet 3. melléklete tartalmazza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ró rendelkezés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16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(1)</w:t>
        <w:tab/>
        <w:t>E rendelet 2013. január 1. napján lép hatályba.</w:t>
      </w:r>
    </w:p>
    <w:p>
      <w:pPr>
        <w:pStyle w:val="Normal"/>
        <w:ind w:left="426" w:hanging="426"/>
        <w:jc w:val="both"/>
        <w:rPr/>
      </w:pPr>
      <w:r>
        <w:rPr/>
        <w:t>(2)</w:t>
        <w:tab/>
        <w:t>E rendelet hatályba lépésével egyidejűleg hatályát veszti a köztemetőkről és temetkezés rendjéről szóló 51/2006. (XI.24.) önkormányzati rendelet, valamint az azt módosító 51/2007. (XI.30.) sz. önkormányzati rendelet, a 44/2008. (XI.28.) sz. önkormányzati rendelet, és a 46/2009. (XI.27.) sz. önkormányzati rendelet.</w:t>
      </w:r>
    </w:p>
    <w:p>
      <w:pPr>
        <w:pStyle w:val="Szvegtrzs2"/>
        <w:overflowPunct w:val="false"/>
        <w:autoSpaceDE w:val="false"/>
        <w:ind w:left="284" w:hanging="284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overflowPunct w:val="false"/>
        <w:autoSpaceDE w:val="false"/>
        <w:ind w:left="284" w:hanging="284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Kovács Gábor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yutai Csaba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98" w:right="1798" w:gutter="0" w:header="0" w:top="1441" w:footer="708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Szvegtrzs2"/>
        <w:overflowPunct w:val="false"/>
        <w:autoSpaceDE w:val="false"/>
        <w:ind w:left="426" w:hanging="426"/>
        <w:textAlignment w:val="baseline"/>
        <w:rPr/>
      </w:pPr>
      <w:r>
        <w:rPr/>
      </w:r>
    </w:p>
    <w:p>
      <w:pPr>
        <w:pStyle w:val="Normal"/>
        <w:jc w:val="right"/>
        <w:rPr/>
      </w:pPr>
      <w:r>
        <w:rPr/>
        <w:t>1. melléklet a ……../2012. (…….) sz. önkormányzati rendelethez</w:t>
      </w:r>
    </w:p>
    <w:p>
      <w:pPr>
        <w:pStyle w:val="Normal"/>
        <w:ind w:left="426" w:hanging="426"/>
        <w:jc w:val="right"/>
        <w:rPr/>
      </w:pPr>
      <w:r>
        <w:rPr/>
      </w:r>
    </w:p>
    <w:p>
      <w:pPr>
        <w:pStyle w:val="Normal"/>
        <w:ind w:left="426" w:hanging="42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ETŐI REND</w:t>
      </w:r>
    </w:p>
    <w:p>
      <w:pPr>
        <w:pStyle w:val="Normal"/>
        <w:ind w:left="426" w:hanging="426"/>
        <w:jc w:val="right"/>
        <w:rPr/>
      </w:pPr>
      <w:r>
        <w:rPr/>
        <w:t xml:space="preserve"> 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/>
      </w:pPr>
      <w:r>
        <w:rPr/>
        <w:t>A ma emberének is jogos igénye, hogy halott családtagjai, ősei, rokonai nyugalmát senki ne zavarja meg. Ehhez az is szükséges, hogy a temetők csendjét, nyugalmát és biztonságát a temetőbe látogatók és a különböző szolgáltatást végző szervezetek tiszteletben tartsák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köztemetők általános rendj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A köztemetők üzemeltetéséről – közszolgálati szerződés útján – a Városgazdálkodási Kft. (8900 Zalaegerszeg, Gasparich u. 26.) gondoskodik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  <w:t xml:space="preserve">Temetkezéssel kapcsolatos ügyfélszolgálati iroda címe:  </w:t>
      </w:r>
    </w:p>
    <w:p>
      <w:pPr>
        <w:pStyle w:val="TextBody"/>
        <w:ind w:left="360" w:hanging="0"/>
        <w:jc w:val="both"/>
        <w:rPr/>
      </w:pPr>
      <w:r>
        <w:rPr>
          <w:color w:val="000000"/>
        </w:rPr>
        <w:t xml:space="preserve">8900 Zalaegerszeg, Arany J. u. 2 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  <w:t>Telefoni elérhetőség: 92/313-575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  <w:t>Ügyeleti telefonszám 0</w:t>
      </w:r>
      <w:r>
        <w:rPr>
          <w:color w:val="000000"/>
          <w:vertAlign w:val="superscript"/>
        </w:rPr>
        <w:t>00</w:t>
      </w:r>
      <w:r>
        <w:rPr>
          <w:color w:val="000000"/>
        </w:rPr>
        <w:t>-24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óráig, folyamatosan hívható: 06-20/971-5788 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  <w:t>Ügyfélfogadás ideje: Hétfőtől-Péntekig: 8</w:t>
      </w:r>
      <w:r>
        <w:rPr>
          <w:color w:val="000000"/>
          <w:vertAlign w:val="superscript"/>
        </w:rPr>
        <w:t>00</w:t>
      </w:r>
      <w:r>
        <w:rPr>
          <w:color w:val="000000"/>
        </w:rPr>
        <w:t>-12</w:t>
      </w:r>
      <w:r>
        <w:rPr>
          <w:color w:val="000000"/>
          <w:vertAlign w:val="superscript"/>
        </w:rPr>
        <w:t>00</w:t>
      </w:r>
    </w:p>
    <w:p>
      <w:pPr>
        <w:pStyle w:val="TextBody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color w:val="000000"/>
        </w:rPr>
        <w:tab/>
        <w:t>13</w:t>
      </w:r>
      <w:r>
        <w:rPr>
          <w:color w:val="000000"/>
          <w:vertAlign w:val="superscript"/>
        </w:rPr>
        <w:t>00</w:t>
      </w:r>
      <w:r>
        <w:rPr>
          <w:color w:val="000000"/>
        </w:rPr>
        <w:t>-15</w:t>
      </w:r>
      <w:r>
        <w:rPr>
          <w:color w:val="000000"/>
          <w:vertAlign w:val="superscript"/>
        </w:rPr>
        <w:t>00</w:t>
      </w:r>
    </w:p>
    <w:p>
      <w:pPr>
        <w:pStyle w:val="TextBody"/>
        <w:tabs>
          <w:tab w:val="clear" w:pos="708"/>
          <w:tab w:val="left" w:pos="4253" w:leader="none"/>
        </w:tabs>
        <w:ind w:left="36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TextBody"/>
        <w:tabs>
          <w:tab w:val="clear" w:pos="708"/>
          <w:tab w:val="left" w:pos="4253" w:leader="none"/>
        </w:tabs>
        <w:ind w:left="360" w:hanging="0"/>
        <w:jc w:val="both"/>
        <w:rPr>
          <w:color w:val="FF0000"/>
          <w:vertAlign w:val="superscript"/>
        </w:rPr>
      </w:pPr>
      <w:r>
        <w:rPr/>
        <w:t xml:space="preserve">A halottak napján, illetve azt megelőző napokon az üzemeltető folyamatos ügyeletet biztosít a Göcseji és az Új köztemetőkben. </w:t>
      </w:r>
    </w:p>
    <w:p>
      <w:pPr>
        <w:pStyle w:val="TextBody"/>
        <w:tabs>
          <w:tab w:val="clear" w:pos="708"/>
          <w:tab w:val="left" w:pos="4253" w:leader="none"/>
        </w:tabs>
        <w:ind w:left="36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/>
        <w:t xml:space="preserve">A köztemetők nyitva tartása: </w:t>
      </w:r>
    </w:p>
    <w:p>
      <w:pPr>
        <w:pStyle w:val="TextBody"/>
        <w:ind w:left="360" w:hanging="0"/>
        <w:jc w:val="both"/>
        <w:rPr/>
      </w:pPr>
      <w:r>
        <w:rPr/>
        <w:t>Téli nyitva tartás (november 10-től március 31-ig) a hét minden napján 7</w:t>
      </w:r>
      <w:r>
        <w:rPr>
          <w:vertAlign w:val="superscript"/>
        </w:rPr>
        <w:t>00</w:t>
      </w:r>
      <w:r>
        <w:rPr/>
        <w:t>-18</w:t>
      </w:r>
      <w:r>
        <w:rPr>
          <w:vertAlign w:val="superscript"/>
        </w:rPr>
        <w:t xml:space="preserve">00 </w:t>
      </w:r>
      <w:r>
        <w:rPr/>
        <w:t>óráig</w:t>
      </w:r>
    </w:p>
    <w:p>
      <w:pPr>
        <w:pStyle w:val="TextBody"/>
        <w:ind w:left="360" w:hanging="0"/>
        <w:jc w:val="both"/>
        <w:rPr/>
      </w:pPr>
      <w:r>
        <w:rPr/>
        <w:t>Nyári nyitva tartás (április 1-től november 9-ig) a hét minden napján 6</w:t>
      </w:r>
      <w:r>
        <w:rPr>
          <w:vertAlign w:val="superscript"/>
        </w:rPr>
        <w:t>00</w:t>
      </w:r>
      <w:r>
        <w:rPr/>
        <w:t>-20</w:t>
      </w:r>
      <w:r>
        <w:rPr>
          <w:vertAlign w:val="superscript"/>
        </w:rPr>
        <w:t xml:space="preserve">00 </w:t>
      </w:r>
      <w:r>
        <w:rPr/>
        <w:t xml:space="preserve">óráig </w:t>
      </w:r>
    </w:p>
    <w:p>
      <w:pPr>
        <w:pStyle w:val="TextBody"/>
        <w:ind w:left="360" w:hanging="0"/>
        <w:jc w:val="both"/>
        <w:rPr/>
      </w:pPr>
      <w:r>
        <w:rPr/>
        <w:t>A köztemetőket a záróra előtt minden felszólítás nélkül a látogatónak el kell hagyni.</w:t>
      </w:r>
    </w:p>
    <w:p>
      <w:pPr>
        <w:pStyle w:val="TextBody"/>
        <w:ind w:left="360" w:hanging="0"/>
        <w:jc w:val="both"/>
        <w:rPr/>
      </w:pPr>
      <w:r>
        <w:rPr/>
        <w:t>Hősi (Olasz és Szovjet) temetők nyitva tartása folyama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/>
        <w:t>A köztemetőkben mindenkinek a hely csendjének, a kegyeletnek megfelelő magatartást kötelező tanúsítani. A látogató a hangos és oda nem illő beszédtől, (rádió, magnó, CD) illetve öltözéktől, tartózkodj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color w:val="000000"/>
        </w:rPr>
      </w:pPr>
      <w:r>
        <w:rPr>
          <w:color w:val="000000"/>
        </w:rPr>
        <w:t>A köztemetőkbe az alábbi esetekben lehet - engedély nélkül - behajtani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spacing w:before="0" w:after="0"/>
        <w:ind w:left="1353" w:hanging="360"/>
        <w:jc w:val="both"/>
        <w:rPr/>
      </w:pPr>
      <w:r>
        <w:rPr>
          <w:color w:val="000000"/>
        </w:rPr>
        <w:t>mozgáskorlátozott, szemmel láthatóan járóképtelen, idős, illetve beteg személyek  szállításakor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spacing w:before="0" w:after="0"/>
        <w:ind w:left="1353" w:hanging="360"/>
        <w:jc w:val="both"/>
        <w:rPr>
          <w:color w:val="000000"/>
        </w:rPr>
      </w:pPr>
      <w:r>
        <w:rPr>
          <w:color w:val="000000"/>
        </w:rPr>
        <w:t>temetkezési tevékenység céljából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spacing w:before="0" w:after="0"/>
        <w:ind w:left="1353" w:hanging="360"/>
        <w:jc w:val="both"/>
        <w:rPr>
          <w:color w:val="000000"/>
        </w:rPr>
      </w:pPr>
      <w:r>
        <w:rPr>
          <w:color w:val="000000"/>
        </w:rPr>
        <w:t xml:space="preserve">a ravatalozóhoz koszorú szállítása végett.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426" w:hanging="0"/>
        <w:jc w:val="both"/>
        <w:rPr>
          <w:color w:val="000000"/>
        </w:rPr>
      </w:pPr>
      <w:r>
        <w:rPr>
          <w:color w:val="000000"/>
        </w:rPr>
        <w:t xml:space="preserve">Szakipari munkavégzés esetén az anyagok szállításához az üzemeltető által kiadott - behajtási engedély – szükséges. </w:t>
      </w:r>
    </w:p>
    <w:p>
      <w:pPr>
        <w:pStyle w:val="TextBody"/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  <w:t xml:space="preserve">Az üzemeltető kérheti a </w:t>
      </w:r>
      <w:r>
        <w:rPr>
          <w:color w:val="000000"/>
        </w:rPr>
        <w:t>célszállítást</w:t>
      </w:r>
      <w:r>
        <w:rPr/>
        <w:t xml:space="preserve"> igazoló okmányok bemutatását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Köztemetőkben gyertyát, vagy mécsest gyújtó személy köteles a tűzveszély elkerülése érdekében a szükséges intézkedések megtételéről gondoskodni. Avar, elszáradt koszorú – és virágmaradvány égetése tilos!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Köztemetőkben csak a sírok, sírboltok, síremlékek díszítésére szolgáló tárgyak – koszorúk, vázák, mécsesek, gyertyák - helyezhetők el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Köztemetőkben pad csak az üzemeltető hozzájárulásával a közlekedés és a szomszédos sír megközelítésének akadályozása nélkül helyezhető el. </w:t>
      </w:r>
    </w:p>
    <w:p>
      <w:pPr>
        <w:pStyle w:val="TextBody"/>
        <w:tabs>
          <w:tab w:val="clear" w:pos="708"/>
          <w:tab w:val="left" w:pos="1134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Sírokra és sírhelyek közé fás szárú növények ültetése tilos! Az engedély nélkül ültetett fás szárú növényeket, valamint létesített padokat az üzemeltető felszólítására az elhelyező köteles eltávolítani, amennyiben a felszólítás ellenére az eltávolítás nem történik meg, úgy üzemeltetőnek joga azok eltávolítására. 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A köztemetőkben a sírokat, az azokon lévő tárgyakat, síremlékeket, a köztemetőkben lévő épületeket, egyéb tárgyakat, fákat, cserjéket és növényzetet beszennyezni, megrongálni vagy eltávolítani tilos!</w:t>
      </w:r>
    </w:p>
    <w:p>
      <w:pPr>
        <w:pStyle w:val="Normal"/>
        <w:ind w:left="426" w:hanging="0"/>
        <w:jc w:val="both"/>
        <w:rPr/>
      </w:pPr>
      <w:r>
        <w:rPr/>
        <w:t>A köztemetőben elhelyezett tárgyak eltulajdonításáért, síremlékek megrongálásáért az üzemeltető nem vonható felelősségre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Köztemető látogató - sírgondozás céljára - a vizet ingyenesen használhatja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A sírhely gondozása úgy végezhető, hogy más elhunyt hozzátartozójának, illetve más látogatónak kegyeleti érzéseit ne sértse, sírgondozásban ne akadályozz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Tilos a sírhely környékét felásni, a talajt elhordani, vagy sírfeltöltésre használni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A sírhely tulajdonosa köteles a sírhely gondozását, gyomtalanítását rendszeresen elvégezni, rendben tartásáról folyamatosan gondoskodni.  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Köztemetőkben az arra kijelölt hulladékgyűjtő helyen, hulladékgyűjtő konténerbe kizárólag a sírhely gondozás során keletkező hulladék helyezhető el. A hulladékot a sírhelyek között tárolni tilos!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A hulladékgyűjtők ürítéséről az üzemeltető – közszolgáltató útján - köteles gondoskodni. A hulladékgyűjtő konténerek környékének tisztán tartása az üzemeltető feladata.  </w:t>
      </w:r>
    </w:p>
    <w:p>
      <w:pPr>
        <w:pStyle w:val="TextBody"/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  <w:t>Működő köztemetőknél a hulladék elszállítása rendszeres és folyamatos. Lezárt temetők esetén a hulladék elszállítása egyedi igényként merül fel.</w:t>
      </w:r>
    </w:p>
    <w:p>
      <w:pPr>
        <w:pStyle w:val="TextBody"/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A köztemetők területéről síremléket, keresztet, fejfát – vagyonvédelmi okból – csak a köztemető üzemeltetőjével történt előzetes egyeztetés, bejelentés követően szabad a köztemetőből kivinni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A köztemetők területén a hirdetőtáblák kivételével tilos vállalkozói reklám - hirdetés elhelyezése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A köztemetők területén, 12 éven aluli gyermek csak felnőtt felügyelete mellett tartózkodhat. Az általa okozott károkért a felnőtt tartozik felelősséggel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A köztemetők területére kutyát bevinni - vakvezető kutya kivételével – tilos!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jc w:val="both"/>
        <w:rPr>
          <w:color w:val="FF0000"/>
        </w:rPr>
      </w:pPr>
      <w:r>
        <w:rPr/>
        <w:t xml:space="preserve">A köztemetőkben talált dolgok tekintetében </w:t>
      </w:r>
      <w:r>
        <w:rPr>
          <w:i/>
          <w:iCs/>
        </w:rPr>
        <w:t>a talált dolgok tekintetében követendő eljárásról szóló 18/1960 (IV.13.) Kormányrendelet a mérvadó</w:t>
      </w:r>
      <w:r>
        <w:rPr/>
        <w:t>, melyről a köztemetők gondnokai kötelesek tájékoztatni a talált tárgyat leadó személyt. Amennyiben az üzemeltető felé adják le a talált tárgyakat, illetve az üzemeltető találja meg, úgy azokat az önkormányzathoz kell beszolgáltatni. Ha a köztemetők gondnokai veszik át a talált tárgyat, úgy a kormányrendelet alapján átvételkor igazolást kell kiadni a talált tárgyat átadó személy felé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A vállalkozói szolgáltatás elvei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A köztemetőkben végzendő minden munkát – kivéve a hozzátartozók részéről történő sírgondozást, a temetési hely növénnyel való beültetését és díszítését – a köztemető üzemeltetőjének be kell jelenteni.</w:t>
      </w:r>
    </w:p>
    <w:p>
      <w:pPr>
        <w:pStyle w:val="TextBody"/>
        <w:tabs>
          <w:tab w:val="clear" w:pos="708"/>
          <w:tab w:val="left" w:pos="1134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 xml:space="preserve">A síremlék felállítást az üzemeltetőnél kérelmezni kell. Csak az üzemeltető engedélyezését követően kezdhető meg a munka. A síremlék felállítási engedély díját az önkormányzati rendelet 3. mellékletének 2. pontja tartalmazza.  </w:t>
      </w:r>
    </w:p>
    <w:p>
      <w:pPr>
        <w:pStyle w:val="TextBody"/>
        <w:tabs>
          <w:tab w:val="clear" w:pos="708"/>
          <w:tab w:val="left" w:pos="1134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>
          <w:color w:val="000000"/>
        </w:rPr>
        <w:t>Az üzemeltető a síremlék felállítási munkákról nyilvántartást köteles vezetni, mely tartalmazza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az engedély nyilvántartási számát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 munka pontos helyét (temető, parcella, sor, sír számát)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</w:rPr>
        <w:t xml:space="preserve">végzendő munka pontos leírását, ha felújítás nem helyszínen történik, a temetőből való kiszállításkor az üzemeltető hozzájárulását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munka megkezdésének és befejezésének napját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nyagszállítást végző gépkocsi típusát, forgalmi rendszámát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építtető nevét, lakcímét, kivitelező nevét, címét, telephelyét és iparengedélyének számát,</w:t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>
          <w:color w:val="FF0000"/>
        </w:rPr>
      </w:pPr>
      <w:r>
        <w:rPr/>
        <w:t>A temetési helyen történő építés, felújítás, bontás során feleslegessé váló anyagokat, a munkát végző köteles elszállítani.</w:t>
      </w:r>
    </w:p>
    <w:p>
      <w:pPr>
        <w:pStyle w:val="TextBody"/>
        <w:ind w:left="-7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>
          <w:color w:val="FF0000"/>
        </w:rPr>
      </w:pPr>
      <w:r>
        <w:rPr/>
        <w:t xml:space="preserve"> </w:t>
      </w:r>
      <w:r>
        <w:rPr/>
        <w:t>Vasárnap és ünnepnapon, illetve pihenőnapon a köztemetőkben – a temetkezési szolgáltatók és az üzemeltető kivételével – vállalkozók által munka nem végezhető.</w:t>
      </w:r>
    </w:p>
    <w:p>
      <w:pPr>
        <w:pStyle w:val="TextBody"/>
        <w:ind w:left="-7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>
          <w:color w:val="FF0000"/>
        </w:rPr>
      </w:pPr>
      <w:r>
        <w:rPr/>
        <w:t>A köztemetőkben munka csak úgy végezhető, hogy az ne sértse a hozzátartozók és a látogatók kegyeleti érzéseit, ne akadályozza az elhunyt elbúcsúztatását.</w:t>
      </w:r>
    </w:p>
    <w:p>
      <w:pPr>
        <w:pStyle w:val="TextBody"/>
        <w:ind w:left="-7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>
          <w:color w:val="FF0000"/>
        </w:rPr>
      </w:pPr>
      <w:r>
        <w:rPr/>
        <w:t>Temetési szertartás alatt munkavégzéssel keletkezett hang vagy egyéb hatás nem zavarhatja a búcsúztatást.</w:t>
      </w:r>
    </w:p>
    <w:p>
      <w:pPr>
        <w:pStyle w:val="TextBody"/>
        <w:ind w:left="-7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284" w:hanging="360"/>
        <w:jc w:val="both"/>
        <w:rPr>
          <w:color w:val="FF0000"/>
        </w:rPr>
      </w:pPr>
      <w:r>
        <w:rPr/>
        <w:t>Temetési helyek látogatását csak rendkívüli esetben – fakivágás, utak készítése, exhumálás - és csak a munkavégzés idejéig lehet korlátozni.</w:t>
      </w:r>
    </w:p>
    <w:p>
      <w:pPr>
        <w:pStyle w:val="TextBody"/>
        <w:tabs>
          <w:tab w:val="clear" w:pos="708"/>
          <w:tab w:val="left" w:pos="1134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Temetkezési szolgáltatás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A köztemetőkben temetkezési szolgáltatást végezhet az üzemeltető, továbbá az a vállalkozó is, aki jogszabály alapján e tevékenység végzésére jogosul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Köztemetést csak az önkormányzat rendelhet 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Köztemetőkben temetkezési szolgáltató csak az üzemeltetővel kötött írásos megállapodás aláírását követően végezhet temetkezési szolgáltatást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A köztemetők mindenkori üzemeltetője a temetési szolgáltatás során együttműködik az egyéni és társas vállalkozókkal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Az együttműködő szervezetek között – az egymásra utaltság következtében – fokozott együttműködésre van szükség. Elsődleges szempont a kegyeletet figyelembe vevő, magas színvonalú szolgáltatással párosult kulturált magatartás. Mindezek érdekében az üzemeltető temetkezési szolgáltatók között hátrányos megkülönböztetést nem alkalmazh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A temetkezési szolgáltató a tevékenység ellátása során köteles az eltemettetőnek a temetési szertartásra vonatkozó rendelkezését – az egyházi temetések esetén az egyházi szertartás rendjének megfelelően – tiszteletben tarta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A szolgáltatást végzők tevékenységük során kötelesek méltó magatartást tanúsítani a munkálatokat a kegyeleti igényeknek megfelelő öltözetben kell végez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A temetkezési szolgáltató a temetés során csak olyan kelléket és cikkeket használhat fel, mely nem ütközik a törvénybe és olyan ravatalozást, illetve szertartást rendezhet, amely nem sérti a közízlést és a kegyeleti etikai normákat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A vállalkozó csak az ügyfél általi meghatalmazás alapján járhat el a temetkezési szolgáltatás ügyéb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 xml:space="preserve">Az engedéllyel rendelkező temetkezési szolgáltató a köztemetőkben keretes-fedlapos sírhelybe történő koporsós temetéskor minden esetben a fedlapot a temetést megelőző napon 9 óráig köteles –a temető gondnoka jelenlétében – a sírhelyről eltávolítani, </w:t>
      </w:r>
      <w:r>
        <w:rPr>
          <w:color w:val="000000"/>
        </w:rPr>
        <w:t>elhelyezéséről, megőrzéséről</w:t>
      </w:r>
      <w:r>
        <w:rPr>
          <w:color w:val="FF0000"/>
        </w:rPr>
        <w:t xml:space="preserve"> </w:t>
      </w:r>
      <w:r>
        <w:rPr>
          <w:color w:val="000000"/>
        </w:rPr>
        <w:t>gondoskodni.</w:t>
      </w:r>
      <w:r>
        <w:rPr/>
        <w:t xml:space="preserve">  A keret eltávolításának – mely úgyszintén a szolgáltató kötelezettsége a temetőn kívüli elhelyezéssel együtt - szükségességét minden esetben a gondnok saját hatáskörben mérlegeli. A fedlap visszahelyezése a temetkezési szolgáltató kötelezettsége. A visszahelyezés időpontjának meghatározása – a szertartáskor, a visszahantolást követően, a koszorúk elhelyezését megelőzően, vagy a szertartás után, a koszorúk eltávolítását követően – a temetkezési szolgáltató feladat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Az engedéllyel rendelkező temetkezési szolgáltatók temetőn belüli szolgáltatások igénybevételéért az önkormányzati rendelet 3. mellékletében meghatározott díjat kötelesek megfizet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Üzemeltető feladata összehangolni a temetői létesítmények, így különösen a ravatalozó használatával kapcsolatos temetkezési szolgáltatói tevékenységeket, valamint elősegíteni a temetés és az urnaelhelyezés zökkenőmentes lefolytatását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A temetés felvétele az üzemeltető ügyfélszolgálati irodájában személyes megrendelés útján (a sírhely feletti rendelkezésre jogosult, vagy annak meghatalmazottja által) a megrendelő által bemutatott halottvizsgálati bizonyítvány anyakönyvezett példányának bemutatásával történhet. A fenti okmányok hiánytalan megléte és a megrendelt szolgáltatás egyösszegű (készpénzes, vagy bankkártyás) kifizetése esetén adható csak a temetési időpont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>
          <w:color w:val="000000"/>
        </w:rPr>
        <w:t>A halottvizsgálati bizonyítvány egy példányát -</w:t>
      </w:r>
      <w:r>
        <w:rPr>
          <w:color w:val="FF0000"/>
        </w:rPr>
        <w:t xml:space="preserve"> </w:t>
      </w:r>
      <w:r>
        <w:rPr/>
        <w:t xml:space="preserve">a köztemető tulajdonos megbízásából - az </w:t>
      </w:r>
      <w:r>
        <w:rPr>
          <w:color w:val="000000"/>
        </w:rPr>
        <w:t>üzemeltetőnek kell megőriznie</w:t>
      </w:r>
      <w:r>
        <w:rPr/>
        <w:t>, ennek érdekében a szolgáltatónak a halottvizsgálati bizonyítvány másolatát az üzemeltetőnek át kell adnia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 xml:space="preserve">A szakhatóság által kiadott sírnyitási engedélyt a temetés előtt egy nappal kell az üzemeltető részére bemutatn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Nem mélyített sír esetén rátemetést az üzemeltető nem engedélyezhet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A sírgödröt az üzemeltető hozzájárulásával lehet talajban lebomló anyaggal burkolni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>A halott szállítást legalább kettő, a ravatalozást és a sírgödörbe (sírboltba) való koporsó elhelyezést legalább négy főnek kell végeznie. Az urnaravatalozást és elhelyezést egy fő is végezheti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 xml:space="preserve">Amennyiben a szolgáltató a temetéskor hang kazettát – zene, vers – biztosít, az üzemeltetőnek kötelessége meggyőződni, hogy a hanghordozó a kegyeleti normáknak megfelelő. Ennek érdekében a szolgáltatónak írásban nyilatkoznia kell, illetve a temetés előtt </w:t>
      </w:r>
      <w:r>
        <w:rPr>
          <w:color w:val="000000"/>
        </w:rPr>
        <w:t>fél órával</w:t>
      </w:r>
      <w:r>
        <w:rPr/>
        <w:t xml:space="preserve"> a hanganyagot az üzemeltető részére ellenőrzés céljából át kell adni.</w:t>
      </w:r>
    </w:p>
    <w:p>
      <w:pPr>
        <w:pStyle w:val="TextBody"/>
        <w:ind w:left="-76" w:hanging="0"/>
        <w:rPr/>
      </w:pPr>
      <w:r>
        <w:rPr/>
      </w:r>
    </w:p>
    <w:p>
      <w:pPr>
        <w:pStyle w:val="TextBody"/>
        <w:numPr>
          <w:ilvl w:val="0"/>
          <w:numId w:val="29"/>
        </w:numPr>
        <w:tabs>
          <w:tab w:val="clear" w:pos="708"/>
        </w:tabs>
        <w:spacing w:before="0" w:after="0"/>
        <w:ind w:left="284" w:hanging="360"/>
        <w:jc w:val="both"/>
        <w:rPr/>
      </w:pPr>
      <w:r>
        <w:rPr/>
        <w:t xml:space="preserve">A vállalkozók által készített és a köztemetőkben kiszállított koszorúkat, virágcsokrokat temetés előtt </w:t>
      </w:r>
      <w:r>
        <w:rPr>
          <w:color w:val="000000"/>
        </w:rPr>
        <w:t>fél órával</w:t>
      </w:r>
      <w:r>
        <w:rPr/>
        <w:t xml:space="preserve"> az adott temető gondnokának át kell adni. A vállalkozók kötelesek a koszorún külön feltüntetni írásban, hogy kinek a temetésére készítették. 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Ettől eltérő esetben az üzemeltető nem köteles azokat átvenni.</w:t>
      </w:r>
      <w:r>
        <w:rPr>
          <w:color w:val="000000"/>
          <w:u w:val="single"/>
        </w:rPr>
        <w:t xml:space="preserve"> </w:t>
      </w:r>
    </w:p>
    <w:p>
      <w:pPr>
        <w:pStyle w:val="TextBody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Az üzemeltető kötelezettségei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A kegyeleti közszolgáltatási, illetve vállalkozási szerződés alapján az üzemeltetőnek az alábbi kötelezettségei állnak fenn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keepNext w:val="false"/>
        <w:ind w:left="709" w:hanging="34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a) </w:t>
        <w:tab/>
        <w:t xml:space="preserve">meghatározza a temetési szolgáltatás,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illetőleg a köztemetőkben végzett egyéb vállalkozási tevékenységek ellátásának folyamatát. Hétfői napon a központi (Göcseji, Új köztemető) temetőkben a temetkezési szolgáltatás szünetel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ind w:left="709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biztosítja az eltemetés (urnaelhelyezés) feltételeit, ideértve a temetési helyre való első temetést megelőzően a sírhely kiásásáról (sírásás) való gondoskodást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c) biztosítja a ravatalozó, boncolóhelyiség és ezek technikai berendezései, tárolók és hűtők, valamint a temető egyéb közcélú létesítményei (infrastruktúra) karbantartását, és működteti azokat;</w:t>
      </w:r>
    </w:p>
    <w:p>
      <w:pPr>
        <w:pStyle w:val="Heading1"/>
        <w:keepNext w:val="false"/>
        <w:ind w:left="709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d) gondoskodik a temetőbe kiszállított elhunytak átvételéről,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és biztosítja a központi temetők nyitását, zárását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e) </w:t>
        <w:tab/>
        <w:t>megőrzi a nyilvántartó könyveket; és naprakészen, a valóságnak megfelelően vezeti,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f) </w:t>
        <w:tab/>
        <w:t>tájékoztatja a temetőlátogatókat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g) </w:t>
        <w:tab/>
        <w:t>kijelöli a temetési helyeket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h)</w:t>
        <w:tab/>
        <w:t>elvégzi a temető és létesítményeinek tisztán tartását, az utak karbantartását, síkosságmentesítését és a hóeltakarítást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i)</w:t>
        <w:tab/>
        <w:t>rendszeresen összegyűjti és elszállítja a hulladékot, gondoskodik annak elhelyezéséről és kezeléséről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j)</w:t>
        <w:tab/>
        <w:t>összehangolja a temetői létesítmények, így különösen a ravatalozó használatával kapcsolatos temetkezési szolgáltatói tevékenységeket, szervezési intézkedésekkel elősegíti a temetés és az urnaelhelyezés zökkenőmentes lefolytatását;</w:t>
      </w:r>
    </w:p>
    <w:p>
      <w:pPr>
        <w:pStyle w:val="Heading1"/>
        <w:keepNext w:val="false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k)</w:t>
        <w:tab/>
        <w:t>gondoskodik az ügyfélfogadásról,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709" w:hanging="283"/>
        <w:rPr/>
      </w:pPr>
      <w:r>
        <w:rPr/>
        <w:t>l)</w:t>
        <w:tab/>
        <w:t>elkészíti a köztemetők térképét, melyet évenként a változásokkal együtt kiegészít. A térkép temető bejáratánál történő kifüggesztéséről gondoskodik.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left="709" w:hanging="283"/>
        <w:rPr/>
      </w:pPr>
      <w:r>
        <w:rPr/>
        <w:t>m)</w:t>
        <w:tab/>
        <w:t xml:space="preserve">ellátja a teljeskörű sírhelygazdálkodást, a temetési helyek megváltásával, újraváltásával kapcsolatos ügyintézést, ezek díjának beszedését, továbbá a beszedett díjaknak a kegyeleti közszolgáltatási szerződésben meghatározottak szerint az Önkormányzatnak történő befizetését, továbbá  </w:t>
      </w:r>
    </w:p>
    <w:p>
      <w:pPr>
        <w:pStyle w:val="Normal"/>
        <w:ind w:left="709" w:hanging="283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709" w:hanging="283"/>
        <w:rPr/>
      </w:pPr>
      <w:r>
        <w:rPr/>
        <w:t>n)</w:t>
        <w:tab/>
        <w:t>gondoskodik a temető használata rendjének betartásáról és betartatásáról</w:t>
      </w:r>
    </w:p>
    <w:p>
      <w:pPr>
        <w:pStyle w:val="TextBody"/>
        <w:tabs>
          <w:tab w:val="clear" w:pos="708"/>
          <w:tab w:val="left" w:pos="1134" w:leader="none"/>
        </w:tabs>
        <w:ind w:left="709" w:hanging="283"/>
        <w:rPr>
          <w:color w:val="FF0000"/>
        </w:rPr>
      </w:pPr>
      <w:r>
        <w:rPr/>
        <w:t xml:space="preserve">o) a rendelkezést megsértőkkel szemben </w:t>
      </w:r>
      <w:r>
        <w:rPr>
          <w:color w:val="000000"/>
        </w:rPr>
        <w:t>az üzemeltető jár el.</w:t>
      </w:r>
      <w:r>
        <w:rPr>
          <w:color w:val="FF000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620" w:leader="none"/>
        </w:tabs>
        <w:ind w:left="1620" w:hanging="540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jc w:val="both"/>
        <w:rPr/>
      </w:pPr>
      <w:r>
        <w:rPr/>
        <w:t>A panaszügyintézés az üzemeltető feladata. Az ügyfél a panaszt írásban vagy szóban a köztemető gondnokánál, az ügyfélszolgálati munkatársnál és az ágazat vezetőnél tehet. Függetlenül a panasz jellegétől minden esetben a panaszt ki kell vizsgálni és írásban meg kell tenni a visszajelzést. A szóbeli panaszt minden esetben írásban rögzíteni kell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jc w:val="both"/>
        <w:rPr/>
      </w:pPr>
      <w:r>
        <w:rPr/>
        <w:t xml:space="preserve">A Göcseji úti, és az Új köztemetőkben a ravatalozónál található </w:t>
      </w:r>
      <w:r>
        <w:rPr>
          <w:color w:val="000000"/>
        </w:rPr>
        <w:t>postaládába, valamint az ügyfélszolgálati irodában a látogató javaslatokat és észrevételeket tehe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  <w:t>Az elhunytak átadásának és átvételének feltételei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>Az elhunyt átadás átvételének helye az Új köztemető ravatalozójának boncterme, illetve a temetés helye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ind w:left="426" w:hanging="0"/>
        <w:rPr>
          <w:color w:val="FF0000"/>
        </w:rPr>
      </w:pPr>
      <w:r>
        <w:rPr/>
        <w:t xml:space="preserve">Az elhunyt átvételét az üzemeltető kijelölt dolgozói végzik. Átadáskor, illetve átvételkor </w:t>
      </w:r>
      <w:r>
        <w:rPr>
          <w:color w:val="000000"/>
        </w:rPr>
        <w:t>az üzemeltető igazolást állít ki, melyet</w:t>
      </w:r>
      <w:r>
        <w:rPr>
          <w:color w:val="FF0000"/>
        </w:rPr>
        <w:t xml:space="preserve"> </w:t>
      </w:r>
      <w:r>
        <w:rPr/>
        <w:t>az átadó, illetve átvevő felek aláírásukkal és bélyegzővel látnak el.</w:t>
      </w:r>
    </w:p>
    <w:p>
      <w:pPr>
        <w:pStyle w:val="TextBody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>Az elhunytak átadása, illetve átvétele hétköznapokon délelőtt 8.30 – 10.30 között történhet az Új köztemetőben, illetve a temetés helyén. Ettől csak külön engedély alapján lehet eltérni.</w:t>
      </w:r>
    </w:p>
    <w:p>
      <w:pPr>
        <w:pStyle w:val="TextBody"/>
        <w:ind w:left="66" w:hanging="0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color w:val="000000"/>
        </w:rPr>
        <w:t xml:space="preserve">Az elhunyt ki - és beszállításának igényét az üzemeltető felé jelezni kell a be –és kiszállítást megelőzően, legalább egy nappal telefonon vagy személyesen </w:t>
      </w:r>
    </w:p>
    <w:p>
      <w:pPr>
        <w:pStyle w:val="TextBody"/>
        <w:ind w:left="6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>Átadáskor be kell mutatni a halottvizsgálati bizonyítványt vagy másolatát, illetve az ügyfél megbízó levelét. Megbízólevél nélkül az elhunyt nem adható ki.</w:t>
      </w:r>
    </w:p>
    <w:p>
      <w:pPr>
        <w:pStyle w:val="TextBody"/>
        <w:ind w:left="66" w:hanging="0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>Az elhunyt</w:t>
      </w:r>
      <w:r>
        <w:rPr>
          <w:color w:val="FF0000"/>
        </w:rPr>
        <w:t xml:space="preserve"> </w:t>
      </w:r>
      <w:r>
        <w:rPr>
          <w:color w:val="000000"/>
        </w:rPr>
        <w:t>hűtésével, átadásával és átvételével kapcsolatos költségeket</w:t>
      </w:r>
      <w:r>
        <w:rPr/>
        <w:t xml:space="preserve"> az átadó, illetve átvevő vállalkozónak az üzemeltető ügyfélszolgálati irodájában számla ellenében be kell fizetnie.</w:t>
      </w:r>
    </w:p>
    <w:p>
      <w:pPr>
        <w:pStyle w:val="TextBody"/>
        <w:ind w:left="66" w:hanging="0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>Az elhunyt átvételekor vagy  átadásakor az átadónak vagy átvevőnek be kell mutatni a befizetést igazoló számlát.</w:t>
      </w:r>
    </w:p>
    <w:p>
      <w:pPr>
        <w:pStyle w:val="TextBody"/>
        <w:ind w:left="66" w:hanging="0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>Az elhunyt átadásakor, átvételekor a védőkesztyű használata a fertőtlenítő kézmosás kötelező. Fertőzött betegségben elhunyt esetén egyszer használatos védőruhát kell alkalmazni. Az átadó-átvevő helyiséget (bonctermet) ilyen esetben azonnal fertőtleníteni kell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  <w:t>Az urna átadásának és átvételének feltételei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Az urna átadás átvétel helye a kegyeleti ágazat ügyfélszolgálati irodája, illetve a Kiserdei úti Új köztemető gondnoki irodája.</w:t>
      </w:r>
    </w:p>
    <w:p>
      <w:pPr>
        <w:pStyle w:val="TextBody"/>
        <w:ind w:left="6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ind w:left="426" w:hanging="0"/>
        <w:rPr>
          <w:color w:val="FF0000"/>
        </w:rPr>
      </w:pPr>
      <w:r>
        <w:rPr/>
        <w:t xml:space="preserve">Az átadás átvételt </w:t>
      </w:r>
      <w:r>
        <w:rPr>
          <w:color w:val="000000"/>
        </w:rPr>
        <w:t>az ügyfélszolgálat munkatársa és/vagy az Új temető gondnoka</w:t>
      </w:r>
      <w:r>
        <w:rPr>
          <w:color w:val="FF0000"/>
        </w:rPr>
        <w:t xml:space="preserve"> </w:t>
      </w:r>
      <w:r>
        <w:rPr/>
        <w:t>végzi, melyről igazolást állít ki. Az i</w:t>
      </w:r>
      <w:r>
        <w:rPr>
          <w:color w:val="000000"/>
        </w:rPr>
        <w:t>gazolást</w:t>
      </w:r>
      <w:r>
        <w:rPr/>
        <w:t xml:space="preserve"> az átadó, illetve átvevő felek aláírással és bélyegzővel látnak el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/>
        <w:t xml:space="preserve">Az igazolás kiállítására </w:t>
      </w:r>
      <w:r>
        <w:rPr>
          <w:color w:val="000000"/>
        </w:rPr>
        <w:t>az ügyfélszolgálat munkatársa és/vagy az Új temető gondnoka</w:t>
      </w:r>
      <w:r>
        <w:rPr/>
        <w:t xml:space="preserve"> jogosult.</w:t>
      </w:r>
    </w:p>
    <w:p>
      <w:pPr>
        <w:pStyle w:val="TextBody"/>
        <w:ind w:left="66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426" w:hanging="360"/>
        <w:jc w:val="both"/>
        <w:rPr>
          <w:u w:val="single"/>
        </w:rPr>
      </w:pPr>
      <w:r>
        <w:rPr/>
        <w:t>Az urna átadása illetve átvétele munkanapokon 07.30 -15.00 óráig történhet.</w:t>
      </w:r>
    </w:p>
    <w:p>
      <w:pPr>
        <w:pStyle w:val="TextBody"/>
        <w:ind w:left="66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426" w:hanging="360"/>
        <w:jc w:val="both"/>
        <w:rPr>
          <w:u w:val="single"/>
        </w:rPr>
      </w:pPr>
      <w:r>
        <w:rPr/>
        <w:t>Átadáskor be kell mutatni a halotti anyakönyvi kivonatot vagy a halott vizsgálati bizonyítványt.</w:t>
      </w:r>
    </w:p>
    <w:p>
      <w:pPr>
        <w:pStyle w:val="TextBody"/>
        <w:ind w:left="66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color w:val="000000"/>
        </w:rPr>
        <w:t>Postai úton érkezett urnáról az ügyfélszolgálat munkatársa igazolást állít ki. A postai dokumentumok az igazolás részét képezik.</w:t>
      </w:r>
    </w:p>
    <w:p>
      <w:pPr>
        <w:pStyle w:val="TextBody"/>
        <w:ind w:left="6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426" w:hanging="360"/>
        <w:jc w:val="both"/>
        <w:rPr>
          <w:color w:val="FF0000"/>
          <w:u w:val="single"/>
        </w:rPr>
      </w:pPr>
      <w:r>
        <w:rPr/>
        <w:t>Az urna átadásakor az igazoláson fel kell tüntetni, hogy az arra jogosult hol helyezi el az urná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Síremlék, sírbolt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6" w:hanging="426"/>
        <w:jc w:val="both"/>
        <w:rPr/>
      </w:pPr>
      <w:r>
        <w:rPr/>
        <w:t>1</w:t>
      </w:r>
      <w:r>
        <w:rPr>
          <w:color w:val="FF0000"/>
        </w:rPr>
        <w:t xml:space="preserve">.  </w:t>
      </w:r>
      <w:r>
        <w:rPr>
          <w:color w:val="000000"/>
        </w:rPr>
        <w:t>Új sírhely feletti rendelkezési jogot vásárolni az önkormányzati rendeletben meghatározottak szerint, a rendelet 2. mellékletében meghatározott díj ellenében lehet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360"/>
        <w:jc w:val="both"/>
        <w:rPr/>
      </w:pPr>
      <w:r>
        <w:rPr/>
        <w:t>2.</w:t>
        <w:tab/>
        <w:t>Sírhely megváltására a sírhely felett rendelkezési joggal bíró személy jogosult.</w:t>
      </w:r>
    </w:p>
    <w:p>
      <w:pPr>
        <w:pStyle w:val="TextBody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>3.   Síremléket, sírboltot a temetési hely felett rendelkezni jogosult létesíthet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>4.   A síremlék felállításához a temető üzemeltetőjének hozzájárulása szükséges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>5.  Kiemelt figyelmet kell fordítani a síremlék rögzítésére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ind w:left="360" w:hanging="360"/>
        <w:jc w:val="both"/>
        <w:rPr>
          <w:color w:val="000000"/>
        </w:rPr>
      </w:pPr>
      <w:r>
        <w:rPr/>
        <w:t xml:space="preserve">6.  A vállalkozónak rendelkeznie kell az üzemeltető által jóváhagyott </w:t>
      </w:r>
      <w:r>
        <w:rPr>
          <w:color w:val="000000"/>
        </w:rPr>
        <w:t>síremlék felállítási engedéllyel, melynek részét kell, hogy képezze a benyújtott kérelem is.</w:t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jc w:val="both"/>
        <w:rPr/>
      </w:pPr>
      <w:r>
        <w:rPr/>
        <w:t xml:space="preserve">7. </w:t>
      </w:r>
      <w:r>
        <w:rPr>
          <w:color w:val="000000"/>
        </w:rPr>
        <w:t>Sírbolt, csak a köztemető üzemeltetőjének hozzájárulásával külön jogszabályban meghatározottak szerint létesíthető.</w:t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jc w:val="both"/>
        <w:rPr/>
      </w:pPr>
      <w:r>
        <w:rPr/>
        <w:t xml:space="preserve">8.  A sírhelyet, sírboltot, urnasírboltot bekeríteni tilos! Rendelkezésre jogosult figyelemfelhívását követően az üzemeltető a rendelkezésre jogosult költségére kerítést elbontathatja.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jc w:val="both"/>
        <w:rPr/>
      </w:pPr>
      <w:r>
        <w:rPr/>
        <w:t>9. A sírhely használata ideje alatt a síremléket eltávolítani vagy arról a halott nevét törölni tilos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10. </w:t>
      </w:r>
      <w:r>
        <w:rPr>
          <w:color w:val="000000"/>
        </w:rPr>
        <w:t xml:space="preserve">Düledező síremlék, sírbolt, valamint gondozatlan állapotban lévő sír észlelése esetén az üzemeltető – határidő megjelölésével – felszólítja a rendelkezésre jogosult hozzátartozót a fennálló állapot megszüntetésére. </w:t>
      </w:r>
    </w:p>
    <w:p>
      <w:pPr>
        <w:pStyle w:val="TextBody"/>
        <w:ind w:left="426" w:hanging="0"/>
        <w:jc w:val="both"/>
        <w:rPr>
          <w:color w:val="000000"/>
        </w:rPr>
      </w:pPr>
      <w:r>
        <w:rPr>
          <w:color w:val="000000"/>
        </w:rPr>
        <w:t xml:space="preserve">Ha a felhívás eredménytelenül telik le, az üzemeltető – a sírhely tulajdonosának költségére – gondoskodik a szükséges munkák elvégzéséről. </w:t>
      </w:r>
    </w:p>
    <w:p>
      <w:pPr>
        <w:pStyle w:val="TextBody"/>
        <w:ind w:left="426" w:hanging="0"/>
        <w:jc w:val="both"/>
        <w:rPr>
          <w:color w:val="FF0000"/>
        </w:rPr>
      </w:pPr>
      <w:r>
        <w:rPr/>
        <w:t xml:space="preserve">Közvetlen veszély esetén a </w:t>
      </w:r>
      <w:r>
        <w:rPr>
          <w:i/>
        </w:rPr>
        <w:t>temetőkről és a temetkezésről szóló 1999. évi XLIII. törvény végrehajtásáról szóló 145/1999.(X.1.) Kormányrendelet</w:t>
      </w:r>
      <w:r>
        <w:rPr/>
        <w:t xml:space="preserve"> 15.§-ában foglaltak a mérvadóak.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Hősi temetők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jc w:val="both"/>
        <w:rPr/>
      </w:pPr>
      <w:r>
        <w:rPr/>
        <w:t>1.  A Hősi temetőben kivételes esetet kivéve – katonai maradványok elhelyezése, illetve újratemetés - temetkezési szolgáltatás nem végezhető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>2. A Hősi temetőkre a temetői renden felül a Nemzetközi Egyezmények szabályai is vonatkoznak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IX.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Köztemetők őrzése, biztonsági feladatok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A köztemetők ellenőrzése az üzemeltető feladata. 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360" w:hanging="360"/>
        <w:jc w:val="both"/>
        <w:rPr/>
      </w:pPr>
      <w:r>
        <w:rPr/>
        <w:t>A Göcseji úti és az Új köztemetők ravatalozója riasztó rendszerrel ellátott. A rendszer a városi rendőrkapitánysággal közvetlen kapcsolatban áll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A köztemetők kerítéseit folyamatosan karban kell tartani. Amennyiben megbontják helyreállításukról haladéktalanul gondoskodni kell. 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A temetői létesítményekkel kapcsolatos rongálást, eltulajdonításokat az üzemeltető – az önkormányzat egyidejű értesítése mellett - haladéktalanul jelzi az illetékes hatóságnak (rendőrség) A károkozásról az üzemeltető jegyzőkönyvet, fényképfelvételt készít.</w:t>
      </w:r>
      <w:r>
        <w:br w:type="page"/>
      </w:r>
    </w:p>
    <w:p>
      <w:pPr>
        <w:pStyle w:val="Normal"/>
        <w:jc w:val="right"/>
        <w:rPr/>
      </w:pPr>
      <w:r>
        <w:rPr/>
        <w:t>2. melléklet a …./2012. (….) sz.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emetési hely megváltási és újraváltási díja</w:t>
      </w:r>
    </w:p>
    <w:p>
      <w:pPr>
        <w:pStyle w:val="Normal"/>
        <w:jc w:val="center"/>
        <w:rPr/>
      </w:pPr>
      <w:r>
        <w:rPr/>
        <w:t xml:space="preserve">(a díjtételek az Áfa-t nem tartalmazzák) </w:t>
      </w:r>
    </w:p>
    <w:p>
      <w:pPr>
        <w:pStyle w:val="Normal"/>
        <w:jc w:val="center"/>
        <w:rPr/>
      </w:pPr>
      <w:r>
        <w:rPr/>
      </w:r>
    </w:p>
    <w:tbl>
      <w:tblPr>
        <w:tblW w:w="5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4"/>
        <w:gridCol w:w="1191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30938779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év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íj (Ft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Új sírhely váltása (25 évre) /felnőtt/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 (feltárt, kiürített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 kiemelt sírhel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ttős sírhely esetén a fenti ár kétszerese számítandó fel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2. Újraváltott sírhely (25 évre) / felnőtt/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) további temetésre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ttős sírhely esetén a fenti ár kétszerese számítandó fel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 Gyermeksírhely (25 évre)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4. Újraváltott gyermeksírhely (25 évr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5. Sírbolt (60 évre)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, négy személyes elhelyezésére alkalma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étszemélyes elhelyezésére alkalmas sírbolt esetén fenti díjtételek 50 %-a érvényesítendő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Újraváltott sírbolt (60 évre)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Urnasírbolt (25 évre)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 reprezentatív urnasírbol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Újraváltott urnasírbolt (25 évr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 reprezentatív urnakrip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. Urnasírhely (10 évre)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Újraváltott urnasírhely (10 évre):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Hagyományos urnafülke (10 évre)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Újraváltott hagyományos urnafülke (10 évr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</w:t>
            </w:r>
            <w:r>
              <w:rPr>
                <w:b/>
                <w:i/>
                <w:iCs/>
                <w:sz w:val="20"/>
              </w:rPr>
              <w:t>A sírhelyre történő rátemetés esetén a megváltási időből hátralévő idővel arányosan csökkentett újraváltási díjat kell fizetni, ugyanakkor viszont a használati idő a temetés időpontjától újrakezdődik</w:t>
            </w:r>
            <w:r>
              <w:rPr>
                <w:i/>
                <w:iCs/>
                <w:sz w:val="20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3. melléklet a …/2012. (…) önkormányzati rendelethez</w:t>
      </w:r>
    </w:p>
    <w:p>
      <w:pPr>
        <w:pStyle w:val="Heading2"/>
        <w:rPr/>
      </w:pPr>
      <w:r>
        <w:rPr>
          <w:sz w:val="24"/>
          <w:szCs w:val="24"/>
        </w:rPr>
        <w:t>Temetői létesítmények igénybevétele, temetőfenntartási hozzájárulás és egyéb üzemeltetői díjak</w:t>
      </w:r>
    </w:p>
    <w:p>
      <w:pPr>
        <w:pStyle w:val="Normal"/>
        <w:jc w:val="center"/>
        <w:rPr/>
      </w:pPr>
      <w:r>
        <w:rPr/>
        <w:t>(a díjtételek az Áfa-t nem tartalmazzák)</w:t>
      </w:r>
    </w:p>
    <w:p>
      <w:pPr>
        <w:pStyle w:val="Normal"/>
        <w:jc w:val="center"/>
        <w:rPr/>
      </w:pPr>
      <w:r>
        <w:rPr/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1196"/>
      </w:tblGrid>
      <w:tr>
        <w:trPr>
          <w:trHeight w:val="7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nevezé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.é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íj (Ft)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. A temetkezési szolgáltatók által fizetendő létesítmény igénybevételi díj temetésenként </w:t>
            </w:r>
            <w:r>
              <w:rPr>
                <w:sz w:val="22"/>
                <w:szCs w:val="22"/>
              </w:rPr>
              <w:t>(A díj magába foglalja a temetőben lévő közművek (villany) út, ravatalozó használat, valamint a hulladékszállítás és ártalmatlanítás költségét is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400.-</w:t>
            </w:r>
          </w:p>
        </w:tc>
      </w:tr>
      <w:tr>
        <w:trPr/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Sírköves vállalkozó által fizetendő temető fenntartási hozzájárulás. A díj egyúttal tartalmazza a síremlék felállítási engedély díját is. 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metőnként (Ft/sírhely/felépítmény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500.-</w:t>
            </w:r>
          </w:p>
        </w:tc>
      </w:tr>
      <w:tr>
        <w:trPr>
          <w:trHeight w:val="309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Peremterület köztemetőkb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</w:tr>
      <w:tr>
        <w:trPr/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Egyéb üzemeltetői díjak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 Sírásás, </w:t>
            </w:r>
            <w:r>
              <w:rPr>
                <w:b/>
                <w:iCs/>
                <w:sz w:val="22"/>
                <w:szCs w:val="22"/>
              </w:rPr>
              <w:t>sírhelynyitás díja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3.1.1. Felépítmény nélküli sírhely eseté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1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3.1.2.  </w:t>
            </w:r>
            <w:r>
              <w:rPr>
                <w:b/>
                <w:bCs/>
                <w:i/>
                <w:iCs/>
                <w:sz w:val="22"/>
                <w:szCs w:val="22"/>
              </w:rPr>
              <w:t>Felépítménnyel rendelkező sírhely eseté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3.1.3. Sírbolt eseté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</w:rPr>
              <w:t>.1.4. Sírbolt takarítása, fertőtlenítése, maradványok összeszedé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2. </w:t>
            </w:r>
            <w:r>
              <w:rPr>
                <w:b/>
                <w:bCs/>
                <w:iCs/>
                <w:sz w:val="22"/>
                <w:szCs w:val="22"/>
              </w:rPr>
              <w:t>Visszahantolás díja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írhel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ettes sírhel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yermeksírhel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3. </w:t>
            </w:r>
            <w:r>
              <w:rPr>
                <w:b/>
                <w:bCs/>
                <w:iCs/>
                <w:sz w:val="22"/>
                <w:szCs w:val="22"/>
              </w:rPr>
              <w:t>A halott hűtő bérleti díja (Ft/nap)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4. </w:t>
            </w:r>
            <w:r>
              <w:rPr>
                <w:b/>
                <w:bCs/>
                <w:iCs/>
                <w:sz w:val="22"/>
                <w:szCs w:val="22"/>
              </w:rPr>
              <w:t>A temetőben szállító járművön történő szállítá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zi kocs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000.-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 Köztemetőkből többlet föld elszállí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s elhelyezése építményes sír esetén</w:t>
            </w:r>
            <w:r>
              <w:rPr>
                <w:b/>
                <w:bCs/>
              </w:rPr>
              <w:t xml:space="preserve"> (Ft/sírhely)                         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0,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8" w:right="1798" w:gutter="0" w:header="0" w:top="1441" w:footer="708" w:bottom="144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4. melléklet a ………/2012. (……….) számú önkormányzati rendelethez</w:t>
      </w:r>
    </w:p>
    <w:p>
      <w:pPr>
        <w:pStyle w:val="Normal"/>
        <w:jc w:val="right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1378"/>
        <w:gridCol w:w="2551"/>
        <w:gridCol w:w="1701"/>
        <w:gridCol w:w="2693"/>
      </w:tblGrid>
      <w:tr>
        <w:trPr>
          <w:trHeight w:val="52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ető megnevezés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rfelir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rhelyszám, egyéb azonosító adat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tté nyilvánítást indokolj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öcseji út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otfy Lajos Zalaegerszeg R.T. Város Polgármestere 1847 - 1900  </w:t>
            </w: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V. sor. 11.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hunyt személy tanácselnök volt 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aráth Ferenc 1916 - 19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 V. sor.7-8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hunyt személy 1945-1947 közötti időszakban polgármester volt </w:t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átrán János Nyug.Tanácselnök 1904-1986 </w:t>
            </w:r>
            <w:r>
              <w:rPr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egye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unyt személy 1958-1967 közötti időszakban tanácselnök volt.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ülöp József Zalaegerszeg Megyei Jogú Város Főjegyzője 1866-19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, I. sor, 14.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izsy János városgazda 1870-1929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, I. sor, 9-10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orbély György főgimn. Taná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1860-1930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V. sor. 13-14.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ebestyén Jenő 1866-19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I. sor, 9-10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művészeti értéke</w:t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r. Pesthy Pál művészettörénész, író 1888-1969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II. sor, 44-45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oldogfai Farkas Sándor szobrászművész 1907-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, I. sor, 15.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Jancsó Bened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, I. sor, 2. sz. díszsírhel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vos, kórházigazgató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Gácsi Mihály grafikusművész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6-19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2 negye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Öveges József Kossuth, Szot.Prometheus díjas professzor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5-19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2 negye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chmidt Józsefné Tarnói Csontos Júlia 1858-1886 </w:t>
            </w:r>
            <w:r>
              <w:rPr>
                <w:i/>
                <w:iCs/>
                <w:sz w:val="16"/>
                <w:szCs w:val="16"/>
              </w:rPr>
              <w:t xml:space="preserve">(és a hozzátartozókra, köztük </w:t>
            </w:r>
            <w:r>
              <w:rPr>
                <w:b/>
                <w:bCs/>
                <w:i/>
                <w:iCs/>
                <w:sz w:val="20"/>
                <w:szCs w:val="20"/>
              </w:rPr>
              <w:t>Suszter Oszkár tanárra 1878 – 1951</w:t>
            </w:r>
            <w:r>
              <w:rPr>
                <w:i/>
                <w:iCs/>
                <w:sz w:val="16"/>
                <w:szCs w:val="16"/>
              </w:rPr>
              <w:t xml:space="preserve"> 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XXXI sor, 97-98.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ndt József és Suszter Oszkár jeles pedagógus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zigethy Antal ügyvédi kamarai elnök 1827-1898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negyed, XXIV sor 787-789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D Horváth család </w:t>
            </w:r>
            <w:r>
              <w:rPr>
                <w:i/>
                <w:iCs/>
                <w:sz w:val="16"/>
                <w:szCs w:val="16"/>
              </w:rPr>
              <w:t xml:space="preserve">(és a hozzátartozókra, köztük </w:t>
            </w:r>
            <w:r>
              <w:rPr>
                <w:b/>
                <w:bCs/>
                <w:i/>
                <w:iCs/>
                <w:sz w:val="20"/>
                <w:szCs w:val="20"/>
              </w:rPr>
              <w:t>Ostoros Károly tanárra 1907 -1989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XXIII sor, 92-93-94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Léránt János 1875-1942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negyed, XXIII sor, 93-94-95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íremlék művészeti értéke miatt 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r. Zarubay Lóránt 1907-1957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XXII sor, 160-161-162 sz. sí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művészeti értéke miatt</w:t>
            </w:r>
          </w:p>
        </w:tc>
      </w:tr>
      <w:tr>
        <w:trPr>
          <w:trHeight w:val="103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uczy János nyug.főgimn.tanár, Ferenc József rend lovagja 1859-1945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negyed, XXIII sor, 74-75-76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sztakovácsi Csoknyay Jáno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1825-1895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, XXII sor, kript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-as honvédtiszt volt</w:t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Árvay Sándor nyug.kir. járásbíró volt 1848-49. honv. hdgy 1826-1914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negyed, VI so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-as honvédtiszt volt</w:t>
            </w:r>
          </w:p>
        </w:tc>
      </w:tr>
      <w:tr>
        <w:trPr>
          <w:trHeight w:val="99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Hrabovai Hrabovszky Flórián nyug.kir.törvényszéki bíró 1825-1896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, IX so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-as honvédtiszt volt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rmosdy-Horváth-Fleisnacker-Plihál csalá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negyed, kriptasor, 102-103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remlék kora, művészeti értéke miatt 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zsák Gyula Endre 1901-197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negyed, IV. sor, 347 sz. sí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ító, iskolaigazgató vol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. Kustos Lajo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1-001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ácselnök vol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.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ajda József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1-00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dagógus, a zalai népzene tudósa vol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. Szilvás Rudolf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5-000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vos, kórházigazgató vol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Ruszt József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5-000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dező, színházigazgató vol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orandini Tamá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-31-012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pítész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Rigler és Hajmássy család Kriptáj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laegerszeg egyetlen kápolnaszerű, föld felszíne fölé épített kriptája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I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szele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őnigmajer János 1826-19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(és  további hozzátartozók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sírkert 7 emlékművel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-as honvédtiszt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I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ndráshida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ombossy Pál Gombossy Páln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negyed, IV. sor, 13-14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történeti, művészet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gy Antal 1875-19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negyed, IV. sor, 11-12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történeti, művészet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gy László 1859-1915 Nagy Mihál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negyed, II. sor, 1-2 sz. sí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történeti, művészeti értéke miat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osz Feren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negyed, I. sor, 1-2 sz. sí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történeti, művészet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V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ekeház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sillag Lajos 1789-1860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aládi sírkert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hunyt személy és fia  Csillagh László, 1848-as honvédtiszt vo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álvár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Isoo Ferencz 1820 - 1879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ész</w:t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Isoó Alajos ügyvéd, szül. 1827. juni 18. megh. 1893. január 9.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-as honvédtiszt</w:t>
            </w:r>
          </w:p>
        </w:tc>
      </w:tr>
      <w:tr>
        <w:trPr>
          <w:trHeight w:val="71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zobor Mátyás polgármester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875 - 1957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  <w:tr>
        <w:trPr>
          <w:trHeight w:val="408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soó Ferencz gyógyszerész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eghalt Januárius 9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  <w:vertAlign w:val="superscript"/>
              </w:rPr>
              <w:t>én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2 életének 54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  <w:vertAlign w:val="superscript"/>
              </w:rPr>
              <w:t>k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évében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ógyszerész</w:t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Bődy József 1841-1913 </w:t>
            </w:r>
            <w:r>
              <w:rPr>
                <w:i/>
                <w:iCs/>
                <w:color w:val="000000"/>
                <w:sz w:val="16"/>
                <w:szCs w:val="16"/>
              </w:rPr>
              <w:t>(és a hozzátartozóira vonatkozó további feliratok)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íremléken lévő szobor művészi értéke miatt</w:t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Gothard János ezernyolcszázhuszonegyben töltött hatszor tizet élte idejében feruariusnak husz 5ötőikében meghaltt. </w:t>
            </w:r>
            <w:r>
              <w:rPr>
                <w:i/>
                <w:iCs/>
                <w:color w:val="000000"/>
                <w:sz w:val="20"/>
                <w:szCs w:val="20"/>
              </w:rPr>
              <w:t>(és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egyéb hozzátartozóra vonatkozó felirat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íremlék kora, művész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gerszeghegy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Farkas János </w:t>
            </w:r>
            <w:r>
              <w:rPr>
                <w:i/>
                <w:iCs/>
                <w:sz w:val="16"/>
                <w:szCs w:val="16"/>
              </w:rPr>
              <w:t>(és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emlék kora, művészeti értéke miat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orsos László</w:t>
            </w:r>
            <w:r>
              <w:rPr>
                <w:i/>
                <w:iCs/>
                <w:sz w:val="16"/>
                <w:szCs w:val="16"/>
              </w:rPr>
              <w:t xml:space="preserve"> (és további feliratok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/A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emlék kora, művészet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I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la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nna Blardin </w:t>
            </w:r>
            <w:r>
              <w:rPr>
                <w:i/>
                <w:iCs/>
                <w:sz w:val="16"/>
                <w:szCs w:val="16"/>
              </w:rPr>
              <w:t>(és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emlék kora, művészeti értéke, német nyelvű szövege miatt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Johannes Keller </w:t>
            </w:r>
            <w:r>
              <w:rPr>
                <w:i/>
                <w:iCs/>
                <w:sz w:val="16"/>
                <w:szCs w:val="16"/>
              </w:rPr>
              <w:t>(és további feliratok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60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emlék kora, művészeti értéke, német nyelvű szöveg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II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zraelit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Graner Adolf </w:t>
            </w:r>
            <w:r>
              <w:rPr>
                <w:i/>
                <w:iCs/>
                <w:sz w:val="16"/>
                <w:szCs w:val="16"/>
              </w:rPr>
              <w:t>(és a hozzátartozókra vonatkozó további felirat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íremlék művészeti értéke miatt</w:t>
            </w:r>
          </w:p>
        </w:tc>
      </w:tr>
      <w:tr>
        <w:trPr>
          <w:trHeight w:val="1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X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Apátfa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ass Jen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remlék művészeti értéke miatt</w:t>
            </w:r>
          </w:p>
        </w:tc>
      </w:tr>
      <w:tr>
        <w:trPr>
          <w:trHeight w:val="1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X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Zalabeseny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Bogyai Ern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-0-00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ító</w:t>
            </w:r>
          </w:p>
        </w:tc>
      </w:tr>
      <w:tr>
        <w:trPr>
          <w:trHeight w:val="1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XI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ágod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Thassy Csalá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remlék művészeti értéke miatt</w:t>
            </w:r>
          </w:p>
        </w:tc>
      </w:tr>
    </w:tbl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>A rendelet célját tartalmazza.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 xml:space="preserve">2. §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A rendelet személyi és területi hatályát tartalmazza.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>A köztemetők fenntartását, üzemeltetését az önkormányzat a Városgazdálkodási Kft. útján látja el.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 xml:space="preserve">4. §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Zalaegerszeg közigazgatási területén lévő működő és lezárt köztemetőket sorolja fel.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>A temető használatának és igénybevételének szabályait tartalmazza.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 xml:space="preserve">6. §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A temetési hely gazdálkodás szabályait tartalmazza. Rendelkezik a temetési helyekért fizetendő díjakról, továbbá a meg nem váltott sírhely újra értékesíthetőségéről, és a lezárt temetőkben történő temetkezési tevékenység folytatásáról 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Sírbolt létesíthetőségének szabályait tartalmazza. 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Díszsírhelyekre vonatkozó előírásokat tartalmaz, továbbá meghatározza, hogy a kijelölt sírhelyek igénybevételére mely elhunyt személyek jogosultak. Rendelkezik a sírhely használati idejéről, díjáról, gondozási szabályairól.  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9.-10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Védett sírhelyekre vonatkozó előírásokat tartalmaz. Rendelkezik a védettség alá helyezés és megszüntetés szabályairól, a védetté nyilvánítás folyamatáról, a temetési hely feletti rendelkezési jog idejéről, megváltási (újraváltási) díj megfizetéséről. 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11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Köztemetőkben lévő különböző típusú sírhelyek méretét tartalmazza.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12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>Kegyeleti tárgyakra, növényzet elhelyezésre, valamint sírgondozásra vonatkozó előírásokat tartalmaz.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13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Temetőfenntartási hozzájárulás díj megfizetéséről rendelkezik.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14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Köztemetőkben, az önkormányzat tulajdonát képező építmények, közművek, egyéb tárgyi és infrastrukturális létesítmények használatáért fizetendő díjtétel megfizetéséről rendelkezik. 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15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Temetkezési szolgáltatást ellátó vállalkozókra vonatkozó előírásokat tartalmaz. Meghatározza azoknak a szolgáltatási feladatoknak a körét, melyek kizárólag a köztemetőket üzemeletető szakszemélyzetének igénybevételével láthatók el.   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>
          <w:b/>
        </w:rPr>
        <w:t>16.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Hatályba léptető és deregulációs rendelkezést tartalmaz.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1. melléklet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>Tartalmazza a temetői rend szabályait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2. melléklet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Tartalmazza a temetési hely megváltási és újraváltási díjakat.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3. melléklet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>Tartalmazza a temetői létesítmények igénybevétele, temetőfenntartási hozzájárulás és egyéb üzemeltetői díjakat.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4. melléklet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Tartalmazza védetté nyilvánított síremlékek, sírhelyek listáját. </w:t>
      </w:r>
      <w:r>
        <w:br w:type="page"/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Tájékoztató táb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emetési hely megváltási és újraváltási díja</w:t>
      </w:r>
    </w:p>
    <w:p>
      <w:pPr>
        <w:pStyle w:val="Normal"/>
        <w:jc w:val="center"/>
        <w:rPr/>
      </w:pPr>
      <w:r>
        <w:rPr/>
        <w:t xml:space="preserve">(a díjtételek az Áfa-t nem tartalmazzák) 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4"/>
        <w:gridCol w:w="1411"/>
        <w:gridCol w:w="1191"/>
        <w:gridCol w:w="1227"/>
        <w:gridCol w:w="1077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vi díj (Ft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év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asolt díj (Ft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rtéke%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Új sírhely váltása (25 évre) /felnőtt/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 (feltárt, kiürített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 kiemelt sírhel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ttős sírhely esetén a fenti ár kétszerese számítandó fel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2. Újraváltott sírhely (25 évre) / felnőtt/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) további temetésre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ttős sírhely esetén a fenti ár kétszerese számítandó fel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 Gyermeksírhely (25 évre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4. Újraváltott gyermeksírhely (25 évr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5. Sírbolt (60 évre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, négy személyes elhelyezésére alkalma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étszemélyes elhelyezésére alkalmas sírbolt esetén fenti díjtételek 50 %-a érvényesítendő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Újraváltott sírbolt (60 évre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000.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Urnasírbolt (25 évre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 reprezentatív urnasírbol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Újraváltott urnasírbolt (25 évr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 reprezentatív urnakrip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. Urnasírhely (10 évre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Újraváltott urnasírhely (10 évre):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mterületi köztemetők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Hagyományos urnafülke (10 évre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Újraváltott hagyományos urnafülke (10 évr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.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</w:t>
            </w:r>
            <w:r>
              <w:rPr>
                <w:b/>
                <w:i/>
                <w:iCs/>
                <w:sz w:val="20"/>
              </w:rPr>
              <w:t>A sírhelyre történő rátemetés esetén a megváltási időből hátralévő idővel arányosan csökkentett újraváltási díjat kell fizetni, ugyanakkor viszont a használati idő a temetés időpontjától újrakezdődik</w:t>
            </w:r>
            <w:r>
              <w:rPr>
                <w:i/>
                <w:iCs/>
                <w:sz w:val="20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Tájékoztató tábla</w:t>
      </w:r>
    </w:p>
    <w:p>
      <w:pPr>
        <w:pStyle w:val="Heading2"/>
        <w:rPr/>
      </w:pPr>
      <w:r>
        <w:rPr>
          <w:sz w:val="24"/>
          <w:szCs w:val="24"/>
        </w:rPr>
        <w:t>Temetői létesítmények igénybevétele, temetőfenntartási hozzájárulás és egyéb üzemeltetői díjak</w:t>
      </w:r>
    </w:p>
    <w:p>
      <w:pPr>
        <w:pStyle w:val="Normal"/>
        <w:jc w:val="center"/>
        <w:rPr/>
      </w:pPr>
      <w:r>
        <w:rPr/>
        <w:t>(a díjtételek az Áfa-t nem tartalmazzák)</w:t>
      </w:r>
    </w:p>
    <w:p>
      <w:pPr>
        <w:pStyle w:val="Normal"/>
        <w:jc w:val="center"/>
        <w:rPr/>
      </w:pPr>
      <w:r>
        <w:rPr/>
      </w:r>
    </w:p>
    <w:tbl>
      <w:tblPr>
        <w:tblW w:w="8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1196"/>
        <w:gridCol w:w="1196"/>
        <w:gridCol w:w="952"/>
        <w:gridCol w:w="947"/>
      </w:tblGrid>
      <w:tr>
        <w:trPr>
          <w:trHeight w:val="7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nevezé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i díj (Ft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.é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vasolt díj (Ft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. A temetkezési szolgáltatók által fizetendő létesítmény igénybevételi díj temetésenként </w:t>
            </w:r>
            <w:r>
              <w:rPr>
                <w:sz w:val="22"/>
                <w:szCs w:val="22"/>
              </w:rPr>
              <w:t>(A díj magába foglalja a temetőben lévő közművek (villany) út, ravatalozó használat, valamint a hulladékszállítás és ártalmatlanítás költségét is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.-F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4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Sírköves vállalkozó által fizetendő temető fenntartási hozzájárulás. A díj egyúttal tartalmazza a síremlék felállítási engedély díját is. 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metőnként (Ft/sírhely/felépítmény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öcseji úti köztemetőb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5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9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Peremterület köztemetőkb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Egyéb üzemeltetői díjak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 Sírásás, </w:t>
            </w:r>
            <w:r>
              <w:rPr>
                <w:b/>
                <w:iCs/>
                <w:sz w:val="22"/>
                <w:szCs w:val="22"/>
              </w:rPr>
              <w:t>sírhelynyitás díja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3.1.1. Felépítmény nélküli sírhely eseté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1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3.1.2.  </w:t>
            </w:r>
            <w:r>
              <w:rPr>
                <w:b/>
                <w:bCs/>
                <w:i/>
                <w:iCs/>
                <w:sz w:val="22"/>
                <w:szCs w:val="22"/>
              </w:rPr>
              <w:t>Felépítménnyel rendelkező sírhely eseté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yített 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nasí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3.1.3. Sírbolt eseté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</w:rPr>
              <w:t>.1.4. Sírbolt takarítása, fertőtlenítése, maradványok összeszedé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2. </w:t>
            </w:r>
            <w:r>
              <w:rPr>
                <w:b/>
                <w:bCs/>
                <w:iCs/>
                <w:sz w:val="22"/>
                <w:szCs w:val="22"/>
              </w:rPr>
              <w:t>Visszahantolás díja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írhel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ettes sírhel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yermeksírhel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3. </w:t>
            </w:r>
            <w:r>
              <w:rPr>
                <w:b/>
                <w:bCs/>
                <w:iCs/>
                <w:sz w:val="22"/>
                <w:szCs w:val="22"/>
              </w:rPr>
              <w:t>A halott hűtő bérleti díja (Ft/nap)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4. </w:t>
            </w:r>
            <w:r>
              <w:rPr>
                <w:b/>
                <w:bCs/>
                <w:iCs/>
                <w:sz w:val="22"/>
                <w:szCs w:val="22"/>
              </w:rPr>
              <w:t>A temetőben szállító járművön történő szállítá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zi kocs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000.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 Köztemetőkből többlet föld elszállí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s elhelyezése építményes sír esetén</w:t>
            </w:r>
            <w:r>
              <w:rPr>
                <w:b/>
                <w:bCs/>
              </w:rPr>
              <w:t xml:space="preserve"> (Ft/sírhely)                         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0,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995" w:leader="none"/>
        </w:tabs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harChar3">
    <w:name w:val=" Char Char3"/>
    <w:qFormat/>
    <w:rPr>
      <w:sz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b/>
      <w:sz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1077" w:hanging="0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134" w:hanging="0"/>
      <w:jc w:val="both"/>
      <w:textAlignment w:val="baseline"/>
    </w:pPr>
    <w:rPr/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jc w:val="center"/>
    </w:pPr>
    <w:rPr>
      <w:b/>
      <w:b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Norml1">
    <w:name w:val="Normál 1"/>
    <w:basedOn w:val="Normal"/>
    <w:qFormat/>
    <w:pPr>
      <w:jc w:val="both"/>
    </w:pPr>
    <w:rPr>
      <w:rFonts w:ascii="Arial Narrow" w:hAnsi="Arial Narrow" w:cs="Arial Narrow"/>
      <w:lang w:val="de-DE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</w:rPr>
  </w:style>
  <w:style w:type="paragraph" w:styleId="Stlus1">
    <w:name w:val="Stílus1"/>
    <w:basedOn w:val="Normal"/>
    <w:next w:val="Normal"/>
    <w:qFormat/>
    <w:pPr>
      <w:overflowPunct w:val="false"/>
      <w:autoSpaceDE w:val="false"/>
      <w:textAlignment w:val="baseline"/>
    </w:pPr>
    <w:rPr>
      <w:kern w:val="2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</w:rPr>
  </w:style>
  <w:style w:type="paragraph" w:styleId="Cmzettneve">
    <w:name w:val="Címzett neve"/>
    <w:basedOn w:val="Normal"/>
    <w:qFormat/>
    <w:pPr>
      <w:ind w:left="720" w:hanging="0"/>
      <w:jc w:val="both"/>
    </w:pPr>
    <w:rPr/>
  </w:style>
  <w:style w:type="paragraph" w:styleId="NormlSorkizrt">
    <w:name w:val="Normál + Sorkizárt"/>
    <w:basedOn w:val="Normal"/>
    <w:qFormat/>
    <w:pPr>
      <w:jc w:val="both"/>
    </w:pPr>
    <w:rPr>
      <w:rFonts w:eastAsia="Batang;바탕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iCs/>
      <w:sz w:val="22"/>
      <w:szCs w:val="22"/>
      <w:lang w:val="en-US" w:eastAsia="en-US"/>
    </w:rPr>
  </w:style>
  <w:style w:type="paragraph" w:styleId="CharChar3CharChar">
    <w:name w:val=" Char Char3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4CharChar">
    <w:name w:val=" Char Char4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55" w:leader="none"/>
        <w:tab w:val="right" w:pos="8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31:00Z</dcterms:created>
  <dc:creator>Butkus</dc:creator>
  <dc:description/>
  <cp:keywords/>
  <dc:language>en-US</dc:language>
  <cp:lastModifiedBy>Marti</cp:lastModifiedBy>
  <cp:lastPrinted>2012-11-16T13:16:00Z</cp:lastPrinted>
  <dcterms:modified xsi:type="dcterms:W3CDTF">2012-11-16T12:16:00Z</dcterms:modified>
  <cp:revision>5</cp:revision>
  <dc:subject/>
  <dc:title>Tisztelt Közgyűlés</dc:title>
</cp:coreProperties>
</file>