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POLGÁRMESTERÉTŐL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8901 Zalaegerszeg, Kossuth L. u. 17- 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>: 92/502-106, fax: 92/311-474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E-mail: </w:t>
      </w:r>
      <w:hyperlink r:id="rId4">
        <w:r>
          <w:rPr>
            <w:rStyle w:val="InternetLink"/>
            <w:b/>
            <w:i/>
            <w:sz w:val="22"/>
            <w:szCs w:val="22"/>
          </w:rPr>
          <w:t>mayor@zalaegerszeg.hu</w:t>
        </w:r>
      </w:hyperlink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/>
        <w:t>.......napirendi pont anyag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2. november 22-i ülésére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 xml:space="preserve">:                         </w:t>
        <w:tab/>
        <w:t xml:space="preserve">A lakásalap 2013. évi tervezett felhasználás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b/>
          <w:u w:val="single"/>
        </w:rPr>
        <w:t>Előterjesztő:</w:t>
      </w:r>
      <w:r>
        <w:rPr/>
        <w:tab/>
        <w:t>Gyutai Csaba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2835" w:leader="none"/>
          <w:tab w:val="left" w:pos="2977" w:leader="none"/>
        </w:tabs>
        <w:rPr>
          <w:b/>
          <w:b/>
          <w:u w:val="single"/>
        </w:rPr>
      </w:pPr>
      <w:r>
        <w:rPr/>
        <w:tab/>
        <w:tab/>
        <w:tab/>
        <w:tab/>
        <w:t>polgármes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>
          <w:b/>
          <w:b/>
          <w:u w:val="single"/>
        </w:rPr>
      </w:pPr>
      <w:r>
        <w:rPr>
          <w:b/>
          <w:u w:val="single"/>
        </w:rPr>
        <w:t>Készítette:</w:t>
      </w:r>
      <w:r>
        <w:rPr/>
        <w:t xml:space="preserve"> </w:t>
        <w:tab/>
        <w:tab/>
        <w:t>Népjóléti Osztály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 xml:space="preserve">  </w:t>
      </w:r>
      <w:r>
        <w:rPr/>
        <w:t>Pödör Sándorné sk. lakásgazdálkodási szakreferen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Egyeztetve:</w:t>
      </w:r>
      <w:r>
        <w:rPr/>
        <w:tab/>
        <w:tab/>
        <w:tab/>
        <w:t xml:space="preserve">  Városfejlesztési és Tervezési Osztály 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 </w:t>
      </w:r>
      <w:r>
        <w:rPr/>
        <w:t>Városüzemeltetési  Osztály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 </w:t>
      </w:r>
      <w:r>
        <w:rPr/>
        <w:t xml:space="preserve">LÉSZ Kft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árgyalta:</w:t>
      </w:r>
      <w:r>
        <w:rPr/>
        <w:t xml:space="preserve"> </w:t>
        <w:tab/>
        <w:tab/>
        <w:tab/>
        <w:t xml:space="preserve"> Valamennyi bizottság</w:t>
      </w:r>
    </w:p>
    <w:p>
      <w:pPr>
        <w:pStyle w:val="Normal"/>
        <w:rPr/>
      </w:pPr>
      <w:r>
        <w:rPr/>
        <w:tab/>
        <w:tab/>
        <w:tab/>
        <w:tab/>
        <w:t xml:space="preserve"> Roma Nemzetiségi Önkormányzat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/>
      </w:pPr>
      <w:r>
        <w:rPr/>
        <w:t xml:space="preserve">                                                </w:t>
      </w:r>
    </w:p>
    <w:p>
      <w:pPr>
        <w:pStyle w:val="Normal"/>
        <w:ind w:left="4245" w:hanging="424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45" w:hanging="424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u w:val="single"/>
        </w:rPr>
        <w:t>Költségvetési, pénzügyi-gazdálkodási szempontból ellenőrizte:</w:t>
      </w:r>
      <w:r>
        <w:rPr>
          <w:b/>
        </w:rPr>
        <w:t xml:space="preserve"> </w:t>
      </w:r>
      <w:r>
        <w:rPr/>
        <w:t>Közgazdasági Osztály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  <w:tab/>
        <w:tab/>
        <w:tab/>
        <w:tab/>
        <w:tab/>
        <w:tab/>
        <w:t>Cziborné Vincze Amália sk.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7" w:right="1417" w:gutter="0" w:header="708" w:top="1417" w:footer="708" w:bottom="141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hadow/>
          <w:sz w:val="22"/>
          <w:szCs w:val="22"/>
        </w:rPr>
      </w:pPr>
      <w:r>
        <w:rPr>
          <w:b/>
          <w:u w:val="single"/>
        </w:rPr>
        <w:t>Törvényességi és tartalmi-formai szempontból ellenőrizte:</w:t>
      </w:r>
      <w:r>
        <w:rPr>
          <w:b/>
        </w:rPr>
        <w:t xml:space="preserve">  </w:t>
      </w:r>
      <w:r>
        <w:rPr/>
        <w:t xml:space="preserve">Önkormányzati Osztály </w:t>
        <w:tab/>
        <w:tab/>
        <w:t xml:space="preserve"> </w:t>
        <w:tab/>
        <w:tab/>
        <w:tab/>
        <w:tab/>
        <w:tab/>
        <w:tab/>
        <w:tab/>
        <w:t xml:space="preserve">       Zsupanek Péter sk.</w:t>
      </w:r>
    </w:p>
    <w:p>
      <w:pPr>
        <w:pStyle w:val="Normal"/>
        <w:rPr>
          <w:b/>
          <w:b/>
          <w:i/>
          <w:i/>
          <w:shadow/>
          <w:sz w:val="22"/>
          <w:szCs w:val="22"/>
        </w:rPr>
      </w:pPr>
      <w:r>
        <w:rPr>
          <w:b/>
          <w:i/>
          <w:shadow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Közgyűlésének többször módosított 46/2007. (XI.30.) számú önkormányzati rendelete (továbbiakban: R.) az alábbiak szerint szabályozza a lakások elidegenítéséből származó bevételek felhasználását: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b/>
          <w:bCs/>
          <w:i/>
          <w:sz w:val="22"/>
          <w:szCs w:val="22"/>
        </w:rPr>
        <w:t>„</w:t>
      </w:r>
      <w:r>
        <w:rPr>
          <w:b/>
          <w:bCs/>
          <w:i/>
          <w:sz w:val="22"/>
          <w:szCs w:val="22"/>
        </w:rPr>
        <w:t xml:space="preserve">1. § </w:t>
      </w:r>
      <w:r>
        <w:rPr>
          <w:i/>
          <w:sz w:val="22"/>
          <w:szCs w:val="22"/>
        </w:rPr>
        <w:t xml:space="preserve">A rendelet hatálya Zalaegerszeg Megyei Jogú Város Önkormányzatának az állam tulajdonából az önkormányzat tulajdonába került lakóépületeinek (a bennük lévő lakásoknak) elidegenítéséből származó, a számláját vezető pénzintézetnél elkülönített számlán kezelt bevételeinek felhasználására terjed ki. </w:t>
      </w:r>
    </w:p>
    <w:p>
      <w:pPr>
        <w:pStyle w:val="Normal"/>
        <w:ind w:left="709" w:hanging="425"/>
        <w:rPr/>
      </w:pPr>
      <w:r>
        <w:rPr>
          <w:b/>
          <w:i/>
          <w:sz w:val="22"/>
          <w:szCs w:val="22"/>
        </w:rPr>
        <w:t>2. §</w:t>
      </w:r>
      <w:r>
        <w:rPr>
          <w:i/>
          <w:sz w:val="22"/>
          <w:szCs w:val="22"/>
        </w:rPr>
        <w:t xml:space="preserve"> (1) Az önkormányzat az 1. §-ban meghatározott bevételeit – a Ltv. 62. § (3) bekezdésében megjelölt felhasználási célok figyelembevételével – kizárólag az alábbi lakáscélokra és az ezekhez kapcsolódó infrastrukturális beruházásokra használhatja fel: 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ab/>
        <w:t xml:space="preserve">a) </w:t>
      </w:r>
      <w:r>
        <w:rPr>
          <w:i/>
          <w:sz w:val="22"/>
          <w:szCs w:val="22"/>
        </w:rPr>
        <w:t>új lakás építésére, új vagy használt lakás megvásárlására,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ab/>
        <w:t xml:space="preserve">b) </w:t>
      </w:r>
      <w:r>
        <w:rPr>
          <w:i/>
          <w:sz w:val="22"/>
          <w:szCs w:val="22"/>
        </w:rPr>
        <w:t>lakóépület teljes vagy részletes felújítására, korszerűsítésére,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ab/>
        <w:t xml:space="preserve">c) </w:t>
      </w:r>
      <w:r>
        <w:rPr>
          <w:i/>
          <w:sz w:val="22"/>
          <w:szCs w:val="22"/>
        </w:rPr>
        <w:t>városrehabilitációra,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ab/>
        <w:t xml:space="preserve">d) </w:t>
      </w:r>
      <w:r>
        <w:rPr>
          <w:i/>
          <w:sz w:val="22"/>
          <w:szCs w:val="22"/>
        </w:rPr>
        <w:t>az EU-források felhasználásához szükséges önrész biztosítására,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ab/>
        <w:t xml:space="preserve">e) </w:t>
      </w:r>
      <w:r>
        <w:rPr>
          <w:i/>
          <w:sz w:val="22"/>
          <w:szCs w:val="22"/>
        </w:rPr>
        <w:t>önkormányzati helyi támogatás nyújtására,</w:t>
      </w:r>
    </w:p>
    <w:p>
      <w:pPr>
        <w:pStyle w:val="Normal"/>
        <w:ind w:firstLine="708"/>
        <w:jc w:val="both"/>
        <w:rPr/>
      </w:pPr>
      <w:r>
        <w:rPr>
          <w:i/>
          <w:iCs/>
          <w:sz w:val="22"/>
          <w:szCs w:val="22"/>
        </w:rPr>
        <w:tab/>
        <w:t xml:space="preserve">f) </w:t>
      </w:r>
      <w:r>
        <w:rPr>
          <w:i/>
          <w:sz w:val="22"/>
          <w:szCs w:val="22"/>
        </w:rPr>
        <w:t>lakóövezetbe sorolt építési telek kialakítására, közművesítésére,</w:t>
      </w:r>
    </w:p>
    <w:p>
      <w:pPr>
        <w:pStyle w:val="Normal"/>
        <w:ind w:left="1416" w:firstLine="60"/>
        <w:jc w:val="both"/>
        <w:rPr/>
      </w:pPr>
      <w:r>
        <w:rPr>
          <w:i/>
          <w:iCs/>
          <w:sz w:val="22"/>
          <w:szCs w:val="22"/>
        </w:rPr>
        <w:t xml:space="preserve">g) </w:t>
      </w:r>
      <w:r>
        <w:rPr>
          <w:i/>
          <w:sz w:val="22"/>
          <w:szCs w:val="22"/>
        </w:rPr>
        <w:t>a lakáscélú állami támogatásokról szóló külön jogszabály szerinti pályázati önrész finanszírozására, ideértve a társasházi tulajdonosoktól és a lakásszövetkezetektől átvállalt önrészt is,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ab/>
        <w:t xml:space="preserve">h) </w:t>
      </w:r>
      <w:r>
        <w:rPr>
          <w:i/>
          <w:sz w:val="22"/>
          <w:szCs w:val="22"/>
        </w:rPr>
        <w:t>önkormányzati lakbértámogatás nyújtására.</w:t>
      </w:r>
    </w:p>
    <w:p>
      <w:pPr>
        <w:pStyle w:val="Normal"/>
        <w:ind w:left="709" w:hanging="709"/>
        <w:rPr/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(2)   A Közgyűlés az (1) bekezdésében megjelölt célokon kívül más célra nem teszi lehetővé az 1. §  szerinti bevételek felhasználását.”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A lakásalap 2012. szeptember 30-i állapot szerinti összege számlapénz és értékpapír formában együttesen mintegy 414 millió forint. A 2012. évi költségvetésben foglalt feladatok közül 270 millió forintnyi kiadási előirányzat még nem teljesült, melyre részben, vagy teljes mértékben kötelezettség vállalások történtek.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jc w:val="both"/>
        <w:rPr/>
      </w:pPr>
      <w:r>
        <w:rPr/>
        <w:t>E feladatok között szerepel a nehéz helyzetbe került lakáscélú kölcsönnel rendelkező adósok védelme érdekében a lakóingatlanok kényszerértékesítése során az önkormányzatot megillető elővásárlási jog gyakorlásával történő lakóingatlan vásárlás. Erre a célra a költségvetés 40.000 eFt-ot, biztosított, melyből 2012. évben nem történt felhasználás.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jc w:val="both"/>
        <w:rPr/>
      </w:pPr>
      <w:r>
        <w:rPr/>
        <w:t>A közgyűlés a 219/2009. számú határozatával szintén 50.000 eFt-ot különített el kamatmentes kölcsön biztosítása érdekében az ideiglenesen nehéz helyzetbe került zalaegerszegi polgárok számára, melyből mintegy 2 millió Ft kerül az év végéig felhasználásra.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jc w:val="both"/>
        <w:rPr/>
      </w:pPr>
      <w:r>
        <w:rPr/>
        <w:t>A fenti két feladat fel nem használt összege a 2013. évre húzódik át, tehát előirányzat maradványként a 2013. évi költségvetésben is megjelenítésre kerülnek.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elenlegi módosított előirányzatok, a kötelezettség vállalások, a várható pénzügyi teljesítések alapján - a további esetleges lakásértékesítés, építési telekértékesítés bevételével nem számolva – 2012. év végén mintegy </w:t>
      </w:r>
      <w:r>
        <w:rPr>
          <w:b/>
        </w:rPr>
        <w:t>144</w:t>
      </w:r>
      <w:r>
        <w:rPr>
          <w:b/>
          <w:bCs/>
          <w:i/>
        </w:rPr>
        <w:t xml:space="preserve"> millió forint maradvány várható</w:t>
      </w:r>
      <w:r>
        <w:rPr/>
        <w:t>, ami a 2013. évi feladatokhoz forrásul szolgálha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LÉSZ Kft tájékoztatása szerint  a fentieken kívül 2013. évben a lakásalapnak várhatóan 27 millió Ft bevétele származhat – a lakott lakások legalább 20%-ának és az üres lakások legalább 50%-ának értékesítésével számolva. A ZMJVK</w:t>
      </w:r>
      <w:r>
        <w:rPr>
          <w:b/>
        </w:rPr>
        <w:t xml:space="preserve"> </w:t>
      </w:r>
      <w:r>
        <w:rPr/>
        <w:t xml:space="preserve"> 182/2012. (X.25.) </w:t>
      </w:r>
      <w:r>
        <w:rPr>
          <w:b/>
        </w:rPr>
        <w:t xml:space="preserve">sz. </w:t>
      </w:r>
      <w:r>
        <w:rPr/>
        <w:t xml:space="preserve">határozata alapján 23 db lakott, valamint 6 db üres önkormányzati tulajdonú bérlakásokat elidegenítésre kijelö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rintett szakosztályok javaslatait figyelembe véve 2013. évben a lakásalap terhére az alábbi feladatok megvalósítását javaslo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ső lakáshoz jutás támogatása – melyre a 2013. évben 20.000 eFt összeget tervezünk - tartós kötelezettséget jelent, ezért a következő években nyújtandó támogatásokra az alapból tartalékolni kell, azaz nem használható fel a teljes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LÉSZ Kft. tájékoztatása alapján az önkormányzati tulajdonban lévő lakóépületek közül 25 db lakás felújítása lenne indokolt, az általuk elkészített költségvetés alapján a lakások teljes vagy részletes felújítására, korszerűsítésére 27.000 eFt-ra lenne szükségük. A Városüzemeltetési Osztállyal egyeztetve az önkormányzati tulajdonban lévő lakóépületek (lakások) teljes vagy részletes felújítására, korszerűsítésére 25.000 eFt-ot javasolunk elkülöníteni, mivel a lakásalapban rendelkezésre álló maradvány nagyobb összeg felhasználását nem teszi lehetővé. 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jc w:val="both"/>
        <w:rPr/>
      </w:pPr>
      <w:r>
        <w:rPr>
          <w:rFonts w:cs="Arial"/>
        </w:rPr>
        <w:t xml:space="preserve">A lakáscélú állami támogatásokról szóló külön jogszabály szerinti pályázathoz forrás (egycsatornás gyűjtőkémények felújítása ) 2013. évben 55.200.e- Ft, -ra lenne szükség </w:t>
      </w:r>
      <w:r>
        <w:rPr/>
        <w:t xml:space="preserve"> a 2012. évi költségvetésben a 18.000 eFt .maradvány visszatervezés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árosfejlesztési és Tervezési Osztály a feladatkörébe tartozó és a rendelet által meghatározott célokra az alábbi összeg elkülönítését kérte: Építési lakótelkek kialakítása – Andráshida keleti külterület közművesítése 25.000,-e Ft. Belvárosrehabílítáció II. ütem folytatása (területrendezés) 36.800 eF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ok az előterjesztést megtárgyalták és álláspontjukat az alábbiak szerint fogalmaztá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Szociális, Egészségügyi és Esélyegyenlőségi Bizottság:</w:t>
      </w:r>
      <w:r>
        <w:rPr/>
        <w:t xml:space="preserve"> – 9 igen, egyhangú szavazattal – az előterjesztést közgyűlési tárgyalásra alkalmasnak tartja. (130/2012. sz. határoza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Gazdasági Bizottság:</w:t>
      </w:r>
      <w:r>
        <w:rPr/>
        <w:t xml:space="preserve"> </w:t>
      </w:r>
      <w:r>
        <w:rPr>
          <w:bCs/>
        </w:rPr>
        <w:t xml:space="preserve">az előterjesztést – egyhangúlag –12 igen szavazattal elfogadta azzal a kiegészítéssel, hogy a határozati javaslat 4. pontjában szereplő cél indokoltsága kerüljön bemutatásra. </w:t>
        <w:tab/>
        <w:t>(178/2012. sz. hat.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A Pénzügyi Bizottság:</w:t>
      </w:r>
      <w:r>
        <w:rPr>
          <w:bCs/>
        </w:rPr>
        <w:t xml:space="preserve"> az előterjesztést 8 igen, egyhangú szavazással elfogadta. (</w:t>
      </w:r>
      <w:r>
        <w:rPr/>
        <w:t>75/2012. sz. hat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Városfejlesztési, Üzemeltetési és Tervezési Bizottság: </w:t>
      </w:r>
      <w:r>
        <w:rPr/>
        <w:t>- az előterjesztést 6 igen, 2 nem szavazattal, 2 tartózkodás mellett elfogadásra javasolta a közgyűlésnek.</w:t>
      </w:r>
      <w:r>
        <w:rPr>
          <w:bCs/>
        </w:rPr>
        <w:t xml:space="preserve"> </w:t>
        <w:tab/>
        <w:t>(</w:t>
      </w:r>
      <w:r>
        <w:rPr/>
        <w:t>144/2012. sz. hat.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b/>
        </w:rPr>
        <w:t>Zalaegerszeg Megyei Jogú Város Közgyűlése Oktatási, Kulturális és Sport Bizottsága:</w:t>
      </w:r>
      <w:r>
        <w:rPr/>
        <w:t xml:space="preserve"> egyhangúlag – 12 igen  szavazattal – támogatta a határozati javaslatban megfogalmazottakat és az előterjesztést közgyűlési tárgyalásra alkalmasnak találta. ( 157/2012. sz. hat.)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b/>
          <w:szCs w:val="24"/>
        </w:rPr>
        <w:t>Az Ügyrendi, Jogi és Vagyonnyilatkozatot Ellenőrző Bizottság</w:t>
      </w:r>
      <w:r>
        <w:rPr>
          <w:szCs w:val="24"/>
        </w:rPr>
        <w:t>:  9 igen egyhangú szavazattal - jogi szempontból – tárgyalásra alkalmasnak tartja az előterjesztést.(224/2012. sz. határozat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Zalaegerszeg Megyei Jogú Város Roma Nemzetiségi Önkormányzata: </w:t>
      </w:r>
      <w:r>
        <w:rPr/>
        <w:t xml:space="preserve"> - </w:t>
      </w:r>
      <w:r>
        <w:rPr>
          <w:iCs/>
        </w:rPr>
        <w:t xml:space="preserve">„A lakásalap 2013. évi tervezett felhasználása” </w:t>
      </w:r>
      <w:r>
        <w:rPr/>
        <w:t>című előterjesztéssel egyetért, elfogadásra ajánlja a Közgyűlésnek</w:t>
      </w:r>
      <w:r>
        <w:rPr>
          <w:bCs/>
        </w:rPr>
        <w:t xml:space="preserve"> ( 67/2012. (XI.13.) sz. hat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akásalapból a lakóövezetbe sorolt építési telek kialakítása céljára elkülönítésre javasolt 25 millió Ft-os keretösszegből már évek óta tartó munka folytatására teszünk javaslatot, melyet nem volna célszerű megszakítani.</w:t>
      </w:r>
    </w:p>
    <w:p>
      <w:pPr>
        <w:pStyle w:val="Normal"/>
        <w:jc w:val="both"/>
        <w:rPr/>
      </w:pPr>
      <w:r>
        <w:rPr/>
        <w:t>Egyrészt az Andráshida keleti külterületén található önkormányzati területen a már rendelkezésünkre álló beépítési programterv alapján mintegy 30 darab közművesíthető lakótelek alakítható ki, a szomszédos magáningatlanok bevonásával pedig még további 30 lakótelek jöhet létre. 2013. évben sor kerülhet az engedélyezési tervek elkészítésére, a telekalakítási eljárások és az érintett ingatlanok művelési ágának megváltoztatására, mezőgazdasági művelés alóli kivonására. A projekt magáningatlanokra történő kiterjesztése esetén víziközmű társulat létrehozására kerülhet sor, melynek jogi-pénzügyi körülményei is megvizsgálandók.</w:t>
      </w:r>
    </w:p>
    <w:p>
      <w:pPr>
        <w:pStyle w:val="Normal"/>
        <w:jc w:val="both"/>
        <w:rPr/>
      </w:pPr>
      <w:r>
        <w:rPr/>
        <w:t>Másrészt ugyanebből a keretösszegből oldható meg a Flórián utca déli szakaszának területrendezése, amely megteremti a lehetőséget a Mártírok útját és az Arany J. utcát a Síp utcával és a Flórián utca érintésével összekötő út kialakítására, és ennek nyomvonala mellett beépítésre alkalmas, értékesíthető terület kialakításár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érem a T. Közgyűlést, hogy a lakásalap 2013 évi felhasználásáról dönteni szíveskedjen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Határozati javaslat: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Zalaegerszeg Megyei Jogú Város Közgyűlése 2013. évre a lakásalapból az alábbi összegek kötött célú felhasználását tervez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"/>
        <w:gridCol w:w="4365"/>
        <w:gridCol w:w="1984"/>
        <w:gridCol w:w="1612"/>
      </w:tblGrid>
      <w:tr>
        <w:trPr>
          <w:cantSplit w:val="true"/>
        </w:trPr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sz.:</w:t>
            </w:r>
          </w:p>
        </w:tc>
        <w:tc>
          <w:tcPr>
            <w:tcW w:w="436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használás megnevezése:</w:t>
            </w:r>
          </w:p>
        </w:tc>
        <w:tc>
          <w:tcPr>
            <w:tcW w:w="198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használás tervezett helye</w:t>
            </w:r>
          </w:p>
        </w:tc>
        <w:tc>
          <w:tcPr>
            <w:tcW w:w="161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öltsége (eFt):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ső lakáshoz jutók támogatás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0.-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R. 2. § (1) bek. b) pontja szerint önkormányzati tulajdonban lévő lakóépületek (lakások) teljes vagy részletes felújítása, korszerűsítés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0.-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ycsatornás gyűjtőkémények felújítását támogató 2012 évi pályázatokhoz forrás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200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. 2. § (1) bek. f) pontja szerint lakóövezetbe sorolt építési telek kialakítása Andráshida keleti külterület, közművesítés </w:t>
            </w:r>
          </w:p>
          <w:p>
            <w:pPr>
              <w:pStyle w:val="Normal"/>
              <w:rPr/>
            </w:pPr>
            <w:r>
              <w:rPr/>
              <w:t>Flórián u. épületbontás területrendezés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0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. 2. § (1) bek.c.) és f) pontja szerint városrehabilitációra, II. ütem folytatása (területrendezés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800</w:t>
            </w:r>
          </w:p>
        </w:tc>
      </w:tr>
      <w:tr>
        <w:trPr>
          <w:cantSplit w:val="true"/>
        </w:trPr>
        <w:tc>
          <w:tcPr>
            <w:tcW w:w="70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Összesen: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.000</w:t>
            </w:r>
          </w:p>
        </w:tc>
      </w:tr>
      <w:tr>
        <w:trPr>
          <w:cantSplit w:val="true"/>
        </w:trPr>
        <w:tc>
          <w:tcPr>
            <w:tcW w:w="7001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Lakásalap maradványa tervezett felhasználás után: </w:t>
            </w:r>
          </w:p>
        </w:tc>
        <w:tc>
          <w:tcPr>
            <w:tcW w:w="16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polgármestert, hogy a lakásalap engedélyezett mértékű és elhatározott célú felhasználásáról időarányosan gondoskodj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</w:rPr>
        <w:t>Határidő:</w:t>
        <w:tab/>
        <w:t>2013. december 31.</w:t>
      </w:r>
    </w:p>
    <w:p>
      <w:pPr>
        <w:pStyle w:val="Normal"/>
        <w:rPr/>
      </w:pPr>
      <w:r>
        <w:rPr>
          <w:b/>
          <w:i/>
        </w:rPr>
        <w:t>Felelős:</w:t>
        <w:tab/>
        <w:t>Gyutai Csaba polgármes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Zalaegerszeg, 2012. november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 xml:space="preserve">       Gyutai Csaba sk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 xml:space="preserve">          </w:t>
        <w:tab/>
        <w:t xml:space="preserve">          polgármester 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709" w:top="1077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1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22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jc w:val="both"/>
      <w:outlineLvl w:val="2"/>
    </w:pPr>
    <w:rPr>
      <w:rFonts w:ascii="Brush Script MT" w:hAnsi="Brush Script MT" w:cs="Brush Script MT"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2" w:leader="none"/>
        <w:tab w:val="left" w:pos="6379" w:leader="none"/>
      </w:tabs>
      <w:ind w:left="142" w:hanging="0"/>
      <w:jc w:val="both"/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8"/>
        <w:tab w:val="left" w:pos="4253" w:leader="none"/>
      </w:tabs>
      <w:jc w:val="both"/>
    </w:pPr>
    <w:rPr>
      <w:szCs w:val="20"/>
    </w:rPr>
  </w:style>
  <w:style w:type="paragraph" w:styleId="BodyText2">
    <w:name w:val="Body Text 2"/>
    <w:basedOn w:val="Normal"/>
    <w:qFormat/>
    <w:pPr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CharChar1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4CharCharCharCharCharCharCharCharChar">
    <w:name w:val="Char4 Char Char Char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yor@zalaegerszeg.h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45:00Z</dcterms:created>
  <dc:creator>Admin</dc:creator>
  <dc:description/>
  <cp:keywords/>
  <dc:language>en-US</dc:language>
  <cp:lastModifiedBy>Marti</cp:lastModifiedBy>
  <cp:lastPrinted>2012-11-16T12:04:00Z</cp:lastPrinted>
  <dcterms:modified xsi:type="dcterms:W3CDTF">2012-11-16T11:45:00Z</dcterms:modified>
  <cp:revision>2</cp:revision>
  <dc:subject/>
  <dc:title> </dc:title>
</cp:coreProperties>
</file>