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911225</wp:posOffset>
            </wp:positionH>
            <wp:positionV relativeFrom="paragraph">
              <wp:posOffset>635</wp:posOffset>
            </wp:positionV>
            <wp:extent cx="866775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540" w:firstLine="708"/>
        <w:rPr/>
      </w:pPr>
      <w:r>
        <w:rPr>
          <w:b/>
          <w:sz w:val="32"/>
          <w:szCs w:val="32"/>
        </w:rPr>
        <w:tab/>
        <w:tab/>
      </w:r>
      <w:r>
        <w:rPr>
          <w:b/>
          <w:sz w:val="28"/>
          <w:szCs w:val="28"/>
        </w:rPr>
        <w:tab/>
        <w:tab/>
        <w:tab/>
      </w:r>
      <w:r>
        <w:rPr/>
        <w:t>….. napirendi p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ELŐTERJESZTÉS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>
          <w:rFonts w:ascii="Times New Roman" w:hAnsi="Times New Roman" w:cs="Times New Roman"/>
          <w:bCs w:val="false"/>
          <w:sz w:val="26"/>
        </w:rPr>
      </w:pPr>
      <w:r>
        <w:rPr>
          <w:rFonts w:cs="Times New Roman" w:ascii="Times New Roman" w:hAnsi="Times New Roman"/>
          <w:bCs w:val="false"/>
          <w:sz w:val="26"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sz w:val="26"/>
        </w:rPr>
        <w:t>2012. november 22-i ülésér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A Városgazdálkodási Kft. 2012. évi előzetes üzleti terve, és az ügyvezető 2012. évi prémiumfeltételeinek megállapításáról szóló ZMJVK 265/2011. (XII.21.) számú határozatának módosítása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Horváth István ügyvezető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éres László sk. gazdasági tanácsadó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Városfejlesztési, Üzemeltetési és Tervezés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énzügy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Ügyrendi, Jogi és Vagyonnyilatkozatokat Ellenőrző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Felügyel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Horváth István ügyvezető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alaegerszeg, Gasparich u. 26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Gyenese Richárd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Felügyelő Bizottság Elnöke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supanek Péter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134" w:hanging="1134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</w:r>
    </w:p>
    <w:p>
      <w:pPr>
        <w:pStyle w:val="TextBody"/>
        <w:tabs>
          <w:tab w:val="clear" w:pos="708"/>
          <w:tab w:val="left" w:pos="426" w:leader="none"/>
          <w:tab w:val="righ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right" w:pos="8505" w:leader="none"/>
        </w:tabs>
        <w:rPr>
          <w:i/>
          <w:i/>
          <w:szCs w:val="24"/>
        </w:rPr>
      </w:pPr>
      <w:r>
        <w:rPr>
          <w:szCs w:val="24"/>
        </w:rPr>
        <w:t>Tisztelt Közgyűlés!</w:t>
      </w:r>
    </w:p>
    <w:p>
      <w:pPr>
        <w:pStyle w:val="TextBody"/>
        <w:tabs>
          <w:tab w:val="clear" w:pos="708"/>
          <w:tab w:val="left" w:pos="426" w:leader="none"/>
          <w:tab w:val="right" w:pos="8505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right" w:pos="8505" w:leader="none"/>
        </w:tabs>
        <w:rPr>
          <w:szCs w:val="24"/>
        </w:rPr>
      </w:pPr>
      <w:r>
        <w:rPr>
          <w:szCs w:val="24"/>
        </w:rPr>
        <w:t xml:space="preserve">Zalaegerszeg Megyei Jogú Város Közgyűlésének Szervezeti és Működési Szabályzatáról szóló 6/2007. (II.9.) önkormányzati rendelet 6. § (2) bekezdése értelmében a kizárólagos önkormányzati tulajdoni részesedéssel működő gazdasági társaság esetében a legfőbb szerv kizárólagos hatáskörét a közgyűlés gyakorolja. </w:t>
      </w:r>
    </w:p>
    <w:p>
      <w:pPr>
        <w:pStyle w:val="TextBody"/>
        <w:tabs>
          <w:tab w:val="clear" w:pos="708"/>
          <w:tab w:val="left" w:pos="426" w:leader="none"/>
          <w:tab w:val="right" w:pos="8505" w:leader="none"/>
        </w:tabs>
        <w:rPr>
          <w:szCs w:val="24"/>
        </w:rPr>
      </w:pPr>
      <w:r>
        <w:rPr>
          <w:szCs w:val="24"/>
        </w:rPr>
        <w:t>A társaság felügyelő bizottsága 8/2012. számú határozatában indítványozta az ügyvezető igazgató 2012. évi prémium feladatainak kiegészítését.</w:t>
      </w:r>
    </w:p>
    <w:p>
      <w:pPr>
        <w:pStyle w:val="TextBody"/>
        <w:tabs>
          <w:tab w:val="clear" w:pos="708"/>
          <w:tab w:val="left" w:pos="426" w:leader="none"/>
          <w:tab w:val="right" w:pos="8505" w:leader="none"/>
        </w:tabs>
        <w:rPr>
          <w:szCs w:val="24"/>
        </w:rPr>
      </w:pPr>
      <w:r>
        <w:rPr>
          <w:szCs w:val="24"/>
        </w:rPr>
        <w:t>A felügyelő bizottság 2012. 11. 12-i ülésén ismételten napirendre tűzte a társaság 2012. évi üzleti tervének és a társaság ügyvezetője 2012 évi prémiumfeladatai módosításának megtárgyalását, így  meghozta 9/2012. számú határozatát.</w:t>
      </w:r>
    </w:p>
    <w:p>
      <w:pPr>
        <w:pStyle w:val="TextBody"/>
        <w:tabs>
          <w:tab w:val="clear" w:pos="708"/>
          <w:tab w:val="left" w:pos="426" w:leader="none"/>
          <w:tab w:val="right" w:pos="8505" w:leader="none"/>
        </w:tabs>
        <w:rPr/>
      </w:pPr>
      <w:r>
        <w:rPr>
          <w:szCs w:val="24"/>
        </w:rPr>
        <w:t>Ennek megfelelően a társaság felügyelő bizottságának javaslatára a napirendi pont keretében szükséges határozatot hozni a társaság 2012. évi üzleti terve valamint a társaság ügyvezetője 2012. évi prémiumfeltételeinek módosításáról (kiegészítéséről).</w:t>
      </w:r>
    </w:p>
    <w:p>
      <w:pPr>
        <w:pStyle w:val="TextBody"/>
        <w:tabs>
          <w:tab w:val="clear" w:pos="708"/>
          <w:tab w:val="left" w:pos="426" w:leader="none"/>
          <w:tab w:val="righ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right" w:pos="8505" w:leader="none"/>
        </w:tabs>
        <w:rPr/>
      </w:pPr>
      <w:r>
        <w:rPr>
          <w:szCs w:val="24"/>
        </w:rPr>
        <w:t xml:space="preserve">A kiegészítést az alábbiak indokolják. </w:t>
      </w:r>
    </w:p>
    <w:p>
      <w:pPr>
        <w:pStyle w:val="TextBody"/>
        <w:tabs>
          <w:tab w:val="clear" w:pos="708"/>
          <w:tab w:val="left" w:pos="426" w:leader="none"/>
          <w:tab w:val="righ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right" w:pos="8505" w:leader="none"/>
        </w:tabs>
        <w:rPr>
          <w:szCs w:val="24"/>
        </w:rPr>
      </w:pPr>
      <w:r>
        <w:rPr>
          <w:szCs w:val="24"/>
        </w:rPr>
        <w:t>ZMJV Közgyűlése a Városgazdálkodási Kft. ügyvezetőjének 2012. évi prémium feltételeiről a 265/2011. (XII.21.) számú határozatában  döntött.</w:t>
      </w:r>
    </w:p>
    <w:p>
      <w:pPr>
        <w:pStyle w:val="TextBody"/>
        <w:tabs>
          <w:tab w:val="clear" w:pos="708"/>
          <w:tab w:val="left" w:pos="426" w:leader="none"/>
          <w:tab w:val="right" w:pos="8505" w:leader="none"/>
        </w:tabs>
        <w:rPr>
          <w:szCs w:val="24"/>
        </w:rPr>
      </w:pPr>
      <w:r>
        <w:rPr>
          <w:szCs w:val="24"/>
        </w:rPr>
        <w:t>A határozat 1. sz. pontja tartalmazza, hogy a gazdasági társaság 2012. évi előzetes üzleti tervét 614.610 e Ft nettó árbevétellel  és 1.650 e Ft mérleg szerinti eredménnyel a közgyűlés elfogadja.</w:t>
      </w:r>
    </w:p>
    <w:p>
      <w:pPr>
        <w:pStyle w:val="TextBody"/>
        <w:tabs>
          <w:tab w:val="clear" w:pos="708"/>
          <w:tab w:val="left" w:pos="426" w:leader="none"/>
          <w:tab w:val="righ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right" w:pos="8505" w:leader="none"/>
        </w:tabs>
        <w:rPr>
          <w:szCs w:val="24"/>
        </w:rPr>
      </w:pPr>
      <w:r>
        <w:rPr>
          <w:szCs w:val="24"/>
        </w:rPr>
        <w:t>A határozat 2.3. pontja  előírja, hogy a társaság, saját forrásai felhasználásával alakítsa át saját rendszerével azonos rendszerűvé  a város területén található két magánparkoló közül legalább az egyik üzemeltetését.</w:t>
      </w:r>
    </w:p>
    <w:p>
      <w:pPr>
        <w:pStyle w:val="TextBody"/>
        <w:tabs>
          <w:tab w:val="clear" w:pos="708"/>
          <w:tab w:val="left" w:pos="426" w:leader="none"/>
          <w:tab w:val="righ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right" w:pos="8505" w:leader="none"/>
        </w:tabs>
        <w:rPr/>
      </w:pPr>
      <w:r>
        <w:rPr>
          <w:szCs w:val="24"/>
        </w:rPr>
        <w:t>A Városgazdálkodási Kft. 2012. január 10-én birtokba vette, illetve a birtokba vételtől  kezdődően, az egységes városi parkoló rendszer részeként azóta is folyamatosan üzemelteti a Göcsej Pláza áruház melletti 5+7 darab parkolót, amely  korábban magánparkolóként működött.</w:t>
      </w:r>
    </w:p>
    <w:p>
      <w:pPr>
        <w:pStyle w:val="TextBody"/>
        <w:tabs>
          <w:tab w:val="clear" w:pos="708"/>
          <w:tab w:val="left" w:pos="426" w:leader="none"/>
          <w:tab w:val="right" w:pos="8505" w:leader="none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tabs>
          <w:tab w:val="clear" w:pos="708"/>
          <w:tab w:val="left" w:pos="426" w:leader="none"/>
          <w:tab w:val="right" w:pos="8505" w:leader="none"/>
        </w:tabs>
        <w:rPr/>
      </w:pPr>
      <w:r>
        <w:rPr>
          <w:szCs w:val="24"/>
        </w:rPr>
        <w:t xml:space="preserve">A fenti határozatban meghatározott feladatok további végrehajtása érdekében a gazdasági társaság tárgyalásokat folytatott  a CSP Invest Kft.-vel, a parkolóház akkori tulajdonosával a Csipke parkolóház tulajdonjogának megszerzése érdekében. Az adásvételi szerződés tervezetéről, a parkolóház üzleti tervének paramétereiről, valamint a tulajdonosi hozzájárulásról, illetve a fizető parkolók működési rendjére vonatkozó rendelet módosításáról szóló előterjesztést a 2012. június 21. közgyűlésen tárgyalta a képviselő testület, azzal, hogy a parkolóházra vonatkozó díjtételek csak abban az esetben lépnek 2012. szeptember 20-án hatályba, amennyiben a gazdasági társaság addig a parkolóház tulajdonjogát megszerzi. </w:t>
      </w:r>
    </w:p>
    <w:p>
      <w:pPr>
        <w:pStyle w:val="TextBody"/>
        <w:tabs>
          <w:tab w:val="clear" w:pos="708"/>
          <w:tab w:val="left" w:pos="426" w:leader="none"/>
          <w:tab w:val="right" w:pos="8505" w:leader="none"/>
        </w:tabs>
        <w:rPr>
          <w:szCs w:val="24"/>
        </w:rPr>
      </w:pPr>
      <w:r>
        <w:rPr>
          <w:szCs w:val="24"/>
        </w:rPr>
        <w:t>A tulajdonjog megszerzése, annak ellenére, hogy a gazdasági társaság jelentős mértékű (30.210.000 Ft) önrészt is vállalt csak hitel igénybevételével volt lehetséges. A hitel biztosítása érdekében a társaság több pénzintézettel is tárgyalásokat folytatott.</w:t>
      </w:r>
    </w:p>
    <w:p>
      <w:pPr>
        <w:pStyle w:val="TextBody"/>
        <w:tabs>
          <w:tab w:val="clear" w:pos="708"/>
          <w:tab w:val="left" w:pos="426" w:leader="none"/>
          <w:tab w:val="right" w:pos="8505" w:leader="none"/>
        </w:tabs>
        <w:rPr>
          <w:szCs w:val="24"/>
        </w:rPr>
      </w:pPr>
      <w:r>
        <w:rPr>
          <w:szCs w:val="24"/>
        </w:rPr>
        <w:t xml:space="preserve">A tárgyalások eredményeképpen végül csak az OTP Bank Zrt. adott hitelezési ajánlatot a társaság számára. A hitelkérelem végleges elbírálására és ennek eredményeképp az adásvételi szerződés aláírására csak 2012. augusztus 27-én, a birtokba vételre pedig szeptember 18-án                            kerülhetett sor. </w:t>
      </w:r>
    </w:p>
    <w:p>
      <w:pPr>
        <w:pStyle w:val="TextBody"/>
        <w:tabs>
          <w:tab w:val="clear" w:pos="708"/>
          <w:tab w:val="left" w:pos="426" w:leader="none"/>
          <w:tab w:val="righ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right" w:pos="8505" w:leader="none"/>
        </w:tabs>
        <w:rPr>
          <w:szCs w:val="24"/>
        </w:rPr>
      </w:pPr>
      <w:r>
        <w:rPr>
          <w:szCs w:val="24"/>
        </w:rPr>
        <w:t>Az előzőek alapján a hivatkozott határozat 2.3. pontjában meghatározott prémiumfeladat megvalósult, illetve korábban magánparkolóként üzemeltetett parkolókból kettő parkoló került bevonásra az egységes városi rendszerbe .</w:t>
      </w:r>
    </w:p>
    <w:p>
      <w:pPr>
        <w:pStyle w:val="TextBody"/>
        <w:tabs>
          <w:tab w:val="clear" w:pos="708"/>
          <w:tab w:val="left" w:pos="426" w:leader="none"/>
          <w:tab w:val="righ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right" w:pos="8505" w:leader="none"/>
        </w:tabs>
        <w:rPr/>
      </w:pPr>
      <w:r>
        <w:rPr>
          <w:szCs w:val="24"/>
        </w:rPr>
        <w:t xml:space="preserve">A 2012 évi előzetes üzleti terv készítésekor, illetve az ehhez kapcsolódó prémiumfeladatok meghatározásakor az előzőekben leírtak miatt Csipke Parkolóház invesztíciója még nem volt ismert, illetve a korrekt, a beruházással és az üzemeltetéssel kapcsolatos árbevételi és költségadatok, tapasztalati adatok sem álltak rendelkezésre, így azokat az üzleti terv nem tartalmazhatta. Azonban a társaság 2012. évi éves beszámolójában a parkolóház eredményhatása várhatóan -8.236 eFt-tal megjelenik. </w:t>
      </w:r>
    </w:p>
    <w:p>
      <w:pPr>
        <w:pStyle w:val="TextBody"/>
        <w:tabs>
          <w:tab w:val="clear" w:pos="708"/>
          <w:tab w:val="left" w:pos="426" w:leader="none"/>
          <w:tab w:val="righ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right" w:pos="8505" w:leader="none"/>
        </w:tabs>
        <w:rPr/>
      </w:pPr>
      <w:r>
        <w:rPr>
          <w:szCs w:val="24"/>
        </w:rPr>
        <w:t>A fentiekre tekintettel szükséges a Csipke parkolóház 2012. IV. negyedévi üzleti tervének beépítése a Városgazdálkodási Kft. 2011-ben elfogadott 2012. évi üzleti tervébe, amelyet az előterjesztés melléklete tartalmaz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i/>
          <w:i/>
          <w:u w:val="single"/>
        </w:rPr>
      </w:pPr>
      <w:r>
        <w:rPr>
          <w:bCs/>
        </w:rPr>
        <w:t>A Pénzügyi bizottság 70/2012. számú határozatával az előterjesztést 6 igen szavazattal, 1 tartózkodás mellett elfogadta.</w:t>
      </w:r>
    </w:p>
    <w:p>
      <w:pPr>
        <w:pStyle w:val="Normal"/>
        <w:jc w:val="both"/>
        <w:rPr>
          <w:szCs w:val="24"/>
        </w:rPr>
      </w:pPr>
      <w:r>
        <w:rPr>
          <w:bCs/>
        </w:rPr>
        <w:t>A Gazdasági Bizottság az előterjesztést 168/2012. számú határozatával – 12 igen szavazattal - egyhangúlag elfogadt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Városfejlesztési, Üzemeltetési és Tervezési Bizottság 136/2012. számú határozatában az előterjesztést egyhangúlag - 10 igen szavazattal - elfogadásra javasolta a közgyűlésnek.</w:t>
      </w:r>
    </w:p>
    <w:p>
      <w:pPr>
        <w:pStyle w:val="TextBodyIndent"/>
        <w:ind w:left="0" w:hanging="0"/>
        <w:jc w:val="both"/>
        <w:rPr/>
      </w:pPr>
      <w:r>
        <w:rPr/>
        <w:t>Az Ügyrendi, Jogi és Vagyonnyilatkozatot Ellenőrző Bizottság 217/2012. számú határozatában 9 igen egyhangú szavazattal - jogi szempontból – tárgyalásra alkalmasnak tartotta az előterjesztést.</w:t>
      </w:r>
    </w:p>
    <w:p>
      <w:pPr>
        <w:pStyle w:val="TextBody"/>
        <w:tabs>
          <w:tab w:val="clear" w:pos="708"/>
          <w:tab w:val="left" w:pos="426" w:leader="none"/>
          <w:tab w:val="righ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right" w:pos="8505" w:leader="none"/>
        </w:tabs>
        <w:rPr>
          <w:szCs w:val="24"/>
        </w:rPr>
      </w:pPr>
      <w:r>
        <w:rPr>
          <w:szCs w:val="24"/>
        </w:rPr>
        <w:t xml:space="preserve">Kérem a Tisztelt Közgyűlést, hogy az előterjesztés megvitatása után az alábbi határozatot meghozni szíveskedjék. </w:t>
      </w:r>
    </w:p>
    <w:p>
      <w:pPr>
        <w:pStyle w:val="TextBody"/>
        <w:tabs>
          <w:tab w:val="clear" w:pos="708"/>
          <w:tab w:val="left" w:pos="426" w:leader="none"/>
          <w:tab w:val="right" w:pos="8505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right" w:pos="8505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Határozati javaslat: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 Zalaegerszeg Megyei Jogú Város Közgyűlése a 2011. december 21-i ülésén hozott 265/2011. (XII.21.) számú határozatának 1. pontjában a Városgazdálkodási Kft. elfogadott előzetes üzleti tervét, az alábbiak szerint módosít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180" w:hanging="18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1. Zalaegerszeg Megyei Jogú Város Közgyűlése a Városgazdálkodási Kft. 2012. évi előzetes üzleti tervét 618.725 eFt nettó árbevétellel és -7.384 eFt mérleg szerinti eredménnyel elfogadja. A közgyűlés felkéri az ügyvezetőt a határozat végrehajtásával kapcsolatos további szükséges intézkedések megtételére.”</w:t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>Határidő</w:t>
      </w:r>
      <w:r>
        <w:rPr>
          <w:b/>
          <w:szCs w:val="24"/>
        </w:rPr>
        <w:t>:</w:t>
      </w:r>
      <w:r>
        <w:rPr>
          <w:szCs w:val="24"/>
        </w:rPr>
        <w:t xml:space="preserve"> 2013. május 31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Felelős: felkérésre Horváth István ügyvezető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2. Zalaegerszeg Megyei Jogú Város Közgyűlése a Városgazdálkodási Kft. ügyvezetőjének 2011. december 21-i ülésén hozott 265/2011. (XII.21.) sz. határozatának 2.1. és 2.2.  pontjában meghatározott prémiumfeltételeit az alábbiak szerint módosít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„</w:t>
      </w:r>
      <w:r>
        <w:rPr>
          <w:szCs w:val="24"/>
        </w:rPr>
        <w:t>2.1. Az éves személyi alapbér 20%-ának megfelelő prémium fizethető ki a tervben szereplő                                                                            618.725 eFt nettó árbevétel teljesítése esetén, további 1% minden 400 ezer Ft-os túlteljesítése esetén, maximum 10% erejéi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2.2  Az éves személyi alapbér 10%-ának megfelelő prémium fizethető ki a tervben szereplő -6.586 eFt adózás előtt eredmény elérése esetén, további 1 % minden 200 e Ft-os túlteljesítés esetén, maximum 5 % erejéig.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közgyűlés felkéri a polgármestert, hogy a prémiumfeltételek módosításáról az ügyvezetőt tájékoztass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  <w:u w:val="single"/>
        </w:rPr>
        <w:t>Határidő:</w:t>
      </w:r>
      <w:r>
        <w:rPr>
          <w:color w:val="000000"/>
          <w:szCs w:val="24"/>
        </w:rPr>
        <w:t xml:space="preserve"> </w:t>
        <w:tab/>
        <w:t>2012. november 30.</w:t>
      </w:r>
    </w:p>
    <w:p>
      <w:pPr>
        <w:pStyle w:val="Normal"/>
        <w:jc w:val="both"/>
        <w:rPr/>
      </w:pPr>
      <w:r>
        <w:rPr>
          <w:color w:val="000000"/>
          <w:szCs w:val="24"/>
          <w:u w:val="single"/>
        </w:rPr>
        <w:t>Felelős:</w:t>
      </w:r>
      <w:r>
        <w:rPr>
          <w:color w:val="000000"/>
          <w:szCs w:val="24"/>
        </w:rPr>
        <w:t xml:space="preserve"> </w:t>
        <w:tab/>
        <w:t>Gyutai Csaba polgármester</w:t>
      </w:r>
    </w:p>
    <w:p>
      <w:pPr>
        <w:pStyle w:val="Normal"/>
        <w:jc w:val="both"/>
        <w:rPr>
          <w:iCs/>
          <w:szCs w:val="24"/>
        </w:rPr>
      </w:pPr>
      <w:r>
        <w:rPr/>
        <w:tab/>
        <w:tab/>
      </w:r>
    </w:p>
    <w:p>
      <w:pPr>
        <w:pStyle w:val="Normal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Zalaegerszeg, 2012. 11. 15.</w:t>
      </w:r>
    </w:p>
    <w:p>
      <w:pPr>
        <w:pStyle w:val="Normal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ind w:left="4956" w:firstLine="708"/>
        <w:rPr/>
      </w:pPr>
      <w:r>
        <w:rPr/>
        <w:t xml:space="preserve">         </w:t>
      </w:r>
      <w:r>
        <w:rPr/>
        <w:t>Gyutai Csaba sk.</w:t>
      </w:r>
    </w:p>
    <w:p>
      <w:pPr>
        <w:pStyle w:val="TextBody"/>
        <w:ind w:left="4956" w:firstLine="708"/>
        <w:rPr/>
      </w:pPr>
      <w:r>
        <w:rPr/>
        <w:t xml:space="preserve">            </w:t>
      </w:r>
      <w:r>
        <w:rPr/>
        <w:t xml:space="preserve">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                                    </w:t>
      </w:r>
      <w:r>
        <w:rPr>
          <w:szCs w:val="24"/>
        </w:rPr>
        <w:t xml:space="preserve">A Városgazdálkodási Kft. Felügyelő Bizottságának határozat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Városgazdálkodási Kft. Felügyelő Bizottsága a 2012. november 12-én megtartott ülésén az következő napirendi pontot tárgyalta meg, és azzal összefüggésben az alábbi határozatot fogalmazta meg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pirendi pont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Városgazdálkodási Kft. 2012. évi üzleti tervének, illetve az ügyvezető igazgató prémiumfeltételeinek módosítás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Városgazdálkodási Kft. Felügyelő Bizottsága a társaság 2012. évi üzleti terve és az ügyvezető igazgató 2012. évi prémiumfeltételeinek meghatározásáról szóló ZMJVK 265/2011. (XII.21.) számú határozatának módosítására, kiegészítésére vonatkozó javaslatot 3 igen szavazattal egyhangúlag elfogadta és azt Zalaegerszeg MJV Közgyűlésének jóváhagyásra javasol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9/2012. sz. határozat: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 Megyei Jogú Város Közgyűlése 2011. december 21-i ülésén hozott 265/2011. (XII.21.) sz. határozatának 1. pontjában elfogadott előzetes üzleti terve, illetve a 2. pontban meghatározott prémiumfeltételek a 2.1 és 2.2  pontban az alábbiak szerint javasolja módosíta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   Zalaegerszeg Megyei Jogú Város Közgyűlése a Városgazdálkodási Kft. 2012. évi előzetes üzleti tervét 618.725 eFt nettó árbevétellel és -7.384 eFt mérleg szerinti eredménnyel elfogad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1. Az éves személyi alapbér 20%-ának megfelelő prémium fizethető ki a tervben szereplő 618.725 eFt nettó árbevétel teljesítése esetén, további 1% minden 400 ezer Ft-os túlteljesítése esetén, maximum 10% erejéi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2.2  Az éves személyi alapbér 10%-ának megfelelő prémium fizethető ki a tervben szereplő -6.586 eFt adózás előtt eredmény elérése esetén, további 1 % minden 200 e Ft-os túlteljesítés esetén, maximum 5 % erejéig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Felügyelő Bizottság tagjai felhatalmazzák Gyenese Richárd elnököt a felügyelő bizottság véleményének képviseletére, valamint a határozati javaslat aláírásá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Zalaegerszeg, 2012. 11. 12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120" w:leader="none"/>
        </w:tabs>
        <w:jc w:val="both"/>
        <w:outlineLvl w:val="0"/>
        <w:rPr>
          <w:szCs w:val="24"/>
        </w:rPr>
      </w:pPr>
      <w:r>
        <w:rPr>
          <w:szCs w:val="24"/>
        </w:rPr>
        <w:tab/>
        <w:t>Gyenese Richárd sk.</w:t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szCs w:val="24"/>
        </w:rPr>
      </w:pPr>
      <w:r>
        <w:rPr>
          <w:szCs w:val="24"/>
        </w:rPr>
        <w:tab/>
        <w:t>felügyelő bizottság elnök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Városgazdálkodási Kft. 2012. évi módosított tervezett </w:t>
      </w:r>
      <w:hyperlink r:id="rId3">
        <w:r>
          <w:rPr>
            <w:rStyle w:val="InternetLink"/>
            <w:szCs w:val="24"/>
          </w:rPr>
          <w:t xml:space="preserve">eredménykimutatása </w:t>
        </w:r>
      </w:hyperlink>
      <w:r>
        <w:rPr>
          <w:szCs w:val="24"/>
        </w:rPr>
        <w:t>Excel fájlban található.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09" w:top="1418" w:footer="0" w:bottom="141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852170</wp:posOffset>
              </wp:positionH>
              <wp:positionV relativeFrom="paragraph">
                <wp:posOffset>-29845</wp:posOffset>
              </wp:positionV>
              <wp:extent cx="1460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-2.35pt;mso-position-vertical-relative:text;margin-left:6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laegerszeg.hu/up/kozgyulesek/12_11_22_pub/15_mell.xl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4:34:00Z</dcterms:created>
  <dc:creator>Magdi</dc:creator>
  <dc:description/>
  <cp:keywords/>
  <dc:language>en-US</dc:language>
  <cp:lastModifiedBy>tferi</cp:lastModifiedBy>
  <cp:lastPrinted>2012-11-15T15:36:00Z</cp:lastPrinted>
  <dcterms:modified xsi:type="dcterms:W3CDTF">2012-11-16T17:26:00Z</dcterms:modified>
  <cp:revision>4</cp:revision>
  <dc:subject/>
  <dc:title>ZALAEGERSZEG MEGYEI JOGÚ VÁROS</dc:title>
</cp:coreProperties>
</file>