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20320</wp:posOffset>
            </wp:positionH>
            <wp:positionV relativeFrom="paragraph">
              <wp:posOffset>29210</wp:posOffset>
            </wp:positionV>
            <wp:extent cx="844550" cy="10052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0052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......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. november 22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Nem lakás céljára szolgáló helyiségek 2013. január 1. napjától alkalmazandó bérleti díjainak felülvizsgálata</w:t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/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agyongazdálkodási szakreferens</w:t>
      </w:r>
    </w:p>
    <w:p>
      <w:pPr>
        <w:pStyle w:val="Normal"/>
        <w:ind w:left="46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LÉSZ Kft.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Hozbor Ferenc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</w:rPr>
      </w:pPr>
      <w:r>
        <w:rPr>
          <w:b/>
          <w:i/>
          <w:sz w:val="26"/>
        </w:rPr>
        <w:tab/>
      </w:r>
      <w:r>
        <w:rPr>
          <w:sz w:val="24"/>
        </w:rPr>
        <w:t>Zsupanek Péter sk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1418" w:top="1639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önkormányzati bérlemények hasznosítása során jelenleg alkalmazott, 2012. január 1-től érvényes bérleti díjak mértékét a ZMJVK 262/2011. számú határozat határozta meg. (1. számú melléklet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MJVK 23/2004/1. sz. közgyűlési határozata előírja a bérleti díjak évenkénti felülvizsgálatá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left="0" w:right="0" w:hanging="0"/>
        <w:rPr/>
      </w:pPr>
      <w:r>
        <w:rPr>
          <w:szCs w:val="24"/>
        </w:rPr>
        <w:t>A jelenlegi ingatlanpiaci helyzetben a nem lakáscélú önkormányzati helyiségek közül sokat hónapok, évek óta nem sikerül bérbe adni, emellett jelentős kínálat mutatkozik a város területén újonnan épített tömbökben kialakított üzlethelyiségek miatt. Ezzel párhuzamosan ZMJV Önkormányzata már értékesítette a forgalomképes, frekventált helyen található bérleményeket, ezért a még megmaradt helyiségek egyre nehezebben hasznosíthatók.</w:t>
      </w:r>
    </w:p>
    <w:p>
      <w:pPr>
        <w:pStyle w:val="BodyTextIndent2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Az ingatlangazdálkodással üzleti alapon foglalkozó önkormányzati szervezetektől, gazdasági társaságoktól a bérleti díjak 2013. január 1-től történő módosítására eddig </w:t>
      </w:r>
      <w:r>
        <w:rPr>
          <w:b w:val="false"/>
          <w:bCs/>
          <w:sz w:val="24"/>
          <w:szCs w:val="24"/>
        </w:rPr>
        <w:t>javaslat nem érkezett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ind w:left="0" w:right="0" w:hanging="0"/>
        <w:rPr>
          <w:szCs w:val="24"/>
        </w:rPr>
      </w:pPr>
      <w:r>
        <w:rPr>
          <w:szCs w:val="24"/>
        </w:rPr>
        <w:t>A fentiek alapján nem javasoljuk a bérleti díjak változt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lletékes bizottságok az előterjesztést megtárgyalták, és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árosfejlesztési, Üzemeltetési és Tervezési Bizottság:</w:t>
      </w:r>
    </w:p>
    <w:p>
      <w:pPr>
        <w:pStyle w:val="Normal"/>
        <w:ind w:left="4678" w:hanging="467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5/2012. sz. határozat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Városfejlesztési, Üzemeltetési és Tervezési Bizottság az előterjesztést 8 igen, szavazattal, 2 tartózkodás mellett elfogadásra javasolt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Gazdasági Bizottság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2/2012. számú határo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azdasági Bizottság az előterjesztést  - egyhangúlag – 12 igen szavazattal elfogadta.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Ügyrendi, Jogi és Vagyonnyilatkozatot Ellenőrző Bizottság:</w:t>
      </w:r>
    </w:p>
    <w:p>
      <w:pPr>
        <w:pStyle w:val="TextBodyIndent"/>
        <w:ind w:left="0" w:right="0" w:hanging="0"/>
        <w:rPr>
          <w:b w:val="false"/>
          <w:b w:val="false"/>
          <w:i w:val="false"/>
          <w:i w:val="false"/>
          <w:szCs w:val="24"/>
          <w:u w:val="single"/>
        </w:rPr>
      </w:pPr>
      <w:r>
        <w:rPr>
          <w:b w:val="false"/>
          <w:i w:val="false"/>
          <w:szCs w:val="24"/>
          <w:u w:val="single"/>
        </w:rPr>
        <w:t>231/2012. sz. határozat:</w:t>
      </w:r>
    </w:p>
    <w:p>
      <w:pPr>
        <w:pStyle w:val="TextBodyIndent"/>
        <w:ind w:left="0" w:right="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z Ügyrendi, Jogi és Vagyonnyilatkozatot Ellenőrző Bizottság 8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énzügyi Bizottság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78/2012. számú határozat</w:t>
      </w:r>
    </w:p>
    <w:p>
      <w:pPr>
        <w:pStyle w:val="Normal"/>
        <w:suppressAutoHyphens w:val="false"/>
        <w:ind w:left="13" w:hanging="13"/>
        <w:jc w:val="both"/>
        <w:rPr>
          <w:sz w:val="24"/>
          <w:szCs w:val="24"/>
        </w:rPr>
      </w:pPr>
      <w:r>
        <w:rPr>
          <w:sz w:val="24"/>
          <w:szCs w:val="24"/>
        </w:rPr>
        <w:t>A Pénzügyi Bizottság az előterjesztést 7 igen, egyhangú szavazással elfogadta, továbbá átgondolásra javasolja a bérleti díjak csökkentésének lehetőségét megvizsgálni, tekintettel a piaci viszonyok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i tárgyalásokra kiküldött anyagban szerkesztési hiba folytán a 2011. decemberi közgyűlésen született jelenleg hatályos ZMJVK 262/2011. sz. határozat, helyett a korábban érvényben lévő ZMJVK 255/2008. sz. határozat került bemutatásra, melyhez képest az I. díjövezet és a garázsok kivételével jelentősen csökkentettük a bérleti díjakat,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0"/>
        <w:gridCol w:w="1967"/>
        <w:gridCol w:w="1968"/>
        <w:gridCol w:w="1967"/>
        <w:gridCol w:w="1970"/>
      </w:tblGrid>
      <w:tr>
        <w:trPr/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Nettó bérleti díj (Ft/m</w:t>
            </w:r>
            <w:r>
              <w:rPr>
                <w:vertAlign w:val="superscript"/>
              </w:rPr>
              <w:t>2</w:t>
            </w:r>
            <w:r>
              <w:rPr/>
              <w:t>/hó)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39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Üzleti célú (üzlet, iroda, műhely stb.)</w:t>
            </w:r>
          </w:p>
        </w:tc>
        <w:tc>
          <w:tcPr>
            <w:tcW w:w="39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Tárolási és kiszolgáló célú (raktár stb.)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Díjövezet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ZMJVK 255/2008.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JVK 262/2011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ZMJVK 255/2008.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JVK 262/2011.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I. díjövezet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/>
            </w:pPr>
            <w:r>
              <w:rPr/>
              <w:t>2745 Ft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5 Ft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/>
            </w:pPr>
            <w:r>
              <w:rPr/>
              <w:t>950 Ft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0 Ft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II. díjövezet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/>
            </w:pPr>
            <w:r>
              <w:rPr/>
              <w:t>2530 Ft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 Ft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/>
            </w:pPr>
            <w:r>
              <w:rPr/>
              <w:t>845 Ft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Ft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III. díjövezet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/>
            </w:pPr>
            <w:r>
              <w:rPr/>
              <w:t>2320 Ft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 Ft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/>
            </w:pPr>
            <w:r>
              <w:rPr/>
              <w:t>790 Ft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Ft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IV. díjövezet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/>
            </w:pPr>
            <w:r>
              <w:rPr/>
              <w:t>2110 Ft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 Ft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/>
            </w:pPr>
            <w:r>
              <w:rPr/>
              <w:t>740 Ft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-5" w:right="2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1. decemberi közgyűlésen Zalaegerszeg Megyei Jogú Város Közgyűlésének                13/2006. (III.07.) számú az önkormányzat vagyonáról, a vagyongazdálkodás és vagyonhasznosítás szabályairól önkormányzati rendelete is módosításra került a bérlemények könnyebb hasznosíthatóság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39. § (6) bekezdését módosítottuk, lehetővé téve az induló ár 50%-áig bezárólag a negatív licitet. Az új határozat, és a módosított rendelet alapján korábbi szabályozáshoz képest akár 50-75%-os mérséklés is elérh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legi szabályozást megfelelően rugalmasnak tartj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továbbá a T. Közgyűlést, hogy a vagyonrendelet árfogó reformja jelenleg  előkészítés alatt áll melyben a fenti kérdéskört ismét meg fogjuk vizsgá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hogy a fentiek alapján szíveskedjen dönteni a nem lakás célú helyiségek bérleti díjtételeinek 2013. január 1-től történő alkalmaz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:</w:t>
      </w:r>
    </w:p>
    <w:p>
      <w:pPr>
        <w:pStyle w:val="Szvegtrzsbehzssal22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behzssal22"/>
        <w:ind w:left="0" w:right="0" w:hanging="0"/>
        <w:jc w:val="both"/>
        <w:rPr>
          <w:szCs w:val="24"/>
        </w:rPr>
      </w:pPr>
      <w:r>
        <w:rPr>
          <w:szCs w:val="24"/>
        </w:rPr>
        <w:t>Zalaegerszeg Megyei Jogú Város Közgyűlése egyetért azzal, hogy az önkormányzati nem lakás célú helyiségek bérleti díjának megállapítására vonatkozó ZMJVK 262/2011. (XII.21.) számú határozatban foglalt díjtételek kerüljenek alkalmazásra a 2013. január 1-je után megkötésre kerülő bérleti szerződésekben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folyamatos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felkérésre – Pais Kornél ügyvezető, LÉSZ Kft.</w:t>
      </w:r>
    </w:p>
    <w:p>
      <w:pPr>
        <w:pStyle w:val="Szvegtrzs3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  <w:t>Zalaegerszeg 2012. november 14.</w:t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5205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2127" w:firstLine="709"/>
        <w:jc w:val="both"/>
        <w:rPr/>
      </w:pPr>
      <w:r>
        <w:rPr>
          <w:b/>
          <w:i/>
          <w:sz w:val="24"/>
          <w:szCs w:val="24"/>
        </w:rPr>
        <w:tab/>
        <w:tab/>
        <w:t xml:space="preserve">  </w:t>
        <w:tab/>
        <w:tab/>
        <w:t xml:space="preserve">      polgármester</w:t>
      </w:r>
      <w:r>
        <w:br w:type="page"/>
      </w:r>
    </w:p>
    <w:p>
      <w:pPr>
        <w:pStyle w:val="Normal"/>
        <w:numPr>
          <w:ilvl w:val="0"/>
          <w:numId w:val="2"/>
        </w:numPr>
        <w:jc w:val="right"/>
        <w:rPr>
          <w:sz w:val="24"/>
          <w:szCs w:val="24"/>
        </w:rPr>
      </w:pPr>
      <w:r>
        <w:rPr>
          <w:sz w:val="24"/>
          <w:szCs w:val="24"/>
        </w:rPr>
        <w:t>számú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msor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Tárgy:</w:t>
        <w:tab/>
        <w:t>Nem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lakás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céljára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szolgáló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helyiségek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2012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január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1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apjától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alkalmazandó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bérleti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díjainak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egállapítása,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valamint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az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önkormányzat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vagyonáról,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a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vagyongazdálkodás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és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vagyonhasznosítás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szabályairól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szóló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13/2006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(III.07.)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önkormányzati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rendelet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ódosítása</w:t>
      </w:r>
    </w:p>
    <w:p>
      <w:pPr>
        <w:pStyle w:val="Cmsor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MJVK 262/2011. (XII.21.) sz. határozata</w:t>
      </w:r>
    </w:p>
    <w:p>
      <w:pPr>
        <w:pStyle w:val="Cmso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behzssal22"/>
        <w:tabs>
          <w:tab w:val="clear" w:pos="709"/>
          <w:tab w:val="left" w:pos="1260" w:leader="none"/>
        </w:tabs>
        <w:ind w:left="1260" w:right="0" w:hanging="540"/>
        <w:jc w:val="both"/>
        <w:rPr>
          <w:szCs w:val="24"/>
        </w:rPr>
      </w:pPr>
      <w:r>
        <w:rPr>
          <w:szCs w:val="24"/>
        </w:rPr>
        <w:t>1.</w:t>
        <w:tab/>
        <w:t>Zalaegerszeg Megyei Jogú Város Közgyűlése a nem lakás célú helyiségek bérleti díjának megállapítására vonatkozó ZMJVK 255/2008. (XI. 20.) határozattal megállapított helyiségbérleti díjakat a 2011. december 31. napjáig megkötött bérleti szerződések esetében rendeli alkalmazni.</w:t>
      </w:r>
    </w:p>
    <w:p>
      <w:pPr>
        <w:pStyle w:val="Szvegtrzsbehzssal22"/>
        <w:tabs>
          <w:tab w:val="clear" w:pos="709"/>
          <w:tab w:val="left" w:pos="1260" w:leader="none"/>
        </w:tabs>
        <w:ind w:left="1260" w:right="0" w:hanging="54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2"/>
        <w:tabs>
          <w:tab w:val="clear" w:pos="709"/>
          <w:tab w:val="left" w:pos="1260" w:leader="none"/>
        </w:tabs>
        <w:ind w:left="1260" w:right="0" w:hanging="540"/>
        <w:jc w:val="both"/>
        <w:rPr>
          <w:szCs w:val="24"/>
        </w:rPr>
      </w:pPr>
      <w:r>
        <w:rPr>
          <w:szCs w:val="24"/>
        </w:rPr>
        <w:t>2.</w:t>
        <w:tab/>
        <w:t>Zalaegerszeg Megyei Jogú Város Közgyűlése az önkormányzati nem lakás célú helyiségek bérleti díja megállapításának inflációkövetésére vonatkozó ZMJVK 23/2004. (II.26.) határozat 2. pontját 2011. december 31. nappal hatályon kívül helyezi.</w:t>
      </w:r>
    </w:p>
    <w:p>
      <w:pPr>
        <w:pStyle w:val="Szvegtrzsbehzssal22"/>
        <w:tabs>
          <w:tab w:val="clear" w:pos="709"/>
          <w:tab w:val="left" w:pos="1260" w:leader="none"/>
        </w:tabs>
        <w:ind w:left="1260" w:right="0" w:hanging="54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2"/>
        <w:tabs>
          <w:tab w:val="clear" w:pos="709"/>
          <w:tab w:val="left" w:pos="1260" w:leader="none"/>
        </w:tabs>
        <w:ind w:left="1260" w:right="0" w:hanging="540"/>
        <w:jc w:val="both"/>
        <w:rPr>
          <w:szCs w:val="24"/>
        </w:rPr>
      </w:pPr>
      <w:r>
        <w:rPr>
          <w:szCs w:val="24"/>
        </w:rPr>
        <w:t>3.</w:t>
        <w:tab/>
        <w:t>Zalaegerszeg Megyei Jogú Város Közgyűlése a nem lakás célú helyiségek bérleti díjait 2012. január 1-től – az ezt követően megkötésre kerülő bérleti szerződések esetében – az alábbiak szerint állapítja meg:</w:t>
      </w:r>
    </w:p>
    <w:p>
      <w:pPr>
        <w:pStyle w:val="Szvegtrzsbehzssal22"/>
        <w:ind w:left="0" w:right="0" w:hanging="0"/>
        <w:jc w:val="both"/>
        <w:rPr>
          <w:szCs w:val="24"/>
        </w:rPr>
      </w:pPr>
      <w:r>
        <w:rPr>
          <w:szCs w:val="24"/>
        </w:rPr>
      </w:r>
    </w:p>
    <w:tbl>
      <w:tblPr>
        <w:tblW w:w="7950" w:type="dxa"/>
        <w:jc w:val="left"/>
        <w:tblInd w:w="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404"/>
        <w:gridCol w:w="3123"/>
        <w:gridCol w:w="1047"/>
      </w:tblGrid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íjövezet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Nettó bérleti díj (Ft/m</w:t>
            </w:r>
            <w:r>
              <w:rPr>
                <w:b/>
                <w:szCs w:val="24"/>
                <w:vertAlign w:val="superscript"/>
              </w:rPr>
              <w:t>2</w:t>
            </w:r>
            <w:r>
              <w:rPr>
                <w:b/>
                <w:szCs w:val="24"/>
              </w:rPr>
              <w:t>/hó)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zleti célú (üzlet, iroda, műhely stb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rolási és kiszolgáló célú (raktár, mellékhelyiség stb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arázs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 öveze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745 F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50 F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30 Ft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öveze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 800 F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00 F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5 Ft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 öveze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 400 F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00 F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55 Ft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öveze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 100 F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00 F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45 Ft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bérleti díjakra a mindenkor hatályos általános forgalmi adó felszámításra kerül. </w:t>
      </w:r>
    </w:p>
    <w:p>
      <w:pPr>
        <w:pStyle w:val="Normal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határozatról értesítse az érintett szervezeteket.</w:t>
      </w:r>
    </w:p>
    <w:p>
      <w:pPr>
        <w:pStyle w:val="Szvegtrzsbehzssal2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6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11. december 31.</w:t>
      </w:r>
    </w:p>
    <w:p>
      <w:pPr>
        <w:pStyle w:val="Normal"/>
        <w:ind w:firstLine="126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>Gyutai Csaba polgármester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223520" cy="2520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0" tIns="38100" rIns="38100" bIns="381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.6pt;height:19.85pt;mso-wrap-distance-left:0pt;mso-wrap-distance-right:0pt;mso-wrap-distance-top:0pt;mso-wrap-distance-bottom:0pt;margin-top:-1pt;mso-position-vertical-relative:text;margin-left:217.95pt;mso-position-horizontal:center;mso-position-horizontal-relative:margin">
              <v:fill opacity="0f"/>
              <v:textbox inset="0.0416666666666667in,0.0416666666666667in,0.0416666666666667in,0.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Jegyzethivatkozs1">
    <w:name w:val="Jegyzethivatkozás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2">
    <w:name w:val="Szövegtörzs behúzással 22"/>
    <w:basedOn w:val="Normal"/>
    <w:qFormat/>
    <w:pPr>
      <w:ind w:left="705" w:right="0" w:hanging="0"/>
    </w:pPr>
    <w:rPr>
      <w:sz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ind w:left="284" w:right="0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0" w:hanging="567"/>
      <w:jc w:val="both"/>
      <w:textAlignment w:val="baseline"/>
    </w:pPr>
    <w:rPr>
      <w:sz w:val="24"/>
    </w:rPr>
  </w:style>
  <w:style w:type="paragraph" w:styleId="Kpalrs1">
    <w:name w:val="Képaláírás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right="0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right="0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2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Jegyzetszveg1">
    <w:name w:val="Jegyzetszöveg1"/>
    <w:basedOn w:val="Normal"/>
    <w:qFormat/>
    <w:pPr/>
    <w:rPr/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1">
    <w:name w:val="Szövegtörzs behúzással 21"/>
    <w:basedOn w:val="Normal"/>
    <w:qFormat/>
    <w:pPr>
      <w:suppressAutoHyphens w:val="true"/>
      <w:ind w:left="705" w:right="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28:00Z</dcterms:created>
  <dc:creator>POLGÁRMESTERI HIVATAL</dc:creator>
  <dc:description/>
  <cp:keywords/>
  <dc:language>en-US</dc:language>
  <cp:lastModifiedBy>Marti</cp:lastModifiedBy>
  <cp:lastPrinted>2012-11-16T09:27:00Z</cp:lastPrinted>
  <dcterms:modified xsi:type="dcterms:W3CDTF">2012-11-16T08:28:00Z</dcterms:modified>
  <cp:revision>2</cp:revision>
  <dc:subject/>
  <dc:title>MEGÁLLAPODÁS</dc:title>
</cp:coreProperties>
</file>