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894715" cy="1068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9210" tIns="29210" rIns="292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84.15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9444444444445in,0.0319444444444445in,0.0319444444444445in,0.0319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november 22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ab/>
        <w:tab/>
      </w:r>
      <w:r>
        <w:rPr/>
        <w:t>Tájékoztató az ÖKOVÁROS program 2012. évi eredményei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>
          <w:b/>
          <w:u w:val="single"/>
        </w:rPr>
        <w:t>Elõterjesztõ:</w:t>
      </w:r>
      <w:r>
        <w:rPr/>
        <w:tab/>
        <w:tab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 xml:space="preserve">Városüzemeltetési Osztály </w:t>
        <w:br/>
        <w:t>Petőházi Attila sk. környezetvédelmi szakreferens</w:t>
      </w:r>
    </w:p>
    <w:p>
      <w:pPr>
        <w:pStyle w:val="Normal"/>
        <w:ind w:left="2880" w:hanging="2880"/>
        <w:rPr/>
      </w:pPr>
      <w:r>
        <w:rPr/>
        <w:tab/>
        <w:t>Ferencziné Czigola Eszter sk. környezetvédelmi szakreferens</w:t>
      </w:r>
    </w:p>
    <w:p>
      <w:pPr>
        <w:pStyle w:val="Normal"/>
        <w:ind w:left="2880" w:hanging="3119"/>
        <w:rPr/>
      </w:pPr>
      <w:r>
        <w:rPr/>
        <w:tab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Városfejlesztési, Üzemeltetési és Tervezési Bizottság</w:t>
        <w:tab/>
        <w:t xml:space="preserve"> Gazdasági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>Jagasics János projektfelelős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ZMJVK 124/2011. (V.11.) sz. határozatával egyetértett az ÖKOVÁROS koncepcióval. Felkérte a polgármestert, hogy gondoskodjon az ÖKOVÁROS program részletes kidolgozásáról, a cselekvési terv meghatározásáról, valamint évente minden év október 31-ig számoljon be az ÖKOVÁROS program előrehaladásáró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KOVÁROS koncepció elemei, projektje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 bio-hőerőmű létesítése a Landorhegyi városrészben, (szilárd biomassza, termálvíz, napenergia felhasználásával), hő távvezeték létesítése a közeli intézmények ellátás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árosi helyi járatú közlekedés Zala Volán autóbuszainak üzemanyag átállítása metángázra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OP ivóvíz javító progra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úslakpuszta depóniagáz hasznosítás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szív, vagy azt megközelítő minta lakópark kialakítása az alsóerdei önkormányzati területen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szaki ipari parkban  termálvíz hő elsődleges és másodlagos hasznosítás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i Intézmények energia megtakarítást jelentő beruházások megvalós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árosi cégek környezetvédelmi és energiatakarékos beruházásai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ossági környezetvédelmi és energiatakarékos beruházások megvalósításának elősegítése fenntartható életmódot és az ehhez kapcsolódó viselkedésmintákat ösztönző kampányok (szemléletformálás, informálás, képzés) megvalósítás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hivatásforgalmú kerékpáros közlekedés infrastrukturális feltételeinek javítása, valamint kerékpárforgalmi hálózat fejlesztés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lladékhasznosítás társadalmi elfogadottságának kidolgozás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ini bio-hőerőmű létesítése a Landorhegyi városrészben, (szilárd biomassza, termálvíz, napenergia, hő távvezeték létesítése a közeli intézmények ellátásár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 bio-hőerőmű tanulmányának elkészítése folyamatban van. A projekt elsődleges céljának megfelelően mind technológiai, mind gazdaságossági és környezetvédelmi szempontból komplex tanulmány pályázati lehetőségeknek megfelelő tartalommal történő összeállítása, ami a pályázatok folyamatosan változó – módosítások, időleges felfüggesztések, stb. – rendszerében jelentősen megnöveli projekt előkészítésének idejét. A projekt pályázatokhoz történő hozzárendelése, a pályázati konstrukciók feltérképezése és azoknak való optimális megfeleltetés érdekében várhatóan 2013. év februárjáig készül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i helyi járatú közlekedés Zala Volán autóbuszainak üzemanyag átállítása metán gáz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onzorciumi szerződés (ZMJV Önkormányzata, Zalavíz Zrt, Zala Volán Zrt) szerint a fejlesztés első üteme megvalósult. 2012. június 27-én hivatalosan is átadásra és forgalomba állításra került egy biometánnal üzemelő helyi járatú autóbusz</w:t>
      </w:r>
      <w:r>
        <w:rPr/>
        <w:t xml:space="preserve">, melyet az érdeklődők ki is próbálhattak. A csuklós jármű biztonságos üzemanyag töltése a szennyvíztelepen történik. </w:t>
      </w:r>
      <w:r>
        <w:rPr>
          <w:sz w:val="22"/>
          <w:szCs w:val="22"/>
        </w:rPr>
        <w:t>A busz a városi forgalomban azóta is üzemel, a tapasztalatok kedvezőek. A CNG hajtású járművek további forgalomba helyezése a fejlesztési tervben szerep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OP ivóvíz javító progra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EOP-7.1.4.30/09-2010-0017 számú, jelenleg tervezési szakaszában lévő projekt során azon környező települések, amelyek esetében az ivóvíz arzén koncentrációja a szigorított határértéket meghaladja, a Zalaegerszeg nyugati vízbázishoz kerülnek hozzákapcsolásra. A projekt részét képezi a kapcsolódó ivóvíz hálózat rekonstrukció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úslakpuszta depóniagáz hasznosí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alaegerszeg Búslakpuszta hulladéklerakó depóniagáz hasznosításához szükséges gázmotor és  gázvezeték-rendszer kivitelezése 2012-ben befejeződött. A hatósági átadási jelenleg folyamatban van. Az üzemelés első, tájékoztató jellegű értékelhető eredményei 2013 év végére várható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alsóerdei önkormányzati területre tervezett passzív, vagy azt megközelítő minta lakópark kialakítására vonatkozó tanulmány elkészült, jelenleg a telekmegosztás, telekalakítás van folyamat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szaki ipari parkban termálvíz hő elsődleges és másodlagos hasznosítás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leg az Önkormányzat a termálvíz hasznosítására egy átfogó, komplex koncepcióban gondolkodik, melynek részét képezheti az Északi Ipari Parkban is a termálvíz hőjének hasznosítása. A koncepció kidolgozása folyamatos, a környezetvédelmi, gazdasági célok és pályázati lehetőségek figyelembe vételével kész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i Intézmények energia megtakarítást jelentő beruházások megvalósí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avasolt hat intézmény (Liszt Ferenc és az Ady iskolák, Mikes Kelemen utcai és Landorhegyi utcai óvodák, Napsugár úti bölcsőde, valamint a Kis utcai óvoda és bölcsőde) auditja elkészült, az auditok zárójelentése alapján születhet döntés a megvalósításról. A megvalósításhoz pályázati támogatás (85% min) szükséges. A pályázatok társadalmi egyeztetése zajlik jelenleg, kiírásuk még nem történt meg. A pályázat elkészítőjének kiválasztása folyamatban van, szerződéskötésre még nem került sor. A pályázati feltételek ismerete után határidőre a kiválasztásra kerülő intézményre vonatkozó pályázatok beadhat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i cégek környezetvédelmi és energiatakarékos beruházás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2-ben megalakult az Energia Klub, amely havonta-kéthavonta előadásokat tart, illetve tartat energiatakarékos megoldásokkal kapcsolat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yen előadások történtek a geotermikus energia, a biomassza, illetve a napelemes energia hasznosítások témáj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város területén több vállalkozás is végrehajtott már környezetvédelmi célú beruházásokat, például a Zalavíz Zrt., Zala Volán Zrt, Hotel Arany Bárány, Autó Fatér Autókereskedés és Szerviz, 3B Hungária K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kossági környezetvédelmi és energiatakarékos beruházások megvalósításának elősegítése fenntartható életmódot és az ehhez kapcsolódó viselkedésmintákat ösztönző kampányok (szemléletformálás, informálás, képzés) megvalósításáv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léletformálással kapcsolatban elkészített pályázati dokumentáció az Önkormányzat rendelkezésére áll, a pályázati kiírás ismételt megjelenése – melyre leghamarabb 2013. évben kerülhet sor – esetén, aktualizálást követően benyújtható. A pályázat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Térségi komplex kampányok megtervezése és lebonyolítása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nergiatakarékosság - megújuló energiaforrások alkalmazása – víztakarékosság – klímaváltozás mérséklése témakörben</w:t>
      </w:r>
    </w:p>
    <w:p>
      <w:pPr>
        <w:pStyle w:val="Normal"/>
        <w:jc w:val="both"/>
        <w:rPr/>
      </w:pPr>
      <w:r>
        <w:rPr>
          <w:sz w:val="22"/>
          <w:szCs w:val="22"/>
        </w:rPr>
        <w:t>II. Fenntarthatósági tematikájú rendezvény/rendezvénysorozat szervezése és lebonyolítás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Ökonapok a Zalaegerszegi Sportcsarnokban a fenntartható életmódé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on felül 2012-ben történt események rendezvények az alábbiak voltak:</w:t>
      </w:r>
    </w:p>
    <w:p>
      <w:pPr>
        <w:pStyle w:val="NormlWeb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Web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Web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ÖKO nap a Dísz téren</w:t>
      </w:r>
    </w:p>
    <w:p>
      <w:pPr>
        <w:pStyle w:val="NormlWeb"/>
        <w:jc w:val="both"/>
        <w:rPr/>
      </w:pPr>
      <w:r>
        <w:rPr>
          <w:sz w:val="22"/>
          <w:szCs w:val="22"/>
        </w:rPr>
        <w:t>Az idén immár a harmadik alakalommal  került megrendezésre a Belvárosi ÖKO nap a Dísz téren. A játékos programon, melyen célja a környezeti nevelés, mintegy 1500 gyerek vett részt. A Belvárosi Két Tanítási Nyelvű Általános Iskola szervezésében nemcsak petőfis és dózsás tanulóik hanem belvárosi integrált óvodások, Ganz -Munkácsy Szakközépiskola, az Izsák ÁMK és az Öveges ÁMK diákjai is aktív részesei voltak az eseménynek. A gyerekek forgószínpadszerűen látogathatták az egyes standokat, ahol játékos formában ismerkedhettek meg a környezetvédelem legfontosabb elemeivel.  Az ovisok futáson vehettek részt az Európa téren, majd újrahasznosították a papírt kosarak készítésével, valamint a szelektív hulladékgyűjtés mikéntjét is elsajátíthatták. Népszerű volt a diákok körében a hulladéktotó,  és nagy érdeklődés övezete a PET -palackok és sörös dobozok környezetkímélő újrahasznosíthatóságának bemutatását. Nem utolsó sorban ez a nap kitűnő alkalmat nyújtott arra is, hogy az ökoprogrammal rendelkező oktatási intézmények bemutathassák munkáikat és legújabb elgondolásaikat.</w:t>
      </w:r>
    </w:p>
    <w:p>
      <w:pPr>
        <w:pStyle w:val="NormlWeb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ztisztasági akciók:</w:t>
      </w:r>
    </w:p>
    <w:p>
      <w:pPr>
        <w:pStyle w:val="Normal"/>
        <w:jc w:val="both"/>
        <w:rPr/>
      </w:pPr>
      <w:r>
        <w:rPr>
          <w:sz w:val="22"/>
          <w:szCs w:val="22"/>
        </w:rPr>
        <w:t>A környezettudat fokozásához kapcsolódóan idén is megrendezésre került az Önkormányzat, a Városgazdálkodási Kft., a Zala-Depo Kft., valamint a Kvártélyház Kft. szervezésében a „</w:t>
      </w:r>
      <w:r>
        <w:rPr>
          <w:b/>
          <w:color w:val="000000"/>
          <w:sz w:val="22"/>
          <w:szCs w:val="22"/>
        </w:rPr>
        <w:t>Söpörjünk végig a városon!</w:t>
      </w:r>
      <w:r>
        <w:rPr>
          <w:sz w:val="22"/>
          <w:szCs w:val="22"/>
        </w:rPr>
        <w:t xml:space="preserve"> köztisztasági akciósoroz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nek keretében  április hónapban a </w:t>
      </w:r>
      <w:r>
        <w:rPr>
          <w:color w:val="000000"/>
          <w:sz w:val="22"/>
          <w:szCs w:val="22"/>
        </w:rPr>
        <w:t>városrészek  (Csácsbozsok, Páterdomb, Zalabesenyő. Kertváros, Landorhegy) közösségi takarítására került sor, ahol résztvevő önkéntesek között felnőttek és diákok szedték az eldobált hulladékokat. A technikai eszközöket (zsák, kesztyű, konténer, szállítójármű) a VG. Kft. biztosított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gerszeg Fesztivált megelőzően került sor május második hetén a belváros megtisztítására a  szervezők és Kormányhivatal résztvevőinek közreműködésével. Az akcióba az iskolások is bekapcsolódtak, akinek az eső miatt fedett helyen szerveztünk köztisztasági feladatokat. </w:t>
      </w:r>
    </w:p>
    <w:p>
      <w:pPr>
        <w:pStyle w:val="NormlWeb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les Napok</w:t>
      </w:r>
    </w:p>
    <w:p>
      <w:pPr>
        <w:pStyle w:val="Normal"/>
        <w:jc w:val="both"/>
        <w:rPr/>
      </w:pPr>
      <w:r>
        <w:rPr>
          <w:sz w:val="22"/>
          <w:szCs w:val="22"/>
        </w:rPr>
        <w:t>A környezetvédelemhez, fenntartható fejlődéshez, környezeti tudatformáláshoz kapcsolódó nevezetes dátumokhoz (Föld, Víz, Madarak és fák, Biológiai sokszínűség, Állatok világnapja, Környezetvédelmi-, és Nemzetközi hulladékgyűjtő világnapok) kapcsolódóan a 2012-es évre is kidolgozásra került az eseménynaptár. Ezt követve más-más oktatási-nevelési intézmények szervezésében, különböző helyszíneken, a nevezetes alkalomhoz kapcsolódó változatos programokkal hívtuk fel az óvodások és diákok figyelmét a környezetvédelem fontosságára, és a jeles napok üzenet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„</w:t>
      </w:r>
      <w:r>
        <w:rPr>
          <w:sz w:val="22"/>
          <w:szCs w:val="22"/>
          <w:u w:val="single"/>
        </w:rPr>
        <w:t>Zöld Kampusz”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nntarthatóság jegyében indult el 143 millió forintos pénzügyi kerettel, TÁMOP pályázat keretében egy komlpex projekt, melynek keretében </w:t>
      </w:r>
      <w:r>
        <w:rPr/>
        <w:t xml:space="preserve">a BGF Gazdálkodási Kar tanszéki épületében komplett épületenergetikai felújítást hajtottak végre, korszerűsítették a hő- és tetőszigetelést, valamint a fűtésrendszert. Környezetirányítási rendszer vezettek be, amelynek köszönhetően csökken a hulladéktermelés, a vízfogyasztás csökkentésére pedig esővíz-hasznosító rendszert építettek ki. A kampusz csaknem 17 hektáros területén szelektív hulladékgyűjtőt hoztak létre. A nagy mennyiségű zöld hulladék hasznosítására szervezett komposztálás épült ki, a keletkező humuszt a mintakertben használják fel. Legutóbb, </w:t>
      </w:r>
      <w:r>
        <w:rPr>
          <w:sz w:val="22"/>
          <w:szCs w:val="22"/>
        </w:rPr>
        <w:t>2012. október 30-án konferenciát tartottak, melyen a tanösvény bejárása mellett szakmai előadásokon vehettek részt az érdeklő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Ökoiskolá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Oktatási és Kulturális Minisztérium és a Környezetvédelmi és Vízügyi Minisztérium közös pályázatán az iskoláknak minden tanévben lehetőségük van az Ökoiskola cím elnyer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 ökoiskola abban különbözik egy átlagos iskolától, hogy nem csak a tanításban érvényesülnek a környezeti nevelés, a fenntarthatóság pedagógiájának elvei, hanem az iskolai élet minden területén; az iskola működtetése terén éppúgy, mint a gyerekek étkeztetése vagy a táborok szervezése sor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munkához több szálon kapcsolódik a helyi közösség. A helyi környezeti értékek és gondok részét képezik az iskola pedagógiai munkájának, a helyi pedagógiai programba beágyazott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en is több Ökoiskola címet elnyert intézmény található, közöttük a(z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y Endre Általános Iskola, Gimnázium és Alapfokú Művészetoktatási Intézmén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csey Ferenc Gimnázium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lvárosi Magyar-Angol Két Tanítási Nyelvű Általános Iskola Petőfi Székhelyiskola, Dózsa György Tagintézmén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nz Ábrahám és Munkácsy Mihály Szakközépiskola és Szakiskol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lang w:eastAsia="hu-HU"/>
        </w:rPr>
        <w:t>Öveges József Általános Művelődési Köz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ivatásforgalmú kerékpáros közlekedés infrastrukturális feltételeinek javítása, valamint kerékpárforgalmi hálózat fejleszt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„Hiányzó kerékpárút-kapcsolati elemek létrehozása Zalaegerszegen” című, NYDOP-4.3.1/B-11-2011-0006 azonosító számú projekt 3 kerékpárút szakasz építését és 1 útszakasz forgalomtechnikai jelzések elhelyezését tartalmazza. A Köztársaság és Kisfaludy úti kerékpárutak vállalkozásba adása megtörtént, a kivitelezés szerződés szerinti befejezési határideje 2012. 12.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öcseji úti kerékpárút építés illetve a Déryné és Landorhegyi utakon elhelyezendő forgalomtechnikai jelzések várhatóan 2013. május végéig valósulna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lladékhasznosítás társadalmi elfogadottságának kidolgoz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adat a 8. pontban részletezett rendezvényekhez, valamint az ott nevesített szemléletformálás pályázat fenntarthatóság tematikájú részéhez kapcsolódik. Komplexitásából adódóan a város és a hulladékgazdálkodási közszolgáltató közösen megvalósítható feladata, melynek céljai között szerepel többek köz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lakosság, a gyermekek és felnőttek környezetvédelmi (hulladékgazdálkodási) kultúrájának és ismeretein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egelő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elektív hulladékgyűjtéssel, az újrahasznosítással, környezetvédelemmel kapcsolatos feladatok, az újrahasznosított anyagból készült termékek iránti bizalom erős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lakosság meggyőzése arról, hogy nem hiába fordítanak gondot a szelektív hulladékgyűjtésre, hiszen ez semmiképpen nem összeöntésre, hanem hasznosításra kerü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ljainak megvalósulása, az önkormányzati lehetőségek nagymértékben függnek a jelenleg készülő és elfogadás alatt álló, hulladékgazdálkodással kapcsolatos törvénytől és annak végrehajtási rendeleteinek tartalmát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n City mozgalom</w:t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Önkormányzatunk szerződést kötött a Green City Mozgalom hazai képviselőjével, a </w:t>
      </w:r>
      <w:r>
        <w:rPr>
          <w:sz w:val="22"/>
          <w:szCs w:val="22"/>
        </w:rPr>
        <w:t xml:space="preserve">Zöldebb Városokért Nonprofit Kft-vel az Európa tér fenntarthatósági szempontú, azaz Green City alapú analízisének, koncepció szintű javaslatának elkészítésére. </w:t>
      </w:r>
    </w:p>
    <w:p>
      <w:pPr>
        <w:pStyle w:val="NormlWeb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Az Önkormányzat a Városgazdálkodási Kft. bevonásával a Zöldfelület Startégia keretében vizsgálja az elkészült, a térre vonatkozó koncepció megvalósíthatóságának lehetőségét. </w:t>
      </w:r>
    </w:p>
    <w:p>
      <w:pPr>
        <w:pStyle w:val="NormlWeb"/>
        <w:jc w:val="both"/>
        <w:rPr/>
      </w:pPr>
      <w:r>
        <w:rPr>
          <w:rStyle w:val="StrongEmphasis"/>
          <w:b w:val="false"/>
          <w:sz w:val="22"/>
          <w:szCs w:val="22"/>
        </w:rPr>
        <w:t>Továbbá tervezői szinten folyik a Csipke-passzázs Green City mozgalom alapján történő kivitelezésének lehetősége is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mozgalomhoz kapcsolódóan került immár 9. alkalommal megrendezésre a Virágos Zalaegerszegért </w:t>
      </w:r>
      <w:r>
        <w:rPr/>
        <w:t>virágosítási, parkosítási és környezetszépítő verseny</w:t>
      </w:r>
      <w:r>
        <w:rPr>
          <w:sz w:val="22"/>
          <w:szCs w:val="22"/>
        </w:rPr>
        <w:t xml:space="preserve"> 2012-ben. A 40 db igényesebbnél igényesebb pályamunka tartalma azt mutatja, hogy a városlakók odafigyelnek környezetükre, tesznek azért, hogy esztétikus, tiszta, növényekben, virágokban gazdag miliőben éljenek.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233/2012. sz. határozatával 8 igen egyhangú szavazattal -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143/2012. számú határozatával a tájékoztatót egyhangúlag – 11 igen szavazat – elfogadásra javasolta a közgyűlésnek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85/2012. számú határozatával a tájékoztatót – egyhangúlag – 11 igen szavazattal elfogadta.</w:t>
      </w:r>
    </w:p>
    <w:p>
      <w:pPr>
        <w:pStyle w:val="Szvegtrzs3"/>
        <w:jc w:val="both"/>
        <w:rPr/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sz w:val="22"/>
          <w:szCs w:val="22"/>
        </w:rPr>
        <w:t>Oktatási, Kulturális és Sport Bizottság</w:t>
      </w:r>
      <w:r>
        <w:rPr>
          <w:sz w:val="22"/>
          <w:szCs w:val="22"/>
        </w:rPr>
        <w:t xml:space="preserve">a 160/2012. sz. határozatával egyhangúlag – 12 igen szavazattal –elfogadta a tájékoztatót és az előterjesztést közgyűlési tárgyalásra alkalmasnak találta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Kérem a Tisztelt Közgyűlést, fogadja el a tájékoztatót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, 2012. november 5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tai Csaba sk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79375" cy="1619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25pt;height:12.75pt;mso-wrap-distance-left:0pt;mso-wrap-distance-right:0pt;mso-wrap-distance-top:0pt;mso-wrap-distance-bottom:0pt;margin-top:-0.65pt;mso-position-vertical-relative:text;margin-left:223.65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nomhivatkozs">
    <w:name w:val="Finom hivatkozás"/>
    <w:qFormat/>
    <w:rPr>
      <w:smallCaps/>
    </w:rPr>
  </w:style>
  <w:style w:type="character" w:styleId="CharChar5">
    <w:name w:val=" Char Char5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right="0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Cs w:val="20"/>
    </w:rPr>
  </w:style>
  <w:style w:type="paragraph" w:styleId="Char1">
    <w:name w:val="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38:00Z</dcterms:created>
  <dc:creator>Vásárcsarnok Zalaegerszeg</dc:creator>
  <dc:description/>
  <cp:keywords/>
  <dc:language>en-US</dc:language>
  <cp:lastModifiedBy>Marti</cp:lastModifiedBy>
  <cp:lastPrinted>2012-11-16T09:48:00Z</cp:lastPrinted>
  <dcterms:modified xsi:type="dcterms:W3CDTF">2012-11-16T08:48:00Z</dcterms:modified>
  <cp:revision>9</cp:revision>
  <dc:subject/>
  <dc:title>Tisztelt Közgyűlés</dc:title>
</cp:coreProperties>
</file>