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rPr/>
      </w:pPr>
      <w:r>
        <w:rPr/>
        <w:t>ZALAEGERSZEG MEGYEI JOGÚ VÁROS 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8690</wp:posOffset>
                </wp:positionH>
                <wp:positionV relativeFrom="paragraph">
                  <wp:posOffset>-3175</wp:posOffset>
                </wp:positionV>
                <wp:extent cx="810895" cy="895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pt;height:62.95pt" stroked="t" strokecolor="#80808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484422760" r:id="rId2"/>
                              </w:object>
                            </w:r>
                          </w:p>
                        </w:txbxContent>
                      </wps:txbx>
                      <wps:bodyPr anchor="t" lIns="47625" tIns="47625" rIns="4762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3.85pt;height:70.55pt;mso-wrap-distance-left:9.05pt;mso-wrap-distance-right:9.05pt;mso-wrap-distance-top:0pt;mso-wrap-distance-bottom:0pt;margin-top:-0.25pt;mso-position-vertical-relative:text;margin-left:74.7pt;mso-position-horizontal-relative:page">
                <v:fill opacity="0f"/>
                <v:textbox inset="0.0520833333333333in,0.0520833333333333in,0.0520833333333333in,0.0520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pt;height:62.95pt" stroked="t" strokecolor="#80808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2909179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2. november 22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</w:r>
      <w:r>
        <w:rPr>
          <w:spacing w:val="-6"/>
        </w:rPr>
        <w:t>Pályázatok előkészítése, illetve benyújtása a Nyugat-Dunántúli Operatív Program, a Környezet és Energia Operatív Program, a Társadalom Infrastruktúra Operatív Program, illetve az EU-önerőalap kiírásaira</w:t>
      </w:r>
    </w:p>
    <w:p>
      <w:pPr>
        <w:pStyle w:val="TextBody"/>
        <w:ind w:left="1410" w:hanging="1410"/>
        <w:rPr>
          <w:spacing w:val="-6"/>
        </w:rPr>
      </w:pPr>
      <w:r>
        <w:rPr>
          <w:spacing w:val="-6"/>
        </w:rPr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0"/>
        <w:rPr/>
      </w:pPr>
      <w:r>
        <w:rPr/>
        <w:t>Henics Attila sk.</w:t>
      </w:r>
    </w:p>
    <w:p>
      <w:pPr>
        <w:pStyle w:val="TextBody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>Tárgyalta:</w:t>
      </w:r>
      <w:r>
        <w:rPr/>
        <w:tab/>
      </w:r>
      <w:r>
        <w:rPr>
          <w:sz w:val="24"/>
          <w:szCs w:val="24"/>
        </w:rPr>
        <w:t>Gazdasági Bizottság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Pénzügyi Bizottság</w:t>
      </w:r>
    </w:p>
    <w:p>
      <w:pPr>
        <w:pStyle w:val="Normal"/>
        <w:ind w:left="702" w:firstLine="708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TextBody"/>
        <w:ind w:left="1410" w:hanging="0"/>
        <w:rPr>
          <w:szCs w:val="24"/>
        </w:rPr>
      </w:pP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</w:rPr>
      </w:pPr>
      <w:r>
        <w:rPr>
          <w:b/>
        </w:rPr>
        <w:tab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Heading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2. szeptemberében, illetve októberében számos, a város szempontjából fontos pályázati kiírás jutott el abba a fázisba, ahol már érdemben kérhetjük ki a Közgyűlés véleményét, döntését. A pályázatok közül december 7-ig kell benyújtanunk fejlesztési elképzelésünket TIOP-AGÓRA kiírásra, az EU-önerőalap az igénybejelentés fázisában van, míg nyolc kiírás esetében (KEOP és NYDOP) – az előterjesztés készítésének idején - a tervezeteket ismerjük. Ez utóbbiak kapcsán már az előkészítés mikéntje is megfontolás tárgya lehet, ezért a tájékoztatás mellett döntést is célszerű ho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Társadalmi Infrastruktúra Operatív Program</w:t>
      </w:r>
      <w:r>
        <w:rPr>
          <w:sz w:val="24"/>
          <w:szCs w:val="24"/>
        </w:rPr>
        <w:t xml:space="preserve"> kereteire „Agóra - multifunkcionális közösségi központok és területi közművelődési tanácsadó szolgálat infrastrukturális feltételeinek kialakítása” címmel, TIOP-1.2.1/A-12/1 kódszámmal jelent meg pályázat. A kiírás célja, hogy korszerű, meghatározott funkciókat ellátni képes intézmények szolgálják a kultúrát és a közművelődést. Közel négy évvel ezelőtt egyszer már kiírásra került hasonló pályázat, akkor a város nem nyert támogatást az MMIK egykori épületének átalakításával megálmodott agórára. A jelenlegi kiírás jóval kisebb alapterületű intézmény kialakítását (legfeljebb 3000 négyzetméter) támogatja, és legfeljebb 685 millió forint támogatás elérését teszi lehetővé. A támogatási intenzitás 100 %-os. A érintett hivatali szakterületekkel, illetve a városi művelődési intézmény szakembereivel áttekintettük a lehetséges megoldásokat és azt javasoljuk, hogy a zalaegerszegi AGÓRA a jelenlegi Ady Mozi épületében, annak átalakításával, belső átépítésével jöhessen létre oly módon, hogy projekt összes költsége nem érheti el a támogatás maximumát. A javaslat több fontos elvi jelentőségű tételt is tartalmaz. Egyfelől: a mozi, mint szórakozási lehetőség jelentőségének csökkenése dacára magát a „teret” továbbra is a kultúra tereként szeretnénk látni. Másfelől: nem vitatva el a városrészek jelentőségét, értékét, úgy véljük, a közművelődés központja – más megyeszékhelyekhez hasonlóan – ideálisan a belvárosban van. Harmadrészt: a fejlesztés jól reflektál a Közgyűlés által támogatott, a Kossuth Lajos utca forgalom-mentesítését célzó beruházásra, amennyiben a pályázat különösen támogatja az agóra-fejlesztés forgalom-mentesített városi területekhez való kapcsolódását. Negyedrészt: fontos látni az intézményi átalakítás hatékonysági és takarékossági vetületét. Nyertes pályázat esetén ugyanis a Városi Művelődési Központ épületének egy része „felszabadul” (a művészeti oktatást szolgáló termek, a könyvtár kivételével), amely az intézményrendszer egészének átgondolását teheti indokolttá. Kérjük, hogy a Közgyűlés támogassa a pályázat benyújtását, ugyanakkor kérje fel a polgármestert, hogy 2013. június 30-ig tegyen javaslatot az intézmény hasznos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óber 22-én tette közzé a Nemzeti Fejlesztési Ügynökség a </w:t>
      </w:r>
      <w:r>
        <w:rPr>
          <w:b/>
          <w:bCs/>
          <w:sz w:val="24"/>
          <w:szCs w:val="24"/>
        </w:rPr>
        <w:t>Környezet és Energia Operatív Program</w:t>
      </w:r>
      <w:r>
        <w:rPr>
          <w:sz w:val="24"/>
          <w:szCs w:val="24"/>
        </w:rPr>
        <w:t xml:space="preserve"> egyes kiírásait társadalmi egyeztetésre. Önkormányzatunkat a 4.10/A, B, C, illetve az 5.5/A, B, C, D kiírások érinthetik. Az alábbi táblázat a fő célok és az elérhető támogatások szerint rendszerezi a fenti hét kiírás-tervez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1134"/>
        <w:gridCol w:w="1134"/>
        <w:gridCol w:w="1134"/>
        <w:gridCol w:w="1133"/>
        <w:gridCol w:w="1134"/>
        <w:gridCol w:w="1134"/>
        <w:gridCol w:w="1144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onosít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Épület-energetik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újuló energ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Megújuló energia értékesítés-re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Hálózat-építés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özvilágítá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. támogatás (mFT)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nzitás (max %, önkormány-zati pályázónak)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.0/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.0/B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.0/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0/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0/B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0/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0/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/>
        <w:t>Ebben az esetben nem csupán saját igény elégít ki a megújuló alapú energiatermelés, hanem  értékesítésre is kerül a felesleg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2 </w:t>
      </w:r>
      <w:r>
        <w:rPr/>
        <w:t>Geotermikus hálózat p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A táblázatból jól látszanak a lehetséges beavatkozási formák, egyes kiírások nagyobb volumenű, mások a kisebb projekteket preferálják, illetve külön pályázati ablak nyílik a kizárólag épületenergetikai fejlesztésekhez, az energiahordozó-váltás elősegítéséhez, illetve ez előbbiek együttes alkalma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érdekében, hogy a szűkös forrásokra tekintettel az optimális számú és tartalmú projektet készíthessünk elő a várhatóan november végétől kiírásra kerülő pályázati felhívásokra, célszerű már most eldönteni a főbb irány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ső, és a lehetséges fejlesztéseket alapvetően befolyásoló tervünk egy olyan geotermikus rendszer kiépítése, amely hosszú távon és ami a legfontosabb, olcsóbban oldhatná meg számos intézmény energiaigényét. Az évek óta dédelgetett elképzelés szerint egy új, Hatháza térségében létesítendő termálkút biztosítaná a meleg vizet, amelyet a tervezett hálózat a Landorhegy és a Göcseji út és a Kosztolányi út érintésével szállítaná a Válicka mentén megépülő visszasajtolóig. A rendszer számos oktatási és szociális intézményünk, de az elképzelések szerint a megyei kórház fűtési energiaigényét is kielégíthetné. Javasoljuk, hogy az előkészítő lépések – a 4.10.0/C kódszámú tervezett kiíráshoz kapcsolódva – ebben az irányban induljanak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vasoljuk a Közgyűlésnek, hogy az 5.5.0/A kiírásra legalább két pályázat kerüljön benyújtásra és ezek közül az egyik kizárólag a közvilágítási rendszer megújítását (a legkorszerűbb és legtakarékosabb LED-es rendszer kiépítését) szolgálja természetesen abban az esetben, ha a megelőző projekt-előkészítés során a pályázat benyújtása  indokoltnak mutatkozik. A másik pályázatunk összesen öt intézményünk épületenergetikai megújítását célozná egy pályázat keretében (Ady iskola, Liszt iskola, Napsugár bölcsőde, Landorhegyi óvoda, Mikes u-i óvoda). Az intézmények esetében a Városfejlesztési, Üzemeltetési és Tervezési Bizottság 40/2012. sz. határozata alapján az idei évben elkészült az energiaaudit. Amennyiben a megjelenő pályázat mégsem preferálná több intézmény közös pályázatát, úgy külön-külön is lehetséges pályázat benyúj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uk a Közgyűlésnek, hogy az 5.5.0/B kiírásra a Kölcsey Gimnázium tavaly elkészített energetikai felújítási tervét adjuk be, amely az épületenergetikai fejlesztések mellett megújuló energia fejlesztéseket is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uk továbbá, hogy kezdődjön el az előkészítése négy kisebb intézményi projektnek, vagyis vizsgáljuk meg, hogy a legfeljebb 60 millió forintos összköltségű fejlesztések révén elérhetőek lesznek-e az elvárt műszaki és hatékonysági paraméterek a Kiss utcai óvodában, az Izsák Imre ÁMK-ban, a Kosztolányi utcai óvodában, illetve a Kaffka Margit tagkollégium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ntos figyelembe venni, hogy a kisebb pályázatok esetén – ahol az elérhető támogatás legfeljebb 50 millió forint lehet – a pályázat benyújtásának feltétele (feltételesen) lefolytatott közbeszerzési eljárás. Ugyancsak fontosnak tartjuk megjegyezni, mivel a KEOP-os pályázatokhoz önerőt szükséges biztosítani, ezért a benyújtás előtt a, a konkrét pályázatról ismételt közgyűlési döntést szükséges h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Nyugat-dunántúli Operatív Program</w:t>
      </w:r>
      <w:r>
        <w:rPr>
          <w:sz w:val="24"/>
          <w:szCs w:val="24"/>
        </w:rPr>
        <w:t xml:space="preserve"> kerete terhére megjelenés előtt áll a közösségi közlekedés fejlesztését célzó kiírás, amelyre a közösségi közlekedést végző szolgáltatóval és más településekkel együttműködve szeretnénk fejlesztésekkel pályázni. Ilyen cél lehet utastájékoztató és forgalomirányító rendszerek fejlesztése, pályaudvarok, decentrumok, autóbuszöblök kialakítása, felújítása, illetve a közösségi közlekedést kiegészítő kerékpáros közlekedési rendszerek fejlesztése. A pályázathoz önerőt nem szükséges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égül október közepén jelent meg az európai uniós pályázatokhoz kapcsolódó </w:t>
      </w:r>
      <w:r>
        <w:rPr>
          <w:b/>
          <w:bCs/>
          <w:sz w:val="24"/>
          <w:szCs w:val="24"/>
        </w:rPr>
        <w:t>önerőalap</w:t>
      </w:r>
      <w:r>
        <w:rPr>
          <w:sz w:val="24"/>
          <w:szCs w:val="24"/>
        </w:rPr>
        <w:t xml:space="preserve"> felhasználásáról szóló kormányhatározat. A szabályok értelmében három futó pályázatunk önerejét igényelhetjük meg: a belváros rehabilitációs programhoz kapcsolódóan 116 millió, a kerékpárút fejlesztési pályázat esetén 20 millió, a bölcsőde-fejlesztési pályázat esetén pedig 24 millió forintot. Mindhárom esetben vissza nem térítendő támogatásra számítunk, azonban az állam dönthet úgy is, hogy legfeljebb 5 éves futamidejű, vissza térítendő támogatást ad. Ebben az esetben ismét mérlegelni szükséges, hogy az egyébként fejlesztési hitellel lefedett önerőt érdemes-e egy akár kedvezőtlenebb konstrukcióra cserélni. Kérem a Közgyűlés járuljon hozzá, hogy a kérelmeket beadhass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zal kérem támogatásukat, hogy a KEOP-os, illetve az NYDOP-s pályázat esetén pillanatnyilag nem szükséges határozatot hozni, azt a pályázatok benyújtása előtt kérjük a Közgyűléstől. Az AGÓRA pályázat esetén a pályázat benyújtásának nem feltétele a Közgyűlés támogató határozata, viszont a fejlesztés jelentősége és következményei miatt feltétlenül kérjük a Közgyűlés döntését. Az az EU-önerőalap igényléshez szükséges a testület felhatalmazása, ezért külön határozati pontokba kérem az igénylések támogatását. Kérem a határozatok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/2012. sz. határozatával a Városfejlesztési, Üzemeltetési és Tervezési Bizottság az előterjesztést egyhangúlag - 9 igen szavazattal - elfogadásra javasolta a közgyűlésnek. </w:t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  <w:t>186/2012. számú határozatával a Gazdasági Bizottság az előterjesztést 11 igen szavazattal elfogadta.</w:t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  <w:t>234/2012. sz. határozatával az Ügyrendi, Jogi és Vagyonnyilatkozatot Ellenőrző Bizottság 8 igen egyhangú szavazattal - jogi szempontból – tárgyalásra alkalmasnak tartja az előterjesztést.</w:t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  <w:t>79/2012. számú határozatával a Pénzügyi Bizottság az előterjesztést 7 igen, egyhangú szavazáss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. Zalaegerszeg Megyei Jogú Város Közgyűlése támogatja pályázat benyújtását a Társadalominfrastruktúra Operatív Program „Agóra - multifunkcionális közösségi központok és területi közművelődési tanácsadó szolgálat infrastrukturális feltételeinek kialakítása” című kiírására. Felkéri a polgármestert, hogy gondoskodjon a pályázat előkészítéséről és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decembe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Gyutai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b.. Zalaegerszeg Megyei Jogú Város Közgyűlése felkéri a polgármestert, készítsen részletes intézményhasznosítási tervet a pályázattal összefüggés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Zalaegerszeg Megyei Jogú Város Közgyűlése felhatalmazza a polgármestert, hogy a város, mint pályázati kedvezményezett, önerő-támogatási igényt nyújtson be az „</w:t>
      </w:r>
      <w:r>
        <w:rPr>
          <w:color w:val="000000"/>
          <w:sz w:val="24"/>
        </w:rPr>
        <w:t>NYDOP-3.1.1/B-2009-0005 - Zalaegerszeg történelmi városközpont rehabilitációs és revitalizációs program” önerejének kiváltása érdekébe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atáridő: azonna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Felelős: Gyutai Csaba polgármeste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  <w:szCs w:val="24"/>
        </w:rPr>
        <w:t>Zalaegerszeg Megyei Jogú Város Közgyűlése felhatalmazza a polgármestert, hogy a város, mint pályázati kedvezményezett, önerő-támogatási igényt nyújtson be az „NYDOP-4.3.1/B-11-2011-0006 - Hiányzó kerékpárút-kapcsolati elemek létrehozása Zalaegerszegen</w:t>
      </w:r>
      <w:r>
        <w:rPr>
          <w:color w:val="000000"/>
          <w:sz w:val="24"/>
        </w:rPr>
        <w:t>” pályázat önerejének kiváltása érdekéb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atáridő: azon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Gyutai Csaba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  <w:szCs w:val="24"/>
        </w:rPr>
        <w:t>Zalaegerszeg Megyei Jogú Város Közgyűlése felhatalmazza a polgármestert, hogy a város, mint pályázati kedvezményezett, önerő-támogatási igényt nyújtson be az „NYDOP-5.1.1/B-11-2012-0001 - Zalaegerszeg, Űrhajós úti Tagbölcsőde fejlesztése</w:t>
      </w:r>
      <w:r>
        <w:rPr>
          <w:color w:val="000000"/>
          <w:sz w:val="24"/>
        </w:rPr>
        <w:t>” pályázat önerejének kiváltása érdekéb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atáridő: azon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Gyutai Csaba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november 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ind w:left="1410" w:hanging="1410"/>
        <w:rPr/>
      </w:pPr>
      <w:r>
        <w:rPr>
          <w:b/>
        </w:rPr>
        <w:tab/>
        <w:tab/>
        <w:tab/>
        <w:tab/>
        <w:tab/>
        <w:tab/>
        <w:tab/>
        <w:tab/>
        <w:t xml:space="preserve">   </w:t>
      </w:r>
      <w:r>
        <w:rPr/>
        <w:t>polgármester</w:t>
        <w:tab/>
        <w:tab/>
      </w:r>
      <w:bookmarkStart w:id="0" w:name="_1209447889"/>
      <w:bookmarkEnd w:id="0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4:00Z</dcterms:created>
  <dc:creator>ZMJV</dc:creator>
  <dc:description/>
  <cp:keywords/>
  <dc:language>en-US</dc:language>
  <cp:lastModifiedBy>Marti</cp:lastModifiedBy>
  <cp:lastPrinted>2012-11-16T11:31:00Z</cp:lastPrinted>
  <dcterms:modified xsi:type="dcterms:W3CDTF">2012-11-16T10:31:00Z</dcterms:modified>
  <cp:revision>3</cp:revision>
  <dc:subject/>
  <dc:title> </dc:title>
</cp:coreProperties>
</file>