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...... napirendi pont anya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november 22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Tárgy:</w:t>
      </w:r>
      <w:r>
        <w:rPr>
          <w:b/>
          <w:bCs/>
          <w:color w:val="000000"/>
          <w:sz w:val="24"/>
          <w:szCs w:val="24"/>
        </w:rPr>
        <w:tab/>
        <w:t>Üzletek értékesítése a Belváros Rehabilitációs P</w:t>
      </w:r>
      <w:r>
        <w:rPr>
          <w:b/>
          <w:sz w:val="24"/>
          <w:szCs w:val="24"/>
        </w:rPr>
        <w:t>rogram I. ütemében szereplő Csipke Üzletház megépítéséhez kapcsolódóan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Czikora Róbert sk. osztályvezető-helyettes</w:t>
      </w:r>
    </w:p>
    <w:p>
      <w:pPr>
        <w:pStyle w:val="Normal"/>
        <w:ind w:left="467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Varga Attila ügyvezetővel, Csipke Ingatlanfejlesztő Kft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Nyugat-Dunántúli Regionális Fejlesztési Ügynökséggel </w:t>
        <w:tab/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Varga Attila ügyvezető, Csipke Ingatlanfejlesztő Kft. – Zalaegerszeg, Petőfi u. 20. VII/4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Dr. Fata Anikó sk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Csipke Ingatlanfejlesztő Kft. (Zalaegerszeg, Petőfi u. 20. VII/49.) az önkormányzat tulajdonában lévő zalaegerszegi 2293/9 hrsz-ú közterület funkcionálisan a Csipke Társasházhoz tartozó részeinek, illetve a társasház árkádjai alatt található önkormányzati üzlethelyiségek felhasználásával, átépítésével, a területek lefedésével üzletház kialakítását végzi. A beruházás során a közlekedő rész burkolatának átépítésére, a volt Ifjúsági Áruház melletti két külső lépcsőfeljáró helyett új lépcsőházak kialakítására, és a közművek átépítésére is sor kerül. Az átépítési munkálatok befejezése hamarosan meg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148/2012. (IX.12.) sz. határozatával döntött a Csipke Ingatlanfejlesztő Kft-vel 2010. december 31-én megkötött bérleti szerződés és együttműködési megállapodás módosításáról. A Kft. a szerződés módosításában foglaltaknak megfelelően megfizette az önkormányzat részére az üzlethelyiségek után esedékes 2011-2012. évre járó bérleti díjat 2.728.320,- Ft + ÁFA összeg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gyűlés 174/2008. (VI.26.) sz. határozatával </w:t>
      </w:r>
      <w:r>
        <w:rPr>
          <w:sz w:val="24"/>
        </w:rPr>
        <w:t>eladta a zalaegerszegi 2293/9 helyrajzi számú közterület ingatlan 23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 területrészét a Csipke </w:t>
      </w:r>
      <w:r>
        <w:rPr>
          <w:sz w:val="24"/>
          <w:szCs w:val="24"/>
        </w:rPr>
        <w:t>Ingatlanfejlesztő Kft. részére. A közgyűlés egyetértett azzal, hogy a Kft. beruházása az önkormányzat által jóváhagyott és ellenőrzött műszaki tartalommal valósuljon meg.</w:t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2009. május 22-én adásvételi előszerződést kötött a Csipke I. Társasházban található alábbi nem lakás célú helyiségekre, üzletek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600"/>
        <w:gridCol w:w="1420"/>
        <w:gridCol w:w="1320"/>
        <w:gridCol w:w="1600"/>
        <w:gridCol w:w="1600"/>
      </w:tblGrid>
      <w:tr>
        <w:trPr>
          <w:trHeight w:val="94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elyrajzi szám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ím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gnevezés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Alapterület (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ttó érték (ÁFA nélkül) Ft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ettó eladási ár (ÁFA nélkül) Ft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sz tér 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8 3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8 333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sz tér 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6 6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6 667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2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sz tér 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3 3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3 333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ktár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 6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 667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00 000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üttőssy u. 7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d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0 000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üttőssy u. 7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 000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33 3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 933 333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0 000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hely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6 6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6 667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Összesen: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6 225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6 225 000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275/A/1*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sz tér 1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5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275/A/186*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18.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indösszesen: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8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225 000</w:t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*Megjegyzés:</w:t>
      </w:r>
      <w:r>
        <w:rPr/>
        <w:t xml:space="preserve"> A 2275/A/1 és 2275/A/186 hrsz-ú (egyenként 15 m</w:t>
      </w:r>
      <w:r>
        <w:rPr>
          <w:vertAlign w:val="superscript"/>
        </w:rPr>
        <w:t>2</w:t>
      </w:r>
      <w:r>
        <w:rPr/>
        <w:t xml:space="preserve"> nagyságú) üzlet a Csipke üzletház átalakítása során elbontásra kerül, és az alattuk levő terület beolvad a 2293/9 helyrajzi számú közterületbe. Ezen két ingatlan esetében a vételár megfizetésétől eltekintett az önkormányzat.</w:t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Kft. magánerős beruházását az önkormányzat Belváros Rehabilitációs Programja I. ütemébe integrálta, mivel annak megvalósulása nem csak a belváros megújulását segíti elő, hanem az önkormányzat által megcélzott fejlesztésekhez elérhető támogatás intenzitásának növelésére is jótékony hatást gyakoro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yugat-Dunántúli Regionális Fejlesztési Ügynökség és Zalaegerszeg Megyei Jogú Város Önkormányzata között 2009. november 13-án jött létre a „Zalaegerszeg történelmi városközpont rehabilitációs és revitalizációs programja” című, NYDOP-3.1.1/B-2009-0005 azonosítószámú Támogatási szerződés. A teljes projekt megvalósításának kezdő időpontja 2009. november 13., a fizikai megvalósítás eredetileg tervezett napja 2011. november 13. volt, mely a Támogatási szerződés 2011. május 19-én aláírt  II. számú módosításakor 2012. november 13-ra változo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rojektben több funkció megvalósítására vállaltunk kötelezettséget, ezért annak megvalósításához Konzorciumi együttműködési megállapodás jött létre 2009. október 30-án, mely a Támogatási szerződés mellékletét képezi. Mindezek alapján a Csipke Ingatlanfejlesztő Kft-t a Csipke üzletház átépítéséhez 39.372.022,- Ft támogatás illeti meg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A közgyűlés 300/2010. (XII.16.) sz. határozatával a Csipke Ingatlanfejlesztő Kft. beruházásban érintett üzlethelyiségeket azok értékesítése helyett bérleti szerződés és együttműködési megállapodás útján 5 év határozott időre bérbe adta a Kft. részére. A bérlőnek az üzlethelyiségekre elővásárlási joga van az adásvételi előszerződésben megállapított fogalmi értéken. Az üzlethelyiségek értékesítés helyett történő bérbeadásával a közgyűlés jelentős mértékű pénzügyi könnyítést biztosított a Kft. részére, átmenetileg lemondva az ingatlanértékesítési bevételről. A Kft. így az üzletek megvásárlásához szükséges pénzt a projekt megvalósítására, a hitelhez szükséges saját erő biztosítására fordíthatt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A Kft. az üzlethelyiségek vételárának foglalóját, azaz a teljes vételár 10%-ának megfelelő összeget (6.622.500,- Ft-ot) már megfizetett az önkormányzat részére a 2009. május 22-én aláírt adásvételi előszerződés és együttműködési megállapodásnak megfelelően. Ezen előszerződés 6. pontjában az önkormányzat vállalta, hogy a közterületrészek felújítására tekintettel az építési-felújítási munkálatokhoz bruttó 10.000.000,- Ft összeggel járul hozzá. Erre tekintettel az összes érintett üzlethelyiség Csipke Ingatlanfejlesztő Kft. által történő megvásárlása esetén az önkormányzat még 49.602.500,- Ft bevételre számítha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ft. a saját projektjét (az üzletház átalakítását) bankhitel igénybevételével tudja megvalósítani, és a hitelszerződés előkészítéséhez hosszabb időre volt szüksége. A bankhitelhez szükséges fedezetet a Kft. és annak tulajdonosa saját kockázatára, saját vagyona, eszközei megterhelésével biztosíto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i szerződés alapján a támogatások aktuális részleteinek lehívását, elszámolását ZMJV Önkormányzata nevében a Polgármesteri Hivatal Közgazdasági Osztálya intézi, azonban a Csipke Ingatlanfejlesztő Kft-t megillető támogatási részek közvetlenül a Kft. részére kerülnek folyósításra. A Kft-nek azonban a bankhiteleken túl a támogatás lehívásához is biztosítékot kell nyújtania a Nyugat-Dunántúli Regionális Fejlesztési Ügynökség részére. A biztosíték szolgáltatása a támogatás kifizetésének időpontjára szükséges, annak előfeltéte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ft. projekteleme esetében a támogatás lehívásához szükséges biztosíték szolgáltatásának elmaradása esetén a teljes projekt támogatásintenzitása változhat, s ez hatással van az önkormányzat és a többi konzorciumi tag számára elérhető támogatási összegek mértékére is. Ez a patthelyzet tehát a Belváros Rehabilitációs Program minden résztvevője számára problémát jelent. A Konzorciumi együttműködési megállapodásban a konzorciumi tagok vállalták (3.2. pont), hogy a projekt megvalósítása során együttműködnek, és egymás, a Projektben vállalt kötelezettségeinek teljesítését elősegí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ft. ügyvezetője arra kéri az önkormányzatot, hogy a támogatás lehívásához szükséges biztosíték szolgáltatásában működjön köz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ének a 2012. évi költségvetésről szóló 7/2012. (II.10.) önkormányzati rendelete 4. § (6) bekezdése szerint: „A kizárólagosan önkormányzati tulajdonban lévő és az önkormányzat többségi  befolyásával rendelkező gazdasági társaságok kivételével az önkormányzat egyéb szervezetek, társaságok, egyesületek részére - </w:t>
      </w:r>
      <w:r>
        <w:rPr>
          <w:i/>
          <w:sz w:val="24"/>
          <w:szCs w:val="24"/>
        </w:rPr>
        <w:t>az Európai Uniós és hazai forrásból nyújtott  támogatásból utófinanszírozással megvalósuló városérdekeket képviselő pályázatok eseteit kivéve, amennyiben az önkormányzattal a pályázat benyújtását megelőzően egyeztetés történik</w:t>
      </w:r>
      <w:r>
        <w:rPr>
          <w:sz w:val="24"/>
          <w:szCs w:val="24"/>
        </w:rPr>
        <w:t xml:space="preserve"> - hitelt nem folyósít, kamatmentes visszafizetendő támogatást nem nyújt, kezességet nem vállal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sipke Ingatlanfejlesztő Kft. részvételével kötött Támogatási szerződés és a Konzorciumi együttműködési megállapodás alapján elvileg van lehetőség arra, hogy a Kft-t megillető támogatás folyósításához szükséges biztosítékadásban az önkormányzat közreműködjö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ztosítékként ebben a helyzetben az amúgy is értékesítésre szánt, adásvételi előszerződéssel lekötött, a Kft. által bérelt és már átalakított, összesen 66.225.000,- Ft értékű csipkeházi üzletekre bejegyzendő jelzálog jöhet szóba. A Nyugat-Dunántúli Regionális Fejlesztési Ügynökség az ingatlanok aktuális forgalmi értékének 70 %-át fogadja el fedezetként, azaz mintegy 58.000.000,- Ft forgalmi értékű önkormányzati ingatlanra kellene jelzálogot bejegyezt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folyósítása, illetve a jelzálogbejegyzés igazságügyi ingatlanforgalmi szakértő vagy független értékbecslő által készített 60 napnál nem régebbi értékbecslés vagy aktualizált ingatlanforgalmi értékbecslés elkészítését igényli. Ennek költségei, valamint a jelzálogszerződés elkészítésével és ingatlan-nyilvántartási bejegyzésével kapcsolatos feladatok és költségek a Csipke Ingatlanfejlesztő Kft-t terheli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yugat-Dunántúli Regionális Fejlesztési Ügynökség által rendelkezésre bocsátott közjegyzői okiratba foglalt zálogszerződés mintája az előterjesztés </w:t>
      </w:r>
      <w:r>
        <w:rPr>
          <w:i/>
          <w:sz w:val="24"/>
          <w:szCs w:val="24"/>
        </w:rPr>
        <w:t>1. mellékletében</w:t>
      </w:r>
      <w:r>
        <w:rPr>
          <w:sz w:val="24"/>
          <w:szCs w:val="24"/>
        </w:rPr>
        <w:t xml:space="preserve"> talál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lzálogfedezet ily módon történő szolgáltatása jelentős, eredetileg nem tervezett többletterhet és kockázatot jelent az önkormányzat számára. Ezért a kockázat mérséklése érdekében célszerű támogatást engedményező megállapodást aláírni a Csipke Ingatlanfejlesztő Kft-vel, melyet a Nyugat-Dunántúli Regionális Fejlesztési Ügynökség is jóváhagy annak érdekében, hogy a támogatási összeg közvetlenül az Önkormányzat bankszámlájára érkezzen. A támogatást engedményező megállapodás aláírását és a végleges támogatási összeg kifizetésére vonatkozó döntés megszületését, valamint a jelzálogjog bejegyzést követően sor kerülhet az egyes üzletek vonatkozásában az adásvételi szerződések aláírására. A Kft. tudomásul veszi, hogy terhelten vásárolja meg az üzleteket a korábban már megállapított vételárért, a jelzálog jogosult pedig hozzájárul az érdekelt felek közötti adásvételhez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zetes egyeztetések alapján a fentiekben javasolt, az előterjesztés határozati javaslatában részletezett megoldás a Csipke Ingatlanfejlesztő Kft. és a Nyugat-Dunántúli Regionális Fejlesztési Ügynökség számára is elfogadható. A határozati javaslat a Csipke Ingatlanfejlesztő Kft. által igényelhető támogatás lehívásához szükséges biztosíték szolgáltatásáról rendelkezik. A Csipke Ingatlanfejlesztő Kft-vel kötött adásvételi előszerződés és együttműködési megállapodás, valamint bérleti szerződés és együttműködési megállapodás tartalmazza az üzlethelyiségek megvásárlásának minden egyéb feltétel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2012. november 12-i ülésén 219/2012. számú határozatával 7 igen szavazattal, 2 tartózkodással - jogi szempontból – tárgyalásra alkalmasnak tartja az előterjesztést. azzal, hogy a jelzálogjog bejegyzése csak a támogatás önkormányzatra engedményezésének az NFÜ által történő előzetes jóváhagyási nyilatkozata után lehetséges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javaslata alapján a határozati javaslat pontosításra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Városfejlesztési, Üzemeltetési és Tervezési Bizottság</w:t>
      </w:r>
      <w:r>
        <w:rPr>
          <w:sz w:val="24"/>
          <w:szCs w:val="24"/>
        </w:rPr>
        <w:t xml:space="preserve"> az előterjesztést 2012. november 13-i ülésén megtárgyalta, és </w:t>
      </w:r>
      <w:r>
        <w:rPr>
          <w:bCs/>
          <w:sz w:val="24"/>
          <w:szCs w:val="24"/>
        </w:rPr>
        <w:t xml:space="preserve">148/2012. számú határozatával </w:t>
      </w:r>
      <w:r>
        <w:rPr>
          <w:sz w:val="24"/>
          <w:szCs w:val="24"/>
        </w:rPr>
        <w:t>egyhangúlag - 9</w:t>
      </w:r>
      <w:r>
        <w:rPr>
          <w:bCs/>
          <w:sz w:val="24"/>
          <w:szCs w:val="24"/>
        </w:rPr>
        <w:t xml:space="preserve"> igen szavazattal - </w:t>
      </w:r>
      <w:r>
        <w:rPr>
          <w:sz w:val="24"/>
          <w:szCs w:val="24"/>
        </w:rPr>
        <w:t>elfogadásra javasolta a közgyűlés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2012. november 14-i ülésén hozott 188/2012. számú határozatával az </w:t>
      </w:r>
      <w:r>
        <w:rPr>
          <w:bCs/>
          <w:sz w:val="24"/>
          <w:szCs w:val="24"/>
        </w:rPr>
        <w:t>előterjesztést</w:t>
      </w:r>
      <w:r>
        <w:rPr>
          <w:sz w:val="24"/>
          <w:szCs w:val="24"/>
        </w:rPr>
        <w:t xml:space="preserve"> 10</w:t>
      </w:r>
      <w:r>
        <w:rPr>
          <w:bCs/>
          <w:sz w:val="24"/>
          <w:szCs w:val="24"/>
        </w:rPr>
        <w:t xml:space="preserve"> igen szavazattal, 1 tartózkodással elfogadt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. Közgyűlést, hogy szíveskedjen dönteni a Csipke Társasház árkádjai alatt található önkormányzati üzlethelyiségek értékesítése, és a Kft. által igényelni kívánt támogatási összeg folyósításához szükséges biztosíték nyújtása ügy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 xml:space="preserve">Zalaegerszeg Megyei Jogú Város Közgyűlése hozzájárul, hogy a </w:t>
      </w:r>
      <w:r>
        <w:rPr>
          <w:sz w:val="24"/>
          <w:szCs w:val="24"/>
        </w:rPr>
        <w:t>„Zalaegerszeg történelmi városközpont rehabilitációs és revitalizációs programja” című, NYDOP-3.1.1/B-2009-0005 jelű pályázat alapján kötött Támogatási szerződés szerint a Csipke Ingatlanfejlesztő Kft-t (Zalaegerszeg, Petőfi u. 20. VII/49.) megillető 39.372.022,- Ft összegű támogatás lehívásához szükséges biztosíték szolgáltatása a megkötött Támogatási szerződés és az annak mellékletét képező Konzorciumi együttműködési megállapodásra tekintettel az alábbiak szerint történjen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</w:rPr>
        <w:t xml:space="preserve">Zalaegerszeg Megyei Jogú Város Közgyűlése hozzájárul, hogy a </w:t>
      </w:r>
      <w:r>
        <w:rPr>
          <w:sz w:val="24"/>
          <w:szCs w:val="24"/>
        </w:rPr>
        <w:t>Csipke Ingatlanfejlesztő Kft. által bérelt, a projekt részét képező, az alábbiakban felsorolt önkormányzati tulajdonú ingatlanokra a Kft. részére folyósítandó támogatás biztosítékaként közjegyzői okiratba foglalt zálogszerződések kerüljenek megkötésre a Nyugat-Dunántúli Regionális Fejlesztési Ügynökséggel, és ezen szerződések alapján jelzálogjog kerüljön bejegyzésre az érintett ingatlanokra a projekt megvalósítását követő fenntartási kötelezettség határidejéig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600"/>
        <w:gridCol w:w="1420"/>
        <w:gridCol w:w="1320"/>
        <w:gridCol w:w="1600"/>
      </w:tblGrid>
      <w:tr>
        <w:trPr>
          <w:trHeight w:val="94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elyrajzi szám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ím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gnevezés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Alapterület (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ettó eladási ár (ÁFA nélkül) Ft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sz tér 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8 333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sz tér 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6 667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2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ísz tér 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3 333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ktár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 667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00 000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üttőssy u. 7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d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0 000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üttőssy u. 7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 000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33 333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75/A/1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0 000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hely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6 667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Összesen: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6 225 000</w:t>
            </w:r>
          </w:p>
        </w:tc>
      </w:tr>
    </w:tbl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  <w:t xml:space="preserve">Zalaegerszeg Megyei Jogú Város Közgyűlése a </w:t>
      </w:r>
      <w:r>
        <w:rPr>
          <w:sz w:val="24"/>
          <w:szCs w:val="24"/>
        </w:rPr>
        <w:t xml:space="preserve">jelzálogjogok bejegyzéséhez </w:t>
      </w:r>
      <w:r>
        <w:rPr>
          <w:sz w:val="24"/>
        </w:rPr>
        <w:t xml:space="preserve">azzal a feltétellel járul hozzá, ha előzetesen a </w:t>
      </w:r>
      <w:r>
        <w:rPr>
          <w:sz w:val="24"/>
          <w:szCs w:val="24"/>
        </w:rPr>
        <w:t>Csipke Ingatlanfejlesztő Kft. az Önkormányzattal a támogatási összeg engedményezésére vonatkozó megállapodás köt, és azt a Nyugat-Dunántúli Regionális Fejlesztési Ügynökség jóváhagyja, egyúttal a Nyugat-Dunántúli Regionális Fejlesztési Ügynökség, mint a jelzálogjogok jogosultja hozzájárul a jelzáloggal terhelt üzlethelyiségeknek a Kft. részére történő értékesítéséhez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ab/>
        <w:t>A megállapodásban szerepeltetni kell, hogy a Kft-t megillető támogatási összeg engedményezés útján közvetlenül az Önkormányzat bankszámlájára kerül átutalásr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.</w:t>
        <w:tab/>
        <w:t xml:space="preserve">A Kft. az 1. pontban meghatározott </w:t>
      </w:r>
      <w:r>
        <w:rPr>
          <w:sz w:val="24"/>
        </w:rPr>
        <w:t>jelzálogjogokkal terhelten</w:t>
      </w:r>
      <w:r>
        <w:rPr>
          <w:sz w:val="24"/>
          <w:szCs w:val="24"/>
        </w:rPr>
        <w:t xml:space="preserve"> vásárolja</w:t>
      </w:r>
      <w:r>
        <w:rPr>
          <w:sz w:val="24"/>
        </w:rPr>
        <w:t xml:space="preserve"> meg az érintett üzlethelyiségeket az adásvételi előszerződésben és bérleti szerződésben meghatározott feltételekkel.</w:t>
      </w:r>
    </w:p>
    <w:p>
      <w:pPr>
        <w:pStyle w:val="Normal"/>
        <w:ind w:left="284" w:hanging="284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ab/>
        <w:t xml:space="preserve">Az ingatlanok mindösszesen </w:t>
      </w:r>
      <w:r>
        <w:rPr>
          <w:bCs/>
          <w:iCs/>
          <w:sz w:val="24"/>
          <w:szCs w:val="24"/>
        </w:rPr>
        <w:t xml:space="preserve">66.225.000,- Ft összegű vételárába beszámít a Csipke Ingatlanfejlesztő Kft. által az önkormányzat részére már megfizetett 6.600.000,- Ft összegű foglaló, valamint </w:t>
      </w:r>
      <w:r>
        <w:rPr>
          <w:sz w:val="24"/>
          <w:szCs w:val="24"/>
        </w:rPr>
        <w:t xml:space="preserve">a 2009. május 22-én aláírt adásvételi előszerződés és együttműködési megállapodásban az önkormányzat által vállalt 10.000.000,- Ft felújítási hozzájárulás </w:t>
      </w:r>
      <w:r>
        <w:rPr>
          <w:bCs/>
          <w:iCs/>
          <w:sz w:val="24"/>
          <w:szCs w:val="24"/>
        </w:rPr>
        <w:t>összege.</w:t>
      </w:r>
    </w:p>
    <w:p>
      <w:pPr>
        <w:pStyle w:val="Normal"/>
        <w:ind w:left="284" w:hanging="284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ingatlanok ingatlanforgalmi értékbecslésével, valamint a </w:t>
      </w:r>
      <w:r>
        <w:rPr>
          <w:sz w:val="24"/>
          <w:szCs w:val="24"/>
        </w:rPr>
        <w:t xml:space="preserve">közjegyzői okiratba foglalt zálogszerződések </w:t>
      </w:r>
      <w:r>
        <w:rPr>
          <w:sz w:val="24"/>
        </w:rPr>
        <w:t xml:space="preserve">elkészítésével és azok ingatlan-nyilvántartásban történő bejegyzésével kapcsolatos feladatok és költségek </w:t>
      </w:r>
      <w:r>
        <w:rPr>
          <w:sz w:val="24"/>
          <w:szCs w:val="24"/>
        </w:rPr>
        <w:t>a Csipke Ingatlanfejlesztő Kft-t terhel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közgyűlés felhatalmazza a polgármestert a támogatás engedményezésre vonatkozó megállapodás, valamint a közjegyzői okiratba foglalt zálogszerződések aláírására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</w:r>
      <w:r>
        <w:rPr>
          <w:bCs/>
          <w:sz w:val="24"/>
        </w:rPr>
        <w:t>2012. december 31.</w:t>
      </w:r>
    </w:p>
    <w:p>
      <w:pPr>
        <w:pStyle w:val="Normal"/>
        <w:ind w:left="1134" w:hanging="1134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  <w:t>Zalaegerszeg, 2012. november 16.</w:t>
      </w:r>
    </w:p>
    <w:p>
      <w:pPr>
        <w:pStyle w:val="Normal"/>
        <w:ind w:left="1134" w:hanging="113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637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yutai Csaba sk.</w:t>
      </w:r>
    </w:p>
    <w:p>
      <w:pPr>
        <w:pStyle w:val="Normal"/>
        <w:ind w:left="637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polgármester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. melléklet</w:t>
      </w:r>
    </w:p>
    <w:p>
      <w:pPr>
        <w:pStyle w:val="Normal"/>
        <w:jc w:val="center"/>
        <w:rPr/>
      </w:pPr>
      <w:r>
        <w:rPr/>
        <w:object w:dxaOrig="765" w:dyaOrig="13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9pt;height:66.85pt" filled="f" o:ole="">
            <v:imagedata r:id="rId5" o:title=""/>
          </v:shape>
          <o:OLEObject Type="Embed" ProgID="" ShapeID="ole_rId4" DrawAspect="Content" ObjectID="_1999120915" r:id="rId4"/>
        </w:object>
      </w:r>
    </w:p>
    <w:p>
      <w:pPr>
        <w:pStyle w:val="Heading3"/>
        <w:jc w:val="center"/>
        <w:rPr>
          <w:bCs/>
          <w:iCs/>
          <w:spacing w:val="20"/>
          <w:szCs w:val="24"/>
        </w:rPr>
      </w:pPr>
      <w:r>
        <w:rPr>
          <w:bCs/>
          <w:iCs/>
          <w:spacing w:val="20"/>
          <w:szCs w:val="24"/>
        </w:rPr>
        <w:t>KÖZJEGYZŐI OKIRAT</w:t>
      </w:r>
    </w:p>
    <w:p>
      <w:pPr>
        <w:pStyle w:val="Heading1"/>
        <w:rPr>
          <w:color w:val="000000"/>
          <w:sz w:val="24"/>
          <w:szCs w:val="24"/>
          <w:shd w:fill="FAFAFA" w:val="clear"/>
        </w:rPr>
      </w:pPr>
      <w:r>
        <w:rPr>
          <w:sz w:val="24"/>
          <w:szCs w:val="24"/>
        </w:rPr>
        <w:t xml:space="preserve">Előttem, doktor XY </w:t>
      </w:r>
      <w:r>
        <w:rPr>
          <w:sz w:val="24"/>
          <w:szCs w:val="24"/>
          <w:lang w:val="en-US" w:eastAsia="en-US"/>
        </w:rPr>
        <w:t>előtt, az alulírott napon és helyen hivatali helyiségemben megjelentek, mint ügyfelek:</w:t>
      </w:r>
      <w:r>
        <w:rPr>
          <w:sz w:val="24"/>
          <w:szCs w:val="24"/>
        </w:rPr>
        <w:tab/>
      </w:r>
    </w:p>
    <w:p>
      <w:pPr>
        <w:pStyle w:val="Alap"/>
        <w:widowControl/>
        <w:tabs>
          <w:tab w:val="clear" w:pos="709"/>
          <w:tab w:val="left" w:pos="9072" w:leader="hyphen"/>
        </w:tabs>
        <w:rPr/>
      </w:pPr>
      <w:r>
        <w:rPr/>
        <w:tab/>
        <w:t xml:space="preserve"> </w:t>
      </w:r>
    </w:p>
    <w:p>
      <w:pPr>
        <w:pStyle w:val="TextBody"/>
        <w:tabs>
          <w:tab w:val="clear" w:pos="709"/>
          <w:tab w:val="left" w:pos="9072" w:leader="hyphen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gyrészről:</w:t>
        <w:tab/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Nemzeti Fejlesztési Ügynökség</w:t>
      </w:r>
      <w:r>
        <w:rPr>
          <w:sz w:val="24"/>
          <w:szCs w:val="24"/>
        </w:rPr>
        <w:t xml:space="preserve"> (székhelye: 1077 Budapest, Wesselényi utca 20-22., bankszámlaszáma: 10032000-00289658-00000000 , PIR azonosítószám: 598327000, adószám: 15598323-2-42, TEÁOR szám: 841102, szektor kód: 1051, TB nyilvántartási szám: 161494510, statisztikai számjel: 15598323-8411-311-01) mint zálogjogosult - továbbiakban: </w:t>
        <w:br/>
      </w:r>
      <w:r>
        <w:rPr>
          <w:b/>
          <w:sz w:val="24"/>
          <w:szCs w:val="24"/>
        </w:rPr>
        <w:t>Zálogjogosult,</w:t>
      </w:r>
      <w:r>
        <w:rPr>
          <w:sz w:val="24"/>
          <w:szCs w:val="24"/>
        </w:rPr>
        <w:t xml:space="preserve"> képviseletében a 4/2011. (I.28.) Kormányrendelet alapján eljáró </w:t>
      </w:r>
      <w:r>
        <w:rPr>
          <w:b/>
          <w:sz w:val="24"/>
          <w:szCs w:val="24"/>
        </w:rPr>
        <w:t>Nyugat-dunántúli Regionális Fejlesztési Ügynökség Közhasznú Nonprofit Kft</w:t>
      </w:r>
      <w:r>
        <w:rPr>
          <w:sz w:val="24"/>
          <w:szCs w:val="24"/>
        </w:rPr>
        <w:t xml:space="preserve"> (székhelye: 9400 Sopron, Csatkai Endre u. 6., Cg:, 08-09-017486, adószáma: 20377481-2-08,) - a továbbiakban Közreműködő Szervezet, melyet személyesen képvisel önálló aláírási joggal rendelkező képviselőként: </w:t>
      </w:r>
      <w:r>
        <w:rPr>
          <w:b/>
          <w:sz w:val="24"/>
          <w:szCs w:val="24"/>
        </w:rPr>
        <w:t>Breznovits István ügyvezető igazgató</w:t>
      </w:r>
      <w:r>
        <w:rPr>
          <w:sz w:val="24"/>
          <w:szCs w:val="24"/>
        </w:rPr>
        <w:t xml:space="preserve">  (kijelentése szerint születési neve: Breznovits István, született: Szentgotthárd, 1972. év szeptember hó 26. napján, anyja neve: Nagy Mária Magdolna, 9700 Szombathely, Gagarin út 8. I/2. szám alatti állandó lakos, bejelentett tartózkodási helye: 9700 Szombathely, Kossuth Lajos u. 22. I. emelet 3. szám, aki személyazonosságát a 829180 IA számú személyazonosító igazolványával, lakcímét az 585258 WL számú lakcímet igazoló hatósági igazolvánnyal igazolta, személyi száma: 1-720926-0663.) </w:t>
      </w:r>
      <w:r>
        <w:rPr>
          <w:color w:val="000000"/>
          <w:sz w:val="24"/>
          <w:szCs w:val="24"/>
        </w:rPr>
        <w:t>-----------------------------------------------------------------------------------------------------------------------------------</w:t>
      </w:r>
      <w:r>
        <w:rPr>
          <w:sz w:val="24"/>
          <w:szCs w:val="24"/>
        </w:rPr>
        <w:t xml:space="preserve"> Jelen van továbbá ügyfélként a XY </w:t>
      </w:r>
      <w:r>
        <w:rPr>
          <w:color w:val="000000"/>
          <w:sz w:val="24"/>
          <w:szCs w:val="24"/>
        </w:rPr>
        <w:t xml:space="preserve">(székhelye: cégjegyzékszáma: adószáma: statisztikai számjele:), mint </w:t>
      </w:r>
      <w:r>
        <w:rPr>
          <w:b/>
          <w:color w:val="000000"/>
          <w:sz w:val="24"/>
          <w:szCs w:val="24"/>
        </w:rPr>
        <w:t>Zálogkötelezett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>képviseletében önálló cégjegyzési joggal rendelkező vezető tisztségviselőként az általam személyesen ismert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született: anyja neve) magyar állampolgár  alatti lakos, aki személyazonosságát az számú személyazonosító igazolványával, lakcímét a számú lakcímet igazoló hatósági igazolvánnyal igazolta. Kijelenti továbbá, hogy az általa képviselt társaság jelenleg is létező cég, és ő, mint a fentiek szerint képviseleti joggal rendelkező e közjegyzői okirat elkészítésekor is jogosult a társaság képviseletében az okiratba foglalni kért jognyilatkozatok megtételére.</w:t>
      </w:r>
      <w:r>
        <w:rPr>
          <w:color w:val="000000"/>
          <w:sz w:val="24"/>
          <w:szCs w:val="24"/>
        </w:rPr>
        <w:t>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ijelentették, hogy az általuk képviselt társaság jelenleg is létező cég, és ők, mint a fentiek szerint képviseleti joggal rendelkezők e közjegyzői okirat elkészítésekor is jogosultlak a társaság képviseletében az okiratba foglalni kért jognyilatkozatok megtételére. ------------------ Kijelentették továbbá, hogy a Közreműködő Szervezet a hatályos jogszabályokban foglaltaknak megfelelően megkötött külön szerződés alapján jogosult a jelen közokiratba foglalt jogügyelt során a Nemzeti Fejlesztési Ügynökség képviseletében eljárni és helyette, illetőleg nevében jognyilatkozatokat tenni.-------------------------------------------------------------- </w:t>
        <w:br/>
        <w:tab/>
      </w:r>
    </w:p>
    <w:p>
      <w:pPr>
        <w:pStyle w:val="Alap"/>
        <w:widowControl/>
        <w:tabs>
          <w:tab w:val="clear" w:pos="709"/>
          <w:tab w:val="left" w:pos="9072" w:leader="hyphen"/>
        </w:tabs>
        <w:rPr/>
      </w:pPr>
      <w:r>
        <w:rPr/>
        <w:tab/>
      </w:r>
    </w:p>
    <w:p>
      <w:pPr>
        <w:pStyle w:val="Alap"/>
        <w:widowControl/>
        <w:tabs>
          <w:tab w:val="clear" w:pos="709"/>
          <w:tab w:val="left" w:pos="9072" w:leader="hyphen"/>
        </w:tabs>
        <w:rPr/>
      </w:pPr>
      <w:r>
        <w:rPr/>
        <w:t xml:space="preserve">Alulírott közjegyző az ügyfeleket tájékoztattam a Nemzeti Fejlesztési Ügynökség  zálogjogosult képviseletében eljáró Nyugat-dunántúli Regionális Fejlesztési Ügynökség Közhasznú Nonprofit Kft, valamint a zálogkötelezett között létrejövő szerződés tartalmára és jogkövetkezményeire, a szerződéses kötelezettségvállalás, a zálogjog és a végrehajtás rendelkezéseire, majd az ügyfelek felkérésére – az általuk rendelkezésemre bocsátott írásbeli tervezet alapján - közjegyzői okiratba foglaltam az alábbi szerződést:  </w:t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>------------------------------</w:t>
        <w:tab/>
        <w:t xml:space="preserve"> </w:t>
      </w:r>
    </w:p>
    <w:p>
      <w:pPr>
        <w:pStyle w:val="Heading9"/>
        <w:tabs>
          <w:tab w:val="clear" w:pos="709"/>
          <w:tab w:val="left" w:pos="2520" w:leader="none"/>
          <w:tab w:val="left" w:pos="9072" w:leader="hyphen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JELZÁLOGSZERZŐDÉS</w:t>
        <w:tab/>
      </w:r>
    </w:p>
    <w:p>
      <w:pPr>
        <w:pStyle w:val="Heading7"/>
        <w:tabs>
          <w:tab w:val="clear" w:pos="709"/>
          <w:tab w:val="left" w:pos="1440" w:leader="none"/>
          <w:tab w:val="left" w:pos="9072" w:leader="hyphen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Ingatlant terhelő jelzálogjog alapítására</w:t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Felek rögzítik, hogy a Közreműködő Szervezet, a Nyugat-dunántúli Operatív Program keretén belül, pályázati kiírás száma „konstrukció” című pályázati felhívására az azonosítószámú, „” témában benyújtott pályázat keretében a Zálogkötelezett, mint Kedvezményezett,- Ft-ot, azaz forintot nyert el.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 xml:space="preserve">A Szerződő Felek egyezően adják elő, hogy, a fenti összegű támogatás nyújtása tárgyában egymással -án támogatási szerződést kötöttek. A támogatási szerződés értelmében amennyiben a Zálogkötelezett a támogatást </w:t>
      </w:r>
      <w:r>
        <w:rPr>
          <w:color w:val="000000"/>
        </w:rPr>
        <w:t>jogszabályellenesen, rendeltetésellenesen használja fel, illetve a rá vonatkozó bármilyen jogszabályi, szerződési vagy egyéb előírást megszegi</w:t>
      </w:r>
      <w:r>
        <w:rPr/>
        <w:t xml:space="preserve">, a Közreműködő Szervezet jogosult a támogatási szerződéstől elállni, a Zálogkötelezett pedig köteles az elállást követő 30, azaz harminc napon belül az általa már igénybe vett támogatást </w:t>
      </w:r>
      <w:r>
        <w:rPr>
          <w:color w:val="000000"/>
        </w:rPr>
        <w:t>a jegybanki alapkamat kétszeresének megfelelő mértékű kamattal növelten visszafizetni a Közreműködő Szervezet által megjelölt bankszámlára</w:t>
      </w:r>
      <w:r>
        <w:rPr/>
        <w:t>. A kamatszámítás kezdő időpontja a vissza nem térítendő támogatás – vagy annak első része kifizetésének napja, utolsó napja pedig a visszafizetést megelőző nap. A Kedvezményezett a kamaton felül a hatályos jogszabályi előírások szerint köteles késedelmi kamatot fizetni, amennyiben bármely visszafizetési kötelezettségét határidőben nem teljesíti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0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 xml:space="preserve">Szerződő Felek egyezően előadják továbbá, hogy a Zálogkötelezettnek a megkötött támogatási szerződésben foglalt kötelezettségei, illetőleg a szerződésszegés esetén támogatás jogcímén keletkező fizetési kötelezettsége szerződésszerű teljesítése biztosítékául a Zálogjogosult által Nyugat-dunántúli Operatív Program keretén belül,a „” Előirányzatból nyújtott támogatási összeg, ,- Ft-ot, azaz forint erejéig biztosítékot köteles nyújtani. 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 xml:space="preserve">Zálogkötelezett nyilatkozik, hogy a Pályázati Útmutató mellékletét képező támogatási szerződés tartalmát megismerte, megértette, és magára kötelezőnek ismeri el. 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Szerződő Felek megállapodnak abban, hogy a támogatási szerződés Zálogkötelezett általi megszegése esetén a Zálogjogosulttal szemben keletkező fizetési kötelezettsége – mind a főkötelezettség (támogatási összeg), mind annak járulékai, költségek, ügyleti, késedelmi kamat, végrehajtás és jogérvényesítés során felmerült költségek, ideértve az esetleges (az Általános Szerződési Feltételek 7.2. (hetedik/második) pontjában írt) késedelmi kötbért is – biztosítására Zálogjogosult javára a 4.1. pontban megjelölt ingatlanra kielégítési ranghelyen ingatlant terhelő jelzálogjogot alapítanak, amelyet az ingatlan-nyilvántartásba be kell jegyezni.</w:t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A Zálogkötelezett feltétlen hozzájárulását adja</w:t>
      </w:r>
      <w:r>
        <w:rPr>
          <w:sz w:val="24"/>
          <w:szCs w:val="24"/>
        </w:rPr>
        <w:t xml:space="preserve"> ahhoz, hogy az alábbi 4.1.) pontban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megjelölt ingatlanra az illetékes földhivatal a Zálogjogosult javára a támogatási szerződés biztosítására </w:t>
      </w:r>
      <w:r>
        <w:rPr>
          <w:b/>
          <w:sz w:val="24"/>
          <w:szCs w:val="24"/>
        </w:rPr>
        <w:t>zálogjogi ranghelyr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jelzálogjogot</w:t>
      </w:r>
      <w:r>
        <w:rPr>
          <w:sz w:val="24"/>
          <w:szCs w:val="24"/>
        </w:rPr>
        <w:t xml:space="preserve">,- Ft-ot, azaz </w:t>
      </w:r>
      <w:r>
        <w:rPr>
          <w:b/>
          <w:sz w:val="24"/>
          <w:szCs w:val="24"/>
        </w:rPr>
        <w:t>forint</w:t>
      </w:r>
      <w:r>
        <w:rPr>
          <w:sz w:val="24"/>
          <w:szCs w:val="24"/>
        </w:rPr>
        <w:t xml:space="preserve"> és a jelen pontban írt járulékai, valamint a jogérvényesítési költségek erejéig az ingatlan-nyilvántartásba bejegyezze.</w:t>
      </w:r>
      <w:r>
        <w:rPr>
          <w:b/>
          <w:sz w:val="24"/>
          <w:szCs w:val="24"/>
        </w:rPr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9072" w:leader="hyphen"/>
        </w:tabs>
        <w:rPr/>
      </w:pPr>
      <w:r>
        <w:rPr>
          <w:b/>
          <w:bCs/>
          <w:sz w:val="24"/>
          <w:szCs w:val="24"/>
          <w:u w:val="single"/>
        </w:rPr>
        <w:t>4.1 A jelzálogul lekötött ingatlan adatai</w:t>
      </w:r>
      <w:r>
        <w:rPr>
          <w:b/>
          <w:bCs/>
          <w:sz w:val="24"/>
          <w:szCs w:val="24"/>
        </w:rPr>
        <w:t xml:space="preserve">: </w:t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 xml:space="preserve">Helység: </w:t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 xml:space="preserve">Helyrajzi száma:  </w:t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 xml:space="preserve">Külterület/belterület: </w:t>
      </w:r>
    </w:p>
    <w:p>
      <w:pPr>
        <w:pStyle w:val="Normal"/>
        <w:tabs>
          <w:tab w:val="clear" w:pos="709"/>
          <w:tab w:val="left" w:pos="5103" w:leader="none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 xml:space="preserve">Ingatlan-nyilvántartási megjelölés: </w:t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 xml:space="preserve">Terület nagysága: </w:t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 xml:space="preserve">Tulajdonosa, tulajdoni hányada: </w:t>
      </w:r>
    </w:p>
    <w:p>
      <w:pPr>
        <w:pStyle w:val="Normal"/>
        <w:tabs>
          <w:tab w:val="clear" w:pos="709"/>
          <w:tab w:val="left" w:pos="9072" w:leader="hyphen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erhek </w:t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hyphen"/>
        </w:tabs>
        <w:rPr/>
      </w:pPr>
      <w:r>
        <w:rPr>
          <w:sz w:val="24"/>
          <w:szCs w:val="24"/>
        </w:rPr>
        <w:t>Szerződő Felek az ingatlan fedezeti értékét egyezően</w:t>
      </w:r>
      <w:r>
        <w:rPr>
          <w:b/>
          <w:sz w:val="24"/>
          <w:szCs w:val="24"/>
        </w:rPr>
        <w:t>,- Ft, azaz forintban</w:t>
      </w:r>
      <w:r>
        <w:rPr>
          <w:sz w:val="24"/>
          <w:szCs w:val="24"/>
        </w:rPr>
        <w:t xml:space="preserve"> fogadják el, melyet a felek által felkért független értékbecslő állapított meg. Zálogkötelezett nyilatkozik arról, hogy az értékbecslés elkészítése óta az ingatlan(ok) állagában értékcsökkentő változás nem állt be.</w:t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zmozottlista"/>
        <w:numPr>
          <w:ilvl w:val="0"/>
          <w:numId w:val="0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>
          <w:b/>
          <w:bCs/>
        </w:rPr>
        <w:t>5. Bejegyzési kérelem, valamint feltétlen es visszavonhatatlan bejegyzési engedély:--------</w:t>
      </w:r>
      <w:r>
        <w:rPr/>
        <w:t xml:space="preserve">Szerződő felek közösen kérik a Körzeti Földhivatalt, hogy a jelen közjegyzői okiratba foglalt szerződés alapján a jelen szerződés 4.1. pontjában megjelölt helyrajzi számú ingatlanokat, amely Zálogkötelezett kizárólagos tulajdonát képező teljes egészére a Zálogjogosult javára zálogjogi ranghelyre jelzálogjogot </w:t>
      </w:r>
      <w:r>
        <w:rPr>
          <w:b/>
        </w:rPr>
        <w:t>Ft-ot, forint</w:t>
      </w:r>
      <w:r>
        <w:rPr/>
        <w:t xml:space="preserve"> tőkére, valamint annak a jelen Okirat 4. pontjában meghatározott járulékaira,</w:t>
      </w:r>
      <w:r>
        <w:rPr>
          <w:color w:val="000000"/>
        </w:rPr>
        <w:t xml:space="preserve"> </w:t>
      </w:r>
      <w:r>
        <w:rPr/>
        <w:t>az ingatlan-nyilvántartásba jegyezze be.</w:t>
        <w:tab/>
      </w:r>
    </w:p>
    <w:p>
      <w:pPr>
        <w:pStyle w:val="Szvegtrzsbehzssal31"/>
        <w:tabs>
          <w:tab w:val="clear" w:pos="709"/>
          <w:tab w:val="left" w:pos="9072" w:leader="hyphen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Szvegtrzsbehzssal31"/>
        <w:tabs>
          <w:tab w:val="clear" w:pos="709"/>
          <w:tab w:val="left" w:pos="9072" w:leader="hyphen"/>
        </w:tabs>
        <w:ind w:left="0" w:hanging="0"/>
        <w:rPr>
          <w:szCs w:val="24"/>
        </w:rPr>
      </w:pPr>
      <w:r>
        <w:rPr>
          <w:szCs w:val="24"/>
        </w:rPr>
        <w:t>A földhivatali eljárás költsége (jelzálogjog ingatlan-nyilvántartásba történő bejegyzése, illetve ingatlan-nyilvántartásból történő törlése) a Zálogkötelezettet terheli.</w:t>
        <w:tab/>
      </w:r>
    </w:p>
    <w:p>
      <w:pPr>
        <w:pStyle w:val="Szvegtrzsbehzssal31"/>
        <w:tabs>
          <w:tab w:val="clear" w:pos="709"/>
          <w:tab w:val="left" w:pos="9072" w:leader="hyphen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 Zálogkötelezett a fenti bejegyzésekhez ezennel hozzájárul, és kötelezi magát e bejegyzések tűrésére.</w:t>
        <w:tab/>
      </w:r>
    </w:p>
    <w:p>
      <w:pPr>
        <w:pStyle w:val="Szvegtrzsbehzssal31"/>
        <w:tabs>
          <w:tab w:val="clear" w:pos="709"/>
          <w:tab w:val="left" w:pos="9072" w:leader="hyphen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Szvegtrzsbehzssal31"/>
        <w:tabs>
          <w:tab w:val="clear" w:pos="709"/>
          <w:tab w:val="left" w:pos="9072" w:leader="hyphen"/>
        </w:tabs>
        <w:ind w:left="0" w:hanging="0"/>
        <w:rPr>
          <w:bCs/>
          <w:szCs w:val="24"/>
        </w:rPr>
      </w:pPr>
      <w:r>
        <w:rPr>
          <w:bCs/>
          <w:szCs w:val="24"/>
        </w:rPr>
        <w:t>A jelzálogjog Zálogjogosult javára történő bejegyzését a jelen okiratot szerkesztő közjegyző külön megkereséssel kérelmezi az illetékes földhivataltól.</w:t>
        <w:tab/>
      </w:r>
    </w:p>
    <w:p>
      <w:pPr>
        <w:pStyle w:val="Szvegtrzsbehzssal31"/>
        <w:tabs>
          <w:tab w:val="clear" w:pos="709"/>
          <w:tab w:val="left" w:pos="9072" w:leader="hyphen"/>
        </w:tabs>
        <w:ind w:left="0" w:hanging="0"/>
        <w:rPr>
          <w:szCs w:val="24"/>
        </w:rPr>
      </w:pPr>
      <w:r>
        <w:rPr>
          <w:szCs w:val="24"/>
        </w:rPr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 xml:space="preserve">Zálogkötelezett kijelenti és szavatolja, hogy a Zálogtárgy - a jelen okirat 4.1 pontjában esetlegesen foglalt terheken, illetőleg széljegyeken túlmenően - </w:t>
      </w:r>
      <w:r>
        <w:rPr>
          <w:b/>
        </w:rPr>
        <w:t xml:space="preserve">mentes minden pertől, igénytől, zálogtól és egyéb tehertől; </w:t>
      </w:r>
      <w:r>
        <w:rPr/>
        <w:t>harmadik személynek nincs semmiféle olyan joga a Zálogtárggyal kapcsolatban, valamint annak terhére, vagy azzal kapcsolatban olyan bírósági, vagy más hatósági eljárások nincsenek folyamatban, amelyek megnehezítenék, vagy lehetetlenné tennék a Zálogjogosult Zálogszerződésben meghatározott jogainak gyakorlását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Felsorols2"/>
        <w:numPr>
          <w:ilvl w:val="0"/>
          <w:numId w:val="0"/>
        </w:numPr>
        <w:tabs>
          <w:tab w:val="clear" w:pos="709"/>
          <w:tab w:val="left" w:pos="9072" w:leader="hyphen"/>
        </w:tabs>
        <w:ind w:left="0" w:hanging="0"/>
        <w:rPr/>
      </w:pPr>
      <w:r>
        <w:rPr/>
        <w:t xml:space="preserve">Amennyiben a jelen szerződéssel alapított zálogjog nem első ranghelyi, Zálogkötelezett kötelezettséget vállal arra, hogy </w:t>
      </w:r>
      <w:r>
        <w:rPr>
          <w:bCs/>
        </w:rPr>
        <w:t>a Zálogjogosultat megelőző megszűnő jelzálogjog ranghelyén és a megszűnés terjedelmében a bejegyzett zálogjog törlésével egyidejűleg, annál nem terhesebb új jelzálogjogot Zálogjogosult írásbeli hozzájárulása nélkül nem alapít, és a törölt bejegyzés ranghelyét egy év tartamára nem tarthatja fenn.</w:t>
        <w:tab/>
      </w:r>
    </w:p>
    <w:p>
      <w:pPr>
        <w:pStyle w:val="Felsorols2"/>
        <w:numPr>
          <w:ilvl w:val="0"/>
          <w:numId w:val="0"/>
        </w:numPr>
        <w:tabs>
          <w:tab w:val="clear" w:pos="709"/>
          <w:tab w:val="left" w:pos="9072" w:leader="hyphen"/>
        </w:tabs>
        <w:ind w:left="0" w:hanging="0"/>
        <w:rPr>
          <w:bCs/>
        </w:rPr>
      </w:pPr>
      <w:r>
        <w:rPr>
          <w:bCs/>
        </w:rPr>
        <w:tab/>
      </w:r>
    </w:p>
    <w:p>
      <w:pPr>
        <w:pStyle w:val="Felsorols2"/>
        <w:numPr>
          <w:ilvl w:val="0"/>
          <w:numId w:val="0"/>
        </w:numPr>
        <w:tabs>
          <w:tab w:val="clear" w:pos="709"/>
          <w:tab w:val="left" w:pos="9072" w:leader="hyphen"/>
        </w:tabs>
        <w:ind w:left="0" w:hanging="0"/>
        <w:rPr>
          <w:bCs/>
        </w:rPr>
      </w:pPr>
      <w:r>
        <w:rPr/>
        <w:t>A Zálogkötelezett kötelezettséget vállal arra, hogy a zálogjog fennállása alatt a Zálogtárgyak értékesítéséhez, illetve bármely más jogcímen történő tulajdonosváltozáshoz, vagy a Zálogtárgyakra újabb terhek, jogok bejegyzéséhez a Zálogjogosult írásbeli hozzájárulását kéri. Tudomásul veszi, hogy a Zálogjogosult a Zálogtárgyak értékesítéséhez csak abban az esetben járul hozzá, ha a Zálogkötelezett más biztosítékot nyújt, és az erre vonatkozó biztosítéki szerződést a Zálogjogosulttal megköti.-----------------------------------------------------</w:t>
      </w:r>
    </w:p>
    <w:p>
      <w:pPr>
        <w:pStyle w:val="Felsorols2"/>
        <w:numPr>
          <w:ilvl w:val="0"/>
          <w:numId w:val="0"/>
        </w:numPr>
        <w:tabs>
          <w:tab w:val="clear" w:pos="709"/>
          <w:tab w:val="left" w:pos="9072" w:leader="hyphen"/>
        </w:tabs>
        <w:ind w:left="0" w:hanging="0"/>
        <w:rPr>
          <w:bCs/>
        </w:rPr>
      </w:pPr>
      <w:r>
        <w:rPr>
          <w:bCs/>
        </w:rPr>
        <w:tab/>
      </w:r>
    </w:p>
    <w:p>
      <w:pPr>
        <w:pStyle w:val="Felsorols2"/>
        <w:numPr>
          <w:ilvl w:val="0"/>
          <w:numId w:val="0"/>
        </w:numPr>
        <w:tabs>
          <w:tab w:val="clear" w:pos="709"/>
          <w:tab w:val="left" w:pos="9072" w:leader="hyphen"/>
        </w:tabs>
        <w:ind w:left="0" w:hanging="0"/>
        <w:rPr>
          <w:bCs/>
        </w:rPr>
      </w:pPr>
      <w:r>
        <w:rPr>
          <w:bCs/>
        </w:rPr>
        <w:t>A jelzálogjog kiterjed a zálogtárgy valamennyi alkotórészére, illetve annak növekményeire és hasznaira.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Zálogkötelezett kötelezettséget vállal arra, hogy a jelen szerződésben megjelölt ingatlant saját költségén, a Zálogjogosulttal egyeztetett módozatú biztosítási szerződés megkötésével biztosítja, a biztosítást a kötvény szerinti gyakoriságú díjfizetéssel fenntartja, és a biztosítási szerződést jelen szerződés fennállása alatt nem szünteti meg, nem módosítja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0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Zálogkötelezett vállalja, hogy a jelen pontban foglalt biztosítási szerződésben Kedvezményezettként a Zálogjogosultat jelöli meg és ezt a rendelkezést a jelen szerződés fennállása alatt nem szünteti meg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>
          <w:b/>
          <w:bCs/>
        </w:rPr>
        <w:t>A Zálogkötelezett kötelezi magát, hogy a jelzálogjog fennállása alatt az ingatlant csak rendeltetésszerűen használja</w:t>
      </w:r>
      <w:r>
        <w:rPr/>
        <w:t>, megfelelően karbantartja, állagát megőrzi, értékcsökkenéstől, károsodástól megóvja, és haladéktalanul tájékozatja a Zálogjogosultat az ingatlan értékében, értékesíthetőségében bekövetkező kedvezőtlen változásról.</w:t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hyphen"/>
        </w:tabs>
        <w:rPr/>
      </w:pPr>
      <w:r>
        <w:rPr>
          <w:b/>
          <w:bCs/>
          <w:sz w:val="24"/>
          <w:szCs w:val="24"/>
        </w:rPr>
        <w:t>A Zálogkötelezett kötelezi magát annak tűrésére</w:t>
      </w:r>
      <w:r>
        <w:rPr>
          <w:sz w:val="24"/>
          <w:szCs w:val="24"/>
        </w:rPr>
        <w:t>, hogy a jelzálogjog fennállása alatt a Zálogjogosult a lekötött zálogtárgy meglétét, állapotát, rendeltetésszerű használatát, továbbá a Zálogkötelezettet e szerződés, valamint jogszabály alapján zálogkötelezetti minőségében terhelő kötelezettségek teljesítését - akár a helyszínen is - ellenőrizze.</w:t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zvegtrzs3"/>
        <w:tabs>
          <w:tab w:val="clear" w:pos="709"/>
          <w:tab w:val="left" w:pos="9072" w:leader="hyphen"/>
        </w:tabs>
        <w:rPr/>
      </w:pPr>
      <w:r>
        <w:rPr>
          <w:b/>
          <w:bCs/>
          <w:szCs w:val="24"/>
        </w:rPr>
        <w:t xml:space="preserve">Ha a zálog romlása </w:t>
      </w:r>
      <w:r>
        <w:rPr>
          <w:szCs w:val="24"/>
        </w:rPr>
        <w:t xml:space="preserve">(akár a zálogtárgy állagromlása, akár egyéb ok folytán a zálogfedezet értékének csökkenése) a zálogból való kielégítést veszélyezteti, a Zálogjogosult felhívására a Zálogkötelezett a felhívásban megszabott határidő alatt köteles a zálogfedezetet az eredeti értékére kiegészíteni. Amennyiben a Zálogkötelezett a fenti felhívás ellenére a Zálogjogosult által megszabott megfelelő határidő alatt a fedezetet az eredeti értékére nem egészíti ki, a Zálogjogosult a zálogjoggal biztosított követelés lejárta hiányában is gyakorolhatja az e zálogszerződés alapján őt megillető kielégítési jogot. </w:t>
        <w:tab/>
      </w:r>
    </w:p>
    <w:p>
      <w:pPr>
        <w:pStyle w:val="Szvegtrzs3"/>
        <w:tabs>
          <w:tab w:val="clear" w:pos="709"/>
          <w:tab w:val="left" w:pos="9072" w:leader="hyphen"/>
        </w:tabs>
        <w:rPr>
          <w:szCs w:val="24"/>
        </w:rPr>
      </w:pPr>
      <w:r>
        <w:rPr>
          <w:szCs w:val="24"/>
        </w:rPr>
        <w:tab/>
      </w:r>
    </w:p>
    <w:p>
      <w:pPr>
        <w:pStyle w:val="Szmozottlista"/>
        <w:numPr>
          <w:ilvl w:val="0"/>
          <w:numId w:val="0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A Szerződő Felek megállapodnak abban, hogy a zálogfedezet zálogjogtárgyból való kielégítést veszélyeztető mértékű csökkenésének minősül, ha a jelen szerződéssel lekötött zálogtárgy értéke a jelen szerződésben meghatározott értékéhez képest 10%-kal csökken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 xml:space="preserve">A Zálogkötelezett köteles: </w:t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>-a zálogtárgyra vonatkozó minden olyan körülményről, fizikai vagy jogi tényről, amely annak biztosítéki értékét vagy forgalomképességét hátrányosan befolyásolja, vagy egyéb okból a zálogból való kielégítést veszélyezteti, illetve a 4.1 alpontokban írtak változásáról a Zálogjogosultat haladéktalanul értesíteni,</w:t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 xml:space="preserve">- a zálogtárggyal kapcsolatos biztosítási események beálltáról, azok bekövetkezésétől számított 8 (nyolc) napon belül a Zálogjogosultat írásban értesíteni, </w:t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>- haladéktalanul tájékoztatni Zálogjogosultat, ha a zálogtárgyra vonatkozóan – a Zálogjogosult kivételével – bárki végrehajtási eljárást kezdeményez vagy ilyen eljárás kezdeményezését kilátásba helyezi, avagy más zálogjogosult a zálogtárgyra a bírósági végrehajtás mellőzésével őt megillető kielégítési jogát gyakorolja.---------------------------------------------------------------------------------------------------------------------------------------------------</w:t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>Zálogkötelezett kötelezi magát, hogy az állagfenntartáshoz, helyreállításhoz szükséges beruházásokat meghaladóan a zálogtárgy állagát érintő bármilyen beruházást (pl. hozzáépítés, átalakítás, bontás, stb.) csak a Zálogjogosult előzetes írásbeli hozzájárulásával végez.----------------------------------------------------------------------------------------------------------------------------</w:t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A Szerződő Felek megállapodnak abban, hogy jelen szerződés alapján a Zálogjogosult a kielégítési jogát a zálogjoggal biztosított követelés lejárta hiányában is gyakorolhatja akkor, ha a zálogul lekötött vagyontárgyat – a Zálogjogosult követelése kivételével – bármely tartozás fejében akár bírósági, akár más hatósági végrehajtás alá vonják, avagy arra más Zálogjogosult az őt a bírósági végrehajtás mellőzésével megillető kielégítési jogát gyakorolja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>
          <w:b/>
          <w:bCs/>
        </w:rPr>
        <w:t xml:space="preserve">A zálogból való kielégítési jog gyakorlása esetén </w:t>
      </w:r>
      <w:r>
        <w:rPr/>
        <w:t>- történjék az akár bírósági végrehajtás, akár záloghitel nyújtásával, vagy árverés szervezésével üzletszerűen vagy hivatalból foglalkozó személynek adott értékesítési megbízás, akár a Zálogjogosult általi értékesítés útján - a Zálogkötelezett köteles a zálogul lekötött ingatlant beköltözhető, a vevő részére korlátozásmentesen birtokba adható állapotban végrehajtásra, illetve értékesítésre bocsátani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A szerződő felek megállapodnak abban, hogy a Zálogjogosult a zálogból való kielégítési jogának akár a zálogjoggal biztosított követelés lejárta folytán, akár egyéb okból történő megnyíltával a kielégítési jogot a bírósági végrehajtás mellőzésével akként is gyakorolhatja, hogy a zálogtárgynak a kielégítési jog megnyíltától számított 6 (hat) hónap alatti értékesítésére záloghitel nyújtásával, vagy árverés szervezésével üzletszerűen vagy hivatalból foglalkozó személynek megbízást ad, avagy a zálogtárgyat a kielégítési jog megnyíltától számított 6 (hat) hónap alatt maga értékesíti. Amennyiben ez alatt a határidő alatt a zálogtárgyat nem sikerült értékesíteni, akkor a hat hónapos határidő automatikusan további hat hónappal meghosszabbodik. Az ilyen módokon történő értékesítés esetén a zálogtárgy legalacsonyabb eladási árát a szerződő felek a fedezetül felajánlott ingatlannak a biztosítéki érték megállapítására vonatkozó jogszabályok alapján a Zálogjogosult által az értékesítés időpontjára, avagy az értékesítést legfeljebb 90 (kilencven) nappal megelőző időpontra aktuálisan meghatározott biztosítéki értéke 100 %-ában, azaz Egyszáz százalékában állapítják meg.</w:t>
        <w:tab/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9072" w:leader="hyphen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hyphen"/>
        </w:tabs>
        <w:rPr/>
      </w:pPr>
      <w:r>
        <w:rPr>
          <w:b/>
          <w:bCs/>
          <w:sz w:val="24"/>
          <w:szCs w:val="24"/>
        </w:rPr>
        <w:t xml:space="preserve">A zálogtárgy értékesítésének bevétele </w:t>
      </w:r>
      <w:r>
        <w:rPr>
          <w:sz w:val="24"/>
          <w:szCs w:val="24"/>
        </w:rPr>
        <w:t>a Zálogjogosultat illeti meg, de köteles a Zálogkötelezettel elszámolni, és a követelését, annak járulékait, valamint az értékesítéssel kapcsolatos költségeket meghaladó bevételt a Zálogkötelezettnek kiadni.</w:t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zmozottlista"/>
        <w:numPr>
          <w:ilvl w:val="0"/>
          <w:numId w:val="0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>
          <w:b/>
          <w:bCs/>
        </w:rPr>
        <w:t xml:space="preserve">A zálogtárgy értékesítése előtt </w:t>
      </w:r>
      <w:r>
        <w:rPr/>
        <w:t>a Zálogjogosult, vagy az értékesítéssel megbízott köteles a Zálogkötelezettet értesíteni az értékesítés módjáról, helyéről és idejéről.</w:t>
        <w:tab/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A Zálogkötelezett kötelezi magát arra, hogy amennyiben a Zálogjogosult fent említett jogával élni kíván, a Zálogjogosult írásbeli felszólítására a felszólításban megjelölt zálogtárgyat, a felszólításban megjelölt helyen és időben, a felszólításban megjelölt személynek értékesítés végett – kiürített állapotban – birtokba adja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  <w:tab/>
      </w:r>
    </w:p>
    <w:p>
      <w:pPr>
        <w:pStyle w:val="Szmozottlista"/>
        <w:numPr>
          <w:ilvl w:val="0"/>
          <w:numId w:val="0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A Zálogjogosult kielégítési jogának bírósági végrehajtás mellőzésével történő gyakorlása esetén a zálogtárgyak bírósági végrehajtáson kívüli értékesítésének szabályairól szóló 12/2003. (I. 30.) Kormány rendelet szabályait kell alkalmazni. Ha a zálogtárgy olyan lakóingatlan, amely esetében a Zálogjogosult az ingatlan kiürített állapotban való értékesítését követelheti, az ingatlannak az értékesítés céljára kiürített állapotban való birtokba bocsátása teljesítésére legalább 3 (három) hónapos határidőt kell szabni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 xml:space="preserve">A Zálogjogosult a fentiek szerinti értékesítés esetén a fenti megállapodás alapján - a zálogtárgy tulajdonosa helyett és nevében eljárva - jogosult a zálogtárgy tulajdonjogának átruházására, az erre vonatkozó adásvételi szerződés megkötésére, és a zálogtárgy tulajdonosa helyett és nevében eljárva a vevő tulajdonjogának ingatlan-nyilvántartási bejegyzéséhez a bejegyzési engedély megadására. </w:t>
        <w:tab/>
      </w:r>
    </w:p>
    <w:p>
      <w:pPr>
        <w:pStyle w:val="TextBodyIndent"/>
        <w:tabs>
          <w:tab w:val="clear" w:pos="709"/>
          <w:tab w:val="left" w:pos="9072" w:leader="hyphen"/>
        </w:tabs>
        <w:ind w:left="0" w:hanging="0"/>
        <w:rPr>
          <w:szCs w:val="24"/>
        </w:rPr>
      </w:pPr>
      <w:r>
        <w:rPr>
          <w:szCs w:val="24"/>
        </w:rPr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A Zálogjogosult jogosult kielégítést keresni a zálogtárgyból, amennyiben a támogatási szerződésben meghatározott bármely szerződésszegési esemény (a továbbiakban: a „Szerződésszegés”), vagy az alábbi események közül bármelyik bekövetkezik:</w:t>
        <w:tab/>
      </w:r>
    </w:p>
    <w:p>
      <w:pPr>
        <w:pStyle w:val="BodyTextIndent31"/>
        <w:tabs>
          <w:tab w:val="clear" w:pos="709"/>
          <w:tab w:val="left" w:pos="9072" w:leader="hyphen"/>
        </w:tabs>
        <w:ind w:left="0" w:hanging="0"/>
        <w:rPr>
          <w:szCs w:val="24"/>
        </w:rPr>
      </w:pPr>
      <w:r>
        <w:rPr>
          <w:szCs w:val="24"/>
        </w:rPr>
        <w:t>- a Zálogkötelezett bármilyen, a jelen szerződésben meghatározott kötelezettségének nem teljesítése;</w:t>
        <w:tab/>
      </w:r>
    </w:p>
    <w:p>
      <w:pPr>
        <w:pStyle w:val="BodyTextIndent31"/>
        <w:tabs>
          <w:tab w:val="clear" w:pos="709"/>
          <w:tab w:val="left" w:pos="9072" w:leader="hyphen"/>
        </w:tabs>
        <w:ind w:left="0" w:hanging="0"/>
        <w:rPr>
          <w:szCs w:val="24"/>
        </w:rPr>
      </w:pPr>
      <w:r>
        <w:rPr>
          <w:szCs w:val="24"/>
        </w:rPr>
        <w:t>- a jelen szerződésben foglalt bármilyen, a Zálogkötelezett által tett nyilatkozat, szavatosságvállalás vagy kijelentés jelentős pontatlansága vagy valótlansága, vagy bármiféle olyan lényeges információ elhallgatása, amely bármely módon félrevezetővé teszi ezeket a nyilatkozatokat, szavatosságvállalásokat vagy kijelentéseket;</w:t>
        <w:tab/>
      </w:r>
    </w:p>
    <w:p>
      <w:pPr>
        <w:pStyle w:val="BodyTextIndent31"/>
        <w:tabs>
          <w:tab w:val="clear" w:pos="709"/>
          <w:tab w:val="left" w:pos="9072" w:leader="hyphen"/>
        </w:tabs>
        <w:ind w:left="0" w:hanging="0"/>
        <w:rPr>
          <w:szCs w:val="24"/>
        </w:rPr>
      </w:pPr>
      <w:r>
        <w:rPr>
          <w:szCs w:val="24"/>
        </w:rPr>
        <w:t>- ha a Zálogkötelezett a zálogtárgyon fennálló biztosítást alapító szerződést a zálogjog fennállása alatt megszünteti, vagy a biztosítási szerződés más módon szűnik meg, és a Zálogkötelezett 15 (tizenöt) napon belül nem köt a zálogtárgyra az előző biztosítással azonos feltételekkel új biztosítási szerződést, illetve Zálogjogosult kedvezményezetti jogállását a biztosítási szerződésben megváltoztatja;</w:t>
        <w:tab/>
      </w:r>
    </w:p>
    <w:p>
      <w:pPr>
        <w:pStyle w:val="BodyTextIndent31"/>
        <w:tabs>
          <w:tab w:val="clear" w:pos="709"/>
          <w:tab w:val="left" w:pos="9072" w:leader="hyphen"/>
        </w:tabs>
        <w:ind w:left="0" w:hanging="0"/>
        <w:rPr>
          <w:szCs w:val="24"/>
        </w:rPr>
      </w:pPr>
      <w:r>
        <w:rPr>
          <w:szCs w:val="24"/>
        </w:rPr>
        <w:t>- ha a Zálogjogosult által megállapított határidő alatt a Zálogkötelezett a zálogtárgy értékcsökkenése folytán lecsökkent zálogfedezetet nem egészíti ki;</w:t>
        <w:tab/>
      </w:r>
    </w:p>
    <w:p>
      <w:pPr>
        <w:pStyle w:val="BodyTextIndent31"/>
        <w:tabs>
          <w:tab w:val="clear" w:pos="709"/>
          <w:tab w:val="left" w:pos="9072" w:leader="hyphen"/>
        </w:tabs>
        <w:ind w:left="0" w:hanging="0"/>
        <w:rPr>
          <w:szCs w:val="24"/>
        </w:rPr>
      </w:pPr>
      <w:r>
        <w:rPr>
          <w:szCs w:val="24"/>
        </w:rPr>
        <w:t>- ha a Zálogkötelezettel szemben bírósági végrehajtási eljárás indul.</w:t>
        <w:tab/>
      </w:r>
    </w:p>
    <w:p>
      <w:pPr>
        <w:pStyle w:val="BodyTextIndent31"/>
        <w:tabs>
          <w:tab w:val="clear" w:pos="709"/>
          <w:tab w:val="left" w:pos="9072" w:leader="hyphen"/>
        </w:tabs>
        <w:ind w:left="0" w:hanging="0"/>
        <w:rPr>
          <w:szCs w:val="24"/>
        </w:rPr>
      </w:pPr>
      <w:r>
        <w:rPr>
          <w:szCs w:val="24"/>
        </w:rPr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A Szerződő Felek megállapodnak, hogy a kielégítési jog megnyílása után a Zálogjogosult jogosult bármely, a joggyakorlás időpontjában hatályos magyar jogszabályok által megengedett eszközt igénybe venni a zálogtárgyból való kielégítés érdekében. A zálogtárgyból való kielégítés módjának kiválasztása, valamint a kiválasztott módról másik módra történő bármikori áttérés a Zálogjogosult joga, amit saját belátása szerint, önállóan gyakorol, és amit a Zálogkötelezett köteles tűrni.</w:t>
        <w:tab/>
      </w:r>
    </w:p>
    <w:p>
      <w:pPr>
        <w:pStyle w:val="BodyTextIndent31"/>
        <w:tabs>
          <w:tab w:val="clear" w:pos="709"/>
          <w:tab w:val="left" w:pos="9072" w:leader="hyphen"/>
        </w:tabs>
        <w:ind w:left="0" w:hanging="0"/>
        <w:rPr>
          <w:szCs w:val="24"/>
        </w:rPr>
      </w:pPr>
      <w:r>
        <w:rPr>
          <w:szCs w:val="24"/>
        </w:rPr>
        <w:tab/>
      </w:r>
    </w:p>
    <w:p>
      <w:pPr>
        <w:pStyle w:val="Szmozottlista"/>
        <w:numPr>
          <w:ilvl w:val="0"/>
          <w:numId w:val="0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Amennyiben a zálogjog több zálogtárgyat terhel, a Zálogjogosult határozhatja meg a kielégítési jog érvényesítésének sorrendjét is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 xml:space="preserve">Zálogjogosult kötelezi magát arra, hogy amennyiben a támogatási szerződés a  zálogjogtárgyból való kielégítési igény keletkezése nélkül szűnik meg, a támogatási szerződés megszűnésétől számított 15 munkanapon belül a Zálogkötelezettnek kiadja a zálogjognak az ingatlan-nyilvántartásból való törléséhez szükséges nyilatkozatot (törlési engedélyt). 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Szerződő Felek megállapodnak továbbá abban, hogy jelen szerződéssel létrejött zálogjog és zálogkötelezetti felelősség a zálogjoggal biztosított követelés biztosítékaként változatlan tartalommal akkor is fennmarad, ha a zálogjoggal biztosított követelés kötelezettje személyében változás következik be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Szerződő Felek abban állapodnak meg, hogy jelen közokirat elkészítésével, a zálogjog bejegyzésével, változásával, törlésével kapcsolatos költségek a Zálogkötelezettet terhelik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 xml:space="preserve">A jelen szerződés szerinti jelzálogjog a támogatási szerződésben meghatározott projekt befejezésével szűnik meg, abban az esetben, ha a támogatási szerződés alapján Zálogjogosultnak kielégítési igénye a támogatási szerződéshez kapcsolódóan nem keletkezett. </w:t>
      </w:r>
    </w:p>
    <w:p>
      <w:pPr>
        <w:pStyle w:val="Szmozottlista"/>
        <w:numPr>
          <w:ilvl w:val="0"/>
          <w:numId w:val="0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Amennyiben a beruházáshoz nyújtott támogatás az 50 millió forintot meghaladja, a Szerződő Felek megállapodnak, hogy a jelen jelzálogszerződést akként módosítják, hogy a támogatási szerződésben meghatározott fenntartási időszakra a Zálogjogosult mérsékelt biztosítékot követel.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zmozottlista"/>
        <w:numPr>
          <w:ilvl w:val="0"/>
          <w:numId w:val="0"/>
        </w:numPr>
        <w:tabs>
          <w:tab w:val="left" w:pos="397" w:leader="none"/>
          <w:tab w:val="left" w:pos="9072" w:leader="hyphen"/>
        </w:tabs>
        <w:spacing w:before="0" w:after="0"/>
        <w:ind w:left="397" w:hanging="397"/>
        <w:rPr/>
      </w:pPr>
      <w:r>
        <w:rPr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 xml:space="preserve">Ahol a jelen szerződés alapján a Zálogkötelezettnek értesítési, bejelentési, hozzájárulás kérési kötelezettsége van, azt a Közreműködő Szervezet támogatási szerződés alapján kijelölt kapcsolattartójához kell intézni. </w:t>
      </w:r>
    </w:p>
    <w:p>
      <w:pPr>
        <w:pStyle w:val="Szmozottlista"/>
        <w:numPr>
          <w:ilvl w:val="0"/>
          <w:numId w:val="0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A Szerződő Felek kijelentik és vállalják, hogy az egymáshoz intézett azon írásbeli nyilatkozatokat, amelyeket a jelen szerződésben megadott, illetve a Közreműködő Szervezet támogatási szerződés alapján kijelölt kapcsolattartójának címére tértivevényes és ajánlott, avagy egyéb könyvelt (ajánlott, biztosított ajánlott külön szolgáltatással) levélpostai küldeményként szabályszerűen postára adtak, a címzettel közöltnek, részére kézbesítettnek tekintik akkor is, ha a küldemény ténylegesen kézbesíthető nem volt, vagy azokról a címzett nem szerzett tudomást, mégpedig az e küldeménynek az első postai kézbesítése megkísérlése napjától</w:t>
      </w:r>
      <w:r>
        <w:rPr>
          <w:rFonts w:eastAsia="Times New Roman" w:cs="Times New Roman"/>
        </w:rPr>
        <w:t>;</w:t>
      </w:r>
      <w:r>
        <w:rPr/>
        <w:t xml:space="preserve"> ha ez nem állapítható meg, akkor a postai kézbesítés második megkísérlésének napjától számított ötödik munkanapon</w:t>
      </w:r>
      <w:r>
        <w:rPr>
          <w:rFonts w:eastAsia="Times New Roman" w:cs="Times New Roman"/>
        </w:rPr>
        <w:t>;</w:t>
      </w:r>
      <w:r>
        <w:rPr/>
        <w:t xml:space="preserve"> ha ez sem állapítható meg vagy a kézbesítés másodszori megkísérlésére nem is került sor, akkor azon a napon, amelyen a kézbesítetlen küldeményt a posta a feladónak visszaküldte. Ügyfelek kijelentik, kötelezik magukat arra, hogy a fenti jognyilatkozatok közlésére és kézbesítésére vonatkozó kötelezettségre tekintettel gondoskodnak arról, hogy a fentiekben megadott kézbesítési címen a jelen okirat szerint részletezett szerződés megkötésétől kezdve ezen szerződés fennállásának tartama alatt folyamatosan rendelkeznek a postai küldemények átvételére jogosult személlyel (képviselővel). Ennek elmulasztása esetén, az átvételre jogosult személy (képviselő) hiányára nem hivatkozhatnak.----------------------------------------------------------------------------------------Zálogjogosult értesítési/levelezési címe: ----------------------------------------------------------------Zálogkötelezett értesítési/levelezési címe:-------------------------------------------------</w:t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Szerződő Felek kötelezettséget vállalnak arra, hogy a jelen szerződésből fakadó jogvitákat közvetlen tárgyalás és egyeztetés útján peren kívül megkísérlik rendezni. Ennek eredménytelensége esetére a pertárgy értékére tekintettel a Pesti Központi Kerületi Bíróság, illetve a Fővárosi Törvényszék kizárólagos illetékességét kötik ki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A jelen szerződésben nem szabályozott kérdésekben a Polgári Törvénykönyv, valamint az egyéb hatályos magyar jogszabályok vonatkozó rendelkezései az irányadók.</w:t>
        <w:tab/>
      </w:r>
    </w:p>
    <w:p>
      <w:pPr>
        <w:pStyle w:val="BodyTextIndent31"/>
        <w:tabs>
          <w:tab w:val="clear" w:pos="709"/>
          <w:tab w:val="left" w:pos="9072" w:leader="hyphen"/>
        </w:tabs>
        <w:ind w:left="0" w:hanging="0"/>
        <w:rPr>
          <w:szCs w:val="24"/>
        </w:rPr>
      </w:pPr>
      <w:r>
        <w:rPr>
          <w:szCs w:val="24"/>
        </w:rPr>
        <w:tab/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----------------------------------------------III. RÉSZ</w:t>
        <w:tab/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Szerződő felek büntetőjogi felelősségük tudatában kijelentik, hogy a jelen közjegyzői okiratba foglalt jogügyleteket a saját nevükben kötik.</w:t>
        <w:tab/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zvegtrz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ügyfelek akként rendelkeznek, hogy erről a közjegyzői okiratról az ügyfelek részére korlátlanul adható ki hiteles kiadmány.</w:t>
        <w:tab/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hyphen"/>
        </w:tabs>
        <w:ind w:right="-4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logkötelezett kötelezettséget vállal jelen okiratba foglalt mindennemű kötelezettsége maradéktalan szerződés szerinti teljesítésére.</w:t>
        <w:tab/>
      </w:r>
    </w:p>
    <w:p>
      <w:pPr>
        <w:pStyle w:val="Alap"/>
        <w:widowControl/>
        <w:tabs>
          <w:tab w:val="clear" w:pos="709"/>
          <w:tab w:val="left" w:pos="9072" w:leader="hyphen"/>
        </w:tabs>
        <w:rPr/>
      </w:pPr>
      <w:r>
        <w:rPr/>
        <w:tab/>
      </w:r>
    </w:p>
    <w:p>
      <w:pPr>
        <w:pStyle w:val="Alap"/>
        <w:widowControl/>
        <w:tabs>
          <w:tab w:val="clear" w:pos="709"/>
          <w:tab w:val="left" w:pos="9072" w:leader="hyphen"/>
        </w:tabs>
        <w:rPr/>
      </w:pPr>
      <w:r>
        <w:rPr/>
        <w:t>Alulírott</w:t>
      </w:r>
      <w:r>
        <w:rPr>
          <w:b/>
          <w:bCs/>
        </w:rPr>
        <w:t xml:space="preserve"> </w:t>
      </w:r>
      <w:r>
        <w:rPr/>
        <w:t>közjegyző, miután meggyőződtem az ügyfelek</w:t>
      </w:r>
      <w:r>
        <w:rPr>
          <w:b/>
          <w:bCs/>
        </w:rPr>
        <w:t xml:space="preserve"> </w:t>
      </w:r>
      <w:r>
        <w:rPr/>
        <w:t>és a képviselők ügyleti képességéről és jogosultságáról, valódi</w:t>
      </w:r>
      <w:r>
        <w:rPr>
          <w:b/>
          <w:bCs/>
        </w:rPr>
        <w:t xml:space="preserve"> </w:t>
      </w:r>
      <w:r>
        <w:rPr/>
        <w:t>szándékáról, valamint tájékoztattam őket a jogügylet lényegéről és</w:t>
      </w:r>
      <w:r>
        <w:rPr>
          <w:b/>
          <w:bCs/>
        </w:rPr>
        <w:t xml:space="preserve"> </w:t>
      </w:r>
      <w:r>
        <w:rPr/>
        <w:t>jogi következményeiről, ezt az okiratot elkészítettem, az ügyfelek előtt felolvastam, tartalmát és jogkövetkezményeit – különös tekintettel a végrehajthatóságra – megmagyaráztam, akik kijelentették, hogy az okirat tartalma mind az ügyfelek valóságos ügyleti akaratának, mind a képviselők jognyilatkozatainak mindenben megfelel, ezért azt előttem saját kezűleg jóváhagyóan aláírták azzal, hogy a Zálogjogosult képviselői egy, a Zálogkötelezett egy példány hiteles kiadmányt átvettek.</w:t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>Kelt ………………., 2012  …………………... napján</w:t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  <w:t>Breznovits István</w:t>
      </w:r>
    </w:p>
    <w:p>
      <w:pPr>
        <w:pStyle w:val="Normal"/>
        <w:keepNext w:val="true"/>
        <w:keepLines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  <w:t>Nemzeti Fejlesztési Ügynökség képviseletében eljárva</w:t>
      </w:r>
    </w:p>
    <w:p>
      <w:pPr>
        <w:pStyle w:val="Normal"/>
        <w:keepNext w:val="true"/>
        <w:keepLines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  <w:t>Nyugat-dunántúli Regionális Fejlesztési Ügynökség Közhasznú Nonprofit Kft</w:t>
      </w:r>
    </w:p>
    <w:p>
      <w:pPr>
        <w:pStyle w:val="Normal"/>
        <w:keepNext w:val="true"/>
        <w:keepLines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  <w:t>Képviseletében</w:t>
      </w:r>
    </w:p>
    <w:p>
      <w:pPr>
        <w:pStyle w:val="Normal"/>
        <w:keepNext w:val="true"/>
        <w:keepLines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keepNext w:val="true"/>
        <w:keepLines/>
        <w:ind w:left="709" w:hanging="709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……………………</w:t>
      </w:r>
      <w:r>
        <w:rPr>
          <w:color w:val="000000"/>
          <w:sz w:val="24"/>
          <w:szCs w:val="24"/>
          <w:lang w:val="en-US" w:eastAsia="en-US"/>
        </w:rPr>
        <w:t>..</w:t>
      </w:r>
    </w:p>
    <w:p>
      <w:pPr>
        <w:pStyle w:val="Normal"/>
        <w:keepNext w:val="true"/>
        <w:keepLines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  <w:t>Zálogkötelezett</w:t>
      </w:r>
    </w:p>
    <w:p>
      <w:pPr>
        <w:pStyle w:val="Normal"/>
        <w:keepNext w:val="true"/>
        <w:keepLines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09" w:hanging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………………………………………………….</w:t>
        <w:tab/>
        <w:tab/>
        <w:tab/>
      </w:r>
    </w:p>
    <w:p>
      <w:pPr>
        <w:pStyle w:val="Heading1"/>
        <w:jc w:val="center"/>
        <w:rPr>
          <w:b/>
          <w:b/>
          <w:color w:val="000000"/>
          <w:sz w:val="24"/>
          <w:szCs w:val="24"/>
          <w:shd w:fill="FAFAFA" w:val="clear"/>
        </w:rPr>
      </w:pPr>
      <w:r>
        <w:rPr>
          <w:b/>
          <w:color w:val="000000"/>
          <w:sz w:val="24"/>
          <w:szCs w:val="24"/>
          <w:shd w:fill="FAFAFA" w:val="clear"/>
        </w:rPr>
        <w:t>……………………</w:t>
      </w:r>
      <w:r>
        <w:rPr>
          <w:b/>
          <w:color w:val="000000"/>
          <w:sz w:val="24"/>
          <w:szCs w:val="24"/>
          <w:shd w:fill="FAFAFA" w:val="clear"/>
        </w:rPr>
        <w:t>.</w:t>
      </w:r>
    </w:p>
    <w:p>
      <w:pPr>
        <w:pStyle w:val="Normal"/>
        <w:ind w:left="2833" w:firstLine="70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Közjegyző</w:t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"/>
        <w:widowControl/>
        <w:tabs>
          <w:tab w:val="clear" w:pos="709"/>
          <w:tab w:val="right" w:pos="9072" w:leader="hyphen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"/>
        <w:widowControl/>
        <w:tabs>
          <w:tab w:val="clear" w:pos="709"/>
          <w:tab w:val="right" w:pos="9072" w:leader="hyphen"/>
        </w:tabs>
        <w:rPr/>
      </w:pPr>
      <w:r>
        <w:rPr/>
        <w:t>Alulírott közjegyző tanúsítom, hogy ez a másolat az általam elkészített és a közjegyző őrizetében lévő eredeti okirattal mindenben szó szerint megegyezik.</w:t>
        <w:tab/>
      </w:r>
    </w:p>
    <w:p>
      <w:pPr>
        <w:pStyle w:val="Alap"/>
        <w:widowControl/>
        <w:tabs>
          <w:tab w:val="clear" w:pos="709"/>
          <w:tab w:val="right" w:pos="9072" w:leader="hyphen"/>
        </w:tabs>
        <w:rPr/>
      </w:pPr>
      <w:r>
        <w:rPr/>
        <w:tab/>
      </w:r>
    </w:p>
    <w:p>
      <w:pPr>
        <w:pStyle w:val="Alap"/>
        <w:widowControl/>
        <w:tabs>
          <w:tab w:val="clear" w:pos="709"/>
          <w:tab w:val="left" w:pos="9072" w:leader="hyphen"/>
        </w:tabs>
        <w:rPr/>
      </w:pPr>
      <w:r>
        <w:rPr/>
        <w:t>Kelt …………., 2012  ………………….. napján</w:t>
        <w:tab/>
      </w:r>
    </w:p>
    <w:p>
      <w:pPr>
        <w:pStyle w:val="Alap"/>
        <w:widowControl/>
        <w:tabs>
          <w:tab w:val="clear" w:pos="709"/>
          <w:tab w:val="left" w:pos="9072" w:leader="hyphen"/>
        </w:tabs>
        <w:rPr/>
      </w:pPr>
      <w:r>
        <w:rPr/>
      </w:r>
    </w:p>
    <w:p>
      <w:pPr>
        <w:pStyle w:val="Alap"/>
        <w:widowControl/>
        <w:tabs>
          <w:tab w:val="clear" w:pos="709"/>
          <w:tab w:val="left" w:pos="9072" w:leader="hyphen"/>
        </w:tabs>
        <w:rPr/>
      </w:pPr>
      <w:r>
        <w:rPr/>
      </w:r>
    </w:p>
    <w:p>
      <w:pPr>
        <w:pStyle w:val="Alap"/>
        <w:widowControl/>
        <w:tabs>
          <w:tab w:val="clear" w:pos="709"/>
          <w:tab w:val="left" w:pos="9072" w:leader="hyphen"/>
        </w:tabs>
        <w:rPr/>
      </w:pPr>
      <w:r>
        <w:rPr/>
      </w:r>
    </w:p>
    <w:p>
      <w:pPr>
        <w:pStyle w:val="Normal"/>
        <w:keepNext w:val="true"/>
        <w:keepLines/>
        <w:ind w:left="709" w:hanging="709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.</w:t>
        <w:tab/>
        <w:tab/>
        <w:tab/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shd w:fill="FAFAFA" w:val="clear"/>
        </w:rPr>
        <w:t>……………………</w:t>
      </w:r>
      <w:r>
        <w:rPr>
          <w:b/>
          <w:color w:val="000000"/>
          <w:sz w:val="24"/>
          <w:szCs w:val="24"/>
          <w:shd w:fill="FAFAFA" w:val="clear"/>
        </w:rPr>
        <w:t>.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 xml:space="preserve">       Közjegyző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47" w:right="124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sz w:val="24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  <w:sz w:val="24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717"/>
        </w:tabs>
        <w:ind w:left="357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437"/>
        </w:tabs>
        <w:ind w:left="10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2157"/>
        </w:tabs>
        <w:ind w:left="17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2877"/>
        </w:tabs>
        <w:ind w:left="25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3597"/>
        </w:tabs>
        <w:ind w:left="32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4317"/>
        </w:tabs>
        <w:ind w:left="39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5037"/>
        </w:tabs>
        <w:ind w:left="4677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Arial" w:hAnsi="Arial" w:cs="Times New Roman"/>
      </w:rPr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417"/>
        </w:tabs>
        <w:ind w:left="57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137"/>
        </w:tabs>
        <w:ind w:left="7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1857"/>
        </w:tabs>
        <w:ind w:left="14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2577"/>
        </w:tabs>
        <w:ind w:left="22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3297"/>
        </w:tabs>
        <w:ind w:left="29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  <w:b/>
      <w:i w:val="false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4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Times New Roman"/>
      <w:b/>
      <w:i w:val="false"/>
      <w:sz w:val="24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sz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mozottlista">
    <w:name w:val="Számozott lista"/>
    <w:basedOn w:val="Normal"/>
    <w:qFormat/>
    <w:pPr>
      <w:numPr>
        <w:ilvl w:val="0"/>
        <w:numId w:val="4"/>
      </w:numPr>
      <w:tabs>
        <w:tab w:val="clear" w:pos="709"/>
        <w:tab w:val="left" w:pos="397" w:leader="none"/>
      </w:tabs>
      <w:spacing w:before="360" w:after="240"/>
      <w:jc w:val="both"/>
    </w:pPr>
    <w:rPr>
      <w:rFonts w:eastAsia="Calibri"/>
      <w:sz w:val="24"/>
      <w:szCs w:val="24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4"/>
    </w:rPr>
  </w:style>
  <w:style w:type="paragraph" w:styleId="Alap">
    <w:name w:val="alap"/>
    <w:basedOn w:val="Normal"/>
    <w:qFormat/>
    <w:pPr>
      <w:widowControl w:val="false"/>
      <w:jc w:val="both"/>
    </w:pPr>
    <w:rPr>
      <w:rFonts w:eastAsia="Calibri"/>
      <w:sz w:val="24"/>
      <w:szCs w:val="24"/>
    </w:rPr>
  </w:style>
  <w:style w:type="paragraph" w:styleId="BodyTextIndent31">
    <w:name w:val="Body Text Indent 31"/>
    <w:basedOn w:val="Normal"/>
    <w:qFormat/>
    <w:pPr>
      <w:ind w:left="426" w:hanging="426"/>
      <w:jc w:val="both"/>
    </w:pPr>
    <w:rPr>
      <w:rFonts w:eastAsia="Calibri"/>
      <w:sz w:val="24"/>
    </w:rPr>
  </w:style>
  <w:style w:type="paragraph" w:styleId="Szvegtrzsbehzssal31">
    <w:name w:val="Szövegtörzs behúzással 31"/>
    <w:basedOn w:val="Normal"/>
    <w:qFormat/>
    <w:pPr>
      <w:ind w:left="426" w:hanging="426"/>
      <w:jc w:val="both"/>
    </w:pPr>
    <w:rPr>
      <w:rFonts w:eastAsia="Calibri"/>
      <w:sz w:val="24"/>
    </w:rPr>
  </w:style>
  <w:style w:type="paragraph" w:styleId="Char4CharCharCharCharCharCharCharCharChar1">
    <w:name w:val="Char4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40:00Z</dcterms:created>
  <dc:creator>POLGÁRMESTERI HIVATAL</dc:creator>
  <dc:description/>
  <cp:keywords/>
  <dc:language>en-US</dc:language>
  <cp:lastModifiedBy>Marti</cp:lastModifiedBy>
  <cp:lastPrinted>2012-11-16T11:56:00Z</cp:lastPrinted>
  <dcterms:modified xsi:type="dcterms:W3CDTF">2012-11-16T11:43:00Z</dcterms:modified>
  <cp:revision>3</cp:revision>
  <dc:subject/>
  <dc:title>MEGÁLLAPODÁS</dc:title>
</cp:coreProperties>
</file>