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Email: mayor@zalaegerszeg.hu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. november 22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/>
            </w:pPr>
            <w:r>
              <w:rPr/>
              <w:t>A településrendezési tervek módosítását megelőző településfejlesztési döntés meghozatala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Városfejlesztési és Tervezési Osztál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Főépítészi Csoport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Bertók Sándor sk. osztályvezető, főépítész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Kustányné László Noémi csoportvezető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óth Andrea sk. városrendezés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Építéshatósági Osztály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Cs w:val="24"/>
                <w:u w:val="single"/>
              </w:rPr>
            </w:pPr>
            <w:r>
              <w:rPr>
                <w:b w:val="false"/>
                <w:szCs w:val="24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Városfejlesztési, Üzemeltetési és Tervezési Bizottság</w:t>
            </w:r>
          </w:p>
          <w:p>
            <w:pPr>
              <w:pStyle w:val="Normal"/>
              <w:jc w:val="both"/>
              <w:rPr/>
            </w:pPr>
            <w:r>
              <w:rPr/>
              <w:t>Gazdasági Bizottság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bergény Településrészi Önkormányzat</w:t>
            </w:r>
          </w:p>
          <w:p>
            <w:pPr>
              <w:pStyle w:val="Normal"/>
              <w:rPr/>
            </w:pPr>
            <w:r>
              <w:rPr/>
              <w:t>Botfa Településrészi Önkormányzat</w:t>
            </w:r>
          </w:p>
          <w:p>
            <w:pPr>
              <w:pStyle w:val="Normal"/>
              <w:rPr/>
            </w:pPr>
            <w:r>
              <w:rPr/>
              <w:t>Pózva Településrészi Önkormányzat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Kiss Viktória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 Megyei Jogú Város Önkormányzata a város teljes közigazgatási területére kiterjedően elkészített szabályozási tervet és építési szabályzatot a 13/2008 (IV. 25.)  önkormányzati rendeletével jóváhagyta.</w:t>
      </w:r>
    </w:p>
    <w:p>
      <w:pPr>
        <w:pStyle w:val="Normal"/>
        <w:jc w:val="both"/>
        <w:rPr/>
      </w:pPr>
      <w:r>
        <w:rPr/>
        <w:t>Azóta több ízben módosította a közgyűlés a rendezési tervet.</w:t>
      </w:r>
    </w:p>
    <w:p>
      <w:pPr>
        <w:pStyle w:val="Normal"/>
        <w:jc w:val="both"/>
        <w:rPr/>
      </w:pPr>
      <w:r>
        <w:rPr/>
        <w:t>Jelenleg 10 ponton -  többségében Önkormányzati beruházás megvalósításához - szükséges a szabályozás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épített környezet alakításáról és védelméről szóló 1997. évi LXXVIII. törvény (továbbiakban: Étv.) írja elő a településrendezés általános szabályait. </w:t>
      </w:r>
    </w:p>
    <w:p>
      <w:pPr>
        <w:pStyle w:val="Cmso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z Étv. értelmében a szabályozási tervnek a településszerkezeti tervvel összhangban kell lennie, eltérés esetén a településszerkezeti tervet előzetesen módosítani kell. A Étv. 10.§ (4) bekezdése értelmében a településszerkezeti terv módosítása esetén az azt szükségessé tévő településfejlesztési döntést az önkormányzatnak meg kell hoznia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 módosítani kívánt területek az alábbiak: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szCs w:val="24"/>
        </w:rPr>
        <w:t xml:space="preserve">1. </w:t>
      </w:r>
      <w:r>
        <w:rPr>
          <w:b/>
          <w:color w:val="000000"/>
          <w:szCs w:val="24"/>
        </w:rPr>
        <w:t>Pózvai tavak területe rendeltetési övezet és szabályozás módosítása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/>
        <w:t>Zalaegerszeg Megyei Jogú Város Közgyűlése 2011. szeptember 15-én fogadta el a Pózvai tavak területére vonatkozó rendezési tervet. A Zala Megyei Katasztrófavédelmi Igazgatóság és Zalaegerszeg Megyei Jogú Város Polgármesteri Hivatala által lefolytatott egyeztetésen az alábbiakban egyezte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A Zész 24/B. § (1) bekezdése kiegészül azzal, hogy huzamos emberi tartózkodás céljára szolgáló épületet nem lehet elhelyezni a különleges beépítésre nem szánt övezetben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A rendezési tervben a Nyugat-Dunántúli Környezetvédelmi és Vízügyi Igazgatóság  rendelkezésünkre bocsájtott Zalaegerszeg – Pózvai tavak térségére elöntési térkép alapján az elöntési terület feltüntetésre kerül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A 0921/9 hrsz-ú ingatlan egyik tulajdonosa kérte a Pózvai tavak területének középső részén lévő, jelenleg  Tkm (természetközeli terület) övezetbe tartozó terület átsorolását a szomszédos Kk jelű (különleges beépítésre nem szánt terület) rendeltetésű övezetbe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Javaslat:</w:t>
      </w:r>
      <w:r>
        <w:rPr/>
        <w:t xml:space="preserve"> A ZÉSZ 24/B. § (1) bekezdés módosítása és az elöntési terület feltüntetése, valamint az ár-és belvízzel veszélyeztetett területek egész városra kiterjedő felülvizsgálata javasolt.</w:t>
      </w:r>
    </w:p>
    <w:p>
      <w:pPr>
        <w:pStyle w:val="Normal"/>
        <w:jc w:val="both"/>
        <w:rPr/>
      </w:pPr>
      <w:r>
        <w:rPr/>
        <w:t>A középső Tkm jelű terület Kk jelű rendeltetési területbe történő módosításának vizsgálata javas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lyos szabályozási terv rész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9685</wp:posOffset>
            </wp:positionV>
            <wp:extent cx="5797550" cy="55549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555498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Botfai sportpálya bővítése</w:t>
      </w:r>
    </w:p>
    <w:p>
      <w:pPr>
        <w:pStyle w:val="Normal"/>
        <w:jc w:val="both"/>
        <w:rPr/>
      </w:pPr>
      <w:r>
        <w:rPr/>
        <w:t xml:space="preserve">A botfai sportpálya bővítése érdekében a meglévő futballpálya (01081 hrsz.) mellett további pálya kialakítása szükséges. A Botfai LSC és a tulajdonosok közötti egyeztetések folyamatban vannak, a rendezési terv módosítása szükséges a terület tulajdonviszonyainak rendezéséhez, illetve  a terület kialakításához. </w:t>
      </w:r>
    </w:p>
    <w:p>
      <w:pPr>
        <w:pStyle w:val="Normal"/>
        <w:jc w:val="both"/>
        <w:rPr/>
      </w:pPr>
      <w:r>
        <w:rPr/>
        <w:t xml:space="preserve">Jelenleg a 01081 hrsz-ú ingatlan melletti 01082/7 hrsz-ú ingatlant edzőpálya részére igénybe veszik, de a 01082/1, 01082/2, 01802/3, 018082/4 és a 018082/5 hrsz-ú ingatlanok területe is szükséges a további fejlesztéshez. </w:t>
      </w:r>
    </w:p>
    <w:p>
      <w:pPr>
        <w:pStyle w:val="Normal"/>
        <w:jc w:val="both"/>
        <w:rPr/>
      </w:pPr>
      <w:r>
        <w:rPr>
          <w:b/>
          <w:bCs/>
        </w:rPr>
        <w:t xml:space="preserve">Javaslat: </w:t>
      </w:r>
      <w:r>
        <w:rPr/>
        <w:t>A telekalakítások lefolytatásához a területek általános mezőgazdasági, valamint vízgazdálkodási rendeltetésű, beépítésre nem szánt területből különleges sportterület rendeltetésű beépítésre szánt területté sorolása javasolt.</w:t>
      </w:r>
    </w:p>
    <w:p>
      <w:pPr>
        <w:pStyle w:val="Normal"/>
        <w:jc w:val="both"/>
        <w:rPr/>
      </w:pPr>
      <w:r>
        <w:rPr/>
        <w:t>hatályos szabályozási terv részlet</w:t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19050</wp:posOffset>
            </wp:positionH>
            <wp:positionV relativeFrom="paragraph">
              <wp:posOffset>61595</wp:posOffset>
            </wp:positionV>
            <wp:extent cx="5797550" cy="64700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647001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362" w:leader="none"/>
        </w:tabs>
        <w:jc w:val="both"/>
        <w:rPr>
          <w:b/>
          <w:b/>
        </w:rPr>
      </w:pPr>
      <w:r>
        <w:rPr>
          <w:b/>
        </w:rPr>
        <w:t>3. Ebergényi szabadidőközpont kialak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bergény Településrészi Önkormányzat a Táncoslapi út végén található 0332/31 hrsz-ú ingatlanon közösségi pihenő és szabadidőpark kialakítását tervezi. A 2.091 m2 nagyságú, rét művelési ágú ingatlan a ZÉSZ szerint Má-1 jelű általános mezőgazdasági rendeltetésű, beépítésre nem szánt terület.</w:t>
      </w:r>
    </w:p>
    <w:p>
      <w:pPr>
        <w:pStyle w:val="Normal"/>
        <w:jc w:val="both"/>
        <w:rPr/>
      </w:pPr>
      <w:r>
        <w:rPr/>
        <w:t>A tulajdonosokkal a terület megvásárlására vonatkozó egyeztetések folyamatban vannak. Folyamatban van továbbá a közösségi pihenő területigényére vonatkozó tanulmányterv készítése, mely alapján az övezethatár ki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Javaslat:</w:t>
      </w:r>
      <w:r>
        <w:rPr/>
        <w:t xml:space="preserve"> A terület egy részének Ksp-2 jelű különleges sportterület rendeltetésű övezetbe sorolása javas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lyos szabályozási terv rész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19685</wp:posOffset>
            </wp:positionV>
            <wp:extent cx="5797550" cy="52685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526859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1" w:firstLine="1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" w:firstLine="1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" w:firstLine="1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A Béke Ligeti Általános Iskola (2423 hrsz.) Bíró Márton út felőli részének  rendeltetés-módosítása</w:t>
      </w:r>
    </w:p>
    <w:p>
      <w:pPr>
        <w:pStyle w:val="Normal"/>
        <w:ind w:left="11" w:hanging="0"/>
        <w:jc w:val="both"/>
        <w:rPr/>
      </w:pPr>
      <w:r>
        <w:rPr/>
        <w:t xml:space="preserve">A Bíró Márton út 51. számú (2418 hrsz.) ingatlan tulajdonosa a 2423 hrsz-ú ingatlan Bíró Márton útra benyúló , ~242 m2-es részét megvásárolná Zalaegerszeg Megyei Jogú Város Önkormányzatától. A ZÉSZ szerint a 2418 hrsz-ú ingatlan kisvárosias lakóterület, a 2423 hrsz-ú ingatlan településközpont vegyes rendeltetésű terület, tehát a telekalakításhoz a rendezési terv módosítása szükséges. A terület értékesítésekor a szabályozási vonal által jelölt útterület leválasztása szükséges, így értékesítésre ~212 m2 területnagyság kerül. </w:t>
      </w:r>
    </w:p>
    <w:p>
      <w:pPr>
        <w:pStyle w:val="Normal"/>
        <w:ind w:left="1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Javaslat:</w:t>
      </w:r>
      <w:r>
        <w:rPr/>
        <w:t xml:space="preserve"> A 2423 hrsz-ú ingatlan keleti részének kisvárosias lakóterületbe sorolása javasol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lyos szabályozási terv rész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19685</wp:posOffset>
            </wp:positionV>
            <wp:extent cx="5797550" cy="606298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606298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Vakaroshegy 22618 hrsz-ú ingatlan beépítésre szánt területbe soro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22618 hrsz-ú ingatlan kertes mezőgazdasági rendeltetésű, beépítésre nem szánt övezet. Az ingatlantól délre lévő terület kertvárosias lakóterület rendeltetésű, beépítésre szánt terül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Javaslat:</w:t>
      </w:r>
      <w:r>
        <w:rPr/>
        <w:t xml:space="preserve"> A 22618 és a tőle délre eső ingatlanok egyforma szabályozása indokolt a telekalakulatok figyelembe vételével és az építési sáv kiterjeszt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lyos szabályozási terv rész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19685</wp:posOffset>
            </wp:positionV>
            <wp:extent cx="5797550" cy="533082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533082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6. </w:t>
      </w:r>
      <w:r>
        <w:rPr>
          <w:b/>
          <w:bCs/>
          <w:szCs w:val="24"/>
        </w:rPr>
        <w:t>Zrínyi út 10-38. számú ingatlanok szabályozás-módosítása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/>
        <w:t>Az útügyi műszaki előírások változása következtében - a Zrínyi út 10-38. szám között gyalog- és kerékpárút építésének engedélyezési terve alapján - a szabályozás módosítása szükséges a kisajátítási eljárások lefolytatásához.</w:t>
      </w:r>
    </w:p>
    <w:p>
      <w:pPr>
        <w:pStyle w:val="Normal"/>
        <w:jc w:val="both"/>
        <w:rPr/>
      </w:pPr>
      <w:r>
        <w:rPr>
          <w:b/>
        </w:rPr>
        <w:t xml:space="preserve">Javaslat: </w:t>
      </w:r>
      <w:r>
        <w:rPr/>
        <w:t>A Zrínyi út 10-38. számú ingatlanok szabályozás-módosítása javas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lyos szabályozási terv rész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19685</wp:posOffset>
            </wp:positionV>
            <wp:extent cx="3364230" cy="744728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744728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Csácsi utca 5288-5294 hrsz-ú ingatlanok szabályozás-módos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alusias lakóterület rendeltetésű ingatlanok kétszintű úton közelíthetőek meg, az irányadó építési vonal az utcafronton húzódik. A domborzat miatt az ingatlanok előnyösebb beépíthetőségét segíti elő az irányadó építési vonal a telek belseje felé húzása.</w:t>
      </w:r>
    </w:p>
    <w:p>
      <w:pPr>
        <w:pStyle w:val="Normal"/>
        <w:jc w:val="both"/>
        <w:rPr/>
      </w:pPr>
      <w:r>
        <w:rPr>
          <w:b/>
        </w:rPr>
        <w:t xml:space="preserve">Javaslat: </w:t>
      </w:r>
      <w:r>
        <w:rPr/>
        <w:t>Csácsi utca 5288-5294 hrsz-ú ingatlanokon az irányadó építési vonal módosítása javasol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lyos szabályozási terv részlet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7" w:right="1417" w:gutter="0" w:header="708" w:top="1269" w:footer="708" w:bottom="155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5880</wp:posOffset>
            </wp:positionH>
            <wp:positionV relativeFrom="paragraph">
              <wp:posOffset>2540</wp:posOffset>
            </wp:positionV>
            <wp:extent cx="5443855" cy="704024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704024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horndale AMT;Times New Roman" w:cs="Thorndale AMT;Times New Roman"/>
          <w:b/>
          <w:bCs/>
        </w:rPr>
        <w:t>8.</w:t>
      </w:r>
      <w:r>
        <w:rPr>
          <w:b/>
          <w:bCs/>
        </w:rPr>
        <w:t xml:space="preserve"> Andráshidai temető melletti 7265 hrsz-ú ingatlan rendeltetés-módosítása</w:t>
      </w:r>
    </w:p>
    <w:p>
      <w:pPr>
        <w:pStyle w:val="Normal"/>
        <w:jc w:val="both"/>
        <w:rPr/>
      </w:pPr>
      <w:r>
        <w:rPr/>
        <w:t>Az andáshidai temetőtől nyugatra lévő 7265 hrsz-ú ingatlan a rendezési terven véderdő rendeltetésű. A területen lévő illegálisan feltöltött hulladék helyben történő hasznosítása érdekében a Nyugat-Dunántúli Környezetvédelmi Természetvédelmi és Vízügyi Felügyelőség 57-2/4/2012. számú határozatban parkoló létesítését hagyta jóvá. A terület rendezéséhez, a telekalakításhoz az ingatlan rendeltetés-módosítása szükséges.</w:t>
      </w:r>
    </w:p>
    <w:p>
      <w:pPr>
        <w:pStyle w:val="Normal"/>
        <w:jc w:val="both"/>
        <w:rPr/>
      </w:pPr>
      <w:r>
        <w:rPr>
          <w:b/>
          <w:bCs/>
        </w:rPr>
        <w:t xml:space="preserve">Javaslat: </w:t>
      </w:r>
      <w:r>
        <w:rPr/>
        <w:t>A Gazdaság út 7265 hrsz-ú ingatlan beruházással érintett részének rendeltetés-módosítása a területre készült engedélyezési és kiviteli terv alapján javasolt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7" w:right="1417" w:gutter="0" w:header="720" w:top="1269" w:footer="720" w:bottom="155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279400</wp:posOffset>
            </wp:positionV>
            <wp:extent cx="5760720" cy="596074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96074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hatályos szabályozási terv részl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A Mozi köz szabályozásának módosítása</w:t>
      </w:r>
    </w:p>
    <w:p>
      <w:pPr>
        <w:pStyle w:val="Normal"/>
        <w:jc w:val="both"/>
        <w:rPr/>
      </w:pPr>
      <w:r>
        <w:rPr/>
        <w:t>A Széchenyi tér 4. számon (2947/4 hrsz.) tervezett, az Agóra multifunkcionális pályázat keretében megvalósuló intézményhez a jelenlegi épület méretei nem elegendőek. A pályázati felhívásban részletezett, a közösségi funkciókkal összefüggésben kötelezően megvalósítandó terek kialakításához az épület Mozi köz felé és tömbbelső felé történő bővítése szükséges. Mivel a Mozi köz közúti közlekedési és közmű építési rendeltetésű, beépítésre nem szánt terület, ezért az épület bővítésének mértékéig a településközpont rendeltetésű terület kiterjesztése és a szabályozás módosítása szükséges.</w:t>
      </w:r>
    </w:p>
    <w:p>
      <w:pPr>
        <w:pStyle w:val="Normal"/>
        <w:jc w:val="both"/>
        <w:rPr/>
      </w:pPr>
      <w:r>
        <w:rPr>
          <w:b/>
          <w:bCs/>
        </w:rPr>
        <w:t xml:space="preserve">Javaslat: </w:t>
      </w:r>
      <w:r>
        <w:rPr/>
        <w:t>A Mozi köz szabályozás-módosítása javasolt.</w:t>
      </w:r>
    </w:p>
    <w:p>
      <w:pPr>
        <w:pStyle w:val="Normal"/>
        <w:jc w:val="both"/>
        <w:rPr/>
      </w:pPr>
      <w:r>
        <w:rPr/>
        <w:t>hatályos szabályozási terv részle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-10160</wp:posOffset>
            </wp:positionV>
            <wp:extent cx="5471160" cy="660527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660527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10. ZÉSZ 9. § (7) és (8) bekezdésének felülvizsgálata</w:t>
      </w:r>
    </w:p>
    <w:p>
      <w:pPr>
        <w:pStyle w:val="Normal"/>
        <w:jc w:val="both"/>
        <w:rPr/>
      </w:pPr>
      <w:r>
        <w:rPr/>
        <w:t>Az Lke-6 és a Lke-7 jelű kertvárosias lakóövezet övezeti előírásaiban a 22,0 méter kialakítható legkisebb telekszélesség esetén 5,0 m-es megengedett legnagyobb építménymagasságú szabadon álló beépítésű, míg a 20,0 méter kialakítható legkisebb telekszélesség esetén 6,5 m-es megengedett legnagyobb építménymagasságú oldalhatáron álló beépítésű épület elhelyezése megengedett. Az építménymagassághoz és az építési mód által meghatározott oldalkerthez igazodó kialakítható legkisebb telekszélesség felülvizsgálata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Javaslat:</w:t>
      </w:r>
      <w:r>
        <w:rPr/>
        <w:t xml:space="preserve"> A ZÉSZ 9. § (7) és (8) bekezdésének felülvizsgálata javasol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a 236/2012. számú határozatával 8 igen egyhangú  szavazattal - jogi szempontból - tárgyalásra alkalmasnak tartja az előterjesztés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árosfejlesztési, Üzemeltetési és Tervezési Bizottság</w:t>
      </w:r>
      <w:r>
        <w:rPr/>
        <w:t xml:space="preserve"> az előterjesztést a 149/2011. számú határozatával  egyhangúlag - 10 igen szavazattal -  elfogadásra javasolta a közgyűlés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az előterjesztést a 189/2012. számú határozatával 11 igen szavazatt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>A Településrészi Önkormányzatoktól</w:t>
      </w:r>
      <w:r>
        <w:rPr>
          <w:szCs w:val="24"/>
        </w:rPr>
        <w:t xml:space="preserve"> az anyag elkészítéséig észrevétel nem érkezet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érem a Tisztelt Közgyűlést, az előterjesztés ismeretében hozza meg a településrendezési tervek módosítását</w:t>
      </w:r>
      <w:r>
        <w:rPr>
          <w:color w:val="FF0000"/>
          <w:szCs w:val="24"/>
        </w:rPr>
        <w:t xml:space="preserve"> </w:t>
      </w:r>
      <w:r>
        <w:rPr>
          <w:szCs w:val="24"/>
        </w:rPr>
        <w:t>megelőző településfejlesztési döntést az alábbi határozati javaslatta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120"/>
        <w:ind w:left="11" w:hanging="0"/>
        <w:rPr/>
      </w:pPr>
      <w:r>
        <w:rPr/>
        <w:t>I. Zalaegerszeg Megyei Jogú Város Közgyűlése a településrendezési tervek és az építési szabályzat kidolgozása során az alábbi vizsgálatokat, illetve módosításokat rendeli el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Pózvai tavak területén rendeltetési övezet és a szabályozás módosításának vizsgálata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Botfai sportpályától nyugatra lévő ingatlanok rendeltetés-módosítása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Ebergény 0332/31 hrsz-ú ingatlan szabályozás-módosítása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A Béke Ligeti Általános Iskola (2423 hrsz.) Bíró Márton út felőli részének rendeltetés-módosítása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Gálafej 22618 hrsz-ú ingatlan beépítésre szánt övezetbe sorolása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Zrínyi út 10-38. számú ingatlanok szabályozás-módosítása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Csácsi utca 5288-5294 hrsz-ú ingatlanok szabályozás-módosítása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Andráshidai temető mellett lévő 7265 hrsz-ú ingatlan északi részének rendeltetés-módosítása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A Mozi köz szabályozás-módosítása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ZÉSZ 9. § (7) és (8) bekezdésének felülvizsgálat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II. A közgyűlés felkéri a polgármestert, hogy a rendezési terv és a ZÉSZ módosítás előkészítése során az I. pontban foglalt határozatokat vegye figyelembe és az így kidolgozott rendezési tervet és építési szabályzatot terjessze a közgyűlés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</w:t>
        <w:tab/>
      </w:r>
      <w:r>
        <w:rPr/>
        <w:t>2013. áprilisi közgyűlés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 xml:space="preserve">  </w:t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alaegerszeg, 2012. november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 xml:space="preserve">         </w:t>
        <w:tab/>
        <w:tab/>
        <w:tab/>
      </w:r>
      <w:r>
        <w:rPr>
          <w:b/>
          <w:i/>
        </w:rPr>
        <w:t>Gyutai Csaba sk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 xml:space="preserve">               polgármester</w:t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20" w:top="1269" w:footer="720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b/>
      <w:position w:val="0"/>
      <w:sz w:val="24"/>
      <w:sz w:val="24"/>
      <w:vertAlign w:val="baseline"/>
    </w:rPr>
  </w:style>
  <w:style w:type="character" w:styleId="WW8Num2z1">
    <w:name w:val="WW8Num2z1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Verdana" w:hAnsi="Verdana" w:cs="Times New Roman"/>
    </w:rPr>
  </w:style>
  <w:style w:type="character" w:styleId="WW8Num9z0">
    <w:name w:val="WW8Num9z0"/>
    <w:qFormat/>
    <w:rPr>
      <w:position w:val="0"/>
      <w:sz w:val="24"/>
      <w:sz w:val="24"/>
      <w:vertAlign w:val="baseline"/>
    </w:rPr>
  </w:style>
  <w:style w:type="character" w:styleId="WW8Num10z0">
    <w:name w:val="WW8Num10z0"/>
    <w:qFormat/>
    <w:rPr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2z0">
    <w:name w:val="WW8Num12z0"/>
    <w:qFormat/>
    <w:rPr>
      <w:rFonts w:ascii="Verdana" w:hAnsi="Verdana" w:cs="Times New Roman"/>
    </w:rPr>
  </w:style>
  <w:style w:type="character" w:styleId="WW8Num13z0">
    <w:name w:val="WW8Num13z0"/>
    <w:qFormat/>
    <w:rPr>
      <w:rFonts w:ascii="Verdana" w:hAnsi="Verdana" w:cs="Times New Roman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PageNumber">
    <w:name w:val="Page Number"/>
    <w:basedOn w:val="Bekezdsalapbettpusa1"/>
    <w:rPr/>
  </w:style>
  <w:style w:type="character" w:styleId="LfejCharCharCharChar">
    <w:name w:val="Élőfej Char Char Char Char"/>
    <w:qFormat/>
    <w:rPr>
      <w:sz w:val="24"/>
      <w:szCs w:val="24"/>
      <w:lang w:val="hu-HU" w:bidi="ar-SA"/>
    </w:rPr>
  </w:style>
  <w:style w:type="character" w:styleId="WWLbjegyzetkarakterek">
    <w:name w:val="WW-Lábjegyzet-karakterek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zmozsjelek">
    <w:name w:val="Számozásjelek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b/>
      <w:sz w:val="34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lang w:val="en-US" w:eastAsia="en-US"/>
    </w:rPr>
  </w:style>
  <w:style w:type="paragraph" w:styleId="Footnote">
    <w:name w:val="Footnote Text"/>
    <w:basedOn w:val="Normal"/>
    <w:pPr>
      <w:autoSpaceDE w:val="false"/>
      <w:jc w:val="both"/>
    </w:pPr>
    <w:rPr>
      <w:sz w:val="20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851" w:right="0" w:hanging="284"/>
      <w:jc w:val="both"/>
      <w:textAlignment w:val="baseline"/>
    </w:pPr>
    <w:rPr>
      <w:sz w:val="26"/>
    </w:rPr>
  </w:style>
  <w:style w:type="paragraph" w:styleId="WWAlaprtelmezett">
    <w:name w:val="WW-Alapértelmezett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bidi w:val="0"/>
      <w:jc w:val="both"/>
    </w:pPr>
    <w:rPr>
      <w:rFonts w:ascii="Times New Roman" w:hAnsi="Times New Roman" w:eastAsia="ヒラギノ角ゴ Pro W3" w:cs="Times New Roman"/>
      <w:color w:val="auto"/>
      <w:sz w:val="24"/>
      <w:szCs w:val="24"/>
      <w:lang w:val="hu-HU" w:eastAsia="zh-CN" w:bidi="ar-SA"/>
    </w:rPr>
  </w:style>
  <w:style w:type="paragraph" w:styleId="Cmsor31">
    <w:name w:val="Címsor 31"/>
    <w:next w:val="WWAlaprtelmezett"/>
    <w:qFormat/>
    <w:pPr>
      <w:keepNext w:val="true"/>
      <w:widowControl w:val="false"/>
      <w:tabs>
        <w:tab w:val="left" w:pos="0" w:leader="none"/>
        <w:tab w:val="left" w:pos="227" w:leader="none"/>
        <w:tab w:val="left" w:pos="26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bidi w:val="0"/>
      <w:jc w:val="both"/>
    </w:pPr>
    <w:rPr>
      <w:rFonts w:ascii="Times New Roman" w:hAnsi="Times New Roman" w:eastAsia="ヒラギノ角ゴ Pro W3" w:cs="Times New Roman"/>
      <w:color w:val="auto"/>
      <w:sz w:val="24"/>
      <w:szCs w:val="24"/>
      <w:u w:val="single"/>
      <w:lang w:val="hu-HU" w:eastAsia="zh-CN" w:bidi="ar-SA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lang w:val="en-US" w:eastAsia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Paragrafus">
    <w:name w:val="paragrafus"/>
    <w:basedOn w:val="Normal"/>
    <w:qFormat/>
    <w:pPr>
      <w:keepNext w:val="true"/>
      <w:autoSpaceDE w:val="false"/>
      <w:spacing w:before="360" w:after="240"/>
      <w:jc w:val="center"/>
    </w:pPr>
    <w:rPr>
      <w:b/>
      <w:bCs/>
      <w:sz w:val="20"/>
    </w:rPr>
  </w:style>
  <w:style w:type="paragraph" w:styleId="Cmsor21">
    <w:name w:val="Címsor 21"/>
    <w:next w:val="WWAlaprtelmezett"/>
    <w:qFormat/>
    <w:pPr>
      <w:keepNext w:val="true"/>
      <w:widowControl/>
      <w:tabs>
        <w:tab w:val="clear" w:pos="708"/>
        <w:tab w:val="left" w:pos="0" w:leader="none"/>
      </w:tabs>
      <w:suppressAutoHyphens w:val="true"/>
      <w:bidi w:val="0"/>
      <w:jc w:val="center"/>
    </w:pPr>
    <w:rPr>
      <w:rFonts w:ascii="Arial Bold" w:hAnsi="Arial Bold" w:eastAsia="ヒラギノ角ゴ Pro W3" w:cs="Arial Bold"/>
      <w:color w:val="000000"/>
      <w:sz w:val="22"/>
      <w:szCs w:val="20"/>
      <w:lang w:val="hu-HU" w:eastAsia="zh-CN" w:bidi="ar-SA"/>
    </w:rPr>
  </w:style>
  <w:style w:type="paragraph" w:styleId="Fejezet">
    <w:name w:val="fejezet"/>
    <w:basedOn w:val="Normal"/>
    <w:qFormat/>
    <w:pPr>
      <w:autoSpaceDE w:val="false"/>
      <w:spacing w:before="480" w:after="240"/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4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hu-HU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jc w:val="center"/>
    </w:pPr>
    <w:rPr>
      <w:rFonts w:ascii="Papyrus" w:hAnsi="Papyrus" w:eastAsia="ヒラギノ角ゴ Pro W3" w:cs="Papyrus"/>
      <w:color w:val="000000"/>
      <w:sz w:val="24"/>
      <w:szCs w:val="20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8.w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image" Target="media/image9.wmf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19:00Z</dcterms:created>
  <dc:creator>Admin</dc:creator>
  <dc:description/>
  <cp:keywords/>
  <dc:language>en-US</dc:language>
  <cp:lastModifiedBy>Takács Éva</cp:lastModifiedBy>
  <cp:lastPrinted>2012-11-15T16:13:00Z</cp:lastPrinted>
  <dcterms:modified xsi:type="dcterms:W3CDTF">2012-11-16T12:21:00Z</dcterms:modified>
  <cp:revision>3</cp:revision>
  <dc:subject/>
  <dc:title>ZALAEGERSZEG MEGYEI JOGÚ VÁROS</dc:title>
</cp:coreProperties>
</file>