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10590</wp:posOffset>
            </wp:positionH>
            <wp:positionV relativeFrom="paragraph">
              <wp:posOffset>-635</wp:posOffset>
            </wp:positionV>
            <wp:extent cx="865505" cy="102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274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szeptember 1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fizető parkolók működéséről és igénybevételük rendjéről szóló 19/1997. (V.22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Vas István sk. közútkezelő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Városgazdálkodási Kf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Koválcsik Miklós ágazat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Cs w:val="24"/>
        </w:rPr>
        <w:tab/>
        <w:t>Zalaegerszeg, Gasparich u. 26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Cs w:val="24"/>
        </w:rPr>
        <w:tab/>
        <w:tab/>
        <w:tab/>
        <w:tab/>
        <w:t>Cziborné Vincze Amália sk.</w:t>
        <w:tab/>
        <w:t xml:space="preserve">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2012. június 21-i ülésén tárgyalta a fizető parkolók működéséről és igénybevételük rendjéről szóló 19/1997. (V.22.) önkormányzati rendelet (a továbbiakban: parkoló rendelet) módosítását egyrészt a Kosztolányi utcai Parkolóházra vonatkozó szabályozás megalkotása, új parkolási övezetrendszer kialakítása, valamint a fizető parkolók körének bővítése érdekében. A parkoló rendelet módosításáról szóló 37/2012. (VI.29.) önkormányzati rendelet fentiekre vonatkozó rendelkezései 2012. szeptember 20. napján fognak hatályba lépni.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A közgyűlés döntött a Botfy, a Vörösmarty és a Vizsla-parki utcákban a parkolás díjkötelessé tételéről is. Ezen utcák teljes területén a fizető parkolás feltételeinek megteremtése igen jelentős költségeket, nagyobb összegű beruházást igényel, mely az önkormányzatot terheli. Költségcsökkentési és közlekedésszervezési okokból javaslom, hogy ne a teljes Vizsla-parki út, hanem annak a Göcseji út és a Petőfi utca közötti szakasza (beleértve a tízemeletes épületek parkolóit is) kerüljön bevonásra a fizető parkolók körébe, így a parkoló rendelet mellékletében is pontosítani szükséges a területi meghatározást.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Helyszíni vizsgálat alapján így a bevont területen (Botfy utca, Vörösmarty utca, Vizsla-parki útnak a Göcseji út és Petőfi utca közötti szakasza) a korábbi 8 parkoló automata helyett 6 parkoló automata elhelyezése szükséges, a hozzátartozó jelzőtáblákkal. </w:t>
      </w:r>
    </w:p>
    <w:p>
      <w:pPr>
        <w:pStyle w:val="Normal"/>
        <w:jc w:val="both"/>
        <w:rPr/>
      </w:pPr>
      <w:r>
        <w:rPr/>
        <w:t xml:space="preserve">A beruházás megvalósítása érdekében használt és új automatákat helyezünk ki, így használt esetében az ár 320.000,- Ft/db + ÁFA, melyből 4 db-ot sikerült beszerezni, míg az új esetében 1.025.000,- Ft/db + ÁFA bekerülési költséggel kell számolni, ebből 2 db kerül beszerzésre. </w:t>
      </w:r>
      <w:r>
        <w:rPr>
          <w:bCs/>
        </w:rPr>
        <w:t>Egy parkolójegy váltási hely kialakításához szükséges egy jegyautomata, annak talpazati kialakítása, a helyére utaló kétoldali jelzőtábla és az azt tartó oszlop, melynek költsége 64.000,- Ft/db + ÁFA.</w:t>
      </w:r>
    </w:p>
    <w:p>
      <w:pPr>
        <w:pStyle w:val="Normal"/>
        <w:jc w:val="both"/>
        <w:rPr/>
      </w:pPr>
      <w:r>
        <w:rPr/>
        <w:t>Az elektromos táplálás kialakításának költsége az EH-SZER Kft-től kapott ajánlat alapján a 6 db órára vonatkoztatva összesen 645.000,- Ft + ÁFA.</w:t>
      </w:r>
    </w:p>
    <w:p>
      <w:pPr>
        <w:pStyle w:val="Normal"/>
        <w:jc w:val="both"/>
        <w:rPr/>
      </w:pPr>
      <w:r>
        <w:rPr/>
        <w:t>Az új fizető övezet kijelöléséhez minimálisan szükséges 11 db Parkoló zóna kezdete és vége tábla a hozzá tartozó tartó és rögzítő eszközökkel, valamit az - önkormányzati rendeletben is előírt - parkolási előírásokat tartalmazó táblával, azok kihelyezésével, melyek költsége összesen 245.300,- Ft + ÁFA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 fentiek alapján a 6 db jegyautomata beszerzésének és üzembe állításának összköltsége 4.622.300,- Ft+ ÁFA. Tekintettel arra, hogy a beruházást lebonyolító Városgazdálkodási Kft. az általános forgalmi adó visszaigénylésére jogosult, az önkormányzatnak elegendő a nettó összeget rendelkezésre bocsátani, amit a harmadik negyedéves költségvetés módosítás során egyéb szakági feladatok fedezetének átcsoportosításával lehet biztosítani. Így az új fizető parkolókra vonatkozó rendelkezések hatályba lépéséig az automaták üzembe állíthatóak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A korábbi parkoló rendelet módosítás közgyűlési tárgyalása kapcsán felmerült kérdések, javaslatok vizsgálatát követően megállapítható, hogy az önkormányzat parkoló rendelete megfelel a jelenleg hatályos jogszabályi előírásoknak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A közúti közlekedésről szóló 1988. évi I. törvény (a továbbiakban: közlekedési törvény) 15/A. § (1) bekezdése alapján forgalomszervezési indokok, valamint a lakott területek közúti közlekedés károsító hatásaitól való védelme érdekében a törvényben meghatározott keretek között a helyi önkormányzat rendeletében kijelölhet olyan várakozási területet, amelynek a járművel történő, várakozási célú használatáért várakozási díjat kell fizet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ogszabály a fizető parkolók burkolatával, kijelölésével kapcsolatban ennél konkrétabb szabályozást nem tartalmaz.</w:t>
      </w:r>
    </w:p>
    <w:p>
      <w:pPr>
        <w:pStyle w:val="Normal"/>
        <w:jc w:val="both"/>
        <w:rPr/>
      </w:pPr>
      <w:r>
        <w:rPr/>
        <w:t xml:space="preserve">A város területén a felmérések alapján jelenleg 127 db zúzalékos burkolatú parkolóhelyen kell parkolódíjat fizetni, mely a városban kijelölt fizető parkoló helyek mindössze 5%-a. Ezek szilárd burkolattal – aszfalt, térkő - történő átépítése folyamatosa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lyos parkoló rendelet 1. § (5) bekezdése tartalmazza, hogy milyen felszínű területeken jelölhető ki fizető parkoló, mely bekezdésből javaslom törölni a salakkal terített terület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lekedési törvény 15/A. (3) bekezdése szerint díjfizetési kötelezettség olyan várakozási terület tekintetében és időszakra rendelhető el, amelyen az adott időszakban a járművek várakozására alkalmas helyek </w:t>
      </w:r>
      <w:r>
        <w:rPr>
          <w:b/>
          <w:i/>
        </w:rPr>
        <w:t>átlagos foglaltsága</w:t>
      </w:r>
      <w:r>
        <w:rPr/>
        <w:t xml:space="preserve"> (a továbbiakban: telítettség) a 70 %-ot meghaladja. A 70 %-os telítettségi mutatót nem kell alkalmazni e törvény hatálybalépése előtt kijelölt várakozási területek tekintetében. </w:t>
      </w:r>
    </w:p>
    <w:p>
      <w:pPr>
        <w:pStyle w:val="Normal"/>
        <w:jc w:val="both"/>
        <w:rPr/>
      </w:pPr>
      <w:r>
        <w:rPr/>
        <w:t xml:space="preserve">A közlekedési törvény 48. § (3) bekezdés b) pontja 31. alpontjában felhatalmazást kapott a miniszter, hogy a telítettség megállapításának módját rendeletben állapítsa meg. A 2010. június 5-től hatályos rendelkezés ellenére az ágazati miniszter a mai napig a végrehajtási rendeletet nem alkotta meg, így a telítettség megállapítása vonatkozásában jogszabályi előírás nincs hatály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i rendelkezés alapján a várakozási területek átlagos foglaltságát szükséges vizsgálni a kijelölt üzemeltetési idő alatt, de a piac környékén a törvény hatálybalépése előtt is működtek fizető parkolóhelyek egységes várakozási területként. A piac környékén megvalósult beruházások szüntettek meg és hoztak is létre parkolóhelyeket, de mint egységes várakozási terület az nem változott, a területen belül az átrendezések eredményeképpen nőtt a fizető parkolóhelyek száma.  </w:t>
      </w:r>
    </w:p>
    <w:p>
      <w:pPr>
        <w:pStyle w:val="Normal"/>
        <w:jc w:val="both"/>
        <w:rPr/>
      </w:pPr>
      <w:r>
        <w:rPr/>
        <w:t xml:space="preserve">A piac környéke várakozási terület közvetlen közelében egyébként ingyenes parkolásra is van lehetőség. Az egységes elvek szerint meghatározott általános üzemeltetési idő megbontása, a piac környékén ettől eltérő, egyedi időszakok alkalmazása nem javasolt. A piac környéki parkolók üzemidő csökkentése a parkolási rendszer bonyolításához vezetne mind az üzemeltető, mind a parkolni szándékozók vonatkozásában, valamint újabb bevétel kiesést okozna az útkorszerűsítés befejezése után ismét üzembe helyezett parkolók vonatkoz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törvény 15/A. (4) bekezdése alapján a várakozási díj mértékének meghatározása során figyelemmel kell lenni a szolgáltatás és ellenszolgáltatás egyenértékűségére. A várakozási díjat úgy kell megállapítani, hogy legalább a ráfordításokra és a működéshez szükséges kiadásokra fedezetet biztosítson. A várakozási díj mértékét a várakozási terület jellemzői, így különösen: a várakozási terület településen belüli adottságai, infrastruktúra, különböző fizetési lehetőségek biztosítása, figyelembevételével kell meghatározni.</w:t>
      </w:r>
    </w:p>
    <w:p>
      <w:pPr>
        <w:pStyle w:val="Normal"/>
        <w:jc w:val="both"/>
        <w:rPr/>
      </w:pPr>
      <w:r>
        <w:rPr/>
        <w:t xml:space="preserve">A várakozási díjak mértékének meghatározása a közgyűlés kizárólagos hatásköre. A díjak kialakításánál figyelembevételre kerülnek az új parkolóhelyek kiépítési költségei, az üzemeltetés ráfordításai, a működési kiadások, valamint befolyásoló tényező az önkormányzat bevételszerzési kénysze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törvény 15/C. § (2a) bekezdése 2012. augusztus 7-i hatállyal már tartalmazza az egy naptári napon belüli egyszeri pótdíjkiszabási korlátozást ugyanazon várakozási területen, így e törvényi szabályozást a jogalkotásról szóló szabályok értelmében helyi rendeletben megismételni nem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I. mellékletében jelenleg helyrajzi számmal jelölt parkolók esetén feltüntetésre került, hogy melyik utcáról közelíthetőek meg, valamint természetben e parkolók táblával egyértelműen jelzett fizető parkolók, így az autós számára egyértelműen beazonosíthatóak. A parkoló rendeletben helyrajzi számmal jelölt parkolásra szolgáló területek legnagyobb része nem rendelkezik az ingatlan-nyilvántartásban utcaelnevezéssel és számmal, azok beépítetlen terület, közterület, közlekedési terület megnevezéssel vannak nyilvántartva. </w:t>
      </w:r>
    </w:p>
    <w:p>
      <w:pPr>
        <w:pStyle w:val="Normal"/>
        <w:jc w:val="both"/>
        <w:rPr/>
      </w:pPr>
      <w:r>
        <w:rPr/>
        <w:t xml:space="preserve">A piac környékét érintő telekalakítási eljárások befejeződését követően kerülhet sor az ott utcanévvel és számozással is rendelkező fizető parkolók megjelölését tartalmazó rendeleti felsorolás megfogalmazásának esetleges pontosítására.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rendelet társadalmi, gazdasági, költségvetési, környezeti hatásai, egészségi következmények:</w:t>
      </w:r>
      <w:r>
        <w:rPr/>
        <w:t xml:space="preserve"> Az új területek bevonása a parkoló rendszerbe költségvetési ráfordítást igényel a műszaki feltételek kialakítása érdekében, de a bővült fizető parkoló rendszer többletbevételt is jelent az önkormányzat számára. A parkoló helyek számának bővítése enyhíti a túlzsúfolt városi közlekedésben a parkolási gondokat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dminisztratív terheket befolyásoló hatások: </w:t>
      </w:r>
      <w:r>
        <w:rPr>
          <w:bCs/>
          <w:iCs/>
        </w:rPr>
        <w:t xml:space="preserve">A fizető parkolók számának bővülése adminisztratív többletterhet ró az üzemeltetőr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rendelet megalkotásának szükségessége, a jogalkotás elmaradásának várható következményei: </w:t>
      </w:r>
      <w:r>
        <w:rPr>
          <w:bCs/>
          <w:iCs/>
        </w:rPr>
        <w:t>A</w:t>
      </w:r>
      <w:r>
        <w:rPr/>
        <w:t>z övezeti besorolások módosítása kizárólag rendeletmódosítás útján történhet. A rendelet megalkotásának hiányában új várakozási területek nem lennének bevonva a városi fizetős parkoló rendszer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 rendelet alkalmazásához szükséges személyi, szervezeti, tárgyi és pénzügyi feltételek:</w:t>
      </w:r>
      <w:r>
        <w:rPr/>
        <w:t xml:space="preserve"> a rendelet módosítás teljes körű alkalmazásához a személyi, tárgyi és pénzügyi feltételek rendelkezésre állnak. A fizető parkoló rendszerbe bevont új területeken parkoló automatákat kell kiépíteni, melynek költségvetési forrását biztosítani ke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Városfejlesztési, Üzemeltetési és Tervezési Bizottság</w:t>
      </w:r>
      <w:r>
        <w:rPr>
          <w:szCs w:val="24"/>
        </w:rPr>
        <w:t xml:space="preserve"> az előterjesztést megtárgyalta és módosításként kérte, hogy a rendelet 5 §-ban csak a szilárd burkolatú, felfestett megnevezés szerepeljen, a kőzúzalékkal terített kerüljön ki. A módosító javaslatot 4 igen, 4 nem szavazattal, 4 tartózkodás mellett nem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101/2012. számú határozatával az önkormányzati rendelet módosítást 8 igen, 1 nem szavazattal, 3 tartózkodás mellett- elfogadásra javasolt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66/2012. sz. határozatával 6 igen szavazattal, 1 ellen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A </w:t>
      </w:r>
      <w:r>
        <w:rPr>
          <w:b/>
        </w:rPr>
        <w:t>Gazdasági</w:t>
      </w:r>
      <w:r>
        <w:rPr/>
        <w:t xml:space="preserve"> </w:t>
      </w:r>
      <w:r>
        <w:rPr>
          <w:b/>
        </w:rPr>
        <w:t>Bizottság</w:t>
      </w:r>
      <w:r>
        <w:rPr/>
        <w:t xml:space="preserve"> 133/2012. sz. határozatával 7 igen szavazattal, 3 tartózkodással és 1 nem szavazattal az előterjesztés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özgyűléstől, hogy a költségvetési forrás biztosításáról szóló határozati javaslatot, valamint a parkoló rendelet módosítását elfogadni szíveskedj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a Botfy utcában, a Vörösmarty utcában és a Vizsla-parki útnak a Göcseji út és a Petőfi utca közötti szakaszán (beleértve a tízemeletes épületek parkolóit is) a fizető parkolás feltételeinek megteremtése érdekében szükséges 6 db jegyautomata beszerzésének és üzembe állításának összköltségéhez 4.622.300,- Ft összeget biztosít a Városgazdálkodási Kft. részére pénzeszköz átadás formáj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pénzügyi fedezetet a 2012. évi költségvetés III. negyedéves módosítása során biztos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hatalmazza a polgármestert a pénzeszköz-átadá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 fedezet biztosítására: a költségvetési rendelet III. negyedéves módosítás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 megállapodás megkötésére: 2012. szeptember 20.</w:t>
      </w:r>
    </w:p>
    <w:p>
      <w:pPr>
        <w:pStyle w:val="Normal"/>
        <w:jc w:val="both"/>
        <w:rPr/>
      </w:pPr>
      <w:r>
        <w:rPr/>
        <w:t xml:space="preserve">Felelős: Gyutai Csaba polgármester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2. szeptember 6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/2012. (…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9/1997. (V.22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helyi önkormányzatokról szóló 1990. évi LXV. törvény 16. § (1) bekezdésében és a közúti közlekedésről szóló 1988. évi I. törvény   48. § (5) bekezdésében kapott felhatalmazás alapján a helyi önkormányzatokról szóló 1990. évi LXV. törvény 8. § (4) bekezdésében meghatározott feladatkörében eljárva a következőket rendeli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fizető parkolók működéséről és igénybevételük rendjéről szóló 19/1997. (V.22.) önkormányzati rendelet (a továbbiakban: R.) 1. § (5) bekezdése helyébe az alábbi rendelkezés lép:</w:t>
      </w:r>
    </w:p>
    <w:p>
      <w:pPr>
        <w:pStyle w:val="Normal"/>
        <w:ind w:left="-15" w:hanging="0"/>
        <w:jc w:val="both"/>
        <w:rPr/>
      </w:pPr>
      <w:r>
        <w:rPr/>
        <w:t>„</w:t>
      </w:r>
      <w:r>
        <w:rPr/>
        <w:t xml:space="preserve">(5) Fizető parkoló csak szilárd burkolatú vagy kőzúzalékkal terített területen jelölhető ki.”   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fizető parkolók működéséről és igénybevételük rendjéről szóló 19/1997. (V.22.) önkormányzati rendelet módosításáról szóló 37/2012. (VI.29.) önkormányzati rendelet 1. mellékletének 59. pontja az alábbi szöveggel lép hatályb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 xml:space="preserve">59.  Vizsla-parki útnak a Göcseji út és a Petőfi utca közötti szakasza, beleértve a tízemeletes épületek parkolóit is”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Ez a rendelet 2012. szeptember 20. napján lép hatályba és a hatályba lépését követő napon hatályát veszti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84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05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tályos parkoló rendelet 1. § (5) bekezdéséből törölhető a „salakkal terített területet”, mivel Zalaegerszegen jelenleg ilyen burkolatú közlekedési létesítmény nem található.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JV Közgyűlése június 21-i ülésén jóváhagyott parkoló rendelet módosításáról szóló 37/2012. (VI.29.) önkormányzati rendeletben a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tLeast" w:line="200"/>
        <w:ind w:left="680" w:hanging="300"/>
        <w:jc w:val="both"/>
        <w:rPr>
          <w:i/>
          <w:i/>
          <w:szCs w:val="24"/>
        </w:rPr>
      </w:pPr>
      <w:r>
        <w:rPr>
          <w:i/>
          <w:szCs w:val="24"/>
        </w:rPr>
        <w:t>59. Vizsla-parki út, beleértve a tízemeletes épületek parkolóit is</w:t>
      </w:r>
    </w:p>
    <w:p>
      <w:pPr>
        <w:pStyle w:val="Normal"/>
        <w:widowControl w:val="false"/>
        <w:spacing w:lineRule="atLeast" w:line="200"/>
        <w:ind w:left="680" w:hanging="30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 xml:space="preserve">került megfogalmazásra, azonban a parkoló övezetnek ebben a térségben történő bővítéséhez szükséges berendezések – parkolóórák, táblák – telepítéséhez szükséges fedezet nem került biztosításra. A harmadik negyedéves módosítás során a Petőfi úttól délre lévő, a lakosságnak leginkább gondot okozó terület parkoló övezetbe történő bevonásához szükséges fedezetet tudtuk előteremteni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ése összhangban van ZMJV Közgyűlése június 21-i ülésén jóváhagyott parkoló rendelet módosításáról szóló 37/2012. (VI.29.) önkormányzati rendelet vonatkozó rendelkezéseivel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17462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.75pt;height:15.5pt;mso-wrap-distance-left:0pt;mso-wrap-distance-right:0pt;mso-wrap-distance-top:0pt;mso-wrap-distance-bottom:0pt;margin-top:-1pt;mso-position-vertical-relative:text;margin-left:219.9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4472"/>
        </w:tabs>
        <w:ind w:left="4472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7z0">
    <w:name w:val="WW8Num7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Bekezdsalapbettpusa2">
    <w:name w:val="Bekezdés alapbetűtípusa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right="0" w:hanging="0"/>
      <w:jc w:val="both"/>
    </w:pPr>
    <w:rPr/>
  </w:style>
  <w:style w:type="paragraph" w:styleId="Szvegtrzsbehzssal21">
    <w:name w:val="Szövegtörzs behúzással 21"/>
    <w:basedOn w:val="Normal"/>
    <w:qFormat/>
    <w:pPr>
      <w:ind w:left="360" w:right="0" w:hanging="0"/>
      <w:jc w:val="both"/>
    </w:pPr>
    <w:rPr/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31">
    <w:name w:val="Szövegtörzs behúzással 31"/>
    <w:basedOn w:val="Normal"/>
    <w:qFormat/>
    <w:pPr>
      <w:ind w:left="357" w:right="0" w:hanging="0"/>
      <w:jc w:val="both"/>
    </w:pPr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laptelmezett">
    <w:name w:val="Alap駻telmezet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2"/>
    </w:pPr>
    <w:rPr>
      <w:b/>
      <w:bCs/>
      <w:sz w:val="28"/>
      <w:szCs w:val="28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39:00Z</dcterms:created>
  <dc:creator>Tóth Gáborné Anikó</dc:creator>
  <dc:description/>
  <cp:keywords/>
  <dc:language>en-US</dc:language>
  <cp:lastModifiedBy>Marti</cp:lastModifiedBy>
  <cp:lastPrinted>2012-09-06T09:42:00Z</cp:lastPrinted>
  <dcterms:modified xsi:type="dcterms:W3CDTF">2012-09-06T09:20:00Z</dcterms:modified>
  <cp:revision>9</cp:revision>
  <dc:subject/>
  <dc:title>Zalaegerszeg Megyei Jogú Város</dc:title>
</cp:coreProperties>
</file>