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110</wp:posOffset>
                </wp:positionH>
                <wp:positionV relativeFrom="paragraph">
                  <wp:posOffset>-12700</wp:posOffset>
                </wp:positionV>
                <wp:extent cx="927735" cy="1146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00685" cy="701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8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3.05pt;height:90.3pt;mso-wrap-distance-left:9.05pt;mso-wrap-distance-right:9.05pt;mso-wrap-distance-top:0pt;mso-wrap-distance-bottom:0pt;margin-top:-1pt;mso-position-vertical-relative:text;margin-left:69.3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00685" cy="701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685" cy="7010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 JEGYZŐJÉTŐL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cs="Wingdings" w:ascii="Wingdings" w:hAnsi="Wingdings"/>
          <w:b/>
          <w:i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E-mail: jegyzo@zalaegerszeg.hu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… </w:t>
      </w:r>
      <w:r>
        <w:rPr>
          <w:rFonts w:cs="Times New Roman" w:ascii="Times New Roman" w:hAnsi="Times New Roman"/>
          <w:b/>
        </w:rPr>
        <w:t xml:space="preserve">napirendi pont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szeptember 12-i ülésér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A tiltott, közösségellenes magatartások szabályozásáról szóló 36/2012. (VI.29.) önkormányzati rendelet módosítása</w:t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/>
          <w:u w:val="single"/>
        </w:rPr>
        <w:t xml:space="preserve">Előterjesztő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dr. Kovács Gábor jegyző</w:t>
      </w:r>
    </w:p>
    <w:p>
      <w:pPr>
        <w:pStyle w:val="Header"/>
        <w:widowControl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 xml:space="preserve">Ügyrendi, Jogi és Vagyonnyilatkozatot Ellenőrző </w:t>
        <w:tab/>
        <w:t>Bizottság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árosfejlesztési, Üzemeltetési és Tervezési Bizottság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  <w:u w:val="single"/>
        </w:rPr>
        <w:t>Készítette és törvényességi, tartalmi-formai szempontból ellenőrizte: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</w:t>
        <w:tab/>
      </w:r>
      <w:r>
        <w:rPr>
          <w:rFonts w:cs="Times New Roman" w:ascii="Times New Roman" w:hAnsi="Times New Roman"/>
        </w:rPr>
        <w:t>dr. Kiss Viktória sk.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testületi szakreferens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. október 1. napján az élelmiszerláncról és hatósági felügyeletéről szóló 2008. évi XLVI. törvény 6. §-a új (6) bekezdéssel egészül ki, miszerint „Mezőgazdasági haszonállat tartása önkormányzati rendeletben nem szabályozható.”</w:t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új rendelkezés értelmében az állattartást tiltó, illetve korlátozó előírásokat az önkormányzati rendeletben hatályon kívül kell helyezni.</w:t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Fentiek miatt, más jogszabállyal való összhang érdekében szükséges a tiltott, közösségellenes magatartások szabályozásáról szóló önkormányzati rendelet módosí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alkotásról szóló 2010. évi CXXX. törvény 17. §-a szerint a jogszabály előkészítője előzetes hatásvizsgálatot vége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ndelet alkalmazáshoz szükséges személyi, szervezeti, tárgyi és pénzügyi feltételek rendelkezésre állnak. Az Alaptörvény 32. cikk (3) bekezdése kimondja, hogy önkormányzati rendelet más jogszabállyal nem lehet ellentétes, emiatt szükséges a rendelet módosítása. A javasolt módosításnak gazdasági és költségvetési hatása nincs. A környezeti és egészségi hatások szintén nem releváns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68/2012. sz. határozatával 7 igen egyhangú szavazattal - jogi szempontból – tárgyalásra alkalmasnak tartja az előterjesztést.</w:t>
      </w:r>
    </w:p>
    <w:p>
      <w:pPr>
        <w:pStyle w:val="Szvegtrzs31"/>
        <w:tabs>
          <w:tab w:val="clear" w:pos="708"/>
          <w:tab w:val="left" w:pos="426" w:leader="none"/>
        </w:tabs>
        <w:spacing w:lineRule="atLeast" w:line="2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31"/>
        <w:spacing w:lineRule="atLeast" w:line="200"/>
        <w:ind w:left="-15" w:hanging="0"/>
        <w:rPr/>
      </w:pPr>
      <w:r>
        <w:rPr>
          <w:kern w:val="2"/>
          <w:lang w:bidi="hi-IN"/>
        </w:rPr>
        <w:t xml:space="preserve">A </w:t>
      </w:r>
      <w:r>
        <w:rPr>
          <w:b/>
          <w:kern w:val="2"/>
          <w:lang w:bidi="hi-IN"/>
        </w:rPr>
        <w:t xml:space="preserve">Városfejlesztési, Üzemeltetési és Tervezési Bizottság </w:t>
      </w:r>
      <w:r>
        <w:rPr>
          <w:kern w:val="2"/>
          <w:lang w:bidi="hi-IN"/>
        </w:rPr>
        <w:t>105/2012. sz. határozatával az előterjesztést egyhangúlag- 13 igen szavazattal - elfogadásra javasolta.</w:t>
      </w:r>
    </w:p>
    <w:p>
      <w:pPr>
        <w:pStyle w:val="Szvegtrzs31"/>
        <w:spacing w:lineRule="atLeast" w:line="200"/>
        <w:ind w:left="426" w:hanging="0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özgyűlést az előterjesztés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laegerszeg, 2012. szeptember 6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iCs/>
        </w:rPr>
        <w:t>dr. Kovács Gábor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.../2012. (…..) önkormányzati rendelete </w:t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cs="Times New Roman"/>
          <w:b/>
          <w:b/>
          <w:kern w:val="2"/>
          <w:szCs w:val="24"/>
          <w:lang w:bidi="hi-IN"/>
        </w:rPr>
      </w:pPr>
      <w:r>
        <w:rPr>
          <w:rFonts w:cs="Times New Roman" w:ascii="Times New Roman" w:hAnsi="Times New Roman"/>
          <w:b/>
          <w:kern w:val="2"/>
          <w:szCs w:val="24"/>
          <w:lang w:bidi="hi-IN"/>
        </w:rPr>
        <w:t>a tiltott, közösségellenes magatartások szabályozásáról szóló 36/2012. (VI.29.) önkormányzati rendelet módosításáról</w:t>
      </w:r>
    </w:p>
    <w:p>
      <w:pPr>
        <w:pStyle w:val="Normal"/>
        <w:autoSpaceDE w:val="true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bidi="hi-IN"/>
        </w:rPr>
      </w:r>
    </w:p>
    <w:p>
      <w:pPr>
        <w:pStyle w:val="Normal"/>
        <w:autoSpaceDE w:val="true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bidi="hi-IN"/>
        </w:rPr>
      </w:r>
    </w:p>
    <w:p>
      <w:pPr>
        <w:pStyle w:val="Normal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Zalaegerszeg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gye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Jogú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Váro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gyűlése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agyarország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ely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önkormányzatairó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ól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2011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v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CLXXXIX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örvén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143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§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(4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ekezdé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pontjába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apot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felhatalmazá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lapján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agyarország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ely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önkormányzatairó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ól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2011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v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CLXXXIX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örvén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51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§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(4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ekezdéséb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ghatározot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feladatköréb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ljárv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vetkezők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rendel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l: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Cs w:val="24"/>
          <w:lang w:bidi="hi-IN"/>
        </w:rPr>
      </w:pPr>
      <w:r>
        <w:rPr>
          <w:rFonts w:cs="Times New Roman" w:ascii="Times New Roman" w:hAnsi="Times New Roman"/>
          <w:b/>
          <w:bCs/>
          <w:kern w:val="2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 §</w:t>
      </w:r>
      <w:r>
        <w:rPr>
          <w:rFonts w:cs="Times New Roman" w:ascii="Times New Roman" w:hAnsi="Times New Roman"/>
        </w:rPr>
        <w:t xml:space="preserve"> A tiltott, közösségellenes magatartások szabályozásáról szóló 36/2012. (VI.29.) önkormányzati rendelet 16. § (1) bekezdése helyébe az alábbi rendelkezés lép:</w:t>
      </w:r>
    </w:p>
    <w:p>
      <w:pPr>
        <w:pStyle w:val="Normal"/>
        <w:autoSpaceDE w:val="true"/>
        <w:ind w:left="284" w:hanging="284"/>
        <w:rPr/>
      </w:pPr>
      <w:r>
        <w:rPr>
          <w:rFonts w:cs="Times New Roman" w:ascii="Times New Roman" w:hAnsi="Times New Roman"/>
          <w:kern w:val="2"/>
          <w:szCs w:val="24"/>
          <w:lang w:bidi="hi-IN"/>
        </w:rPr>
        <w:t>„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16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§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(1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 </w:t>
      </w:r>
      <w:r>
        <w:rPr>
          <w:rFonts w:eastAsia="SimSun;宋体" w:cs="Times New Roman" w:ascii="Times New Roman" w:hAnsi="Times New Roman"/>
          <w:iCs/>
          <w:kern w:val="2"/>
          <w:szCs w:val="24"/>
          <w:lang w:bidi="hi-IN"/>
        </w:rPr>
        <w:t>Tiltott,</w:t>
      </w:r>
      <w:r>
        <w:rPr>
          <w:rFonts w:cs="Times New Roman" w:ascii="Times New Roman" w:hAnsi="Times New Roman"/>
          <w:iCs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Cs w:val="24"/>
          <w:lang w:bidi="hi-IN"/>
        </w:rPr>
        <w:t>közösségellenes</w:t>
      </w:r>
      <w:r>
        <w:rPr>
          <w:rFonts w:cs="Times New Roman" w:ascii="Times New Roman" w:hAnsi="Times New Roman"/>
          <w:iCs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Cs w:val="24"/>
          <w:lang w:bidi="hi-IN"/>
        </w:rPr>
        <w:t>magatartást</w:t>
      </w:r>
      <w:r>
        <w:rPr>
          <w:rFonts w:cs="Times New Roman" w:ascii="Times New Roman" w:hAnsi="Times New Roman"/>
          <w:iCs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Cs w:val="24"/>
          <w:lang w:bidi="hi-IN"/>
        </w:rPr>
        <w:t>tanúsít,</w:t>
      </w:r>
      <w:r>
        <w:rPr>
          <w:rFonts w:cs="Times New Roman" w:ascii="Times New Roman" w:hAnsi="Times New Roman"/>
          <w:iCs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ki: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em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iztosítj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álla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ol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ódo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örténő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artásá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og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az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á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ngatlanár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átjutn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e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udjon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bé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elepülé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ülterületé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(zártkert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részén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felügyel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élkü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ocsátj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területre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lletőleg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óboroln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agyja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c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ab/>
        <w:t>úg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artj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állatá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og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öbbszinte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akóépületek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ö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asználatú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elyiségei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szomszédos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akások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rkélyé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eraszá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ift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ennyezi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d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ab/>
        <w:t>a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állatok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artásáró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ól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önkormányzat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rendeletb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ghatározot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rágyatárolás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abályoka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gszegi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arapós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vag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ámad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ermészetű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b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terület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ájkosár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élkü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veze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Thorndale AMT;Times New Roman" w:cs="Times New Roman" w:ascii="Times New Roman" w:hAnsi="Times New Roman"/>
          <w:kern w:val="2"/>
          <w:szCs w:val="24"/>
          <w:lang w:bidi="hi-IN"/>
        </w:rPr>
        <w:t>vag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lenged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f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ab/>
        <w:t>eb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terület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akóhá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ö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asználatú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elyiségeiben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udvará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abadon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pórá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élkü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lenged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g)</w:t>
        <w:tab/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akóhá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ö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asználatú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elyiségeiben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udvará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z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b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álta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okozot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ennyeződés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em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ávolítj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l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h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zociális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gészségügyi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oktatási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ulturáli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ntézmények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erületére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ügyfélforgalma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lebonyolít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intézmény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pületébe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vásárcsarnokba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iltó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áblával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gjelöl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parkterületre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eb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evisz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beenged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lletve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ot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ar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ivéve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terápiás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segítő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vakvezető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szolgálati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és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jelzőkutyákat,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ab/>
        <w:t>eb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nem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az állatok tartásáról szóló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önkormányzati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rendele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2.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mellékletéb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meg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jelölt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közterületen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idomí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futtat,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</w:t>
      </w:r>
    </w:p>
    <w:p>
      <w:pPr>
        <w:pStyle w:val="Normal"/>
        <w:autoSpaceDE w:val="true"/>
        <w:ind w:left="993" w:hanging="284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bidi="hi-IN"/>
        </w:rPr>
        <w:t>j)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 a harapós, vagy támadó természetű ebet </w:t>
      </w:r>
      <w:r>
        <w:rPr>
          <w:rFonts w:eastAsia="Thorndale AMT;Times New Roman" w:cs="Times New Roman" w:ascii="Times New Roman" w:hAnsi="Times New Roman"/>
          <w:kern w:val="2"/>
          <w:szCs w:val="24"/>
          <w:lang w:bidi="hi-IN"/>
        </w:rPr>
        <w:t>a</w:t>
      </w:r>
      <w:r>
        <w:rPr>
          <w:rFonts w:cs="Times New Roman" w:ascii="Times New Roman" w:hAnsi="Times New Roman"/>
          <w:kern w:val="2"/>
          <w:szCs w:val="24"/>
          <w:lang w:bidi="hi-IN"/>
        </w:rPr>
        <w:t xml:space="preserve"> kijelölt futtatón szájkosárral nem lát el.”</w:t>
      </w:r>
    </w:p>
    <w:p>
      <w:pPr>
        <w:pStyle w:val="Normal"/>
        <w:autoSpaceDE w:val="true"/>
        <w:ind w:left="284" w:hanging="284"/>
        <w:rPr>
          <w:rFonts w:ascii="Times New Roman" w:hAnsi="Times New Roman" w:cs="Times New Roman"/>
          <w:bCs/>
          <w:iCs/>
          <w:kern w:val="2"/>
          <w:szCs w:val="24"/>
          <w:lang w:bidi="hi-IN"/>
        </w:rPr>
      </w:pPr>
      <w:r>
        <w:rPr>
          <w:rFonts w:cs="Times New Roman" w:ascii="Times New Roman" w:hAnsi="Times New Roman"/>
          <w:bCs/>
          <w:iCs/>
          <w:kern w:val="2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2. § </w:t>
      </w:r>
      <w:r>
        <w:rPr>
          <w:rFonts w:cs="Times New Roman" w:ascii="Times New Roman" w:hAnsi="Times New Roman"/>
        </w:rPr>
        <w:t>Ez a rendelet 2012. október 1. napjá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 w:val="false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8"/>
          <w:tab w:val="left" w:pos="91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jegyző</w:t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slat az állatok tartásáról szóló új önkormányzati rendelettel való összhangot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ről rendelkezik.</w:t>
      </w:r>
    </w:p>
    <w:sectPr>
      <w:footerReference w:type="default" r:id="rId6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iCs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overflowPunct w:val="true"/>
      <w:ind w:left="284" w:right="0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Csakszveg1">
    <w:name w:val="Csak szöveg1"/>
    <w:basedOn w:val="Normal"/>
    <w:qFormat/>
    <w:pPr>
      <w:suppressAutoHyphens w:val="false"/>
      <w:autoSpaceDE w:val="true"/>
    </w:pPr>
    <w:rPr>
      <w:rFonts w:ascii="Courier New" w:hAnsi="Courier New" w:cs="Courier New"/>
    </w:rPr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9:00Z</dcterms:created>
  <dc:creator>Viki</dc:creator>
  <dc:description/>
  <cp:keywords/>
  <dc:language>en-US</dc:language>
  <cp:lastModifiedBy>Marti</cp:lastModifiedBy>
  <cp:lastPrinted>2011-06-14T14:14:00Z</cp:lastPrinted>
  <dcterms:modified xsi:type="dcterms:W3CDTF">2012-09-06T07:30:00Z</dcterms:modified>
  <cp:revision>2</cp:revision>
  <dc:subject/>
  <dc:title>¬ </dc:title>
</cp:coreProperties>
</file>