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249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82.4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szeptember 1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Tárgy:</w:t>
        <w:tab/>
      </w:r>
      <w:r>
        <w:rPr>
          <w:b/>
          <w:bCs/>
          <w:color w:val="000000"/>
          <w:sz w:val="24"/>
          <w:szCs w:val="24"/>
        </w:rPr>
        <w:tab/>
        <w:t xml:space="preserve">A zalaegerszegi 6333/7 hrsz-ú közpark (biológuspark) részterületének </w:t>
        <w:tab/>
        <w:t>bérbeadása</w:t>
      </w:r>
    </w:p>
    <w:p>
      <w:pPr>
        <w:pStyle w:val="Normal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bai Erika sk.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Kaszaháza városrész Településrészi Önkormányza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color w:val="000000"/>
          <w:sz w:val="24"/>
          <w:szCs w:val="24"/>
          <w:u w:val="single"/>
        </w:rPr>
        <w:t>Közgyűlésre meghívást kap: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134" w:top="1370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Sipos Erzsébet sk.</w:t>
        <w:tab/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tyasuli Zala utcai működése miatt kialakult helyzet - a Zala utcai lakóktól folyamatosan érkező panaszok a zaj és a forgalom kifogásolása - rendezése érdekében az Önkormányzat kompromisszumos javaslat kialakítására töreks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merült a zalaegerszegi 6333/7 hrsz-ú ingatlan, mint lehetséges, működésre alkalmas terület. Az ingatlan a Vágóhíd utcától a Kaszaházi híd vonaláig húzódik a Zala folyó mentén. Kutyasuli kialakítása céljára a terület É-K-i részét tudná az önkormányzat felajánl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 rendezési tervben kiszabályozott tehermentesítő út leválasztása mindenképpen szükséges, ezért Kutyasuli céljára a kialakuló 6333/10 hrsz-ú, 18055 m2 nagyságú ingatlan felajánlása célszerűnek láts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ljes 6333/7 hrsz-ú ingatlan 40.335 m2. A leválasztásra és bérbeadásra kerülő részterület 18.055 m2, melynek 1.000,-Ft/m2 árral számolva 18.055.000,-Ft értéket határoztunk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gatlanon magasfeszültségű vezetékek, árkok húzódnak, a karbantartása sok munkát igényel. Jelenleg a terület más irányú hasznosítását nem tervezzük, befektetői érdeklődés sincs az ingatlan iránt, ezért pályázat kiírását nem tartjuk indokolt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6333/7 hrsz-ú ingatlan kialakításra kerülő 6333/10 hrsz-ú részterülete kizárólag a Vágóhíd utca felől, a zalaegerszegi 6333/5 hrsz-ú úton közelíthető meg, a közlekedési hatóság nem járul hozzá a szegéllyel ellátott, várhatóan nagy forgalommal rendelkező tehermentesítő útról történő lehajtáshoz. A megközelítésre vonatkozó feltételeket a bérleti szerződésbe bele kell fogla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az ingatlan É-K-i részét park céljára nem használja, illetve nincs a közpark funkciónak megfelelően kialakítva, fenntartása jelenleg az önkormányzat számára kizárólag karbantási feladatokat és költségeket emészt fel, ezért a karbantartási költségek átvállalása is jelentős megtakarítást jelenth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ellenére természetesen a bérleti szerződésben rögzíteni kell, hogy amennyiben az önkormányzat saját céljára vagy egyéb, üzleti célú hasznosításra szükséges az ingatlan újbóli birtokba vétele, a területet az Egyesületnek vissza kell ad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utyasuli egyesületi formában működik, mint Zalai Kutyabarátok Egyesülete. A bérleti díjat, tekintettel a terület fentiekben írt hasznosíthatóságára, bár nem mehzőgazdasági rendeltetésű földterület, a haszonbérleti szerződések esetén alkalmazandó díj alapján 1,-Ft+ÁFA/m2/év összegben javasoljuk megállap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i Kutyabarátok Egyesülete hosszú távú célokat (kutyaiskola, kutyás képzések és kutyás sportok) tűzött ki, amelyeket ezen az ingatlanon meg tudna valósítani. (Elképzeléseiket részletesen a 2. sz. melléklet tartalmazza.) A város közelsége vonzaná a kutyás közönséget és a klubtagokat, ugyanakkor a lakott területektől való távolsága miatt nem zavarná a környéken élő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 terület az önkormányzat kizárólagos tulajdonát képező nemzeti vagyonba tartozó közpark megnevezésű és funkciójú ingatlan, ezért a hasznosításhoz a T. Közgyűlés engedélye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z Ügyrendi, Jogi és Vagyonnyilatkozatot Ellenőrző Bizottság 171/2012. sz. határozatával 7 igen egyhangú szavazattal - jogi szempontból – tárgyalásra alkalmasnak tartja az előterjesztést.</w:t>
      </w:r>
    </w:p>
    <w:p>
      <w:pPr>
        <w:pStyle w:val="Normal"/>
        <w:ind w:left="426" w:hanging="426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Városfejlesztési, Üzemeltetési és Tervezési Bizottság 107/2012. sz. határozatával az előterjesztést egyhangúlag- 13 igen szavazattal - elfogadásra javasolta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Gazdasági Bizottság az előterjesztést  126/2012. sz. határozatával – egyhangúlag- 11 igen szavazattal elfogadta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szaháza városrész Településrészi Önkormányzata részéről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T. Közgyűlést, hogy szíveskedjenek dönteni az előterjesztéssel kapcsola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laegerszeg Megyei Jogú Város Közgyűlése pályázat kiírása nélkül, 5 év határozott időre bérbeadja Zalaegerszeg Megyei Jogú Város Önkormányzatának tulajdonában lévő, a Zalai GEO-CENTRUM Kft. által 37/2012. munkaszámon készült változási vázrajz alapján kialakuló zalaegerszegi 6333/7 hrsz-ú ingatlan megosztásából keletkező zalaegerszegi 6333/10 hrsz-ú, közpark megnevezésű, 18.055 m2 nagyságú ingatlanát a Zalai Kutyabarátok Egyesülete (8900 Zalaegerszeg, Landorhegyi u. 22/a.) számára.  Az ingatlan bérleti díja 1,-Ft + ÁFA/m2/év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érleti szerződés 2012. október 1-től 2017. szeptember 30-ig szól, amely a lejárat után meghosszabbítható, a fizetés évente egyszer, egy összegben történi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Zalai Kutyabarátok Egyesületének cégszerűen aláírt okiratban kell nyilatkoznia az Nvtv. 11. § (10) bekezdésében foglalt átláthatóságról. A valótlan nyilatkozat alapján kötött szerződés semmis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ingatlan Önkormányzat céljaira történő - a szerződés lejáratát megelőző - hasznosítása esetén a bérleti szerződés 30 nap felmondási idővel felmondható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felhatalmazza a polgármestert a bérleti szerződés aláírásár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atáridő:</w:t>
        <w:tab/>
        <w:t>2012. október 1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elelős:</w:t>
        <w:tab/>
        <w:t>Gyutai Csaba polgármester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zvegtrzs31"/>
        <w:rPr/>
      </w:pPr>
      <w:r>
        <w:rPr/>
        <w:t>Zalaegerszeg, 2012. szeptember 6.</w:t>
      </w:r>
    </w:p>
    <w:p>
      <w:pPr>
        <w:pStyle w:val="Szvegtrzs31"/>
        <w:rPr/>
      </w:pPr>
      <w:r>
        <w:rPr/>
      </w:r>
    </w:p>
    <w:p>
      <w:pPr>
        <w:pStyle w:val="Szvegtrzs31"/>
        <w:ind w:left="5672" w:hanging="0"/>
        <w:rPr>
          <w:b/>
          <w:b/>
          <w:i/>
          <w:i/>
        </w:rPr>
      </w:pPr>
      <w:r>
        <w:rPr>
          <w:b/>
          <w:i/>
        </w:rPr>
        <w:tab/>
        <w:t xml:space="preserve">    Gyutai Csaba sk.</w:t>
      </w:r>
    </w:p>
    <w:p>
      <w:pPr>
        <w:pStyle w:val="Szvegtrzs31"/>
        <w:ind w:left="4955"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  <w:t xml:space="preserve">      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en-US"/>
        </w:rPr>
        <w:t>1.  sz. melléklet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797623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en-US"/>
        </w:rPr>
        <w:t>2.  sz. melléklet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Önkörmányzati képviselő-testület!</w:t>
      </w:r>
    </w:p>
    <w:p>
      <w:pPr>
        <w:pStyle w:val="Normal"/>
        <w:rPr/>
      </w:pPr>
      <w:r>
        <w:rPr/>
        <w:t>Az alábbiakban ismertetjük egyesületünk tevékenységét, amelynek segítése céljából szeretnénk használatba venni az önkormányzat által megjelölt területet.</w:t>
      </w:r>
    </w:p>
    <w:p>
      <w:pPr>
        <w:pStyle w:val="Normal"/>
        <w:rPr/>
      </w:pPr>
      <w:r>
        <w:rPr/>
        <w:t>A Zalai Kutyabarátok Egyesülete az idén alakult közhasznú egyesület. Tevékenységünket korábban más egyesületben, szerveződésekben folytattuk, tagjaink évtizedes tapasztalattal rendelkeznek a kutyanevelés, a kutyatartók oktatása és a kutyás sportolási lehetőségek szervezése témakörében.</w:t>
      </w:r>
    </w:p>
    <w:p>
      <w:pPr>
        <w:pStyle w:val="Normal"/>
        <w:rPr/>
      </w:pPr>
      <w:r>
        <w:rPr/>
        <w:t xml:space="preserve">Egyesületünk néhány, az alapszabályban is meghatározott célkitűzése a következő: 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z Egyesület célja a felelős kutyatartás elterjesztése, melyet a következő úton valósít meg: különféle képzésekkel elősegíti, hogy az emberek jobban megismerjék a kutyák viselkedését, a kutyák igényeit, ezáltal elkerüljék, hogy kutyájuk viselkedésproblémáival veszélyeztesse a saját, illetve környezetük nyugalmát, testi és lelki épségét, továbbá a kutya életminőségét javítják.</w:t>
      </w:r>
    </w:p>
    <w:p>
      <w:pPr>
        <w:pStyle w:val="BodyText21"/>
        <w:tabs>
          <w:tab w:val="clear" w:pos="709"/>
          <w:tab w:val="left" w:pos="360" w:leader="none"/>
        </w:tabs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04" w:leader="none"/>
        </w:tabs>
        <w:spacing w:lineRule="atLeast" w:line="100"/>
        <w:jc w:val="both"/>
        <w:rPr>
          <w:rFonts w:cs="Calibri"/>
          <w:bCs/>
          <w:i/>
          <w:i/>
        </w:rPr>
      </w:pPr>
      <w:r>
        <w:rPr>
          <w:rFonts w:cs="Calibri"/>
          <w:bCs/>
          <w:i/>
        </w:rPr>
        <w:t>Sportolási lehetőség megteremtése azoknak, akik szabadidejüket kutyájukkal, aktívan szeretnék eltölteni. Edzések, tanfolyamok, továbbképzések szervezése, tagjaink rendezvényeken, vizsgákon, versenyeken való részvételének támogatása.</w:t>
      </w:r>
    </w:p>
    <w:p>
      <w:pPr>
        <w:pStyle w:val="ListParagrap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04" w:leader="none"/>
        </w:tabs>
        <w:spacing w:lineRule="atLeast" w:line="100"/>
        <w:jc w:val="both"/>
        <w:rPr>
          <w:rFonts w:cs="Calibri"/>
          <w:bCs/>
          <w:i/>
          <w:i/>
        </w:rPr>
      </w:pPr>
      <w:r>
        <w:rPr>
          <w:rFonts w:cs="Calibri"/>
          <w:bCs/>
          <w:i/>
        </w:rPr>
        <w:t>Iskolák és óvodák részére kutya-gyerek kommunikációs foglalkozások és bemutatók szervezése, melynek során játékosan tanítjuk meg a gyerekeknek, hogyan közeledhetnek a kutyákhoz és hogy kerülhetik el, hogy a kutya megtámadja őket.</w:t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/>
      </w:pPr>
      <w:r>
        <w:rPr/>
        <w:t>Konkrétabban megfogalmazva fő tevékenységeink a következők:</w:t>
      </w:r>
    </w:p>
    <w:p>
      <w:pPr>
        <w:pStyle w:val="Normal"/>
        <w:rPr/>
      </w:pPr>
      <w:r>
        <w:rPr/>
        <w:t>Tanfolyamok szervezése és tartása a kutyatartók részére, melynek során a kutyák megtanulják az alapvető engedelmességi feladatokat, az emberekkel és más kutyákkal való találkozás szabályait, továbbá a gazdák megismerik a kutyák alapvetői igényeit, szükségleteit, a kutyákkal való kommunikáció technikáit, továbbá a kutyás-etikettet.</w:t>
      </w:r>
    </w:p>
    <w:p>
      <w:pPr>
        <w:pStyle w:val="Normal"/>
        <w:rPr/>
      </w:pPr>
      <w:r>
        <w:rPr/>
        <w:t>Ingyenes foglalkozások tartása, elsősorban óvodás és iskoláskorú gyermekeknek, melynek során a kutyák kommunikációjáról tanulnak, elkerülendő a kutyatámadásokat és egyéb harapásos vagy pusztán ijedtséggel járó eseteket is. Igaz ugyan, hogy a kutyaharapásos esetek felelőse szinte kivétel nélkül a kutya gazdája, de az áldozatok helyes viselkedésével is elkerülhető a legtöbb ilyen baleset.</w:t>
      </w:r>
    </w:p>
    <w:p>
      <w:pPr>
        <w:pStyle w:val="Normal"/>
        <w:rPr/>
      </w:pPr>
      <w:r>
        <w:rPr/>
        <w:t>Kutyás sportfoglalkozások tartása, melynek során a kutya és gazdája együtt vesznek részt edzéseken, ahol közösen teljesítenek különféle feladatokat, akár nemzetközileg elismert sportágakban és szabályrendszerek alapján. Ilyen például az agility (kutyás akadályverseny), az IPO őrző-védő sport (mely világbajnokságának 2012-ben éppen Zalaegerszeg ad helyt), nyomkövetés, K99 és egyéb kevésbbé ismert ágazatok.</w:t>
      </w:r>
    </w:p>
    <w:p>
      <w:pPr>
        <w:pStyle w:val="Normal"/>
        <w:rPr/>
      </w:pPr>
      <w:r>
        <w:rPr/>
        <w:t xml:space="preserve">Egyéni konzultáció és segítségnyújtás problémás kutyák terápiája, rehabilitációja céljából. Súlyosan agresszív vagy félős, illetve egyéb viselkedés-problémás kutyákkal való munka, annak érdekében, hogy megfeleljenek a városi környezet által támasztott kihívásoknak, gazdájuk eleget tudjon tenni a felelős kutyatartás által rárótt elvárások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zen tevékenységeinkhez szükségünk van könnyen megközelíthető sík, füves, árnyékos, bekeríthető területre, amelynek környezetét nem zavarja a jelenlétünk. Előre is köszönjük az önkormányzat támogatását és segítségét.</w:t>
      </w:r>
    </w:p>
    <w:p>
      <w:pPr>
        <w:pStyle w:val="Normal"/>
        <w:rPr/>
      </w:pPr>
      <w:r>
        <w:rPr/>
        <w:t>Köszönettel:</w:t>
      </w:r>
    </w:p>
    <w:p>
      <w:pPr>
        <w:pStyle w:val="Normal"/>
        <w:rPr/>
      </w:pPr>
      <w:r>
        <w:rPr/>
        <w:t>Gróf Krisztián, Lang Feren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lai Kutyabarátok Egyesülete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. sz. mellékl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2990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>. sz. mellékl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741807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741807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28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2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13:00Z</dcterms:created>
  <dc:creator>POLGÁRMESTERI HIVATAL</dc:creator>
  <dc:description/>
  <cp:keywords/>
  <dc:language>en-US</dc:language>
  <cp:lastModifiedBy>Marti</cp:lastModifiedBy>
  <cp:lastPrinted>2012-09-06T09:54:00Z</cp:lastPrinted>
  <dcterms:modified xsi:type="dcterms:W3CDTF">2012-09-06T11:13:00Z</dcterms:modified>
  <cp:revision>2</cp:revision>
  <dc:subject/>
  <dc:title>MEGÁLLAPODÁS</dc:title>
</cp:coreProperties>
</file>