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szeptember 1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Tárgy:</w:t>
      </w:r>
      <w:r>
        <w:rPr>
          <w:b/>
          <w:bCs/>
          <w:color w:val="000000"/>
          <w:sz w:val="24"/>
          <w:szCs w:val="24"/>
        </w:rPr>
        <w:tab/>
        <w:t>Belváros Rehabilitációs P</w:t>
      </w:r>
      <w:r>
        <w:rPr>
          <w:b/>
          <w:sz w:val="24"/>
          <w:szCs w:val="24"/>
        </w:rPr>
        <w:t xml:space="preserve">rogram I. ütemével kapcsolatosan </w:t>
      </w:r>
      <w:r>
        <w:rPr>
          <w:b/>
          <w:bCs/>
          <w:color w:val="000000"/>
          <w:sz w:val="24"/>
          <w:szCs w:val="24"/>
        </w:rPr>
        <w:t>a Csipke Ingatlanfejlesztő Kft-vel kötött bérleti szerződés módosítás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-helyettes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Varga Attila ügyvezető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sipke Ingatlanfejlesztő Kf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arga Attila ügyvezető 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 xml:space="preserve">Csipke Ingatlanfejlesztő Kft.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Zalaegerszeg, Petőfi u. 20. VII/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ros közvéleménye előtt is régóta ismert, hogy a Csipke Ingatlanfejlesztő Kft. (Zalaegerszeg, Petőfi u. 20. VII/49.) az önkormányzat tulajdonában lévő zalaegerszegi 2293/9 hrsz-ú közterület funkcionálisan a Csipke Társasházhoz tartozó részeinek, illetve a társasház árkádjai alatt található önkormányzati üzlethelyiségek felhasználásával, átépítésével a területek lefedésével üzletház kialakítását tervezi. A beruházás során a közlekedő rész burkolatának átépítésére, a volt Ifjúsági Áruház melletti két külső lépcsőfeljáró helyett új lépcsőházak kialakítására, és a közművek átépítésére is sor kerül. A Csipke Ingatlanfejlesztő Kft. 2012. tavaszán elkezdte a Csipke társasház belső árkádjai alatt található földszinti üzletek átépítési munkálata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Közgyűlése 267/2007. (X.18.) számú határozatával támogatta a Csipke Ingatlanfejlesztő Kft-nek azon elképzelését, hogy sor kerüljön a Csipkeház I. Társasház (Zalaegerszeg 2275 hrsz) belső átjárójának átalakítására, minőségi megújítására, amely érinti a zalaegerszegi 2293/9 hrsz-ú közterületet is. Ezen elképzelés önkormányzati támogatásával hosszú folyamat indult el.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174/2008. (VI.26.) számú határozata alapján az önkormányzat a Csipke Ingatlanfejlesztő Kft. által tervezett beruházás megvalósítása érdekében a 2009. május 25-én megkötött adásvételi szerződésben eladta a zalaegerszegi 2293/9 helyrajzi számú közterület ingatlan 2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részét a Csipke Társasház részére, a vételárat a beruházást lebonyolító Csipke Ingatlanfejlesztő Kft. fizette meg. A közgyűlése egyetértett azzal, hogy a Kft. beruházása az önkormányzat által jóváhagyott és ellenőrzött műszaki tartalommal valósuljon meg. Az önkormányzat a fenti határozat alapján 2009. május 22-én adásvételi előszerződést és együttműködési megállapodást kötött a Csipke I. Társasházban található alábbi önkormányzati tulajdonban álló nem lakás célú helyiségekre, üzletek</w:t>
      </w:r>
      <w:r>
        <w:rPr/>
        <w:t>re: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00"/>
        <w:gridCol w:w="1420"/>
        <w:gridCol w:w="1320"/>
        <w:gridCol w:w="1600"/>
        <w:gridCol w:w="1600"/>
      </w:tblGrid>
      <w:tr>
        <w:trPr>
          <w:trHeight w:val="9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rajzi 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ó érték (ÁFA nélkül) F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ettó eladási ár (ÁFA nélkül) Ft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9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*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86*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18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indösszesen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2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*Megjegyzés:</w:t>
      </w:r>
      <w:r>
        <w:rPr>
          <w:sz w:val="24"/>
          <w:szCs w:val="24"/>
        </w:rPr>
        <w:t xml:space="preserve"> A 2275/A/1 és 2275/A/186 hrsz-ú (egyenként 1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) üzlet a Csipke üzletház átalakítása során elbontásra kerül, és az alattuk levő terület beolvad a 2293/9 helyrajzi számú közterületbe. Ezen két ingatlan esetében a vételár megfizetésétől eltekintett az önkormányzat.</w:t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Kft. által tervezett magánerős beruházást az önkormányzat Belváros Rehabilitációs Programja I. ütemébe integrálta, mivel annak megvalósulása nem csak a belváros megújulását segíti elő, hanem az önkormányzat által megcélzott fejlesztésekhez elérhető támogatás intenzitásának növelésére is jótékony hatást gyakoro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Az önkormányzat a Belváros Rehabilitációs Program megvalósításához ennek megfelelően nyújtotta be pályázatát a Nyugat-Dunántúli Regionális Fejlesztési Ügynökséghez.</w:t>
      </w:r>
      <w:r>
        <w:rPr>
          <w:color w:val="000000"/>
          <w:sz w:val="24"/>
          <w:szCs w:val="24"/>
        </w:rPr>
        <w:t xml:space="preserve"> Az </w:t>
      </w:r>
      <w:r>
        <w:rPr>
          <w:sz w:val="24"/>
          <w:szCs w:val="24"/>
        </w:rPr>
        <w:t xml:space="preserve">Ügynökség 2009. szeptember 4-én kelt támogató levelében </w:t>
      </w:r>
      <w:r>
        <w:rPr>
          <w:color w:val="000000"/>
          <w:sz w:val="24"/>
          <w:szCs w:val="24"/>
        </w:rPr>
        <w:t xml:space="preserve">értesítette önkormányzatunkat, hogy az Új Magyarország Fejlesztési Terv Nyugat-dunántúli Operatív Program támogatási rendszeréhez benyújtott </w:t>
      </w:r>
      <w:r>
        <w:rPr>
          <w:sz w:val="24"/>
          <w:szCs w:val="24"/>
        </w:rPr>
        <w:t>„Zalaegerszeg történelmi városközpont rehabilitációs és revitalizációs programja”</w:t>
      </w:r>
      <w:r>
        <w:rPr>
          <w:color w:val="000000"/>
          <w:sz w:val="24"/>
          <w:szCs w:val="24"/>
        </w:rPr>
        <w:t xml:space="preserve"> című, </w:t>
      </w:r>
      <w:r>
        <w:rPr>
          <w:sz w:val="24"/>
          <w:szCs w:val="24"/>
        </w:rPr>
        <w:t xml:space="preserve">NYDOP-3.1.1/B-2009-0005 </w:t>
      </w:r>
      <w:r>
        <w:rPr>
          <w:color w:val="000000"/>
          <w:sz w:val="24"/>
          <w:szCs w:val="24"/>
        </w:rPr>
        <w:t>jelű pályázatot támogatásra érdemesnek ítélté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megfelelően a Nyugat-Dunántúli Regionális Fejlesztési Ügynökség és ZMJV Önkormányzata között 2009. november 13-án létre is jött a NYDOP-3.1.1/B-2009-0005 azonosítószámú Támogatási szerződés aláírása. A projekt megvalósításának kezdő időpontja 2009. november 13., a fizikai megvalósítás eredetileg tervezett napja 2011. november 13. volt. A projekt befejezésének tervezett időpontja a Támogatási szerződés 2011. május 19-én aláírt II. számú módosításakor 2012. november 13-ra változot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ben több funkció megvalósításra vállaltunk kötelezettséget, ezért annak megvalósításához Konzorciumi együttműködési megállapodás jött létre 2009. október 30-án, mely a Támogatási szerződés mellékletét képezi. A konzorcium tagja az önkormányzat mellett a Parkoló Gazda Kft. (parkoló építés), a Csipke Ingatlanfejlesztő Kft. (Csipke üzletház átépítése, felújítása magánerős beruházásként), Hálózat az integrációért Alapítvány (képzés, közösségépítés, identitáserősítés), és „RENDÉRT” Zala Közbiztonsági Egyesület (közbiztonsági projektelem). 2012. július 25-én új Konzorciumi együttműködési megállapodás jött létre, a megszűnt Parkoló Gazda Kft. helyébe a Zalaegerszegi Városfejlesztő Zrt. lépett.</w:t>
      </w:r>
    </w:p>
    <w:p>
      <w:pPr>
        <w:pStyle w:val="Normal"/>
        <w:jc w:val="both"/>
        <w:rPr/>
      </w:pPr>
      <w:r>
        <w:rPr>
          <w:sz w:val="24"/>
          <w:szCs w:val="24"/>
        </w:rPr>
        <w:t>A Csipke Ingatlanfejlesztő Kft-t a Csipke üzletház átépítéséhez a Konzorciumi együttműködési megállapodás 3.3. pontja szerint 39.372.022,- Ft támogatás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ipke Ingatlanfejlesztő Kft-vel aláírt adásvételi előszerződés szerint a végleges adásvételi szerződést 2009. november 30-ig meg kellett volna kötni, de annak határidejét a közgyűlés 114/2010. (V.20.) számú határozatával 2010. október 31-i időpontra módosította azzal, hogy az üzletek vételárát 2010. december 31-ig kell megfizetnie. A Kft. a saját projektjét bankhitel igénybevételével tudja megvalósítani, és a hitelszerződés előkészítéséhez hosszabb időre volt szüksége. A bankhitelhez szükséges fedezetet a Kft. és annak tulajdonosa saját kockázatára, saját vagyona, eszközei megterhelésével biztosította. Ezen felül az üzletek vételárára pénzintézeti külső forrást szerezni már nem tudott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lyamat utolsó lépéseként – tekintettel arra, hogy az üzletek vételárát forrás hiányában a vevő az új határidőre sem tudta megfizetni - a közgyűlés 300/2010. (XII.16.) számú határozatával a Csipke Ingatlanfejlesztő Kft. beruházásban érintett üzlethelyiségeket 5 év határozott időre (2011.01.01-től 2015.12.31-ig) bérbe adta a gazdasági társaság részére. A bérlőnek az üzlethelyiségekre elővásárlási joga van és a bérlet időtartama az egyes üzlethelyiségekre vonatkozó végleges adásvételi szerződések megkötésére irányadó végső határidő. Az üresen álló üzletek közös költségeit és közüzemi díjait a Kft. megfizeti az önkormányzat felé.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zlethelyiségek bérbeadásával a közgyűlés jelentős mértékű pénzügyi könnyítést biztosított a Kft. részére, átmenetileg lemondva az ingatlanértékesítési bevételről. A Kft. így az üzletek megvásárlásához szükséges pénzt a projekt megvalósítására, a hitelhez szükséges saját erő biztosítására fordíthatt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 Kft. az üzlethelyiségek vételárának 10%-át, azaz 6.622.500,- Ft összeget foglalóként már megfizetett az önkormányzat részére a 2009. május 22-én aláírt előszerződésnek megfelelően. Így az összes érintett ingatlannak a Csipke Ingatlanfejlesztő Kft. által történő megvásárlása esetén az önkormányzat még 59.602.500,- Ft bevételre számítha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z adásvételi előszerződés és a bérleti szerződés tartalmazza, hogy amennyiben a bérlet lejáratáig az üzlethelyiségek nem kerülnek a Csipke Ingatlanfejlesztő Kft. tulajdonába, a társaság az általa meg nem vásárolt, de átépített és felújított üzlethelyiségeket köteles elhagyni, és az azokon végrehajtott beruházások értékének megtérítésére az önkormányzat nem kötelezhető, a Kft. nem léphet fel kártérítési igénnyel az önkormányza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„Zalaegerszeg történelmi városközpont rehabilitációs és revitalizációs programja”</w:t>
      </w:r>
      <w:r>
        <w:rPr>
          <w:color w:val="000000"/>
          <w:sz w:val="24"/>
          <w:szCs w:val="24"/>
        </w:rPr>
        <w:t xml:space="preserve"> című, </w:t>
      </w:r>
      <w:r>
        <w:rPr>
          <w:sz w:val="24"/>
          <w:szCs w:val="24"/>
        </w:rPr>
        <w:t xml:space="preserve">NYDOP-3.1.1/B-2009-0005 </w:t>
      </w:r>
      <w:r>
        <w:rPr>
          <w:color w:val="000000"/>
          <w:sz w:val="24"/>
          <w:szCs w:val="24"/>
        </w:rPr>
        <w:t xml:space="preserve">jelű </w:t>
      </w:r>
      <w:r>
        <w:rPr>
          <w:sz w:val="24"/>
          <w:szCs w:val="24"/>
        </w:rPr>
        <w:t>támogatási szerződés alapján a támogatások aktuális részleteinek lehívását, elszámolását az önkormányzata nevében a Polgármesteri Hivatal Közgazdasági Osztálya intézi a Csipke Ingatlanfejlesztő Kft-t megillető támogatási részek nélkül, mert azok közvetlenül a Kft. részére kerülnek folyó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ipke Ingatlanfejlesztő Kft. ügyvezetője a projekt finanszírozási nehézségeire való tekintettel, valamint a beruházás megvalósításában bekövetkezett késedelem miatt likviditási helyzetének javítása érdekében az önkormányzat segítő közreműködését kéri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tekintsen el az üzletház átépítésének időszakára, azaz 2012. áprilisától 2012. év végéig az esedékes havi bérleti díjak megfizetésétől, valamint járuljon hozzá, hogy a 2011-2012. évi bérleti díjat utólag, egy összegben fizethe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által vállat projektelem megvalósulásának elmaradása esetén a teljes projekt támogatásintenzitása változhat, s ez hatással van az önkormányzat és a többi konzorciumi tag számára elérhető támogatási összegek mértékére is. Ez a patthelyzet tehát a Belváros Rehabilitációs Program minden résztvevője számára problémá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zorciumi együttműködési megállapodásban a konzorciumi tagok vállalták (3.2. pont), hogy a projekt megvalósítása során együttműködnek, és egymás, a Projektben vállalt kötelezettségeinek teljesítését elősegí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a Kft. között a 300/2010. (XII.16.) közgyűlési határozat alapján 2010. december 31. napján létrejött bérleti szerződés és együttműködési megállapodás rendelkezik a bérleti díj megfizetésének feltételiről. A bérleti szerződés 6. pontja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6.)</w:t>
        <w:tab/>
        <w:t xml:space="preserve">A felek az ingatlanok bérleti díját a Vagyonrendelet alkalmazásával, figyelembe véve az ingatlan közepes műszaki állapotát az alábbiak szerint állapítják meg: </w:t>
      </w:r>
      <w:r>
        <w:rPr>
          <w:b/>
          <w:sz w:val="24"/>
          <w:szCs w:val="24"/>
        </w:rPr>
        <w:t>1.856,-Ft+ÁFA/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III. díjövezet és 0,8-as szorzó). Az ingatlanok bérleti díja így a teljes bérelt területre, vagyis 245 m² terület nagyságra számítottan </w:t>
      </w:r>
      <w:r>
        <w:rPr>
          <w:b/>
          <w:sz w:val="24"/>
          <w:szCs w:val="24"/>
        </w:rPr>
        <w:t>454.720,-Ft +ÁFA/hó, azaz négyszázötvennégyezer-hétszázhúsz forint +ÁFA/hó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Bérlő a bérlet első évében, azaz 2011. évben e bérleti díj összegének 25%-át, vagyis havonta nettó 113.680,- Ft-ot köteles megfizetni, míg a második évtől, vagyis 2012. január 1-től a teljes bérleti díj megfizetésére köteles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Bérlő a bérleti díjat az Önkormányzat által kiállított számla alapján havonta köteles megfizetni a bérbeadó OTP Bank Rt-nél vezetett 11749008-15432704 számú számlájára. Fizetési határidő a tárgyhó utolsó napja. A felek megállapodnak abban, hogy a bérleti díj minden évben az infláció mértékével megemelkedik, amelyről az Önkormányzat bérlőt írásban tájékoztatj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elenleg még önkormányzati tulajdonban álló üzleteken a belváros rehabilitációs program egyik elemeként a Kft. jelentős értéknövelő beruházásokat végez el saját költségén, a beruházáshoz részére megítélt támogatás utófinanszírozású. Az üzleteket azok átépítésének ideje alatt a Kft. valóban nem használhatja, valamint hasznosíthatja eredeti céljaiknak megfelelően. A közgyűlés ezt a helyzetet elfogadva dönthet úgy, hogy az átépítés tényleges megkezdésétől a projekt befejezéséig (azaz 2012. április – 2012. december hónapokra) nem számít fel bérleti díj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2011. évre vonatkozóan 113.680,- Ft + ÁFA/hó, azaz összesen 1.364.160,- Ft + ÁFA, 2012. évre vonatkozóan pedig a 2012. január-március hónapokra 454.720,- Ft + ÁFA/hó, azaz összesen 1.364.160,- Ft + ÁFA,- Ft bérleti díj megfizetését kell teljesítenie a Kft-nek. A két évre összesen 2.728.320,- Ft + ÁFA bérleti díj megfizetése szükséges egy összegben legkésőbb 2012. október 31. napjáig. 2013. január 1. napjától ismét havonta kell teljesíteni a bérleti díjat az egyes üzlethelyiségek megvásárlásáig a már megvásárolt üzlethelyiségre eső bérleti díjjal csökkentett mértékb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re tekintettel a bérleti szerződés 6. pontját az alábbiak szerint szükséges módosítani: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.)</w:t>
        <w:tab/>
        <w:t>A felek az ingatlanok bérleti díját az alábbiak szerint állapítják meg: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a.</w:t>
        <w:tab/>
        <w:t xml:space="preserve">Bérlő a teljes bérelt területre, vagyis 245 m² terület nagyságra számítottan 2011. évre összesen </w:t>
      </w:r>
      <w:r>
        <w:rPr>
          <w:b/>
          <w:sz w:val="24"/>
          <w:szCs w:val="24"/>
        </w:rPr>
        <w:t xml:space="preserve">1.364.160,- Ft + ÁFA, </w:t>
      </w:r>
      <w:r>
        <w:rPr>
          <w:sz w:val="24"/>
          <w:szCs w:val="24"/>
        </w:rPr>
        <w:t xml:space="preserve">2012. évre összesen </w:t>
      </w:r>
      <w:r>
        <w:rPr>
          <w:b/>
          <w:sz w:val="24"/>
          <w:szCs w:val="24"/>
        </w:rPr>
        <w:t>1.364.160,- Ft + ÁFA,</w:t>
      </w:r>
      <w:r>
        <w:rPr>
          <w:sz w:val="24"/>
          <w:szCs w:val="24"/>
        </w:rPr>
        <w:t xml:space="preserve"> azaz mindösszesen </w:t>
      </w:r>
      <w:r>
        <w:rPr>
          <w:b/>
          <w:sz w:val="24"/>
          <w:szCs w:val="24"/>
        </w:rPr>
        <w:t>2.728.320,- Ft + ÁFA</w:t>
      </w:r>
      <w:r>
        <w:rPr>
          <w:sz w:val="24"/>
          <w:szCs w:val="24"/>
        </w:rPr>
        <w:t xml:space="preserve"> összegű bérleti díjat köteles megfizetn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>Fizetési határidő: 2012. október 31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érlő a 2011-2012. évre vonatkozó </w:t>
      </w:r>
      <w:r>
        <w:rPr>
          <w:b/>
          <w:sz w:val="24"/>
          <w:szCs w:val="24"/>
        </w:rPr>
        <w:t>2.728.320,- Ft + ÁFA</w:t>
      </w:r>
      <w:r>
        <w:rPr>
          <w:sz w:val="24"/>
          <w:szCs w:val="24"/>
        </w:rPr>
        <w:t xml:space="preserve"> összegű bérleti díjat az Önkormányzat által kiállított számla alapján köteles egyösszegben megfizetni a bérbeadó OTP Bank Rt-nél vezetett 11749008-15432704 számú számlájára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b.</w:t>
        <w:tab/>
        <w:t xml:space="preserve">2013. január 1-től a teljes bérelt területre, vagyis 245 m² terület nagyságra </w:t>
      </w:r>
      <w:r>
        <w:rPr>
          <w:b/>
          <w:sz w:val="24"/>
          <w:szCs w:val="24"/>
        </w:rPr>
        <w:t>454.720,- Ft +ÁFA/hó bérleti díjat kell fize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érlő a bérleti díjat az Önkormányzat által kiállított számla alapján havonta köteles megfizetni a bérbeadó OTP Bank Rt-nél vezetett 11749008-15432704 számú számlájára. Fizetési határidő a tárgyhó utolsó napja. A felek megállapodnak abban, hogy a bérleti díj minden évben az infláció mértékével megemelkedik, amelyről az Önkormányzat bérlőt írásban tájékoztatj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 a Csipke Ingatlanfejlesztő Kft-vel 5 év határozott időre kötött bérleti szerződés szerint az összes bérelt üzlet megvásárlására a Kft-nek a bérleti szerződés lejártáig van lehetősége, az önkormányzat pénzügyi kockázatainak mérséklése érdekében célszerű a bérleti szerződés módosításban feltüntetni, hogy a Kft. vállalja a részére folyósított teljes mértékű támogatási összeg Kft. bankszámlájára történő megérkezését követő 60 napon belül, de legkésőbb 2013. április 30-ig az általa bérelt üzlethelyiségek legalább felének megvásár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zetes egyeztetések alapján a fentiekben javasolt bérleti szerződés módosítás a Csipke Ingatlanfejlesztő Kft. ügyvezetője számára is elfogadható. Így remény van arra, hogy az üzletek megvásárlása esetén a bánatpénz megfizetése után még fennálló 59.602.500,- Ft ingatlanbevétel hosszú idő után befolyhasson az önkormányzat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dönteni a Csipke Ingatlanfejlesztő Kft-vel kötött bérleti szerződés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a </w:t>
      </w:r>
      <w:r>
        <w:rPr>
          <w:sz w:val="24"/>
          <w:szCs w:val="24"/>
        </w:rPr>
        <w:t>„Zalaegerszeg történelmi városközpont rehabilitációs és revitalizációs programja” című, NYDOP-3.1.1/B-2009-0005 jelű pályázat alapján kötött Támogatási szerződésben foglaltak megvalósulása érdekében hozzájárul a 300</w:t>
      </w:r>
      <w:r>
        <w:rPr>
          <w:sz w:val="24"/>
        </w:rPr>
        <w:t xml:space="preserve">/2010. (XII.16.) számú közgyűlési határozat alapján </w:t>
      </w:r>
      <w:r>
        <w:rPr>
          <w:sz w:val="24"/>
          <w:szCs w:val="24"/>
        </w:rPr>
        <w:t>a Csipke Ingatlanfejlesztő Kft-vel (Zalaegerszeg, Petőfi u. 20. VII/49.) 2010. december 31-én megkötött bérleti szerződés és együttműködési megállapodás alábbiak szerinti módosításá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A bérleti szerződés és együttműködési megállapodás 6. pontja helyébe az alábbi rendelkezés lép: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.)</w:t>
        <w:tab/>
        <w:t>A felek az ingatlanok bérleti díját az alábbiak szerint állapítják meg:</w:t>
      </w:r>
    </w:p>
    <w:p>
      <w:pPr>
        <w:pStyle w:val="Normal"/>
        <w:ind w:left="851" w:hanging="426"/>
        <w:jc w:val="both"/>
        <w:rPr/>
      </w:pPr>
      <w:r>
        <w:rPr>
          <w:sz w:val="24"/>
          <w:szCs w:val="24"/>
        </w:rPr>
        <w:t>a.</w:t>
        <w:tab/>
        <w:t xml:space="preserve">Bérlő a teljes bérelt területre, vagyis 245 m² terület nagyságra számítottan 2011. évre összesen </w:t>
      </w:r>
      <w:r>
        <w:rPr>
          <w:b/>
          <w:sz w:val="24"/>
          <w:szCs w:val="24"/>
        </w:rPr>
        <w:t xml:space="preserve">1.364.160,- Ft + ÁFA, </w:t>
      </w:r>
      <w:r>
        <w:rPr>
          <w:sz w:val="24"/>
          <w:szCs w:val="24"/>
        </w:rPr>
        <w:t xml:space="preserve">2012. évre összesen </w:t>
      </w:r>
      <w:r>
        <w:rPr>
          <w:b/>
          <w:sz w:val="24"/>
          <w:szCs w:val="24"/>
        </w:rPr>
        <w:t>1.364.160,- Ft + ÁFA,</w:t>
      </w:r>
      <w:r>
        <w:rPr>
          <w:sz w:val="24"/>
          <w:szCs w:val="24"/>
        </w:rPr>
        <w:t xml:space="preserve"> azaz mindösszesen </w:t>
      </w:r>
      <w:r>
        <w:rPr>
          <w:b/>
          <w:sz w:val="24"/>
          <w:szCs w:val="24"/>
        </w:rPr>
        <w:t>2.728.320,- Ft + ÁFA</w:t>
      </w:r>
      <w:r>
        <w:rPr>
          <w:sz w:val="24"/>
          <w:szCs w:val="24"/>
        </w:rPr>
        <w:t xml:space="preserve"> összegű bérleti díjat köteles megfizetni.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Fizetési határidő: 2012. október 31.</w:t>
      </w:r>
    </w:p>
    <w:p>
      <w:pPr>
        <w:pStyle w:val="Normal"/>
        <w:ind w:left="851" w:hanging="426"/>
        <w:jc w:val="both"/>
        <w:rPr/>
      </w:pPr>
      <w:r>
        <w:rPr>
          <w:sz w:val="24"/>
          <w:szCs w:val="24"/>
        </w:rPr>
        <w:tab/>
        <w:t xml:space="preserve">Bérlő a 2011-2012. évre vonatkozó </w:t>
      </w:r>
      <w:r>
        <w:rPr>
          <w:b/>
          <w:sz w:val="24"/>
          <w:szCs w:val="24"/>
        </w:rPr>
        <w:t>2.728.320,- Ft + ÁFA</w:t>
      </w:r>
      <w:r>
        <w:rPr>
          <w:sz w:val="24"/>
          <w:szCs w:val="24"/>
        </w:rPr>
        <w:t xml:space="preserve"> összegű bérleti díjat az Önkormányzat által kiállított számla alapján köteles egyösszegben megfizetni a bérbeadó OTP Bank Rt-nél vezetett 11749008-15432704 számú számlájára.</w:t>
      </w:r>
    </w:p>
    <w:p>
      <w:pPr>
        <w:pStyle w:val="Normal"/>
        <w:ind w:left="851" w:hanging="426"/>
        <w:jc w:val="both"/>
        <w:rPr/>
      </w:pPr>
      <w:r>
        <w:rPr>
          <w:sz w:val="24"/>
          <w:szCs w:val="24"/>
        </w:rPr>
        <w:t>b.</w:t>
        <w:tab/>
        <w:t xml:space="preserve">2013. január 1-től a teljes bérelt területre, vagyis 245 m² terület nagyságra </w:t>
      </w:r>
      <w:r>
        <w:rPr>
          <w:b/>
          <w:sz w:val="24"/>
          <w:szCs w:val="24"/>
        </w:rPr>
        <w:t>454.720,- Ft +ÁFA/hó bérleti díjat kell fizetni.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érlő a bérleti díjat az Önkormányzat által kiállított számla alapján havonta köteles megfizetni a bérbeadó OTP Bank Rt-nél vezetett 11749008-15432704 számú számlájára. Fizetési határidő a tárgyhó utolsó napja. A felek megállapodnak abban, hogy a bérleti díj minden évben az infláció mértékével megemelkedik, amelyről az Önkormányzat bérlőt írásban tájékoztatja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Bérlő vállalja, hogy a „Zalaegerszeg történelmi városközpont rehabilitációs és revitalizációs programja” című, NYDOP-3.1.1/B-2009-0005 jelű pályázat alapján kötött Támogatási szerződés alapján részére folyósított támogatás teljes összegének a Kft. bankszámlájára történő megérkezését követően 60 napon belül, de legkésőbb 2013. április 30-ig az általa bérelt üzlethelyiségek legalább felét megvásárolj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bérleti szerződés és együttműködési megállapodás egyéb rendelkezései változatlanul hatályban mara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 b</w:t>
      </w:r>
      <w:r>
        <w:rPr>
          <w:sz w:val="24"/>
          <w:szCs w:val="24"/>
        </w:rPr>
        <w:t xml:space="preserve">érleti szerződés és együttműködési megállapodás </w:t>
      </w:r>
      <w:r>
        <w:rPr>
          <w:sz w:val="24"/>
        </w:rPr>
        <w:t>módosításá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2. szeptember 30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Zalaegerszeg, 2012. szeptember 6.</w:t>
      </w:r>
    </w:p>
    <w:p>
      <w:pPr>
        <w:pStyle w:val="Normal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37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6379" w:hanging="0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17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17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10:00Z</dcterms:created>
  <dc:creator>POLGÁRMESTERI HIVATAL</dc:creator>
  <dc:description/>
  <cp:keywords/>
  <dc:language>en-US</dc:language>
  <cp:lastModifiedBy>Marti</cp:lastModifiedBy>
  <cp:lastPrinted>2012-09-06T14:07:00Z</cp:lastPrinted>
  <dcterms:modified xsi:type="dcterms:W3CDTF">2012-09-06T13:18:00Z</dcterms:modified>
  <cp:revision>17</cp:revision>
  <dc:subject/>
  <dc:title>MEGÁLLAPODÁS</dc:title>
</cp:coreProperties>
</file>