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8840</wp:posOffset>
                </wp:positionH>
                <wp:positionV relativeFrom="paragraph">
                  <wp:posOffset>-25400</wp:posOffset>
                </wp:positionV>
                <wp:extent cx="9645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48360" cy="969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7150" tIns="57150" rIns="57150" bIns="571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5.95pt;height:85.45pt;mso-wrap-distance-left:9.05pt;mso-wrap-distance-right:9.05pt;mso-wrap-distance-top:0pt;mso-wrap-distance-bottom:0pt;margin-top:-2pt;mso-position-vertical-relative:text;margin-left:69.2pt;mso-position-horizontal-relative:page">
                <v:fill opacity="0f"/>
                <v:textbox inset="0.0625in,0.0625in,0.0625in,0.0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48360" cy="969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96964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18"/>
          <w:szCs w:val="18"/>
        </w:rPr>
        <w:t>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18"/>
          <w:szCs w:val="18"/>
        </w:rPr>
        <w:t></w:t>
      </w:r>
      <w:r>
        <w:rPr>
          <w:b/>
          <w:i/>
          <w:sz w:val="18"/>
          <w:szCs w:val="18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mail: mayor@zalaegerszeg.hu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szeptember 12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zzájárulás a HagymaGym Zalaegerszeg Sportegyesület névhasználatához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Osztál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Farkas Veronika sk. szervezési csoportvezető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Osztály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HagymaGym Zalaegerszeg Sportegyesület képviseletében Hajmási György elnök azzal a kéréssel fordult Önkormányzatunkhoz, hogy a bírósági bejegyzés alatt álló egyesület (8900 Zalaegerszeg, Köztársaság út 72.) elnevezésében Zalaegerszeg város nevének viseléséhez járuljon hozzá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 civil szervezetek bírósági nyilvántartásáról és az ezzel összefüggő eljárási szabályokról szóló 2011. évi CLXXXI. törvény 21. § (4) bekezdés értelmében olyan elnevezést, amelyhez másnak jogi érdeke fűződik, csak a jogosult hozzájárulásával lehet az egyesület elnevezésében szerepelt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agymaGym Zalaegerszeg Sportegyesületnek a bírósági bejegyzési kérelemhez mellékelnie kell Zalaegerszeg Megyei Jogú Város Közgyűlésének hozzájáruló nyilatkozatát a Zalaegerszeg név használatához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gymaGym Zalaegerszeg Sportegyesület 2012. májusában tartotta alakuló ülését. Elődje a zalaegerszegi Göcseji úton, a volt állatkórház területén nyitott meg 1994 februárjában. A professzionális edzőtermi gépekkel felszerelt terem Zala megyében a második, Zalaegerszegen az első bejegyzett kondícionáló terem volt. A növekvő igényeknek eleget téve 2003-tól a Köztársaság úton folytatták tevékenységüket, ahol szolgáltatásaik köre egyre bővült, s mára a zalaegerszegi erőemelők számára kínál versenyszerű sportolási lehetőséget, de felvállalja az egészséges életmód, a kulturált testedzés propagál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portegyesület kiváló sportolói teljesítményének köszönhetően nevezési kérelmet tudott benyújtani a Magyar Erőemelő Szövetség által hirdetett országos versenyekre, ami egy évben két magyar bajnokságot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sület sok olyan tehetséges fiatal sportolóval büszkélkedhet, akik különböző válogató versenyeken, kisebb megmérettetéseken is szeretnék kipróbálni magukat.</w:t>
      </w:r>
    </w:p>
    <w:p>
      <w:pPr>
        <w:pStyle w:val="TextBody"/>
        <w:rPr/>
      </w:pPr>
      <w:r>
        <w:rPr/>
        <w:t xml:space="preserve">A versenyzők és az Egyesület városhoz való kötődésének, hovatartozásának kifejezése céljából nevében is szeretné feltüntetni Zalaegerszeg város nevét, nem utolsósorban ezzel is hozzájárulva városunk népszerűsítéséhez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sület alapszabálya és az alakuló üléséről készült jegyzőkönyve az Önkormányzati Osztályon, valamint a közgyűlésen is megtekinthető.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i/>
          <w:iCs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76/2012. sz. határozatában 7 igen egyhangú szavazattal - jogi szempontból – tárgyalásra alkalmasnak tartja az előterjesztést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Kérem a Tisztelt Közgyűlést, hogy az alábbi határozati javaslat alapján szíveskedjen döntést hozni a névhasználathoz való hozzájárulás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30" w:hanging="15"/>
        <w:jc w:val="both"/>
        <w:rPr/>
      </w:pPr>
      <w:r>
        <w:rPr>
          <w:sz w:val="24"/>
          <w:szCs w:val="24"/>
        </w:rPr>
        <w:t xml:space="preserve">Zalaegerszeg Megyei Jogú Város Közgyűlése hozzájárul, hogy a </w:t>
      </w:r>
      <w:r>
        <w:rPr>
          <w:bCs/>
          <w:iCs/>
          <w:sz w:val="24"/>
          <w:szCs w:val="24"/>
        </w:rPr>
        <w:t>HagymaGym Zalaegerszeg Sportegyesület (8900 Zalaegerszeg, Köztársaság út 72.)</w:t>
      </w:r>
      <w:r>
        <w:rPr>
          <w:sz w:val="24"/>
          <w:szCs w:val="24"/>
        </w:rPr>
        <w:t xml:space="preserve"> nevében Zalaegerszeg település neve szerepeljen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döntésről a kérelmezőt tájékoztassa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12. szeptember 15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540" w:hanging="540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szeptember 5.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b/>
          <w:i/>
          <w:sz w:val="24"/>
          <w:szCs w:val="24"/>
        </w:rPr>
        <w:tab/>
        <w:t>Gyutai Csaba sk.</w:t>
      </w:r>
      <w:r>
        <w:rPr>
          <w:b/>
          <w:bCs/>
          <w:i/>
          <w:iCs/>
          <w:sz w:val="24"/>
          <w:szCs w:val="24"/>
        </w:rPr>
        <w:tab/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79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7:00Z</dcterms:created>
  <dc:creator>andi</dc:creator>
  <dc:description/>
  <cp:keywords/>
  <dc:language>en-US</dc:language>
  <cp:lastModifiedBy>Marti</cp:lastModifiedBy>
  <cp:lastPrinted>2012-09-05T08:39:00Z</cp:lastPrinted>
  <dcterms:modified xsi:type="dcterms:W3CDTF">2012-09-05T07:33:00Z</dcterms:modified>
  <cp:revision>2</cp:revision>
  <dc:subject/>
  <dc:title> </dc:title>
</cp:coreProperties>
</file>