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944"/>
      </w:tblGrid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68045" cy="98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4299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ZALAEGERSZEG MEGYEI JOGÚ VÁRO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LGÁRMESTERÉTŐL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ZALAEGERSZEG MEGYEI JOGÚ VÁRO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ZOCIÁLIS, EGÉSZSÉGÜGYI ÉS ESÉLYEGYENLŐSÉGI BIZOTTSÁGÁNAK ELNÖKÉTŐ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TATÁSI, KULTURÁLIS ÉS SPORT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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8901 Zalaegerszeg, Kossuth L.u.17-19.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92/502-106, fax: 92/311-474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szeptember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olgármesteri Iroda Vinczéné Foga Zsuzsanna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ociális, Egészségügyi és Esélyegyenlőségi Bizottsá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Oktatási, Kulturális és Sport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. Kiss Viktór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agyar Gerontológiai és Geriátriai Társaság XXXV. Kongresszusának megszervezésére a Zala Megyei Kórház Geriátria és Krónikus Belgyógyászati Osztálya kapott felkérést. Az osztályvezető főorvos kérelemmel fordult a polgármesterhez, hogy támogassa a rendezvényt. A konferencia a „Sokszempontú idősgyógyászat 2012.” mottóval kerül megrendezésre 2012. november 9-10-én. A rendezvény támogatása a Zala Megyei Kórház Ispita Alapítványán keresztül valósul meg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Családfesztivál Alapítvány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kérelemmel fordult a Szociális, Egészségügyi és Esélyegyenlőségi Bizottsághoz a Családfesztivál program támogatása érdekében. A hagyományos program megrendezésére 19. alkalommal kerül sor. </w:t>
      </w:r>
    </w:p>
    <w:p>
      <w:pPr>
        <w:pStyle w:val="Normal"/>
        <w:ind w:left="106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ociális, Egészségügyi és Esélyegyenlőségi Bizottság 97/2012. sz. határozat 2.) pontja alapján a Családfesztivál 2012. c. rendezvény megvalósításához a Családfesztivál Kulturális Művelődési és Közösségi Alapítvány részére 200.000 Ft támogatást javasol a népjóléti ágazat rendelkezésére álló „Egészségügyi és szociális ágazat pályázati kerete” terhére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alaegerszeg Megyei Jogú Város Közgyűlése Oktatási, Kulturális és Sport Bizottsága 125/2012. sz. határozata alapján a következő alapítványoknak javasol támogatást nyújta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JAVK Olvasóinkért Könyvtári Alapítvány részére a 36. Mesemondó Verseny, tematikus könyvtári nap megrendezéséhez 70.000 Ft 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Családfesztivál Kulturális Művelődési és Közösségi Alapítvány részére a Családfesztivál 2012. c. rendezvény megszervezéséhez 150.000 Ft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Zalaegerszeg Megyei Jogú Város Közgyűlése az Ispita Alapítvány részére 100.000 Ft támogatást biztosít a 2012. évi költségvetés „Polgármesteri rendelkezésű keretösszeg” terh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Szvegtrzs2"/>
        <w:ind w:left="708" w:hanging="0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2. szeptember 30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Gyutai Csaba polgármester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I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a Szociális, Egészségügyi és Esélyegyenlőségi Bizottság javaslatának megfelelően a Családfesztivál Kulturális Művelődési és Közösségi Alapítvány részére a Családfesztivál 2012. c. rendezvény megvalósításához 200.000 Ft támogatást biztosít az „Egészségügyi és szociális ágazat pályázati kerete” költségvetési előirányzat terhé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2. szeptember 30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Gyutai Csaba 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az Oktatási, Kulturális és Sport Bizottság javaslatának megfelelően támogatja az alábbi alapítványoka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alaegerszeg Megyei Jogú Város Közgyűlése JAVK Olvasóinkért Könyvtári Alapítvány részére a 36. Mesemondó Verseny, tematikus könyvtári nap megrendezéséhez 70.000 Ft támogatást biztosít a „Közösségi, művészeti pályázatok” költségvetési előirányzat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2. szeptember 30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Gyutai Csaba polgármeste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alaegerszeg Megyei Jogú Város Közgyűlése a Családfesztivál Kulturális Művelődési és Közösségi Alapítvány részére a Családfesztivál 2012. c. rendezvény megvalósításához 150.000 Ft támogatást biztosít az „Intézményi pályázatok és egyéb támogatások” költségvetési előirányzat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2. szeptember 30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, 2012. szeptember 5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Gyutai Csaba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Szociális, Egészségügyi és Esélyegyenlőségi Bizottság elnök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Gecse Péter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Oktatási, Kulturáli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és Sport Bizottság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elnök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20:00Z</dcterms:created>
  <dc:creator>zsuzsa</dc:creator>
  <dc:description/>
  <cp:keywords/>
  <dc:language>en-US</dc:language>
  <cp:lastModifiedBy>Marti</cp:lastModifiedBy>
  <cp:lastPrinted>2012-09-05T15:35:00Z</cp:lastPrinted>
  <dcterms:modified xsi:type="dcterms:W3CDTF">2012-09-06T12:33:00Z</dcterms:modified>
  <cp:revision>3</cp:revision>
  <dc:subject/>
  <dc:title> </dc:title>
</cp:coreProperties>
</file>