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833120</wp:posOffset>
            </wp:positionH>
            <wp:positionV relativeFrom="paragraph">
              <wp:posOffset>-67310</wp:posOffset>
            </wp:positionV>
            <wp:extent cx="990600" cy="1165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58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>ZALAEGERSZEG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MEGYEI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JOGÚ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VÁROS</w:t>
      </w:r>
      <w:r>
        <w:rPr>
          <w:rFonts w:eastAsia="Times New Roman" w:cs="Times New Roman" w:ascii="Times New Roman" w:hAnsi="Times New Roman"/>
          <w:b/>
          <w:sz w:val="3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</w:rPr>
        <w:t>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8901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Zalaegerszeg,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Kossuth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L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.u.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17-19.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</w:rPr>
        <w:t>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92/502-106,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fax: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92/311-474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Email: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ren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</w:t>
      </w:r>
    </w:p>
    <w:p>
      <w:pPr>
        <w:pStyle w:val="Header"/>
        <w:tabs>
          <w:tab w:val="clear" w:pos="9071"/>
          <w:tab w:val="center" w:pos="48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  <w:u w:val="none"/>
        </w:rPr>
        <w:t>ELŐTERJESZTÉS</w:t>
      </w:r>
      <w:r>
        <w:rPr>
          <w:rFonts w:eastAsia="Times New Roman" w:cs="Times New Roman" w:ascii="Times New Roman" w:hAnsi="Times New Roman"/>
          <w:sz w:val="40"/>
          <w:szCs w:val="40"/>
          <w:u w:val="none"/>
        </w:rPr>
        <w:t xml:space="preserve">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none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none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zeptember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2-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70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ind w:left="-8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Tájékoztató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l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egye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özoktatás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özalapítvány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1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év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evékenységéről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lőterjesztő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Gyuta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sab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gármester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észítette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Önkormányza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is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któria</w:t>
            </w:r>
            <w:r>
              <w:rPr>
                <w:rFonts w:eastAsia="Times New Roman" w:cs="Times New Roman" w:ascii="Times New Roman" w:hAnsi="Times New Roman"/>
              </w:rPr>
              <w:t xml:space="preserve"> sk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estüle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akreferens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alta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Ügyrend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gyonnyilatkozato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lenőrz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Gazdasá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énzügy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Oktatás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ulturáli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közgyűlésre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meghívást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kap:</w:t>
            </w:r>
          </w:p>
        </w:tc>
        <w:tc>
          <w:tcPr>
            <w:tcW w:w="537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Kiss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Iboly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38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évíz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ózs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.</w:t>
            </w:r>
          </w:p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Közalapítvány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Kuratóriumi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Elnök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orvát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til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93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gykapornak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szág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özalapítván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elügyel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ána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Tisztel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alapítvá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pri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-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Nagykaniz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alapítvá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álkod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zámo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k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A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közoktatás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közalapítvány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űködése: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/>
          <w:b/>
          <w:bCs/>
          <w:u w:val="single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 Zala Megyei Közoktatási Közalapítvány a 2011. évben</w:t>
      </w:r>
    </w:p>
    <w:p>
      <w:pPr>
        <w:pStyle w:val="Normal"/>
        <w:autoSpaceDE w:val="false"/>
        <w:ind w:left="870" w:hanging="0"/>
        <w:jc w:val="both"/>
        <w:rPr/>
      </w:pPr>
      <w:r>
        <w:rPr>
          <w:rFonts w:eastAsia="Symbol" w:cs="Symbol" w:ascii="Symbol" w:hAnsi="Symbol"/>
        </w:rPr>
        <w:t></w:t>
      </w:r>
      <w:r>
        <w:rPr>
          <w:rFonts w:eastAsia="TimesNewRoman;Times New Roman" w:cs="TimesNewRoman;Times New Roman" w:ascii="TimesNewRoman;Times New Roman" w:hAnsi="TimesNewRoman;Times New Roman"/>
        </w:rPr>
        <w:t>Kuratóriumának 2011. augusztus 4-i ülésén elfogadott költségvetése,</w:t>
      </w:r>
    </w:p>
    <w:p>
      <w:pPr>
        <w:pStyle w:val="Normal"/>
        <w:autoSpaceDE w:val="false"/>
        <w:ind w:left="870" w:hanging="0"/>
        <w:jc w:val="both"/>
        <w:rPr/>
      </w:pPr>
      <w:r>
        <w:rPr>
          <w:rFonts w:eastAsia="Symbol" w:cs="Symbol" w:ascii="Symbol" w:hAnsi="Symbol"/>
        </w:rPr>
        <w:t></w:t>
      </w:r>
      <w:r>
        <w:rPr>
          <w:rFonts w:eastAsia="TimesNewRoman;Times New Roman" w:cs="TimesNewRoman;Times New Roman" w:ascii="TimesNewRoman;Times New Roman" w:hAnsi="TimesNewRoman;Times New Roman"/>
        </w:rPr>
        <w:t>éves ülésterve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lapján szervezetten, célirányosan, Zala megye közoktatása számára hasznosan működött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 működtetés kiadásait a közalapítvány saját bevételéből fedezte, mely Zalaegerszeg MJV., mint alapító és támogató önkormányzatok működési célra átadott pénzeszközeiből, kamatbevételekből, valamint a pénzmaradvány felhasználásából tevődött össze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z alapítóktól, illetve helyi önkormányzatoktól kapott összeg felhasználásának elszámolása határidőre megtörtént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 Zala Megyei Közoktatási Közalapítvány 2011. évben a megye közoktatási intézményei számára pályázatot – megfelelő forrás hiányában – nem tudott meghirdetni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 2011. évi működés legfőbb feladata a közalapítvány működőképességének helyreállítása, a megelőző kuratórium elmaradt ügyeinek rendezése, a további működés feltételeinek megteremtése volt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Előzmény: az előző kuratórium elnöke, Dr. Borosán Gyula 2010. júliusától – a Zala Megyei Közgyűlés Elnöke felszólítása ellenére – nem tekintette magát az alapítvány képviselőjének. Ezután – mivel Lukács Márton korábbi alelnök elhunytát követően a kuratórium alelnöki pozíciója is betöltetlen maradt, – a Zala Megyei Közoktatási Közalapítvány kuratóriumi ülésének összehívására sem kerülhetett sor, az alapítvány működésképtelenné vált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Jelen kuratórium első ülésén határozatot hozott a megelőző év gazdálkodásának belső ellenőri vizsgálatáról, melyet Balázs László belső ellenőr végzett el határidőre. Megállapításai szerint súlyos szabálytalanságok nem történtek, a nem mindenben szabályos tevékenységek a közalapítvány működése érdekében, jóhiszeműen történtek.  A kuratórium vizsgálat és a könyvvizsgálói jelentés eredményeit felhasználva rendezte az előző kuratórium lezáratlan ügyeit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 kuratórium ezt követően az alapító okiratnak és a megváltozott körülményeknek megfelelően módosította a közalapítvány Szervezeti és Működési Szabályzatát és az ebben foglaltak szerint dolgozik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 kuratórium és az alapítvány titkársága további ténykedése – pályázatkiírási lehetőség hiányában – az alapítvány működésének fenntartására, a jogszabályokban és az alapítók által előírt kötelező feladatok végrehajtására, információszolgáltatásra, a kiadások csökkentésére, további támogatók felkutatására korlátozódott. Az alapítvány működése során komoly problémát okozott, hogy már nem rendelkezik önálló irodahelyiséggel és a megyei pedagógiai intézet sem tudja ellátni a titkárság működtetését (az elnök, titkárság munkatársai elsősorban otthon, saját eszközökkel, telefonnal stb. dolgoznak), így az érkező levélküldemények nehezen, gyakran késve jutottak el a kuratóriumi elnökhöz, illetve az alapítvány titkárához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A nehézségek ellenére a közalapítvány szervezete működőképes, a későbbiek során – amennyiben megfelelő anyagi forrás állna rendelkezésre – az alapítók szándékai szerinti feladatok ellátására megfelelő helyzetben van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A 2011. évi működéshez támogatást nyújtottak:</w:t>
      </w:r>
    </w:p>
    <w:p>
      <w:pPr>
        <w:pStyle w:val="Normal"/>
        <w:autoSpaceDE w:val="false"/>
        <w:ind w:left="465" w:hanging="0"/>
        <w:jc w:val="both"/>
        <w:rPr/>
      </w:pPr>
      <w:r>
        <w:rPr>
          <w:rFonts w:eastAsia="Symbol" w:cs="Symbol" w:ascii="Symbol" w:hAnsi="Symbol"/>
        </w:rPr>
        <w:t></w:t>
      </w:r>
      <w:r>
        <w:rPr>
          <w:rFonts w:eastAsia="TimesNewRoman;Times New Roman" w:cs="TimesNewRoman;Times New Roman" w:ascii="TimesNewRoman;Times New Roman" w:hAnsi="TimesNewRoman;Times New Roman"/>
        </w:rPr>
        <w:t>Zalaegerszeg Megyei Jogú Város Közgyűlése</w:t>
      </w:r>
    </w:p>
    <w:p>
      <w:pPr>
        <w:pStyle w:val="Normal"/>
        <w:autoSpaceDE w:val="false"/>
        <w:ind w:left="465" w:hanging="0"/>
        <w:jc w:val="both"/>
        <w:rPr/>
      </w:pPr>
      <w:r>
        <w:rPr>
          <w:rFonts w:eastAsia="Symbol" w:cs="Symbol" w:ascii="Symbol" w:hAnsi="Symbol"/>
        </w:rPr>
        <w:t></w:t>
      </w:r>
      <w:r>
        <w:rPr>
          <w:rFonts w:eastAsia="TimesNewRoman;Times New Roman" w:cs="TimesNewRoman;Times New Roman" w:ascii="TimesNewRoman;Times New Roman" w:hAnsi="TimesNewRoman;Times New Roman"/>
        </w:rPr>
        <w:t>Gyenesdiás Önkormányzat Képviselő-testülete</w:t>
      </w:r>
    </w:p>
    <w:p>
      <w:pPr>
        <w:pStyle w:val="Normal"/>
        <w:autoSpaceDE w:val="false"/>
        <w:ind w:left="465" w:hanging="0"/>
        <w:jc w:val="both"/>
        <w:rPr/>
      </w:pPr>
      <w:r>
        <w:rPr>
          <w:rFonts w:eastAsia="Symbol" w:cs="Symbol" w:ascii="Symbol" w:hAnsi="Symbol"/>
        </w:rPr>
        <w:t></w:t>
      </w:r>
      <w:r>
        <w:rPr>
          <w:rFonts w:eastAsia="TimesNewRoman;Times New Roman" w:cs="TimesNewRoman;Times New Roman" w:ascii="TimesNewRoman;Times New Roman" w:hAnsi="TimesNewRoman;Times New Roman"/>
        </w:rPr>
        <w:t>Murakeresztúr Önkormányzat Képviselő-testülete</w:t>
      </w:r>
    </w:p>
    <w:p>
      <w:pPr>
        <w:pStyle w:val="Normal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A 2011. évről szóló beszámoló az alábbi mellékleteket tartalmazza: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1. Közhasznúsági jelentés a 2011. évi tevékenységről, gazdálkodásról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2. Könyvvizsgálói jelentés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3. Felügyelő Bizottság beszámolója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u w:val="none"/>
        </w:rPr>
      </w:r>
    </w:p>
    <w:p>
      <w:pPr>
        <w:pStyle w:val="TextBodyIndent"/>
        <w:autoSpaceDE w:val="false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Az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Ügyrendi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J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é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Vagyonnyilatkozato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Ellenőrző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Bizottság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177/2012. sz. határozatával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7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ige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egyhangú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szavazattal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-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jogi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szempontból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–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tárgyalásra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alkalmasnak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tartja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az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előterjesztést.</w:t>
      </w:r>
    </w:p>
    <w:p>
      <w:pPr>
        <w:pStyle w:val="TextBodyIndent"/>
        <w:autoSpaceDE w:val="false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Gazdaság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138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o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ktatási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ulturáli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é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por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izottsá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19/2012. sz. határozatával </w:t>
      </w:r>
      <w:r>
        <w:rPr>
          <w:rFonts w:cs="Times New Roman" w:ascii="Times New Roman" w:hAnsi="Times New Roman"/>
        </w:rPr>
        <w:t>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t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ózk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jékoztat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omásu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tte.</w:t>
      </w:r>
    </w:p>
    <w:p>
      <w:pPr>
        <w:pStyle w:val="Normal"/>
        <w:autoSpaceDE w:val="false"/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ind w:left="-15" w:hanging="0"/>
        <w:jc w:val="both"/>
        <w:rPr/>
      </w:pPr>
      <w:r>
        <w:rPr>
          <w:rFonts w:cs="Times New Roman" w:ascii="Times New Roman" w:hAnsi="Times New Roman"/>
          <w:lang w:eastAsia="hu-HU"/>
        </w:rPr>
        <w:tab/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b/>
          <w:bCs/>
          <w:lang w:eastAsia="hu-HU"/>
        </w:rPr>
        <w:t>Pénzügyi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 </w:t>
      </w:r>
      <w:r>
        <w:rPr>
          <w:rFonts w:cs="Times New Roman" w:ascii="Times New Roman" w:hAnsi="Times New Roman"/>
          <w:b/>
          <w:bCs/>
          <w:lang w:eastAsia="hu-HU"/>
        </w:rPr>
        <w:t>Bizottság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56/2012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ámú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határozatával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ájékoztató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8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igen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egyhangú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avazással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közgyűlés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árgyalásr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lkalmasna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artj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zzal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hogy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z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lapítókna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egfontolásr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javasolj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elügyelő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Bizottság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elnökéne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javaslatát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iszerin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ontoljá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eg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Közalapítvány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eloszlatását.</w:t>
      </w:r>
    </w:p>
    <w:p>
      <w:pPr>
        <w:pStyle w:val="Normal"/>
        <w:suppressAutoHyphens w:val="false"/>
        <w:autoSpaceDE w:val="false"/>
        <w:ind w:left="-15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Kér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jékoz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ra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szeptember 6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Gyuta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6618605" cy="934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0985" cy="931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31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2060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1925" cy="917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7760" cy="8754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9065" cy="913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13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8585" cy="9097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80505" cy="9269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926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6205" cy="9119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14440" cy="890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/>
        <w:drawing>
          <wp:inline distT="0" distB="0" distL="0" distR="0">
            <wp:extent cx="6085840" cy="8582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58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"/>
          <w:szCs w:val="2"/>
          <w:lang w:eastAsia="hu-HU" w:bidi="ar-SA"/>
        </w:rPr>
      </w:pPr>
      <w:r>
        <w:rPr>
          <w:rFonts w:eastAsia="Times New Roman" w:cs="Arial" w:ascii="Arial" w:hAnsi="Arial"/>
          <w:kern w:val="0"/>
          <w:sz w:val="2"/>
          <w:szCs w:val="2"/>
          <w:lang w:eastAsia="hu-HU" w:bidi="ar-SA"/>
        </w:rPr>
      </w:r>
    </w:p>
    <w:p>
      <w:pPr>
        <w:pStyle w:val="Normal"/>
        <w:rPr/>
      </w:pPr>
      <w:r>
        <w:rPr/>
        <w:drawing>
          <wp:inline distT="0" distB="0" distL="0" distR="0">
            <wp:extent cx="6405880" cy="9044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904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6820" cy="8883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50965" cy="9097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65265" cy="9248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383020" cy="9001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color w:val="FF0000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46:00Z</dcterms:created>
  <dc:creator/>
  <dc:description/>
  <cp:keywords/>
  <dc:language>en-US</dc:language>
  <cp:lastModifiedBy>Marti</cp:lastModifiedBy>
  <cp:lastPrinted>2012-09-06T10:24:00Z</cp:lastPrinted>
  <dcterms:modified xsi:type="dcterms:W3CDTF">2012-09-06T08:45:00Z</dcterms:modified>
  <cp:revision>2</cp:revision>
  <dc:subject/>
  <dc:title>sajat</dc:title>
</cp:coreProperties>
</file>