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11225</wp:posOffset>
            </wp:positionH>
            <wp:positionV relativeFrom="paragraph">
              <wp:posOffset>635</wp:posOffset>
            </wp:positionV>
            <wp:extent cx="866775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*</w:t>
      </w:r>
      <w:r>
        <w:rPr>
          <w:b/>
          <w:i/>
          <w:sz w:val="22"/>
        </w:rPr>
        <w:t xml:space="preserve"> 8901 Zalaegerszeg, Kossuth L.u.17-19. </w:t>
      </w:r>
      <w:r>
        <w:rPr>
          <w:rFonts w:eastAsia="Wingdings" w:cs="Wingdings" w:ascii="Wingdings" w:hAnsi="Wingdings"/>
          <w:b/>
          <w:sz w:val="22"/>
        </w:rPr>
        <w:t>(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 xml:space="preserve">...napirendi pont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12. október 25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276" w:hanging="1276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Tárgy</w:t>
      </w:r>
      <w:r>
        <w:rPr>
          <w:b/>
          <w:szCs w:val="24"/>
        </w:rPr>
        <w:t>:</w:t>
        <w:tab/>
        <w:t>Megállapodás megkötése a Városgazdálkodási Kft-vel a Csipke Parkolóház üzemeltetésére, valamint a parkolási közszolgáltatási szerződés módosítás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Előterjesztő:</w:t>
      </w:r>
      <w:r>
        <w:rPr>
          <w:b/>
          <w:szCs w:val="24"/>
        </w:rPr>
        <w:tab/>
      </w:r>
      <w:r>
        <w:rPr>
          <w:szCs w:val="24"/>
        </w:rPr>
        <w:t>Gyutai Csaba polgármester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Készítette:</w:t>
      </w:r>
      <w:r>
        <w:rPr>
          <w:b/>
          <w:szCs w:val="24"/>
        </w:rPr>
        <w:tab/>
      </w:r>
      <w:r>
        <w:rPr>
          <w:szCs w:val="24"/>
        </w:rPr>
        <w:t>Városüzemeltetési Osztály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Cs w:val="24"/>
        </w:rPr>
        <w:tab/>
        <w:t xml:space="preserve">Vas István sk. közútkezelő szakreferens 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Cs w:val="24"/>
        </w:rPr>
        <w:tab/>
        <w:t>Városgazdálkodási Kft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 xml:space="preserve">Koválcsik Miklós ágazatvezető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 xml:space="preserve"> </w:t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Tárgyalta:</w:t>
      </w:r>
      <w:r>
        <w:rPr>
          <w:b/>
          <w:szCs w:val="24"/>
        </w:rPr>
        <w:tab/>
      </w:r>
      <w:r>
        <w:rPr>
          <w:szCs w:val="24"/>
        </w:rPr>
        <w:t>Városfejlesztési, Üzemeltetési és Tervezés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jc w:val="both"/>
        <w:rPr/>
      </w:pPr>
      <w:r>
        <w:rPr>
          <w:b/>
          <w:szCs w:val="24"/>
          <w:u w:val="single"/>
        </w:rPr>
        <w:t>A közgyűlésre meghívást kap:</w:t>
      </w:r>
      <w:r>
        <w:rPr>
          <w:b/>
          <w:szCs w:val="24"/>
        </w:rPr>
        <w:tab/>
      </w:r>
      <w:r>
        <w:rPr>
          <w:szCs w:val="24"/>
        </w:rPr>
        <w:t>Városgazdálkodási Kft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Cs w:val="24"/>
        </w:rPr>
      </w:pPr>
      <w:r>
        <w:rPr>
          <w:szCs w:val="24"/>
        </w:rPr>
        <w:tab/>
        <w:t>Horváth István ügyvezető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Cs w:val="24"/>
        </w:rPr>
      </w:pPr>
      <w:r>
        <w:rPr>
          <w:szCs w:val="24"/>
        </w:rPr>
        <w:tab/>
        <w:t>Zalaegerszeg, Gasparich u. 26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jc w:val="both"/>
        <w:rPr/>
      </w:pPr>
      <w:r>
        <w:rPr>
          <w:b/>
          <w:szCs w:val="24"/>
          <w:u w:val="single"/>
        </w:rPr>
        <w:t>Költségvetési, pénzügyi-gazdálkodási szempontból ellenőrizte:</w:t>
      </w:r>
      <w:r>
        <w:rPr>
          <w:b/>
          <w:szCs w:val="24"/>
        </w:rPr>
        <w:tab/>
        <w:t xml:space="preserve"> </w:t>
      </w:r>
      <w:r>
        <w:rPr>
          <w:szCs w:val="24"/>
        </w:rPr>
        <w:t>Közgazdasági Osztály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  <w:t xml:space="preserve"> Cziborné Vincze Amália sk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Törvényességi és tartalmi-formai szempontból ellenőrizte:</w:t>
      </w:r>
      <w:r>
        <w:rPr>
          <w:b/>
          <w:szCs w:val="24"/>
        </w:rPr>
        <w:tab/>
      </w:r>
      <w:r>
        <w:rPr>
          <w:szCs w:val="24"/>
        </w:rPr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jc w:val="both"/>
        <w:rPr/>
      </w:pPr>
      <w:r>
        <w:rPr/>
        <w:t>A helyi önkormányzatokról szóló 1990. évi LXV. törvény (a továbbiakban: Ötv.) 8. § (4) bekezdése rögzíti, hogy a települési önkormányzat köteles gondoskodni a helyi közutakon, a helyi önkormányzat tulajdonában álló közforgalom elöl el nem zárt magánutakon, valamint tereken, parkokban és egyéb közterületeken közúti járművel történő várakozás (parkolás) biztosításáról. A közúti járművel történő várakozási (parkolási) közszolgáltatást az Ötv. 9. § (5) bekezdése alapján a helyi önkormányzat, vagy kizárólag ezen közszolgáltatási feladat ellátására alapított költségvetési szerv, kizárólagos önkormányzati tulajdonban álló, jogi személyiséggel rendelkező gazdasági társaság, vagy e gazdasági társaság 100 %-os tulajdonában álló jogi személyiséggel rendelkező gazdasági társaság, illetve önkormányzati társulás láthatja el külön törvényben szabályozottak szerint. A közúti közlekedésről szóló 1988. évi I. törvény (a továbbiakban: Kkt.) 9/D. § (4) bekezdése alapján az önkormányzat a parkolási közszolgáltatást ellátó gazdasági társasággal közszolgáltatási szerződést köthet. A Kkt. 9/D. § (6) bekezdése alapján a parkolási szolgáltatást igénybe vevő által megfizetett várakozási díj és pótdíj összege a helyi önkormányzatot illeti meg. A szolgáltató legalább a szolgáltatás ellátásához szükséges költségekre jogosu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11. július 1. napjától a Zalaegerszeg Megyei Jogú Város Önkormányzata tulajdonában álló fizető parkolókat a kizárólagos önkormányzati tulajdonban álló jogi személyiséggel rendelkező Városgazdálkodási Kft. (a továbbiakban: VG Kft.) üzemelteti. A fentiekben hivatkozott jogszabályi rendelkezéseknek való megfelelőség érdekében ZMJVK 264/2011. (XII.21.) sz. határozata alapján parkolási közszolgáltatási szerződés került megkötésre a VG Kft-vel, mely 2012. január 1. napjától határozatlan időre sz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szolgáltatási szerződés 3) pontja az önkormányzat parkoló rendeletére történő általános hivatkozással jelöli meg azon várakozási területeket, amelyek tekintetében a VG Kft. a közfeladat ellátására köteles. Szintén e pont tartalmazza az önkormányzat parkoló rendeletének hatálya alá tartozó azon parkolók külön megjelölését is, melyek önkormányzati tulajdonban álló területen – az önkormányzat által biztosított használati jog mellett - a VG Kft. saját beruházásában valósultak meg közforgalom számára nyitott parkolóként és melyekre így a közszolgáltatási szerződés hatálya nem terjed ki. Jelenleg a zalaegerszegi 1552/2 és 1557/2 hrsz-ú ingatlanokon található parkoló létesítmények, vagyis a kórház melletti és a vasúti kisposta előtti parkolók használatának rendjét tartalmazza külön megállapodás.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" w:ascii="Times" w:hAnsi="Times"/>
          <w:szCs w:val="24"/>
        </w:rPr>
        <w:t xml:space="preserve">Zalaegerszeg Megyei Jogú Város Közgyűlése a 133/2012. (VI.21.) sz. határozatában </w:t>
      </w:r>
      <w:r>
        <w:rPr>
          <w:szCs w:val="24"/>
          <w:lang w:eastAsia="hu-HU"/>
        </w:rPr>
        <w:t xml:space="preserve">megadta a tulajdonosi hozzájárulást ahhoz, hogy az önkormányzat 100%-os tulajdonában álló Városgazdálkodási Kft. a zalaegerszegi 2293/6/A/2, a 2293/6/A/4, a 2293/6/A/5 és a 2293/6/A/7 helyrajzi számokon felvett belterületi társasházi ingatlanok (pinceszinti parkoló, földszinti parkoló, porta-iroda és I. emeleti parkoló, összevontan „Csipke parkolóház”) tulajdonjogát megvásárolja. </w:t>
      </w:r>
      <w:r>
        <w:rPr>
          <w:szCs w:val="24"/>
        </w:rPr>
        <w:t xml:space="preserve">Az adásvételi szerződés aláírását követően a VG Kft. tulajdonjoga az ingatlan-nyilvántartásba bejegyzésre került és a VG Kft. az ingatlan birtokába lépett. A zalaegerszegi 2293/6/A hrsz-ú, egyéb épület parkolóház megnevezésű, társasházi ingatlan (Zalaegerszeg, Kosztolányi u. 5/D) a zalaegerszegi 2293/6 hrsz-ú, kivett közlekedési terület és beépített terület megnevezésű önkormányzati tulajdonban álló ingatlanon található földhasználati jog biztosítása alapján. A VG Kft. a saját beruházásában megvásárolt „Csipke parkolóházat” közforgalom számára megnyitott parkolóként üzemelteti azzal, hogy tulajdonosként a szakszerű üzemeltetéssel és fenntartással kapcsolatban valamennyi kötelezettség és költség őt terheli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Zalaegerszeg Megyei Jogú Város Közgyűlése 2012. június 21-i ülésén fogadta el a fizető parkolók működéséről és igénybevételük rendjéről szóló 19/1997. (V.22.) önkormányzati rendelet (a továbbiakban: parkoló rendelet) 2012. szeptember 20. napján hatályba lépett azon módosítását, mellyel a „Csipke parkolóház” bevonásra került a parkoló rendelet hatálya alá.   A külön sorompós parkolás megszüntetése által a „Csipke parkolóház” kinyitásra és az egységes városi parkolási rendszerbe integrálásra került. A „Csipke parkolóház” új, önálló övezeti besorolást kapott a város egyéb parkolási övezeteinek módosításával egyidejűleg annak érdekében, hogy a „Csipke parkolóház” a városi közparkolási rendszer részeként rentábilisan működhessen és a VG Kft-t illető itteni parkolási díjbevétel a hitel visszafizetéséhez megfelelő alapot biztosítson. A „Csipke parkolóház” tehát - a Dózsa ligetnél és a vasútállomás melletti kispostánál található parkolókhoz hasonlóan – be lett vonva a parkoló rendelet hatálya alá, a parkoló rendelet szabályai vonatkoznak rá, de tekintettel arra, hogy a „Csipke parkolóház” tekintetében a tulajdonosi jogot nem az önkormányzat gyakorolja, nem válik részévé a közszolgáltatási szerződésnek, a felek között külön megállapodás megkötése szükséges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4"/>
        </w:rPr>
        <w:t>A parkoló rendelet 1. § (1a) bekezdése alapján a rendelet szabályait kell alkalmazni az önkormányzat által a parkolási közszolgáltatási feladat ellátására alapított, kizárólagos önkormányzati tulajdonban álló Városgazdálkodási Kft. saját beruházásában megvalósított parkolókra is. A parkoló rendelet 5. § (1) bekezdése alapján a</w:t>
      </w:r>
      <w:r>
        <w:rPr/>
        <w:t xml:space="preserve"> fizető parkolókat a Városgazdálkodási Kft. az önkormányzattal megkötött parkolási közszolgáltatási szerződés, valamint az 1. § (1a) bekezdésében meghatározott esetben külön megállapodás alapján üzemeltet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Az Ügyrendi, Jogi és Vagyonnyilatkozatot Ellenőrző Bizottság 198/2012. sz. határozatával 11 igen egyhangú szavazattal – jogi szempontból – tárgyalásra alkalmasnak tartja az előterjesztést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Városfejlesztési, Üzemeltetési és Tervezési Bizottság az előterjesztést megtárgyalta és 118/2012. sz. határozatával egyhangúlag – 11 igen szavazat – támogatta a megállapodást az alábbi módosítások figyelembevételével:</w:t>
      </w:r>
    </w:p>
    <w:p>
      <w:pPr>
        <w:pStyle w:val="Normal"/>
        <w:ind w:left="340" w:hanging="0"/>
        <w:jc w:val="both"/>
        <w:rPr/>
      </w:pPr>
      <w:r>
        <w:rPr/>
        <w:t xml:space="preserve"> </w:t>
      </w:r>
      <w:r>
        <w:rPr/>
        <w:t>6.) „A Kft. saját költségén vállalja a „Csipke parkolóházban” az éjjel-nappali őrzés biztosítását, a parkolóház bejárati és kijárati rendjének megváltoztatását és a parkolóházban parkoló automata elhelyezését.”</w:t>
      </w:r>
    </w:p>
    <w:p>
      <w:pPr>
        <w:pStyle w:val="Normal"/>
        <w:ind w:left="340" w:hanging="0"/>
        <w:jc w:val="both"/>
        <w:rPr/>
      </w:pPr>
      <w:r>
        <w:rPr/>
        <w:t xml:space="preserve">9.) …„Az Önkormányzat vállalja, hogy a kedvezményes és díjmentes parkolás lehetőségét a parkolóházban és annak közvetlen környezetében </w:t>
      </w:r>
      <w:r>
        <w:rPr>
          <w:i/>
        </w:rPr>
        <w:t>a tulajdonos, üzemeltető javaslata</w:t>
      </w:r>
      <w:r>
        <w:rPr/>
        <w:t xml:space="preserve"> </w:t>
      </w:r>
      <w:r>
        <w:rPr>
          <w:i/>
        </w:rPr>
        <w:t>alapján</w:t>
      </w:r>
      <w:r>
        <w:rPr/>
        <w:t xml:space="preserve"> engedélyezi.”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azdasági Bizottság 147/2012. sz. határozatával az előterjesztést 6 igen szavazattal, 2 tartózkodással elfogadta azzal, hogy a megállapodás 6. pontjából kerüljön törlésre a </w:t>
      </w:r>
      <w:r>
        <w:rPr>
          <w:i/>
        </w:rPr>
        <w:t>„szintenként</w:t>
      </w:r>
      <w:r>
        <w:rPr/>
        <w:t>”, illetve a zárójelben szereplő (</w:t>
      </w:r>
      <w:r>
        <w:rPr>
          <w:i/>
        </w:rPr>
        <w:t>1 db új, 2 db használt)</w:t>
      </w:r>
      <w:r>
        <w:rPr/>
        <w:t xml:space="preserve"> kifejezés. Továbbá javasolja a 9. pontból a „</w:t>
      </w:r>
      <w:r>
        <w:rPr>
          <w:i/>
        </w:rPr>
        <w:t xml:space="preserve">minimális mértékben” </w:t>
      </w:r>
      <w:r>
        <w:rPr/>
        <w:t>szó törlését, és javasolja helyébe „a tulajdonos az üzemeltető javaslata alapján engedélyezi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i javaslatok a megállapodáson átvezetésre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énzügyi Bizottság 59/2012. sz. határozatával az előterjesztést 10 igen, egyhangú szavazással elfogadásra ajánlja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 xml:space="preserve">Kérem a T. Közgyűlést, hogy az előterjesztésben foglaltak alapján a „Csipke parkolóház” üzemeltetésére vonatkozó külön megállapodást és a parkolási közszolgáltatási szerződés módosítását elfogadni szíveskedjen.  </w:t>
      </w:r>
    </w:p>
    <w:p>
      <w:pPr>
        <w:pStyle w:val="Normal"/>
        <w:ind w:left="2977" w:hanging="567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977" w:hanging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  <w:t>Határozati javaslat: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bCs/>
          <w:iCs/>
          <w:szCs w:val="24"/>
        </w:rPr>
      </w:pPr>
      <w:r>
        <w:rPr>
          <w:bCs/>
          <w:iCs/>
          <w:szCs w:val="24"/>
        </w:rPr>
        <w:t xml:space="preserve">Zalaegerszeg Megyei Jogú Város Közgyűlése az előterjesztés mellékletét képező, a Városgazdálkodási Kft-vel a „Csipke parkolóház” üzemeltetésére kötendő megállapodást elfogadja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bCs/>
          <w:iCs/>
          <w:szCs w:val="24"/>
        </w:rPr>
        <w:t>A közgyűlés felhatalmazza a polgármestert a megállapodás aláírásár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rPr>
          <w:bCs/>
          <w:iCs/>
          <w:szCs w:val="24"/>
        </w:rPr>
      </w:pPr>
      <w:r>
        <w:rPr>
          <w:bCs/>
          <w:iCs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rPr/>
      </w:pPr>
      <w:r>
        <w:rPr>
          <w:b/>
          <w:bCs/>
          <w:i/>
          <w:iCs/>
          <w:szCs w:val="24"/>
          <w:u w:val="single"/>
        </w:rPr>
        <w:t>Határidő:</w:t>
      </w:r>
      <w:r>
        <w:rPr>
          <w:b/>
          <w:bCs/>
          <w:iCs/>
          <w:szCs w:val="24"/>
        </w:rPr>
        <w:t xml:space="preserve"> </w:t>
        <w:tab/>
      </w:r>
      <w:r>
        <w:rPr>
          <w:bCs/>
          <w:iCs/>
          <w:szCs w:val="24"/>
        </w:rPr>
        <w:t>2012. november 15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rPr/>
      </w:pPr>
      <w:r>
        <w:rPr>
          <w:b/>
          <w:bCs/>
          <w:i/>
          <w:iCs/>
          <w:szCs w:val="24"/>
          <w:u w:val="single"/>
        </w:rPr>
        <w:t>Felelős:</w:t>
      </w:r>
      <w:r>
        <w:rPr>
          <w:b/>
          <w:bCs/>
          <w:iCs/>
          <w:szCs w:val="24"/>
        </w:rPr>
        <w:t xml:space="preserve">     </w:t>
      </w:r>
      <w:r>
        <w:rPr>
          <w:bCs/>
          <w:iCs/>
          <w:szCs w:val="24"/>
        </w:rPr>
        <w:t>Gyutai Csaba polgármester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autoSpaceDE w:val="false"/>
        <w:ind w:left="360" w:hanging="284"/>
        <w:jc w:val="both"/>
        <w:rPr>
          <w:bCs/>
          <w:iCs/>
          <w:szCs w:val="24"/>
        </w:rPr>
      </w:pPr>
      <w:r>
        <w:rPr>
          <w:bCs/>
          <w:iCs/>
          <w:szCs w:val="24"/>
        </w:rPr>
        <w:t>Zalaegerszeg Megyei Jogú Város Közgyűlése hozzájárul a Városgazdálkodási Kft-vel megkötött parkolási közszolgáltatási szerződés 2012. november 1. napi hatállyal történő módosításához az alábbiak szerint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left="360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left="360" w:hanging="0"/>
        <w:jc w:val="both"/>
        <w:rPr/>
      </w:pPr>
      <w:r>
        <w:rPr>
          <w:bCs/>
          <w:iCs/>
          <w:szCs w:val="24"/>
        </w:rPr>
        <w:t>A parkolási közszolgáltatási szerződés 3) pontja helyébe az alábbi rendelkezés lép:</w:t>
      </w:r>
    </w:p>
    <w:p>
      <w:pPr>
        <w:pStyle w:val="Normal"/>
        <w:ind w:left="426" w:hanging="66"/>
        <w:jc w:val="both"/>
        <w:rPr/>
      </w:pPr>
      <w:r>
        <w:rPr>
          <w:b/>
          <w:i/>
        </w:rPr>
        <w:t>„</w:t>
      </w:r>
      <w:r>
        <w:rPr>
          <w:b/>
          <w:i/>
        </w:rPr>
        <w:t xml:space="preserve">A várakozási terület, amely tekintetében a Közszolgáltató a közfeladat ellátására köteles: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360" w:hanging="284"/>
        <w:jc w:val="both"/>
        <w:rPr/>
      </w:pPr>
      <w:r>
        <w:rPr/>
        <w:tab/>
        <w:t xml:space="preserve">3) A parkolási közszolgáltatási szerződés tárgyát képező díjfizetési kötelezettség alá eső várakozási területek (a továbbiakban: fizető parkolók) felsorolását és övezeti </w:t>
        <w:tab/>
        <w:t xml:space="preserve">besorolását a parkoló rendelet tartalmazza. </w:t>
      </w:r>
    </w:p>
    <w:p>
      <w:pPr>
        <w:pStyle w:val="Normal"/>
        <w:ind w:left="360" w:hanging="360"/>
        <w:jc w:val="both"/>
        <w:rPr/>
      </w:pPr>
      <w:r>
        <w:rPr/>
        <w:tab/>
        <w:t>Szerződő felek egyezően rögzítik, hogy az Önkormányzat kizárólagos tulajdonát képező zalaegerszegi 1552/2 és 1557/2 hrsz-ú ingatlanokon a Közszolgáltató saját beruházásában megvalósított és saját könyveiben aktivált parkoló létesítményekre (a Zrínyi Miklós utca keleti oldala a Csány L. tér és a Tomori P. u. közötti szakaszon, valamint a Zrínyi M. u. 2. sz. vasút melletti kisposta előtti parkoló) jelen parkolási közszolgáltatási szerződés hatálya nem terjed ki. Ezen két parkoló használatának rendjét a szerződő felek által kötött külön megállapodás tartalmazza.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i/>
          <w:sz w:val="22"/>
          <w:szCs w:val="22"/>
        </w:rPr>
        <w:tab/>
      </w:r>
      <w:r>
        <w:rPr>
          <w:szCs w:val="24"/>
        </w:rPr>
        <w:t xml:space="preserve">Szerződő felek egyezően rögzítik, hogy az Önkormányzat kizárólagos tulajdonát képező zalaegerszegi 2293/6 hrsz-ú, kivett közlekedési terület és beépített terület megnevezésű ingatlanon található, a zalaegerszegi 2293/6/A hrsz-ú, egyéb épület parkolóház megnevezésű, társasházi ingatlan (Zalaegerszeg, Kosztolányi u. 5/D) részét képező, a Városgazdálkodási Kft. saját beruházásában megvásárolt </w:t>
      </w:r>
      <w:r>
        <w:rPr>
          <w:szCs w:val="24"/>
          <w:lang w:eastAsia="hu-HU"/>
        </w:rPr>
        <w:t>zalaegerszegi 2293/6/A/2, 2293/6/A/4, 2293/6/A/5 és 2293/6/A/7 hrsz-ú ingatlanokra (pinceszinti parkoló, földszinti parkoló, porta-iroda és I. emeleti parkoló, összevontan „Csipke parkolóház”)</w:t>
      </w:r>
      <w:r>
        <w:rPr>
          <w:szCs w:val="24"/>
        </w:rPr>
        <w:t xml:space="preserve"> jelen parkolási közszolgáltatási szerződés hatálya nem terjed ki. A „Csipke parkolóház” használatának rendjét a szerződő felek által kötött külön megállapodás tartalmazza.”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A parkolási közszolgáltatási szerződés egyéb rendelkezései változatlanul hatályban maradnak.</w:t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  <w:t>A közgyűlés felhatalmazza a polgármestert a parkolási közszolgáltatási szerződés módosítás és a módosítással egységes szerkezetbe foglalt parkolási közszolgáltatási szerződés aláírására.</w:t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  <w:t xml:space="preserve">A közgyűlés felkéri a polgármestert és a Városgazdálkodási Kft. ügyvezetőjét, hogy a módosítással egységes szerkezetbe foglalt parkolási közszolgáltatási szerződést a hatálybalépését követő 30. napon az önkormányzat és a társaság honlapján tegye közzé. </w:t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widowControl w:val="false"/>
        <w:autoSpaceDE w:val="false"/>
        <w:ind w:left="710" w:hanging="284"/>
        <w:rPr>
          <w:bCs/>
          <w:iCs/>
          <w:szCs w:val="24"/>
        </w:rPr>
      </w:pPr>
      <w:r>
        <w:rPr>
          <w:b/>
          <w:bCs/>
          <w:i/>
          <w:iCs/>
          <w:szCs w:val="24"/>
          <w:u w:val="single"/>
        </w:rPr>
        <w:t>Határidő:</w:t>
      </w:r>
      <w:r>
        <w:rPr>
          <w:b/>
          <w:bCs/>
          <w:iCs/>
          <w:szCs w:val="24"/>
        </w:rPr>
        <w:t xml:space="preserve"> </w:t>
      </w:r>
      <w:r>
        <w:rPr>
          <w:bCs/>
          <w:iCs/>
          <w:szCs w:val="24"/>
        </w:rPr>
        <w:t>az aláírásra: 2012. november 15.</w:t>
      </w:r>
    </w:p>
    <w:p>
      <w:pPr>
        <w:pStyle w:val="Normal"/>
        <w:widowControl w:val="false"/>
        <w:autoSpaceDE w:val="false"/>
        <w:ind w:left="710" w:hanging="284"/>
        <w:rPr>
          <w:bCs/>
          <w:iCs/>
          <w:szCs w:val="24"/>
        </w:rPr>
      </w:pPr>
      <w:r>
        <w:rPr>
          <w:bCs/>
          <w:iCs/>
          <w:szCs w:val="24"/>
        </w:rPr>
        <w:tab/>
        <w:tab/>
        <w:t>a közzétételre: 2012. november 30.</w:t>
      </w:r>
    </w:p>
    <w:p>
      <w:pPr>
        <w:pStyle w:val="Normal"/>
        <w:widowControl w:val="false"/>
        <w:autoSpaceDE w:val="false"/>
        <w:ind w:left="710" w:hanging="284"/>
        <w:rPr>
          <w:bCs/>
          <w:iCs/>
          <w:szCs w:val="24"/>
        </w:rPr>
      </w:pPr>
      <w:r>
        <w:rPr>
          <w:b/>
          <w:bCs/>
          <w:i/>
          <w:iCs/>
          <w:szCs w:val="24"/>
          <w:u w:val="single"/>
        </w:rPr>
        <w:t>Felelős:</w:t>
      </w:r>
      <w:r>
        <w:rPr>
          <w:b/>
          <w:bCs/>
          <w:i/>
          <w:iCs/>
          <w:szCs w:val="24"/>
        </w:rPr>
        <w:t xml:space="preserve"> </w:t>
      </w:r>
      <w:r>
        <w:rPr>
          <w:b/>
          <w:bCs/>
          <w:iCs/>
          <w:szCs w:val="24"/>
        </w:rPr>
        <w:t xml:space="preserve">   </w:t>
      </w:r>
      <w:r>
        <w:rPr>
          <w:bCs/>
          <w:iCs/>
          <w:szCs w:val="24"/>
        </w:rPr>
        <w:t>Gyutai Csaba polgármester</w:t>
      </w:r>
    </w:p>
    <w:p>
      <w:pPr>
        <w:pStyle w:val="Normal"/>
        <w:widowControl w:val="false"/>
        <w:autoSpaceDE w:val="false"/>
        <w:ind w:left="710" w:hanging="284"/>
        <w:rPr>
          <w:bCs/>
          <w:iCs/>
          <w:szCs w:val="24"/>
        </w:rPr>
      </w:pPr>
      <w:r>
        <w:rPr>
          <w:bCs/>
          <w:iCs/>
          <w:szCs w:val="24"/>
        </w:rPr>
        <w:tab/>
        <w:tab/>
        <w:t>felkérésre Horváth István ügyvezető</w:t>
      </w:r>
    </w:p>
    <w:p>
      <w:pPr>
        <w:pStyle w:val="Normal"/>
        <w:widowControl w:val="false"/>
        <w:autoSpaceDE w:val="false"/>
        <w:ind w:left="710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Zalaegerszeg, 2012. október 15.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ind w:left="2977" w:hanging="567"/>
        <w:jc w:val="center"/>
        <w:rPr>
          <w:b/>
          <w:b/>
          <w:i/>
          <w:i/>
        </w:rPr>
      </w:pPr>
      <w:r>
        <w:rPr>
          <w:b/>
          <w:i/>
        </w:rPr>
        <w:t>Gyutai Csaba sk.</w:t>
      </w:r>
    </w:p>
    <w:p>
      <w:pPr>
        <w:pStyle w:val="Normal"/>
        <w:ind w:left="2977" w:hanging="567"/>
        <w:jc w:val="center"/>
        <w:rPr>
          <w:b/>
          <w:b/>
          <w:i/>
          <w:i/>
        </w:rPr>
      </w:pPr>
      <w:r>
        <w:rPr>
          <w:b/>
          <w:i/>
        </w:rPr>
        <w:t>polgármester</w:t>
      </w:r>
    </w:p>
    <w:p>
      <w:pPr>
        <w:pStyle w:val="Normal"/>
        <w:ind w:left="2977" w:hanging="567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  <w:r>
        <w:rPr/>
        <w:t>Melléklet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MEGÁLLAPODÁS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mely létrejött egyrészről </w:t>
      </w:r>
      <w:r>
        <w:rPr>
          <w:b/>
          <w:i/>
          <w:szCs w:val="24"/>
        </w:rPr>
        <w:t>Zalaegerszeg Megyei Jogú Város Önkormányzata</w:t>
      </w:r>
      <w:r>
        <w:rPr>
          <w:szCs w:val="24"/>
        </w:rPr>
        <w:t xml:space="preserve"> (8900 Zalaegerszeg, Kossuth L. u. 17-19., adószáma: 15734453-2-20, stat. száma: 15734453-8411-321-20, törzsszáma: 734455, képviseli: Gyutai Csaba polgármester) – továbbiakban: Önkormányzat – </w:t>
      </w:r>
    </w:p>
    <w:p>
      <w:pPr>
        <w:pStyle w:val="Normal"/>
        <w:jc w:val="both"/>
        <w:rPr/>
      </w:pPr>
      <w:r>
        <w:rPr>
          <w:szCs w:val="24"/>
        </w:rPr>
        <w:t xml:space="preserve">másrészről a </w:t>
      </w:r>
      <w:r>
        <w:rPr>
          <w:b/>
          <w:i/>
          <w:szCs w:val="24"/>
        </w:rPr>
        <w:t>Városgazdálkodási Korlátolt Felelősségű Társaság, Zalaegerszeg</w:t>
      </w:r>
      <w:r>
        <w:rPr>
          <w:szCs w:val="24"/>
        </w:rPr>
        <w:t xml:space="preserve"> (rövidített neve: Városgazdálkodási Kft., székhelye: 8900 Zalaegerszeg, Gasparich u. 26., telephelye: 8900 Zalaegerszeg, Rákóczi u. 10-22., cégjegyzékszáma: 20-09-061069, adószáma: 11340908-2-20, stat. száma: 11340908-8130-113-20, képviseli: Horváth István ügyvezető) – továbbiakban: Kft. – között Zalaegerszeg Megyei Jogú Város Közgyűlésének a fizető parkolók működéséről és igénybevételük rendjéről szóló 19/1997. (V.22.) önkormányzati rendelet (továbbiakban: parkoló rendelet) 1. § (1a) bekezdése és 5. § (1) bekezdése alapján, az alulírott helyen és időben az alábbi feltételekkel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540" w:hanging="540"/>
        <w:jc w:val="both"/>
        <w:rPr>
          <w:szCs w:val="24"/>
        </w:rPr>
      </w:pPr>
      <w:r>
        <w:rPr>
          <w:szCs w:val="24"/>
        </w:rPr>
        <w:t xml:space="preserve">Zalaegerszeg Megyei Jogú Város Közgyűlése 133/2012. (VI.21.) sz. határozatában megadta a tulajdonosi hozzájárulást ahhoz, hogy az önkormányzat 100%-os tulajdonában álló Városgazdálkodási Kft. saját beruházásában fejlesztési hitel igénybevételével az Önkormányzat kizárólagos tulajdonát képező zalaegerszegi 2293/6 hrsz-ú, kivett közlekedési terület és beépített terület megnevezésű ingatlanon található, a zalaegerszegi 2293/6/A hrsz-ú, egyéb épület parkolóház megnevezésű, társasházi ingatlan (Zalaegerszeg, Kosztolányi u. 5/D) részét képező zalaegerszegi 2293/6/A/2, 2293/6/A/4, 2293/6/A/5 és 2293/6/A/7 hrsz-ú ingatlanok (pinceszinti parkoló, földszinti parkoló, porta-iroda és I. emeleti parkoló, összevontan „Csipke parkolóház”) tulajdonjogát megvásárolja. A közgyűlési felhatalmazást követően aláírt adásvételi szerződés alapján a Kft. tulajdonjoga az ingatlan-nyilvántartásba bejegyzésre került és a Kft. a „Csipke parkolóház” birtokába lépett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540" w:hanging="540"/>
        <w:jc w:val="both"/>
        <w:rPr>
          <w:szCs w:val="24"/>
        </w:rPr>
      </w:pPr>
      <w:r>
        <w:rPr>
          <w:szCs w:val="24"/>
        </w:rPr>
        <w:t xml:space="preserve">Szerződő felek megállapodnak, hogy a Kft. a saját beruházásában, fejlesztési hitel igénybevételével, az Önkormányzat kezességvállalása mellett megvásárolt „Csipke parkolóházat” közforgalom számára megnyitott parkolóként üzemelteti azzal, hogy tulajdonosként a szakszerű üzemeltetéssel és fenntartással kapcsolatban valamennyi kötelezettség és költség a Kft-t terheli. 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540" w:hanging="540"/>
        <w:jc w:val="both"/>
        <w:rPr>
          <w:szCs w:val="24"/>
        </w:rPr>
      </w:pPr>
      <w:r>
        <w:rPr>
          <w:szCs w:val="24"/>
        </w:rPr>
        <w:t>Szerződő felek egyezően rögzítik, hogy közös akaratuknak megfelelően Zalaegerszeg Megyei Jogú Város Közgyűlése 37/2012. (VI.29.) önkormányzati rendeletével 2012. szeptember 20-i hatállyal bevonta a „Csipke parkolóházat” a parkoló rendelet hatálya alá. Az egységes városi parkolási rendszerbe integrált „Csipke parkolóház” új, önálló övezeti besorolást kapott a város egyéb parkolási övezeteinek módosításával egyidejűleg annak érdekében, hogy a „Csipke parkolóház” a városi közparkolási rendszer részeként rentábilisan működhessen és a Kft-t illető itteni parkolási díjbevétel a fejlesztési hitel visszafizetéséhez megfelelő alapot biztosítson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540" w:hanging="540"/>
        <w:jc w:val="both"/>
        <w:rPr>
          <w:szCs w:val="24"/>
        </w:rPr>
      </w:pPr>
      <w:r>
        <w:rPr>
          <w:szCs w:val="24"/>
        </w:rPr>
        <w:t>Szerződő felek kijelentik, hogy a „Csipke parkolóház” övezeti besorolását, igénybevételének és üzemeltetésének szabályait, parkolási díjait az Önkormányzat parkoló rendelete tartalmazza, melyet a Kft. tevékenysége során köteles alkalmazni. A „Csipke parkolóházra” vonatkozó rendeleti szabályok meghatározására – a Kft. javaslatának és véleményének kikérése mellett – Zalaegerszeg Megyei Jogú Város Közgyűlése jogosult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540" w:hanging="540"/>
        <w:jc w:val="both"/>
        <w:rPr>
          <w:szCs w:val="24"/>
        </w:rPr>
      </w:pPr>
      <w:r>
        <w:rPr>
          <w:szCs w:val="24"/>
        </w:rPr>
        <w:t>A Kft. a „Csipke parkolóház” üzemeltetését a közúti közlekedésről szóló 1988. évi I. törvény és az Önkormányzat parkoló rendelete előírásainak megfelelően végezi, így különösen jogosult és köteles a várakozási díjak és a bérletdíjak, valamint a pótdíjak beszedésére (mely díjak a Kft-t illetik), a szabályos parkolás és a parkolási díj megfizetésének ellenőrzésére, fizetési felszólítások kiküldésére, valamint bírósági úton történő érvényesítésére, a parkolási bérletek kiállítására, a rend és tisztaság fenntartásának biztosítására, a parkolók megfelelő felfestésére, a jogszabályokban, műszaki előírásokban meghatározott forgalomtechnikai jelzések elhelyezésére és fenntartására, az út és parkoló felületek fenntartására, az üzemeltetéshez szükséges tájékoztató táblák elhelyezésére, karbantartására, az információk frissítésére, a parkolójegy automaták beszerzésére, pótlására, üzemeltetésére, karbantartására, javítására, az üzemeltetéshez szükséges személyi és dologi feltételek, nyilvántartási rendszer biztosítására, stb.</w:t>
      </w:r>
    </w:p>
    <w:p>
      <w:pPr>
        <w:pStyle w:val="Normal"/>
        <w:suppressAutoHyphens w:val="false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540" w:hanging="540"/>
        <w:jc w:val="both"/>
        <w:rPr>
          <w:szCs w:val="24"/>
        </w:rPr>
      </w:pPr>
      <w:r>
        <w:rPr>
          <w:szCs w:val="24"/>
        </w:rPr>
        <w:t xml:space="preserve">A Kft. saját költségén vállalja a „Csipke parkolóházban” az éjjel-nappali felügyeletének biztosítását, a parkolóház bejárati és kijárati rendjének megváltoztatását és a parkolóházban parkoló automata elhelyezését. </w:t>
      </w:r>
    </w:p>
    <w:p>
      <w:pPr>
        <w:pStyle w:val="Normal"/>
        <w:suppressAutoHyphens w:val="false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540" w:hanging="540"/>
        <w:jc w:val="both"/>
        <w:rPr/>
      </w:pPr>
      <w:r>
        <w:rPr>
          <w:szCs w:val="24"/>
        </w:rPr>
        <w:t>A Kft. köteles tevékenysége során gondoskodni a munkavédelmi, balesetvédelmi, tűzvédelmi és környezetvédelmi előírások betartásáról. A Kft. felelős minden olyan kárért, amelyet a megállapodás tárgyát képező feladata ellátása során az Önkormányzatnak vagy harmadik személynek okoz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540" w:hanging="540"/>
        <w:jc w:val="both"/>
        <w:rPr/>
      </w:pPr>
      <w:r>
        <w:rPr>
          <w:szCs w:val="24"/>
        </w:rPr>
        <w:t xml:space="preserve">Az Önkormányzat vállalja, hogy a „Csipke parkolóházat” a parkoló rendeletben olyan önálló övezetként tünteti fel, amely a Kft. számára a fejlesztési hitel visszafizetéséhez megfelelő bevételt biztosít.   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540" w:hanging="540"/>
        <w:jc w:val="both"/>
        <w:rPr/>
      </w:pPr>
      <w:r>
        <w:rPr>
          <w:szCs w:val="24"/>
        </w:rPr>
        <w:t xml:space="preserve">Az Önkormányzat vállalja, hogy a forgalomtechnikai és díj megállapítási döntések során figyelembe veszi a Kft-nek a „Csipke parkolóház” gazdaságos üzemeltetéséhez fűződő érdekét. Az Önkormányzat vállalja, hogy a kedvezményes és díjmentes parkolás lehetőségét a parkolóházban és annak közvetlen környezetében a Kft. javaslatának figyelembevételével engedélyezi.    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540" w:hanging="540"/>
        <w:jc w:val="both"/>
        <w:rPr>
          <w:szCs w:val="24"/>
        </w:rPr>
      </w:pPr>
      <w:r>
        <w:rPr>
          <w:szCs w:val="24"/>
        </w:rPr>
        <w:t>Szerződő felek megállapodnak, hogy az Önkormányzat gépjármű várakozóhelyek megváltásáról szóló rendeletének módosítását követően a „Csipke parkolóház” egyes parkolóinak e célból történő felhasználhatósága érdekében – legkésőbb 2013. június 30-ig - külön megállapodást kötnek a belvárosban történő építkezések megvalósulásának elősegítése érdekében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540" w:hanging="540"/>
        <w:jc w:val="both"/>
        <w:rPr>
          <w:szCs w:val="24"/>
        </w:rPr>
      </w:pPr>
      <w:r>
        <w:rPr>
          <w:szCs w:val="24"/>
        </w:rPr>
        <w:t xml:space="preserve">Jelen megállapodást bármelyik fél 6 hónapos felmondási idővel mondhatja fel.    </w:t>
      </w:r>
    </w:p>
    <w:p>
      <w:pPr>
        <w:pStyle w:val="Normal"/>
        <w:suppressAutoHyphens w:val="false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540" w:hanging="540"/>
        <w:jc w:val="both"/>
        <w:rPr>
          <w:szCs w:val="24"/>
        </w:rPr>
      </w:pPr>
      <w:r>
        <w:rPr>
          <w:szCs w:val="24"/>
        </w:rPr>
        <w:t>Szerződő felek a jelen megállapodásban foglaltak hatékony megvalósítása érdekében folyamatosan együttműködnek, a „Csipke parkolóház” működésével kapcsolatos valamennyi információt egymás tudomására hozzák, a kapcsolattartókon keresztül rendszeresen egyeztetnek.</w:t>
      </w:r>
    </w:p>
    <w:p>
      <w:pPr>
        <w:pStyle w:val="Normal"/>
        <w:suppressAutoHyphens w:val="false"/>
        <w:ind w:left="540" w:hanging="0"/>
        <w:jc w:val="both"/>
        <w:rPr>
          <w:szCs w:val="24"/>
        </w:rPr>
      </w:pPr>
      <w:r>
        <w:rPr>
          <w:szCs w:val="24"/>
        </w:rPr>
        <w:t>Kapcsolattartó az Önkormányzat részéről: Cseke Tibor városüzemeltetési osztályvezető</w:t>
      </w:r>
    </w:p>
    <w:p>
      <w:pPr>
        <w:pStyle w:val="Normal"/>
        <w:suppressAutoHyphens w:val="false"/>
        <w:ind w:firstLine="540"/>
        <w:jc w:val="both"/>
        <w:rPr>
          <w:szCs w:val="24"/>
        </w:rPr>
      </w:pPr>
      <w:r>
        <w:rPr>
          <w:szCs w:val="24"/>
        </w:rPr>
        <w:t>Kapcsolattartó a Kft. részéről: Koválcsik Miklós parkoló ágazat vezető</w:t>
      </w:r>
    </w:p>
    <w:p>
      <w:pPr>
        <w:pStyle w:val="Normal"/>
        <w:suppressAutoHyphens w:val="false"/>
        <w:ind w:left="540" w:hanging="0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540" w:hanging="540"/>
        <w:jc w:val="both"/>
        <w:rPr>
          <w:szCs w:val="24"/>
        </w:rPr>
      </w:pPr>
      <w:r>
        <w:rPr>
          <w:szCs w:val="24"/>
        </w:rPr>
        <w:t>Zalaegerszeg Megyei Jogú Város Közgyűlése a .../2012. (X.25.) sz. határozatával jelen megállapodást elfogadta.</w:t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540" w:hanging="540"/>
        <w:jc w:val="both"/>
        <w:rPr/>
      </w:pPr>
      <w:r>
        <w:rPr>
          <w:szCs w:val="24"/>
        </w:rPr>
        <w:t>Jelen megállapodásban nem szabályozott kérdések tekintetében a Polgári Törvénykönyvről szóló 1959. évi IV. törvény, a közúti közlekedésről szóló 1988. évi I. törvény és az Önkormányzat parkoló rendeletének előírásai az irányadók.</w:t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elen megállapodást szerződő felek áttekintették, és mint akaratukkal  mindenben megegyezőt jóváhagyólag aláírtá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Zalaegerszeg, 2012. november 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>
          <w:szCs w:val="24"/>
        </w:rPr>
      </w:pPr>
      <w:r>
        <w:rPr>
          <w:szCs w:val="24"/>
        </w:rPr>
        <w:tab/>
        <w:t>……………………………………</w:t>
        <w:tab/>
        <w:t>…………………………………</w:t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/>
      </w:pPr>
      <w:r>
        <w:rPr>
          <w:b/>
          <w:i/>
          <w:szCs w:val="24"/>
        </w:rPr>
        <w:tab/>
        <w:t xml:space="preserve">Zalaegerszeg Megyei Jogú Város </w:t>
        <w:tab/>
        <w:t>Városgazdálkodási Kft.</w:t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>Önkormányzata</w:t>
        <w:tab/>
        <w:t>képviseletében:</w:t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/>
      </w:pPr>
      <w:r>
        <w:rPr>
          <w:b/>
          <w:i/>
          <w:szCs w:val="24"/>
        </w:rPr>
        <w:tab/>
        <w:t>képviseletében:</w:t>
        <w:tab/>
        <w:t>Horváth István</w:t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/>
      </w:pPr>
      <w:r>
        <w:rPr>
          <w:b/>
          <w:i/>
          <w:szCs w:val="24"/>
        </w:rPr>
        <w:tab/>
        <w:t>Gyutai Csaba</w:t>
        <w:tab/>
        <w:t>ügyvezető</w:t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>polgármest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4472"/>
        </w:tabs>
        <w:ind w:left="4472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AbsatzStandardschriftart">
    <w:name w:val="Absatz-Standardschriftart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rPr>
      <w:color w:val="0000FF"/>
      <w:u w:val="single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Footnotereference">
    <w:name w:val="footnote reference"/>
    <w:qFormat/>
    <w:rPr>
      <w:rFonts w:cs="Times New Roman"/>
      <w:sz w:val="14"/>
      <w:vertAlign w:val="superscript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Lbjegyzethivatkozs2">
    <w:name w:val="Lábjegyzet-hivatkozás2"/>
    <w:qFormat/>
    <w:rPr>
      <w:vertAlign w:val="superscript"/>
    </w:rPr>
  </w:style>
  <w:style w:type="character" w:styleId="Vgjegyzethivatkozs1">
    <w:name w:val="Végjegyzet-hivatkozás1"/>
    <w:qFormat/>
    <w:rPr>
      <w:vertAlign w:val="superscript"/>
    </w:rPr>
  </w:style>
  <w:style w:type="character" w:styleId="LfejChar">
    <w:name w:val="Élőfej Char"/>
    <w:qFormat/>
    <w:rPr>
      <w:sz w:val="24"/>
      <w:lang w:eastAsia="zh-CN"/>
    </w:rPr>
  </w:style>
  <w:style w:type="character" w:styleId="LlbChar">
    <w:name w:val="Élőláb Char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rFonts w:ascii="Arial Narrow" w:hAnsi="Arial Narrow" w:cs="Arial Narrow"/>
      <w:b/>
      <w:i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Times New Roman" w:hAnsi="Times New Roman"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1" w:right="0" w:hanging="0"/>
      <w:jc w:val="both"/>
    </w:pPr>
    <w:rPr/>
  </w:style>
  <w:style w:type="paragraph" w:styleId="Szvegtrzsbehzssal21">
    <w:name w:val="Szövegtörzs behúzással 21"/>
    <w:basedOn w:val="Normal"/>
    <w:qFormat/>
    <w:pPr>
      <w:ind w:left="360" w:right="0" w:hanging="0"/>
      <w:jc w:val="both"/>
    </w:pPr>
    <w:rPr/>
  </w:style>
  <w:style w:type="paragraph" w:styleId="Szvegtrzs21">
    <w:name w:val="Szövegtörzs 21"/>
    <w:basedOn w:val="Normal"/>
    <w:qFormat/>
    <w:pPr>
      <w:jc w:val="both"/>
    </w:pPr>
    <w:rPr>
      <w:i/>
      <w:iCs/>
    </w:rPr>
  </w:style>
  <w:style w:type="paragraph" w:styleId="Szvegtrzsbehzssal31">
    <w:name w:val="Szövegtörzs behúzással 31"/>
    <w:basedOn w:val="Normal"/>
    <w:qFormat/>
    <w:pPr>
      <w:ind w:left="357" w:right="0" w:hanging="0"/>
      <w:jc w:val="both"/>
    </w:pPr>
    <w:rPr/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CharCharCharCharChar">
    <w:name w:val="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lang w:val="en-US" w:eastAsia="en-US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Alaptelmezett">
    <w:name w:val="Alap駻telmezet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ar-SA"/>
    </w:rPr>
  </w:style>
  <w:style w:type="paragraph" w:styleId="Footnotetext">
    <w:name w:val="footnote text"/>
    <w:basedOn w:val="Normal"/>
    <w:qFormat/>
    <w:pPr>
      <w:widowControl w:val="false"/>
    </w:pPr>
    <w:rPr>
      <w:sz w:val="20"/>
    </w:rPr>
  </w:style>
  <w:style w:type="paragraph" w:styleId="Heading21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jc w:val="center"/>
      <w:outlineLvl w:val="1"/>
    </w:pPr>
    <w:rPr>
      <w:b/>
      <w:bCs/>
      <w:szCs w:val="24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jc w:val="center"/>
      <w:outlineLvl w:val="2"/>
    </w:pPr>
    <w:rPr>
      <w:b/>
      <w:bCs/>
      <w:sz w:val="28"/>
      <w:szCs w:val="28"/>
    </w:rPr>
  </w:style>
  <w:style w:type="paragraph" w:styleId="BodyText">
    <w:name w:val="Body Text"/>
    <w:basedOn w:val="Normal"/>
    <w:qFormat/>
    <w:pPr>
      <w:widowControl w:val="false"/>
      <w:jc w:val="both"/>
    </w:pPr>
    <w:rPr>
      <w:szCs w:val="24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39:00Z</dcterms:created>
  <dc:creator>Tóth Gáborné Anikó</dc:creator>
  <dc:description/>
  <cp:keywords/>
  <dc:language>en-US</dc:language>
  <cp:lastModifiedBy>Marti</cp:lastModifiedBy>
  <cp:lastPrinted>2012-10-16T12:29:00Z</cp:lastPrinted>
  <dcterms:modified xsi:type="dcterms:W3CDTF">2012-10-16T11:47:00Z</dcterms:modified>
  <cp:revision>3</cp:revision>
  <dc:subject/>
  <dc:title>Zalaegerszeg Megyei Jogú Város</dc:title>
</cp:coreProperties>
</file>