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34390</wp:posOffset>
                </wp:positionH>
                <wp:positionV relativeFrom="paragraph">
                  <wp:posOffset>-69850</wp:posOffset>
                </wp:positionV>
                <wp:extent cx="1029970" cy="120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723265" cy="902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2400" tIns="152400" rIns="152400" bIns="1524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1.1pt;height:95.2pt;mso-wrap-distance-left:9.05pt;mso-wrap-distance-right:9.05pt;mso-wrap-distance-top:0pt;mso-wrap-distance-bottom:0pt;margin-top:-5.5pt;mso-position-vertical-relative:text;margin-left:65.7pt;mso-position-horizontal-relative:page">
                <v:fill opacity="0f"/>
                <v:textbox inset="0.166666666666667in,0.166666666666667in,0.166666666666667in,0.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723265" cy="902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90297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1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 xml:space="preserve">ELŐTERJESZTÉS      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40"/>
        </w:rPr>
      </w:pPr>
      <w:r>
        <w:rPr>
          <w:rFonts w:cs="Times New Roman;Thorndale"/>
          <w:b/>
          <w:sz w:val="40"/>
        </w:rPr>
      </w:r>
    </w:p>
    <w:p>
      <w:pPr>
        <w:pStyle w:val="Heading2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október 2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A Gazdasági Bizottságba új tag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dr. Kiss Viktória sk.</w:t>
            </w:r>
          </w:p>
          <w:p>
            <w:pPr>
              <w:pStyle w:val="Normal"/>
              <w:jc w:val="both"/>
              <w:rPr/>
            </w:pPr>
            <w:r>
              <w:rPr/>
              <w:t>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rakcióvezetőkk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10. október 15-i alakuló ülésén 217/2010. (X.15.) sz. határozatával létrehozta bizottságait, köztük a Gazdasági Bizottságot 15 f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szter Adriána 2012. augusztus 31. napján kelt levelében összeférhetetlenségre hivatkozva lemondott a Gazdasági Bizottságban betöltött tagságáról.</w:t>
      </w:r>
    </w:p>
    <w:p>
      <w:pPr>
        <w:pStyle w:val="Normal"/>
        <w:jc w:val="both"/>
        <w:rPr/>
      </w:pPr>
      <w:r>
        <w:rPr/>
        <w:t>Helyére id. Sándor Dénes György 8900 Zalaegerszeg, Lőrinc barát u. 1. szám alatti lakost javaslom, aki a bizottsági tagságot váll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mondó nyilatkozatot, valamint az elfogadó és a nyilvános ülés tartásához hozzájáruló nyilatkozatot az előterjesztéshez mellékeltü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  <w:t xml:space="preserve">Az </w:t>
      </w:r>
      <w:r>
        <w:rPr>
          <w:b/>
          <w:bCs/>
        </w:rPr>
        <w:t xml:space="preserve">Ügyrendi, Jogi és Vagyonnyilatkozatot Ellenőrző Bizottság </w:t>
      </w:r>
      <w:r>
        <w:rPr/>
        <w:t>199/2012. sz. határozatával 11 igen egyhangú szavazattal - jogi szempontból – tárgyalásra alkalmasnak tartja az előterjesztést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  <w:tab/>
      </w:r>
      <w:r>
        <w:rPr>
          <w:b/>
          <w:u w:val="single"/>
        </w:rPr>
        <w:t>Határozati javaslat:</w:t>
      </w:r>
    </w:p>
    <w:p>
      <w:pPr>
        <w:pStyle w:val="Normal"/>
        <w:ind w:left="600"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600"/>
        <w:jc w:val="both"/>
        <w:rPr/>
      </w:pPr>
      <w:r>
        <w:rPr/>
        <w:tab/>
        <w:t>Zalaegerszeg Megyei Jogú Város Közgyűlése Fiszter Adriána 8900 Zalaegerszeg, Mártírok útja 75. szám alatti lakosnak a Gazdasági Bizottságban megüresedett helyére 2012. október 25-i hatállyal id. Sándor Dénes György 8900 Zalaegerszeg, Lőrinc barát u. 1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2. november 5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  <w:t>Zalaegerszeg, 2012. október 12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>
          <w:b/>
        </w:rPr>
        <w:t xml:space="preserve"> Gyutai Csaba sk.</w:t>
      </w:r>
    </w:p>
    <w:p>
      <w:pPr>
        <w:pStyle w:val="Normal"/>
        <w:ind w:hanging="12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7840" cy="80187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0187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7840" cy="80187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0187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66040</wp:posOffset>
              </wp:positionV>
              <wp:extent cx="320675" cy="3206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2400" tIns="152400" rIns="152400" bIns="152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5.25pt;height:25.25pt;mso-wrap-distance-left:0pt;mso-wrap-distance-right:0pt;mso-wrap-distance-top:0pt;mso-wrap-distance-bottom:0pt;margin-top:-5.2pt;mso-position-vertical-relative:text;margin-left:214.2pt;mso-position-horizontal:center;mso-position-horizontal-relative:margin">
              <v:fill opacity="0f"/>
              <v:textbox inset="0.166666666666667in,0.166666666666667in,0.166666666666667in,0.16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66040</wp:posOffset>
              </wp:positionV>
              <wp:extent cx="320675" cy="32067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2400" tIns="152400" rIns="152400" bIns="152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5.25pt;height:25.25pt;mso-wrap-distance-left:0pt;mso-wrap-distance-right:0pt;mso-wrap-distance-top:0pt;mso-wrap-distance-bottom:0pt;margin-top:-5.2pt;mso-position-vertical-relative:text;margin-left:214.2pt;mso-position-horizontal:center;mso-position-horizontal-relative:margin">
              <v:fill opacity="0f"/>
              <v:textbox inset="0.166666666666667in,0.166666666666667in,0.166666666666667in,0.16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;Verdana" w:hAnsi="Verdana;Verdana" w:cs="Verdana;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bCs/>
      <w:sz w:val="20"/>
      <w:szCs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24:00Z</dcterms:created>
  <dc:creator>Viki</dc:creator>
  <dc:description/>
  <cp:keywords/>
  <dc:language>en-US</dc:language>
  <cp:lastModifiedBy>Marti</cp:lastModifiedBy>
  <cp:lastPrinted>2012-05-02T13:33:00Z</cp:lastPrinted>
  <dcterms:modified xsi:type="dcterms:W3CDTF">2012-10-12T09:17:00Z</dcterms:modified>
  <cp:revision>2</cp:revision>
  <dc:subject/>
  <dc:title> </dc:title>
</cp:coreProperties>
</file>