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zociális, Egészségügyi és Esélyegyenlőség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. október 25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Alapítvány támogatás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Szociális, Egészségügyi és Esélyegyenlőségi 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</w:t>
      </w:r>
      <w:r>
        <w:rPr>
          <w:rFonts w:cs="Times New Roman" w:ascii="Times New Roman" w:hAnsi="Times New Roman"/>
          <w:sz w:val="24"/>
          <w:szCs w:val="24"/>
        </w:rPr>
        <w:t xml:space="preserve">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zottsági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Zalaegerszegi Gyermekek Egészségéér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relemmel fordult önkormányzatunkhoz egészségnevelő program támogatása érdekében, a kért támogatás összege: 150.000 Ft. Az Alapítvány évek óta – jelentős érdeklődés mellett - hagyományosan megszervezi a szülésre felkészítő, gyermeknevelési és újraélesztéssel kapcsolatos tanfolyamait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, Egészségügyi és Esélyegyenlőségi Bizottság 115/2012. sz. határozat 9.) pontja alapján az egészségnevelő programok megvalósításához a Zalaegerszegi Gyermekek Egészségéért Alapítvány részére 150.000 Ft támogatást javasol a népjóléti ágazat rendelkezésére álló „Egészségügyi és szociális ágazat pályázati kerete” terhé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, Egészségügyi és Esélyegyenlőségi Bizottság javaslatának megfelelően a Zalaegerszegi Gyermekek Egészségéért Alapítvány részére egészségnevelő programok támogatása céljára 150.000 Ft támogatást biztosít az „Egészségügyi és szociális ágazat pályázati kerete” költségvetési előirányzat terhé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12. november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október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540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Egészségügyi és Esélyegyenlőségi Bizottság elnöke</w:t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2:00Z</dcterms:created>
  <dc:creator>Zimborás Béla</dc:creator>
  <dc:description/>
  <cp:keywords/>
  <dc:language>en-US</dc:language>
  <cp:lastModifiedBy>Marti</cp:lastModifiedBy>
  <cp:lastPrinted>2012-10-15T10:53:00Z</cp:lastPrinted>
  <dcterms:modified xsi:type="dcterms:W3CDTF">2012-10-16T06:32:00Z</dcterms:modified>
  <cp:revision>3</cp:revision>
  <dc:subject/>
  <dc:title>ZALAEGERSZEG MEGYEI JOGÚ VÁROS</dc:title>
</cp:coreProperties>
</file>