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754380" cy="97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76275" cy="8947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4pt;height:76.55pt;mso-wrap-distance-left:7.05pt;mso-wrap-distance-right:7.05pt;mso-wrap-distance-top:0pt;mso-wrap-distance-bottom:0pt;margin-top:0.1pt;mso-position-vertical-relative:text;margin-left:0.1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76275" cy="8947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89471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E-mail: mayor@zalaegerszeg.h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A nekeresdi-pózvai körforgalom melletti, zalaegerszegi 0831/164 és 0831/178 hrsz-ú ingatlanok értékesít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árosfejlesztési és Tervezési Osztály</w:t>
            </w:r>
          </w:p>
          <w:p>
            <w:pPr>
              <w:pStyle w:val="Normal"/>
              <w:rPr/>
            </w:pPr>
            <w:r>
              <w:rPr/>
              <w:t>Ingatlangazdálkodási Csoport</w:t>
            </w:r>
          </w:p>
          <w:p>
            <w:pPr>
              <w:pStyle w:val="Normal"/>
              <w:rPr/>
            </w:pPr>
            <w:r>
              <w:rPr/>
              <w:t>Abai Erik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  <w:t>Városfejlesztési, Üzemeltetési és Tervezési Bizottság</w:t>
            </w:r>
          </w:p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ozbor Ferenc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1. október 20-án a Közgyűlés döntött a zalaegerszegi 0831/164 hrsz-ú, kivett közút megnevezésű ingatlan egészének, illetve a zalaegerszsegi 0831/178 hrsz-ú, kivett közút 132 m2 nagyságú részterületének forgalomképessé nyilvánításáról és értékesítésérő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gatlanok értékesítése pályázati eljárás lefolytatása nélkül Nagy Lajos (8900 Zalaegerszeg, Berzsenyi u. 25. sz. alatti lakos) részére 1.605,-Ft/m2 fajlagos forgalmi értéken, összesen 401.250,-Ft vételárért került volna értékesítés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gatlanok értékesítéséhez az önkormányzat vállalta az útmegszüntető eljáráshoz szükséges tervek elkészíttetését, és az eljárás lefolytatásának kezdeményezését a Zala Megyei Kormányhivatal Közlekedési Felügyelőségénél, továbbá jogerős telekalakítási engedély megszerzésének kezdeményezését a Körzeti Földhivatalnál, azzal a feltétellel, hogy a költségeket vevő válla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 Lajos időközben megvásárolta a zalaegerszegi 0831/171 és 0831/304 hrsz-ú ingatlanokat, melyek megközelítéséhez szükséges lett volna egy telekalakítási eljárás, amely érintette a zalaegerszegi 0831/178 hrsz-ú ingatlant is. Az ingatlanok megvásárlásával a megközelítéshez szükséges útra nincs szükség, mivel minden ingatlan egy tulajdonos kezében v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ntiek miatt a vállalkozó szeretné megvásárolni a zalaegerszegi 0831/178 hrsz-ú ingatlan teljes területét. A közlekedési hatósággal történt előzetes egyeztetés alapján a teljes útterület megszüntetésére, amennyiben valamennyi ingatlan Nagy Lajos tulajdonában lesz, lehetőség nyílik. Erre vonatkozóan azonban új hatósági eljárásban kell kezdeményezni a zalaegerszegi 0831/178 hrsz-út teljes területének átminősít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gatlanok vételárát a Nagy Lajos által benyújtott vételi ajánlat alapján a korábbi előterjesztésben szereplő 1.605,-Ft helyett 1.805,-Ft/m2 fajlagos értékben javasoljuk meghatározni. Az értékesítés ÁFA fizetési kötelezettséget nem von maga u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sel kapcsolatban a bizottságok az alábbi határozatokat hozták: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  <w:t>Az Ügyrendi, Jogi és Vagyonnyilatkozatot Ellenőrző Bizottság 205/2012. sz. határozatával 11 igen egyhangú szavazattal - jogi szempontból – tárgyalásra alkalmasnak tartja az előterjesztést.</w:t>
      </w:r>
    </w:p>
    <w:p>
      <w:pPr>
        <w:pStyle w:val="Normal"/>
        <w:ind w:left="34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Városfejlesztési, Üzemeltetési és Tervezési Bizottság 123/2012. sz. határozatával a határozati javaslatot egyhangúlag – 12 igen szavazat – támogat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Gazdasági Bizottság 161/2012. sz. határozatával az előterjesztést - egyhangúlag –  10 igen szavazattal elfogad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Kérem a T. Közgyűlést, hogy szíveskedjenek dönteni az előterjesztéssel kapcsolat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Zalaegerszeg Megyei Jogú Város Közgyűlése hatályon kívül helyezi a 214/2011. (X.20.) sz. határozatá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" w:leader="none"/>
        </w:tabs>
        <w:ind w:left="-16" w:firstLine="16"/>
        <w:rPr/>
      </w:pPr>
      <w:r>
        <w:rPr/>
        <w:t>Zalaegerszeg Megyei Jogú Város Közgyűlése egyetért az önkormányzat tulajdonában álló zalaegerszegi 0831/164 hrsz-ú és zalaegerszegi 0831/178 hrsz-ú, kivett közút megnevezésű ingatlanok útmegszüntető eljárás általi forgalomképessé válásával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3. Zalaegerszeg Megyei Jogú Város Közgyűlése a 2. pontban meghatározott ingatlanokat pályázati eljárás lefolytatása nélkül értékesíti Nagy Lajos (8900 Zalaegerszeg, Berzsenyi u. 25. szám alatti lakos) részére. Az ingatlanok vételára 1805,-Ft/m2, összesen 1.128.152,-Ft. Az értékesítés során ÁFA fizetési kötelezettség nem keletkezik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4. A 2. pontban meghatározott ingatlanok értékesítését megelőzően az önkormányzat vállalja az útmegszüntető eljárás lefolytatásához szükséges tervdokumentáció elkészíttetését, és annak felhasználásával kezdeményezi a Zala Megyei Kormányhivatal Közlekedési Felügyelőségénél az eljárás lefolytatását, az útmegszüntető eljárási engedély beszerzését, majd mindkét ingatlan esetében az adásvételi szerződés elkészítését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5. A 4. pontban megjelölt eljárással kapcsolatosan felmerülő mindennemű költség (útmegszüntetési terv, hiteles tulajdoni lapok, térképkivonatok költségei, stb.) megfizetése Nagy Lajost terheli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6. Amennyiben az önkormányzattól független külső körülmények, illetve a hatósági eljárás esetleges meghiúsulása miatt az értékesítés nem jön létre, az önkormányzattal szemben Nagy Lajos semmiféle követeléssel nem élhet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7. A vevő által 2011. 10. 12-én megfizetett 40.125,-Ft bánatpénz foglalónak minősül, és a vételárba beszámításra kerül. A vételár megfizetése az adásvételi szerződés megkötését követő 15 napon belül esedékes, az önkormányzat a teljes vételár megfizetéséig a tulajdonjogát fenntartja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8. A tulajdonjog változás ingatlan-nyilvántartási átvezettetése vevő kötelezettsége és költsége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A közgyűlés felhatalmazza a polgármestert a szükséges intézkedések megtételére és az adásvételi szerződés aláírására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ab/>
        <w:tab/>
        <w:t>2012. decem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  <w:tab/>
      </w:r>
      <w:r>
        <w:rPr/>
        <w:t>Gyutai Csaba polgármest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Zalaegerszeg, 2012. október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1595</wp:posOffset>
            </wp:positionH>
            <wp:positionV relativeFrom="paragraph">
              <wp:posOffset>100965</wp:posOffset>
            </wp:positionV>
            <wp:extent cx="5530215" cy="568515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60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56851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2. sz. mellékl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5399405" cy="550037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60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500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3. sz. melléklet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5960" cy="815213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1521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76200</wp:posOffset>
            </wp:positionV>
            <wp:extent cx="5769610" cy="496189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961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040"/>
        </w:tabs>
        <w:ind w:left="5040" w:hanging="36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decimal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Verdana" w:hAnsi="Verdana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Verdana" w:hAnsi="Verdana" w:cs="Verdana"/>
      <w:color w:val="00000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Szmozsjelek">
    <w:name w:val="Számozásjelek"/>
    <w:qFormat/>
    <w:rPr/>
  </w:style>
  <w:style w:type="character" w:styleId="Jegyzethivatkozs2">
    <w:name w:val="Jegyzethivatkozás2"/>
    <w:qFormat/>
    <w:rPr>
      <w:sz w:val="16"/>
      <w:szCs w:val="16"/>
    </w:rPr>
  </w:style>
  <w:style w:type="character" w:styleId="Lbjegyzetkarakterek">
    <w:name w:val="Lábjegyzet-karakterek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Lbjegyzethivatkozs1">
    <w:name w:val="Lábjegyzet-hivatkozás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Szvegtrzs21">
    <w:name w:val="Szövegtörzs 21"/>
    <w:basedOn w:val="Normal"/>
    <w:qFormat/>
    <w:pPr>
      <w:widowControl/>
      <w:numPr>
        <w:ilvl w:val="0"/>
        <w:numId w:val="0"/>
      </w:numPr>
      <w:tabs>
        <w:tab w:val="clear" w:pos="708"/>
        <w:tab w:val="left" w:pos="21846" w:leader="none"/>
      </w:tabs>
      <w:ind w:left="993" w:right="0" w:hanging="708"/>
    </w:pPr>
    <w:rPr>
      <w:sz w:val="26"/>
      <w:szCs w:val="26"/>
    </w:rPr>
  </w:style>
  <w:style w:type="paragraph" w:styleId="Szvegtrzsbehzssal21">
    <w:name w:val="Szövegtörzs behúzással 21"/>
    <w:basedOn w:val="Normal"/>
    <w:qFormat/>
    <w:pPr>
      <w:widowControl/>
      <w:ind w:left="426" w:right="0" w:hanging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1"/>
    <w:basedOn w:val="Normal"/>
    <w:qFormat/>
    <w:pPr>
      <w:jc w:val="left"/>
    </w:pPr>
    <w:rPr/>
  </w:style>
  <w:style w:type="paragraph" w:styleId="Char1">
    <w:name w:val=" Char1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Char4CharCharChar">
    <w:name w:val=" Char4 Char Char Char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Jegyzetszveg2">
    <w:name w:val="Jegyzetszöveg2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autoSpaceDE w:val="true"/>
      <w:jc w:val="left"/>
    </w:pPr>
    <w:rPr>
      <w:rFonts w:ascii="Arial Narrow" w:hAnsi="Arial Narrow" w:cs="Arial Narrow"/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widowControl/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uppressAutoHyphens w:val="false"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Fejezet">
    <w:name w:val="fejezet"/>
    <w:basedOn w:val="Normal"/>
    <w:qFormat/>
    <w:pPr>
      <w:widowControl w:val="false"/>
      <w:spacing w:lineRule="auto" w:line="312" w:before="480" w:after="240"/>
      <w:jc w:val="center"/>
    </w:pPr>
    <w:rPr>
      <w:b/>
      <w:sz w:val="28"/>
    </w:rPr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36:00Z</dcterms:created>
  <dc:creator>Szakácsné Szentgróti Ágota</dc:creator>
  <dc:description/>
  <cp:keywords/>
  <dc:language>en-US</dc:language>
  <cp:lastModifiedBy>Marti</cp:lastModifiedBy>
  <cp:lastPrinted>2012-10-15T15:19:00Z</cp:lastPrinted>
  <dcterms:modified xsi:type="dcterms:W3CDTF">2012-10-16T06:30:00Z</dcterms:modified>
  <cp:revision>2</cp:revision>
  <dc:subject/>
  <dc:title> </dc:title>
</cp:coreProperties>
</file>