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………</w:t>
      </w:r>
      <w:r>
        <w:rPr>
          <w:szCs w:val="24"/>
        </w:rPr>
        <w:t>. napirendi pon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  <w:szCs w:val="24"/>
        </w:rPr>
      </w:pPr>
      <w:r>
        <w:rPr>
          <w:b/>
          <w:i/>
          <w:sz w:val="4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2. június 21-i ülésére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  <w:i/>
          <w:szCs w:val="24"/>
          <w:u w:val="single"/>
        </w:rPr>
        <w:t>Tárgy</w:t>
      </w:r>
      <w:r>
        <w:rPr>
          <w:b/>
          <w:szCs w:val="24"/>
        </w:rPr>
        <w:t>: A</w:t>
      </w:r>
      <w:r>
        <w:rPr>
          <w:b/>
          <w:i/>
          <w:szCs w:val="24"/>
        </w:rPr>
        <w:t xml:space="preserve"> </w:t>
      </w:r>
      <w:r>
        <w:rPr>
          <w:b/>
        </w:rPr>
        <w:t>települési szilárd hulladékkal kapcsolatos hulladékkezelési helyi közszolgáltatásról szóló 45/2004. (XII.03.) önkormányzati rendelet módosítása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lőterjesztő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Gyutai Csaba polgármester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Készített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Városüzemeltetés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Petőházi Attila sk. környezetvédelmi szakreferen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ZALA-DEPO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Horváth Zsolt hulladékgazdálkodási vezet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gyeztetv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ZALA-DEPO Kft. Gecse László ügyvezet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Véleményezésre megküldve: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Nyugat-dunántúli Környezetvédelmi, Természetvédelmi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és Vízügyi Felügyelősé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80" w:hanging="480"/>
        <w:jc w:val="both"/>
        <w:rPr>
          <w:b/>
          <w:b/>
        </w:rPr>
      </w:pPr>
      <w:r>
        <w:rPr>
          <w:b/>
          <w:i/>
          <w:szCs w:val="24"/>
          <w:u w:val="single"/>
        </w:rPr>
        <w:t>Tárgyalta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Ügyrendi, Jogi és Vagyonnyilatkozatot Ellenőrző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Gazdaság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Közgyűlésre meghívást kap:</w:t>
      </w:r>
      <w:r>
        <w:rPr>
          <w:szCs w:val="24"/>
        </w:rPr>
        <w:t xml:space="preserve"> </w:t>
        <w:tab/>
        <w:t>ZALA-DEPO Kft. Zalaegerszeg, Gasparich u. 2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Gecse László ügyvezet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Törvényességi és tartalmi-formai szempontból ellenőrizte:</w:t>
      </w:r>
      <w:r>
        <w:rPr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Sipos Erzsébet s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ulladékkezelési közszolgáltatást végző ZALA-DEPO Kft. kezdeményezte a települési szilárd hulladékkal kapcsolatos hulladékkezelési helyi közszolgáltatásról szóló 45/2004. (XII.03.) önkormányzati rendelet (továbbiakban: Rendelet) módosítását a szelektív hulladékgyűjtés vonatkozásá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Zala-Depo Hulladékgazdálkodási és Környezetvédelmi Kft. (továbbiakban Közszolgáltató) - Zalaegerszeg Megyei Jogú Város kizárólagos tulajdonában álló – gazdálkodó szervezetként Zalaegerszeg közigazgatási területén lát el települési szilárd hulladékkezelési közszolgáltatási feladatokat. A közszolgáltatás keretében Zalaegerszeg területén gyűjtőszigeteket, hulladékgyűjtő udvarokat üzemeltetnek és előre megadott napokon zsákos, házhoz menő szelektív hulladékgyűjtést is végeznek a Rendeletnek megfelelő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lepülési szilárd hulladékkezelési közszolgáltatást ellátó Közszolgáltatónak a közszolgáltatási szerződésében, valamint az önkormányzati rendeletekben meghatározott keretek között kötelezettsége, de egyben kizárólagos jogosultsága a lakossági eredetű települési szilárd hulladék – beleértve a szelektíven gyűjtött hulladékot - gyűjtése, szállítása, hasznosítás, illetve ártalmatlan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múlt időszakban egy olyan negatív folyamat indult el, amely a szelektív hulladékgyűjtés, illetve a települési szilárd hulladékkezelési közszolgáltatás magas színvonalú ellátását veszélyezteti. A Rendelet 11. § (3) bekezdés kimondja, hogy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(3) Az ingatlantulajdonos alapvető kötelessége hogy: …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) a települési szilárd hulladékot szelektíven szétválogassa,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) a rendelet 2. sz. mellékletében felsorolt hulladékgyűjtő szigeteken, hulladékgyűjtő udvarokon elhelyezett edényzetekben, valamint házhoz menő szelektív hulladékgyűjtés esetén az erre rendszeresített gyűjtőedényben vagy zsákban a külön gyűjtendő hulladékát a 2. sz. melléklet szerinti megosztásban elhelyezze,….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f) az ingatlanán keletkező települési szilárd hulladék kezelésére az önkormányzat által szervezett közszolgáltatást igénybe vegye, és a hulladékot az e rendeletben feljogosított hulladékkezelőnek adja át, illetve a közszolgáltatási díjat kiegyenlítse, kivéve, ha az ingatlantulajdonos a hulladékkezelési kötelezettségének a (2) bekezdésben foglaltak teljesítésével tesz eleget,……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on szelektíven gyűjtött lakossági hulladékok tekintetében, ami értékesítésből adódóan bevételt jelenthet a lakosság számára (pl: fém, papír, stb.) megfigyelhető, hogy – akár a gyűjtőszigetek edényzetének feltörése, kifosztása, illetve családi házas övezetekben kihelyezett gyűjtőzsákok ellopása árán is – a kötelező közszolgáltatási tevékenység mind anyagi, mind pedig etikai szempontból jelentős kárt szenved. Ennek oka az, hogy a Rendelet hivatkozott előírásaival ellentétben a lakosság nem a közszolgáltatónak, hanem egyéb hulladékkereskedelemmel foglalkozó vállalkozásnak adja át. Ennek kedvezőtlen hatását erősíti az, hogy a lakossági szempontból nem Közszolgáltatónak történő átadás esetén ártalmatlanítási, kezelési költséget jelentő, szelektíven gyűjtött hulladékok esetében (pl: lim-lom, veszélyes hulladék) ez a tendencia nem figyelhető meg, azokat a hivatkozott jogszabályrésznek megfelelően a Közszolgáltatónak adják át. Azaz a közszolgáltatás ellátásából jelentkező bevételek jelentősen visszaesnek, a költségek növekedésével egyidejűl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orábbiakban részletezett folyamat megállítása, visszafordíthatósága érdekében a Rendelet – szelektív hulladékgyűjtés tekintetében történő – megváltoztatása indoko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33. §. (1) bekezdése értelmében </w:t>
      </w:r>
      <w:r>
        <w:rPr>
          <w:i/>
          <w:sz w:val="22"/>
          <w:szCs w:val="22"/>
        </w:rPr>
        <w:t>„A lakosság a települési szilárd hulladék más összetevőitől elkülönítetten gyűjthető 2. sz. mellékletben meghatározott anyagokat a Közszolgáltató által működtetett hulladékgyűjtő szigeteken, hulladékgyűjtő udvarokon, valamint házhoz menő szelektív hulladékgyűjtés esetén az erre rendszeresített gyűjtőedényben vagy zsákban köteles elhelyezni…”</w:t>
      </w:r>
      <w:r>
        <w:rPr>
          <w:sz w:val="22"/>
          <w:szCs w:val="22"/>
        </w:rPr>
        <w:t xml:space="preserve">, azonban a Rendelet 32. § (9) bekezdésben az olvasható, hogy </w:t>
      </w:r>
      <w:r>
        <w:rPr>
          <w:i/>
          <w:sz w:val="22"/>
          <w:szCs w:val="22"/>
        </w:rPr>
        <w:t>„Az ingatlantulajdonos az elkülönítetten gyűjtött települési szilárd hulladékának elhelyezéséről a közszolgáltatáson kívül is gondoskodhat, azt más - erre feljogosított - hulladékkezelőnek történő átadással is teljesítheti.”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Rendelet 2. mellékletében szereplő, szelektíven gyűjtendő hulladékok köre: </w:t>
      </w:r>
      <w:r>
        <w:rPr>
          <w:i/>
          <w:iCs/>
          <w:sz w:val="22"/>
          <w:szCs w:val="22"/>
        </w:rPr>
        <w:t>műanyag, papír, üveg, fém, fa és zöld hulladék, lim-lom, építési és bontási hulladék, elektronikai hulladék, veszélyes hulladék, biohulladék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nti szabályozásból eredő eltérő értelmezés lehetőségének megszüntetése érdekében szükséges a 32. § (9) bekezdésének hatályon kívül helyezés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ódosítás csak a természetes személy ingatlantulajdonosok (a lakosság) tekintetében releváns, mivel gazdasági társaságok tekintetében a vonatkozó részletes szabályozásra a Rendelet 10. §-ában foglaltak az irányadók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Nyugat-dunántúli Környezetvédelmi, Természetvédelmi és Vízügyi Felügyelőség részére a rendelet tervezetet véleményezésre megküldtük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zvegtrzsbehzssal2"/>
        <w:spacing w:lineRule="auto" w:line="240" w:before="12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rendelet társadalmi, gazdasági, költségvetési, környezeti hatása, egészségi következménye, adminisztratív terheket befolyásoló és egyéb hatása: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szabályozás módosításával gazdasági, költségvetés szempontból a károkozás mérséklődése várható, környezeti szempontból a hulladékszigetek környezetének rendezettsége javulhat.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módosítás egészségi következménnyel nem jár, a lakosság jogkövető magatartása érdekében a figyelem felhívás, tájékoztatás minimális adminisztratív terhet jelent a Közszolgáltató részére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 rendelet megalkotásának szükségessége, a jogalkotás elmaradásának várható következményei: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Az előterjesztett rendeletmódosítás a szelektív hulladékgyűjtés a szelektív hulladékkezelés szabályozásának egyszerűsítését, a közszolgáltatási feladatok ellátásának biztosítását segíti elő.</w:t>
      </w:r>
      <w:r>
        <w:rPr>
          <w:b/>
          <w:i/>
          <w:sz w:val="22"/>
          <w:szCs w:val="22"/>
        </w:rPr>
        <w:t xml:space="preserve">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 rendelet alkalmazásához szükséges személyi, szervezeti, tárgyi, pénzügyi feltételek: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új szabály alkalmazásához nem szükséges újabb személyi, szervezeti és pénzügyi intézkedés, a végrehajtáshoz szükséges feltételek rendelkezésre áll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. Közgyűlést az előterjesztés megtárgyalására, és a rendeletmódosítás elfogad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laegerszeg, 2012. június 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lgármester</w:t>
            </w:r>
          </w:p>
        </w:tc>
      </w:tr>
    </w:tbl>
    <w:p>
      <w:pPr>
        <w:pStyle w:val="Kpalrs"/>
        <w:rPr>
          <w:b w:val="false"/>
          <w:b w:val="false"/>
          <w:i w:val="false"/>
          <w:i w:val="false"/>
          <w:sz w:val="24"/>
          <w:szCs w:val="22"/>
        </w:rPr>
      </w:pPr>
      <w:r>
        <w:br w:type="page"/>
      </w:r>
      <w:r>
        <w:rPr>
          <w:b w:val="false"/>
          <w:i w:val="false"/>
          <w:sz w:val="24"/>
          <w:szCs w:val="22"/>
        </w:rPr>
      </w:r>
    </w:p>
    <w:p>
      <w:pPr>
        <w:pStyle w:val="Kpalrs"/>
        <w:rPr>
          <w:i w:val="false"/>
          <w:i w:val="false"/>
          <w:szCs w:val="22"/>
        </w:rPr>
      </w:pPr>
      <w:r>
        <w:rPr>
          <w:i w:val="false"/>
          <w:szCs w:val="22"/>
        </w:rPr>
        <w:t>Zalaegerszeg Megyei Jogú Város Közgyűlés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/2012. (….) önkormányzati rende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települési szilárd hulladékkal kapcsolatos hulladékkezelési helyi közszolgáltatásról szóló 45/2004. (XII.03.) önkormányzati rendelet módosításáró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aegerszeg Megyei Jogú Város Közgyűlése a helyi önkormányzatokról szóló 1990. évi LXV. törvény 16. § (1) bekezdésében, valamint a hulladékgazdálkodásról szóló 2000. évi XLIII. törvény 13. § (3) bekezdésében, 20. § (2) bekezdésében, 21. § (5) bekezdésében, 23. §-ában, 24. § (1) bekezdésében kapott felhatalmazás alapján, a helyi önkormányzatokról szóló 1990. évi LXV. törvény 8. § (1) és (3) bekezdésében, valamint a hulladékgazdálkodásról szóló 2000. évi XLIII. törvény 21. § (1) bekezdésében meghatározott feladatkörében eljárva a következőket rendeli el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A települési szilárd hulladékkal kapcsolatos hulladékkezelési helyi közszolgáltatásról szóló 45/2004. (XI. 03.) önkormányzati rendelet 32. § (9) bekezdése hatályát veszti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Ez a rendelet 2012. június 26. napján lép hatályba és a hatálybalépését követő napon hatályát veszti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Gyutai Csab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r. Kovács Gábo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Indokolá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§-ho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rendelet módosításának a célja, hogy a lakosság a keletkező települési hulladékát képező, az általa szelektíven gyűjtött hulladékokat, a Zalaegerszegen települési szilárd hulladékkezelést ellátó Közszolgáltatónak adja át. Ennek a következménye, hogy a szelektíven gyűjtött hulladék gyűjtéséről és hasznosításáról, hasznosításra átadásáról a közszolgáltató gondoskodik, ami a közszolgáltatási díjképzés szempontjából fontos. A közszolgáltató által kapott ellenérték ugyanis díjképzési szempontból nem vehető figyelembe, ami azt eredményezheti, hogy a lakosságot terhelő díjak kisebb mértékben növekednek. Amennyiben a közszolgáltatóhoz csak azon hulladékok kerülnek, melyek jelentős költségráfordítást eredményeznek (pl: lim-lom, illetve veszélyes hulladékok), ellentétben a tovább hasznosítható, értékesíthető hulladékokkal (pl: fém, papír, stb.), abban az esetben a lakossági terhek jelentősebb növekedésével, magasabb önkormányzati költséggel lehet számolni. Ennek elkerülése érdekében biztosítani kell az egyértelmű, természetes személyek esetében a szelektív hulladékgyűjtésre vonatkozó helyi szabályozást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gazdálkodó szervezetek és a természetes személyek közötti különbségtételt a Hgt. eltérő szabályozása és a közszolgáltatás elsődlegesen természetes személy ingatlantulajdonoshoz kötése indokolja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/>
      </w:pPr>
      <w:r>
        <w:rPr>
          <w:sz w:val="22"/>
          <w:szCs w:val="22"/>
        </w:rPr>
        <w:t>2. §-hoz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 rendelet hatályba lépésére vonatkozó és deregulációs rendelkezést tartalmaz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eastAsia="Times New Roman" w:cs="Times New Roman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eorgia" w:hAnsi="Georg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eorgia" w:hAnsi="Georgi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eorgia" w:hAnsi="Georgi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i/>
      <w:sz w:val="22"/>
    </w:rPr>
  </w:style>
  <w:style w:type="paragraph" w:styleId="Buborkszveg">
    <w:name w:val="Buborékszöveg"/>
    <w:basedOn w:val="Normal"/>
    <w:qFormat/>
    <w:pPr/>
    <w:rPr>
      <w:rFonts w:ascii="Tahoma" w:hAnsi="Tahoma" w:cs="Bookman Old Style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trehozsdtuma">
    <w:name w:val="Létrehozás dátuma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34:00Z</dcterms:created>
  <dc:creator>Számítástechnikai Csoport</dc:creator>
  <dc:description/>
  <cp:keywords/>
  <dc:language>en-US</dc:language>
  <cp:lastModifiedBy>Marti</cp:lastModifiedBy>
  <cp:lastPrinted>2012-06-15T13:10:00Z</cp:lastPrinted>
  <dcterms:modified xsi:type="dcterms:W3CDTF">2012-06-15T11:34:00Z</dcterms:modified>
  <cp:revision>16</cp:revision>
  <dc:subject/>
  <dc:title> </dc:title>
</cp:coreProperties>
</file>