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02335</wp:posOffset>
                </wp:positionH>
                <wp:positionV relativeFrom="paragraph">
                  <wp:posOffset>9525</wp:posOffset>
                </wp:positionV>
                <wp:extent cx="648335" cy="875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1.05pt;height:68.9pt;mso-wrap-distance-left:9.05pt;mso-wrap-distance-right:9.05pt;mso-wrap-distance-top:0pt;mso-wrap-distance-bottom:0pt;margin-top:0.75pt;mso-position-vertical-relative:text;margin-left:71.0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81661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 xml:space="preserve">........... napirendi pont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  <w:i/>
          <w:i/>
          <w:sz w:val="26"/>
          <w:szCs w:val="40"/>
        </w:rPr>
      </w:pPr>
      <w:r>
        <w:rPr>
          <w:b/>
          <w:bCs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június 21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</w:t>
        <w:tab/>
      </w:r>
      <w:r>
        <w:rPr>
          <w:b/>
        </w:rPr>
        <w:t xml:space="preserve">A vásárokról és piacokról szóló 50/2004. (XII.03.) önkormányzati rendelet </w:t>
        <w:tab/>
        <w:t>módos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993" w:hanging="993"/>
        <w:jc w:val="both"/>
        <w:rPr/>
      </w:pPr>
      <w:r>
        <w:rPr>
          <w:b/>
          <w:u w:val="single"/>
        </w:rPr>
        <w:t>Elõterjesztõ:</w:t>
      </w:r>
      <w:r>
        <w:rPr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Városüzemeltetési Osztály </w:t>
      </w:r>
    </w:p>
    <w:p>
      <w:pPr>
        <w:pStyle w:val="Normal"/>
        <w:ind w:left="3119" w:hanging="3119"/>
        <w:rPr/>
      </w:pPr>
      <w:r>
        <w:rPr/>
        <w:tab/>
        <w:t xml:space="preserve">dr. Kondákorné Simon Ildikó sk. magasépítési szakreferens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 xml:space="preserve"> Városfejlesztési, Üzemeltetési és Tervezési Bizottság</w:t>
        <w:tab/>
        <w:t xml:space="preserve"> </w:t>
        <w:tab/>
        <w:t xml:space="preserve"> Gazdasági Bizottság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Egyeztetve:</w:t>
      </w:r>
      <w:r>
        <w:rPr/>
        <w:tab/>
        <w:t>Vásárcsarnok igazgatójáva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bCs/>
          <w:u w:val="single"/>
        </w:rPr>
        <w:t>Véleményezésre megküldve:</w:t>
      </w:r>
      <w:r>
        <w:rPr/>
        <w:tab/>
        <w:t>KISOSZ Zala Megyei Érdek-képviseleti Egyesülete</w:t>
      </w:r>
    </w:p>
    <w:p>
      <w:pPr>
        <w:pStyle w:val="Normal"/>
        <w:ind w:left="3119" w:hanging="3119"/>
        <w:rPr/>
      </w:pPr>
      <w:r>
        <w:rPr/>
        <w:tab/>
        <w:t>8900 Zalaegerszeg Eötvös u. 22.</w:t>
      </w:r>
    </w:p>
    <w:p>
      <w:pPr>
        <w:pStyle w:val="Normal"/>
        <w:ind w:left="3119" w:hanging="3119"/>
        <w:rPr/>
      </w:pPr>
      <w:r>
        <w:rPr/>
        <w:tab/>
        <w:t xml:space="preserve">Zala Megyei Kereskedelmi és Iparkamara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Petőfi u. 24.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Horváth Istvá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A „</w:t>
      </w:r>
      <w:r>
        <w:rPr>
          <w:i/>
        </w:rPr>
        <w:t>Zalaegerszeg történelmi városközpont rehabilitációs és revitalizációs programjának</w:t>
      </w:r>
      <w:r>
        <w:rPr/>
        <w:t xml:space="preserve">” megvalósulásával a piac téren módosultak az egyes területek használati minőségei, melynek következtében korrekcióra szorul a rendeletben meghatározott piacok, vásárok helye, ideje, és az elárusító helyek száma.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Előbbiek miatt Zalaegerszeg Megyei Jogú Város Közgyűlésének a vásárokról és piacokról szóló 50/2004. (XII.03.) önkormányzati rendeletét (a továbbiakban: rendelet) módosítani, aktualizál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hatálya jelenleg kiterjed a Zalaegerszeg, Jákum u. 22. sz. alatti ingatlanon működtetett fizetőparkolóra, mert azt fizetőparkolóként a Vásárcsarnok Gazdálkodási Szervezet üzemelteti. A Jákum u. 22. sz. alatti parkoló területét a jövőben a Városgazdálkodási Kft. fogja fizető parkolóként üzemeltetni a városi parkoló rendszer részeként, így a rendeletből kikerül. </w:t>
      </w:r>
    </w:p>
    <w:p>
      <w:pPr>
        <w:pStyle w:val="Normal"/>
        <w:jc w:val="both"/>
        <w:rPr/>
      </w:pPr>
      <w:r>
        <w:rPr/>
        <w:t>A Várkör u. 21. sz. alatti területet (3633/1 hrsz.) a városi parkoló rendszer részeként fizető parkolóként üzemelteti a Városgazdálkodási Kft., azonban a két szervezet közötti megállapodás értelmében vasárnaponként a használtcikk piac ezen a területen is műkö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  <w:iCs/>
        </w:rPr>
        <w:t>rendelet 1. sz. melléklete helyébe,</w:t>
      </w:r>
      <w:r>
        <w:rPr/>
        <w:t xml:space="preserve"> - amely a piacok, vásárok helyét, idejét és időtartamát szabályozza, - új melléklet lép, mely az alábbi változásoka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heti kirakóvásárok</w:t>
      </w:r>
      <w:r>
        <w:rPr/>
        <w:t xml:space="preserve"> tekintetében a rendeletből kikerül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északi oldalán Mérleg tér, Várkör,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iac nyugati oldalán Piac tér, Sütő u.,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iac déli oldalán a Deák tér díszburkolatáig,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Várkör 13. (3629. hrsz.)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Budai Nagy Antal u. 6. (3630. hrsz.)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Budai Nagy Antal u. 8. (3631. hrsz.)</w:t>
      </w:r>
    </w:p>
    <w:p>
      <w:pPr>
        <w:pStyle w:val="Normal"/>
        <w:rPr/>
      </w:pPr>
      <w:r>
        <w:rPr>
          <w:b/>
          <w:bCs/>
          <w:color w:val="000000"/>
        </w:rPr>
        <w:t xml:space="preserve">Kivétel: </w:t>
      </w:r>
      <w:r>
        <w:rPr>
          <w:color w:val="000000"/>
        </w:rPr>
        <w:t>nem lehet elfoglalni a Sütő u. déli, valamint nyugati oldalán az üzletek előtti útszakaszt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heti kirakóvásárok</w:t>
      </w:r>
      <w:r>
        <w:rPr/>
        <w:t xml:space="preserve"> esetében a rendeletbe bekerül: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téren a vásárcsarnok és Büntetés-végrehajtási Intézet közti terület (hrsz. </w:t>
      </w:r>
      <w:r>
        <w:rPr/>
        <w:t>3617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 tér 4. (hrsz. </w:t>
      </w:r>
      <w:r>
        <w:rPr/>
        <w:t>3609)</w:t>
      </w:r>
    </w:p>
    <w:p>
      <w:pPr>
        <w:pStyle w:val="Normal"/>
        <w:numPr>
          <w:ilvl w:val="0"/>
          <w:numId w:val="6"/>
        </w:numPr>
        <w:rPr/>
      </w:pPr>
      <w:r>
        <w:rPr/>
        <w:t>Deák F. tér könyvtárral határos szakasza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Munkácsy u. 7. (hrsz. </w:t>
      </w:r>
      <w:r>
        <w:rPr/>
        <w:t>3607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Szeglet u. 1. (hrsz. 3614) </w:t>
      </w:r>
    </w:p>
    <w:p>
      <w:pPr>
        <w:pStyle w:val="Normal"/>
        <w:numPr>
          <w:ilvl w:val="0"/>
          <w:numId w:val="6"/>
        </w:numPr>
        <w:rPr/>
      </w:pPr>
      <w:r>
        <w:rPr/>
        <w:t>Budai Nagy Antal u. 21-27. (hrsz. 3656/2)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Kivétel</w:t>
      </w:r>
      <w:r>
        <w:rPr>
          <w:color w:val="000000"/>
        </w:rPr>
        <w:t xml:space="preserve">: nem lehet elfoglalni a Sütő utcát, a Várkör utc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használtcikk piac</w:t>
      </w:r>
      <w:r>
        <w:rPr/>
        <w:t xml:space="preserve"> által igénybevett területek közül a rendeletből kikerül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Jákum u. 22. sz. alatti parkoló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Várkör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Várkör 13. (3629. hrsz.)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ai Nagy Antal u. 6. (3630. hrsz.)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ai Nagy Antal u. 8. (3631. hrsz.)</w:t>
      </w:r>
    </w:p>
    <w:p>
      <w:pPr>
        <w:pStyle w:val="Normal"/>
        <w:ind w:left="708" w:hanging="0"/>
        <w:rPr/>
      </w:pPr>
      <w:r>
        <w:rPr>
          <w:b/>
          <w:color w:val="000000"/>
        </w:rPr>
        <w:t>Ideje</w:t>
      </w:r>
      <w:r>
        <w:rPr>
          <w:color w:val="000000"/>
        </w:rPr>
        <w:t>: minden vasár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használtcikk piac</w:t>
      </w:r>
      <w:r>
        <w:rPr/>
        <w:t xml:space="preserve"> esetében a rendeletbe bekerül: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Piac tér 4. (hrsz. </w:t>
      </w:r>
      <w:r>
        <w:rPr/>
        <w:t>3609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Munkácsy u. 7. (hrsz. </w:t>
      </w:r>
      <w:r>
        <w:rPr/>
        <w:t>3607)</w:t>
      </w:r>
    </w:p>
    <w:p>
      <w:pPr>
        <w:pStyle w:val="Normal"/>
        <w:numPr>
          <w:ilvl w:val="0"/>
          <w:numId w:val="8"/>
        </w:numPr>
        <w:rPr/>
      </w:pPr>
      <w:r>
        <w:rPr/>
        <w:t>Budai Nagy Antal u. 21-27. (hrsz. 3656/2)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minden szombat és vasárnap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>: 06,00 órától 13,00 órái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-     Várkör utca 21. (hrsz. </w:t>
      </w:r>
      <w:r>
        <w:rPr/>
        <w:t>3633/1</w:t>
      </w:r>
      <w:r>
        <w:rPr>
          <w:color w:val="000000"/>
        </w:rPr>
        <w:t xml:space="preserve">) 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minden vasárnap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>: 06,00 órától 13,0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„bolhapiacra” a lakosság részéről jelen gazdasági helyzetben óriási a kereslet. Kérem a Tisztelt Közgyűlést, hogy engedélyezze a szombati napokon történő használtcikk piac működtetését, továbbá járuljon hozzá, hogy a </w:t>
      </w:r>
      <w:r>
        <w:rPr>
          <w:color w:val="000000"/>
        </w:rPr>
        <w:t xml:space="preserve">Várkör utca 21. szám alatt vasárnaponként </w:t>
      </w:r>
      <w:r>
        <w:rPr/>
        <w:t>használtcikk piac működhessen.</w:t>
      </w:r>
    </w:p>
    <w:p>
      <w:pPr>
        <w:pStyle w:val="Normal"/>
        <w:jc w:val="both"/>
        <w:rPr/>
      </w:pPr>
      <w:r>
        <w:rPr/>
        <w:t>Kérem továbbá, hogy a piacok helyeinek javasolt módosítását is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ti kirakóvásárok és a használtcikk piac javasolt helyszínei az előterjesztéshez csatolt 3., 3/a.  és 4. számú térképrészleteken nyomon követhetők. A helyszínek tekintetében a rendelet a helyrajzi számok megjelölését i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</w:t>
      </w:r>
      <w:r>
        <w:rPr>
          <w:i/>
          <w:iCs/>
        </w:rPr>
        <w:t>endelet 2. sz. melléklete</w:t>
      </w:r>
      <w:r>
        <w:rPr/>
        <w:t xml:space="preserve"> helyébe, - amely az árusító helyeket tartalmazza, - új melléklet lép. A szabadtéri elárusító helyek kiosztási javaslata az előterjesztés 5.</w:t>
      </w:r>
      <w:r>
        <w:rPr>
          <w:color w:val="FF0000"/>
        </w:rPr>
        <w:t xml:space="preserve"> </w:t>
      </w:r>
      <w:r>
        <w:rPr/>
        <w:t>számú térképén lá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ben lévő I. kategóriájú helyeknél a Piac tér területén 7 db 5 m-es sátor helyett 3 db 4 m-es, 1 db 2 m-es; 2 db 3 m-es és 1 db 1,5 m-es fé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ben lévő I. kategóriájú helyeknél a </w:t>
      </w:r>
      <w:r>
        <w:rPr>
          <w:b/>
        </w:rPr>
        <w:t>Piac tér 3.</w:t>
      </w:r>
      <w:r>
        <w:rPr/>
        <w:t xml:space="preserve"> területén szereplő sátrak a hivatalos térképen való terület megnevezéseknek megfelelően megosztásra kerültek: az első öt pontban szereplő a </w:t>
      </w:r>
      <w:r>
        <w:rPr>
          <w:b/>
          <w:i/>
        </w:rPr>
        <w:t>Deák térhez</w:t>
      </w:r>
      <w:r>
        <w:rPr/>
        <w:t xml:space="preserve"> tartozik, míg a többi 25 db elárusító hely a </w:t>
      </w:r>
      <w:r>
        <w:rPr>
          <w:b/>
          <w:i/>
        </w:rPr>
        <w:t>Piac tér 3-4.</w:t>
      </w:r>
      <w:r>
        <w:rPr/>
        <w:t xml:space="preserve"> helyszínen marad. Felállításra került továbbá 1 db 4 m-es büf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ben lévő II. kategóriájú helyeknél a </w:t>
      </w:r>
      <w:r>
        <w:rPr>
          <w:b/>
        </w:rPr>
        <w:t>Büntetés-végrehajtási Intézet és vásárcsarnok között,</w:t>
      </w:r>
      <w:r>
        <w:rPr/>
        <w:t xml:space="preserve"> </w:t>
      </w:r>
      <w:r>
        <w:rPr>
          <w:b/>
        </w:rPr>
        <w:t xml:space="preserve">Várkör </w:t>
      </w:r>
      <w:r>
        <w:rPr/>
        <w:t xml:space="preserve">területen a rendelet szerint 20 db 4 m-es és 17 db 5 m-es elárusító stand kapott helyet. </w:t>
      </w:r>
    </w:p>
    <w:p>
      <w:pPr>
        <w:pStyle w:val="Normal"/>
        <w:jc w:val="both"/>
        <w:rPr/>
      </w:pPr>
      <w:r>
        <w:rPr/>
        <w:t xml:space="preserve">A javaslat szerint a </w:t>
      </w:r>
      <w:r>
        <w:rPr>
          <w:b/>
          <w:i/>
        </w:rPr>
        <w:t>Várkör utcában</w:t>
      </w:r>
      <w:r>
        <w:rPr/>
        <w:t xml:space="preserve"> nem lesznek sátrak felállítv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Büntetés végrehajtási Intézet és vásárcsarnok között</w:t>
      </w:r>
      <w:r>
        <w:rPr/>
        <w:t xml:space="preserve"> 8 db 5 m-es és 8 db 4 m-es sátor fér el. A </w:t>
      </w:r>
      <w:r>
        <w:rPr>
          <w:b/>
          <w:i/>
        </w:rPr>
        <w:t>Mérleg tér (Vásárcsarnok Északi bejárata felőli területen)</w:t>
      </w:r>
      <w:r>
        <w:rPr/>
        <w:t xml:space="preserve"> 4 db 4 m-es és 11 db 5 m-es sátor kapna hely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ben lévő III. kategóriájú helyeknél a </w:t>
      </w:r>
      <w:r>
        <w:rPr>
          <w:b/>
        </w:rPr>
        <w:t xml:space="preserve">Munkácsy u. 11. </w:t>
      </w:r>
      <w:r>
        <w:rPr/>
        <w:t>területen a rendeletben 17 db 5 m-es elárusító stand szerepel, a javaslat szerint ez 16 db 5 m-esre változik.</w:t>
      </w:r>
    </w:p>
    <w:p>
      <w:pPr>
        <w:pStyle w:val="Normal"/>
        <w:jc w:val="both"/>
        <w:rPr/>
      </w:pPr>
      <w:r>
        <w:rPr/>
        <w:t xml:space="preserve">A Vásárcsarnok GSZ a </w:t>
      </w:r>
      <w:r>
        <w:rPr>
          <w:b/>
          <w:i/>
        </w:rPr>
        <w:t>Szeglet u. (volt virágudvar területét)</w:t>
      </w:r>
      <w:r>
        <w:rPr/>
        <w:t xml:space="preserve"> is hasznosítani kívánja, a javaslat szerint ezen a területen III. kategóriás helyeket tudna kialakítani, 7 db 5 m-es és 2 db 7 m-es elárusító standda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rusító standokon alkalmazott díjtételek nem vál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árusító standok helyeinek javasolt módosítását is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Társadalmi-gazdasági hatás: </w:t>
      </w:r>
      <w:r>
        <w:rPr/>
        <w:t xml:space="preserve">A kereskedelem dinamikusan reagál a környezet változásaira, követve a vele szembeni elvárásokat. A megújult egységes arculatot mutató piactéren mind a kereskedők, mind a vásárlók komfortérzete jelentősen megnő, amely a vásárlási kedvre is pozitív hatással lehet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Költségvetési hatás:</w:t>
      </w:r>
      <w:r>
        <w:rPr/>
        <w:t xml:space="preserve"> a kisebb területen történő árusítás árbevétel kiesést okozhat az üzemeltetőne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Környezeti, egészségi hatás:</w:t>
      </w:r>
      <w:r>
        <w:rPr/>
        <w:t xml:space="preserve"> a megújult épített környezet, egységes arculatú piactér pozitív hatást jelent kereskedőknek és vásárlóknak egyaránt.</w:t>
      </w:r>
    </w:p>
    <w:p>
      <w:pPr>
        <w:pStyle w:val="Normal"/>
        <w:jc w:val="both"/>
        <w:rPr/>
      </w:pPr>
      <w:r>
        <w:rPr/>
        <w:t>Személyi, szervezeti, tárgyi feltételek adottak, adminisztratív hatásai nem jelentő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30/2012. sz. határozatában 10 igen egyhangú szavazattal - jogi szempontból – tárgyalásra alkalmasnak tartja az előterjesztést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megtárgyalta, 105/2012. sz. határozatában a rendeletmódosítást 8 igen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z előterjesztést megtárgyalta, 76/2012. számú határozatában a rendelet-módosítást egyhangúlag – 11 igen szavazat – támogatta a </w:t>
      </w:r>
      <w:r>
        <w:rPr>
          <w:b/>
        </w:rPr>
        <w:t>Környezetvédelmi Albizottság</w:t>
      </w:r>
      <w:r>
        <w:rPr/>
        <w:t xml:space="preserve"> javaslatával egyetértve, hogy az 1. sz. melléklet 4. pontjából a Várkör 21. (hrsz. 3633/1) (Ideje: minden szombaton és vasárnap) törlésre kerüljön, a vasárnaponkénti használtcikk piac viszont ezen a helyszínen továbbra is marad. Továbbá az 1. sz. melléklet 6. pontjában a búcsúvásár helyszínek magánterületeteket érintenek, ezért a településrészi önkormányzat képviselőivel a közgyűlésig történjen meg a szükséges egyeztetés és az előt</w:t>
      </w:r>
      <w:r>
        <w:rPr>
          <w:sz w:val="22"/>
          <w:szCs w:val="22"/>
        </w:rPr>
        <w:t>erjesztés kiegészí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i határozat értelmében a szombat-vasárnapi használtcikk piac helyszínei közül a Várkör 21. (hrsz. 3633/1) törlésre került.</w:t>
      </w:r>
    </w:p>
    <w:p>
      <w:pPr>
        <w:pStyle w:val="Normal"/>
        <w:jc w:val="both"/>
        <w:rPr/>
      </w:pPr>
      <w:r>
        <w:rPr/>
        <w:t>A búcsúvásárok helyszínei már évek óta szerepelnek a rendeltben azzal a céllal, hogy igény esetén a településrészek lakosainak lehetőségét biztosítsanak búcsúvásárok tartására. A helyszínek pontosítása még folyamatban van a településrészi képviselőkkel. Ha szükséges, a későbbiekben kerülnek a módosítások a rendeletben átve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SOSZ Zala Megyei Érdek-képviseleti Egyesülete</w:t>
      </w:r>
      <w:r>
        <w:rPr/>
        <w:t xml:space="preserve"> az előterjesztésben szereplő piacok, vásárok helyét, időtartamát szabályozó változásokat támogatja. Viszont nem tartja szerencsésnek egy napon, egy helyszínen a kirakóvásár és a használtcikk piac működését. A kirakóvásáron árusító kiskereskedők nem egyenlő feltételekkel dolgoznak a használtcikk piacon árusítókkal. További észrevételük, hogy a szombatra, a Várkör 21. sz. területre tervezett használtcikk piac a heti kirakóvásárra érkezők parkolási lehetőségeit nehezíti meg.</w:t>
      </w:r>
    </w:p>
    <w:p>
      <w:pPr>
        <w:pStyle w:val="Normal"/>
        <w:jc w:val="both"/>
        <w:rPr/>
      </w:pPr>
      <w:r>
        <w:rPr/>
        <w:t>Egyesületük javasolja a szombati napra tervezett használtcikk piac egy másik napra történő megszervezését, amely nem esik egybe a heti kirakóvásárok idejével.</w:t>
      </w:r>
    </w:p>
    <w:p>
      <w:pPr>
        <w:pStyle w:val="Normal"/>
        <w:jc w:val="both"/>
        <w:rPr/>
      </w:pPr>
      <w:r>
        <w:rPr/>
        <w:t>A vállalkozókkal történt egyeztetések alapján javasolják, hogy a heti kirakóvásárok idején a kereskedők áruszállító autói részére egy elkülönített parkoló kerüljön kialak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Zala Megyei Kereskedelmi és Iparkamara</w:t>
      </w:r>
      <w:r>
        <w:rPr/>
        <w:t xml:space="preserve"> részéről a közgyűlési anyagküldés időpontjáig észrevétel nem érk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, hogy fogadja el a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június 15.</w:t>
      </w:r>
    </w:p>
    <w:p>
      <w:pPr>
        <w:pStyle w:val="Normal"/>
        <w:ind w:left="2124" w:firstLine="3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tai Csaba sk.</w:t>
      </w:r>
    </w:p>
    <w:p>
      <w:pPr>
        <w:sectPr>
          <w:type w:val="nextPage"/>
          <w:pgSz w:w="11906" w:h="16838"/>
          <w:pgMar w:left="1418" w:right="1418" w:gutter="0" w:header="0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firstLine="3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gármester</w:t>
      </w:r>
      <w:r>
        <w:br w:type="page"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2. (…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ásárokról és piacokról szóló 50/2004. (XII.03.) önkormányzati rende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laegerszeg Megyei Jogú Város Közgyűlése az Alaptörvény 32. cikk (2) bekezdésében meghatározott eredeti jogalkotói hatáskörében, a helyi önkormányzatokról szóló 1990. évi LXV. törvény 1. § (4) bekezdésében meghatározott feladatkörében eljárva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sárokról és piacokról szóló 50/2004. (XII.03.) önkormányzati rendelet (a továbbiakban: R.) 3. § (2) bekezdése helyébe az alábbi rendelkezés lép:</w:t>
      </w:r>
    </w:p>
    <w:p>
      <w:pPr>
        <w:pStyle w:val="TextBody"/>
        <w:spacing w:before="0" w:after="0"/>
        <w:jc w:val="both"/>
        <w:rPr/>
      </w:pPr>
      <w:r>
        <w:rPr/>
        <w:t>„</w:t>
      </w:r>
      <w:r>
        <w:rPr/>
        <w:t>(2) A 2. § (1) bekezdésében meghatározott vásárcsarnok, piacok és vásárok üzemeltetője Zalaegerszeg Megyei Jogú Város Vásárcsarnok Gazdálkodási Szervezet Zalaegerszeg, Mérleg tér 1. (a továbbiakban: üzemeltető)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Az R. 1. sz. melléklete helyébe jelen rendelet 1. melléklete lé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2) Az R. 2. sz. melléklete helyébe jelen rendelet 2. melléklete lé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(1) Ez a rendelet 2012. július 15. napján lép hatályba és a hatálybalépését követő napon hatályát veszti.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(2) Hatályát veszti az R. 2. § (2) bekezdés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1. melléklet a …2012.(….) önkormányzati rendelethez</w:t>
      </w:r>
    </w:p>
    <w:p>
      <w:pPr>
        <w:pStyle w:val="Normal"/>
        <w:jc w:val="right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 xml:space="preserve">1. melléklet az </w:t>
      </w:r>
      <w:r>
        <w:rPr/>
        <w:t>50/2004. (XII.03.) önkormányzati rendelethe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PIACOK, VÁSÁROK HELYE, IDEJE ÉS IDŐTARTAM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Országos kirakóvásá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560" w:hanging="851"/>
        <w:rPr/>
      </w:pPr>
      <w:r>
        <w:rPr>
          <w:b/>
          <w:color w:val="000000"/>
        </w:rPr>
        <w:t xml:space="preserve">Helye: </w:t>
      </w:r>
      <w:r>
        <w:rPr>
          <w:color w:val="000000"/>
        </w:rPr>
        <w:t>- iparcikk vásár a Városi Sportcsarnok előtti terület, a PLAZA előtti terület és a mellette lévő autóparkolók, ahol egyben a gépjárművek is elhelyezhetők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 - zöldség, gyümölcs árusítás a vásárcsarnokban és piactér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 xml:space="preserve">Ideje: </w:t>
      </w:r>
      <w:r>
        <w:rPr>
          <w:color w:val="000000"/>
        </w:rPr>
        <w:t>minden hónap második kedd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 xml:space="preserve">Időtartama : </w:t>
      </w:r>
      <w:r>
        <w:rPr>
          <w:color w:val="000000"/>
        </w:rPr>
        <w:t xml:space="preserve">Mindenkori téli-nyári időszámításhoz alkalmazkodva.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Nyári időszámítás szerint : 6,00 -14,30 h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Téli időszámítás szerint    : 6,30-14,30 h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Heti kirakóvásárok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>Helye :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vásárcsarnok (hrsz. </w:t>
      </w:r>
      <w:r>
        <w:rPr/>
        <w:t>3616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tér (hrsz. </w:t>
      </w:r>
      <w:r>
        <w:rPr/>
        <w:t>3617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téren a vásárcsarnok és Büntetés-végrehajtási Intézet közti terület (hrsz. </w:t>
      </w:r>
      <w:r>
        <w:rPr/>
        <w:t>3617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 tér 3. (hrsz. </w:t>
      </w:r>
      <w:r>
        <w:rPr/>
        <w:t>3606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 tér 4. (hrsz. </w:t>
      </w:r>
      <w:r>
        <w:rPr/>
        <w:t>3609)</w:t>
      </w:r>
    </w:p>
    <w:p>
      <w:pPr>
        <w:pStyle w:val="Normal"/>
        <w:numPr>
          <w:ilvl w:val="0"/>
          <w:numId w:val="6"/>
        </w:numPr>
        <w:rPr/>
      </w:pPr>
      <w:r>
        <w:rPr/>
        <w:t>Deák F. tér könyvtárral határos szakasza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Munkácsy u. 7. (hrsz. </w:t>
      </w:r>
      <w:r>
        <w:rPr/>
        <w:t>3607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Munkácsy u. 11. (hrsz. </w:t>
      </w:r>
      <w:r>
        <w:rPr/>
        <w:t>3612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Szeglet u. 1. (hrsz. 3614) </w:t>
      </w:r>
    </w:p>
    <w:p>
      <w:pPr>
        <w:pStyle w:val="Normal"/>
        <w:numPr>
          <w:ilvl w:val="0"/>
          <w:numId w:val="6"/>
        </w:numPr>
        <w:rPr/>
      </w:pPr>
      <w:r>
        <w:rPr/>
        <w:t>Budai Nagy Antal u. 21-27. (hrsz. 3656/2)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Kivétel</w:t>
      </w:r>
      <w:r>
        <w:rPr>
          <w:color w:val="000000"/>
        </w:rPr>
        <w:t xml:space="preserve">: nem lehet elfoglalni a Sütő utcát, a Várkör utcát. 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minden héten kedd, péntek és szomb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 xml:space="preserve"> : kedd, péntek, szombat : 6,00 - 13,00 ó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Napi élelmiszerpiac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Helye</w:t>
      </w:r>
      <w:r>
        <w:rPr>
          <w:color w:val="000000"/>
        </w:rPr>
        <w:t xml:space="preserve"> : </w:t>
        <w:tab/>
        <w:t>piactér, vásárcsarnok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 xml:space="preserve"> : </w:t>
        <w:tab/>
        <w:t>hétfő kivételével a hét minden napja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 xml:space="preserve"> : </w:t>
        <w:tab/>
        <w:t>keddtől - vasárnapig 06,00 órától 13,00 órái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ab/>
        <w:t xml:space="preserve">     </w:t>
        <w:tab/>
        <w:t>vasárnap 06,00 órától 12,00 órái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 Használtcikk piac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Helye</w:t>
      </w:r>
      <w:r>
        <w:rPr>
          <w:color w:val="000000"/>
        </w:rPr>
        <w:t xml:space="preserve"> :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piactéren a vásárcsarnok és Büntetés-végrehajtási Intézet közti terület (hrsz. </w:t>
      </w:r>
      <w:r>
        <w:rPr/>
        <w:t>3617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Piac tér 3. (hrsz. </w:t>
      </w:r>
      <w:r>
        <w:rPr/>
        <w:t>3606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Piac tér 4. (hrsz. </w:t>
      </w:r>
      <w:r>
        <w:rPr/>
        <w:t>3609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Munkácsy u. 7. (hrsz. </w:t>
      </w:r>
      <w:r>
        <w:rPr/>
        <w:t>3607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Munkácsy u. 11. (hrsz. </w:t>
      </w:r>
      <w:r>
        <w:rPr/>
        <w:t>3612)</w:t>
      </w:r>
    </w:p>
    <w:p>
      <w:pPr>
        <w:pStyle w:val="Normal"/>
        <w:numPr>
          <w:ilvl w:val="0"/>
          <w:numId w:val="8"/>
        </w:numPr>
        <w:rPr/>
      </w:pPr>
      <w:r>
        <w:rPr/>
        <w:t>Budai Nagy Antal u. 21-27. (hrsz. 3656/2)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minden szombaton és vasárnap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>: 06,00 órától 13,00 óráig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08" w:hanging="0"/>
        <w:rPr/>
      </w:pPr>
      <w:r>
        <w:rPr>
          <w:b/>
          <w:color w:val="000000"/>
        </w:rPr>
        <w:t>Helye</w:t>
      </w:r>
      <w:r>
        <w:rPr>
          <w:color w:val="000000"/>
        </w:rPr>
        <w:t xml:space="preserve"> :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Várkör 21. (hrsz. </w:t>
      </w:r>
      <w:r>
        <w:rPr/>
        <w:t>3633/1</w:t>
      </w:r>
      <w:r>
        <w:rPr>
          <w:color w:val="000000"/>
        </w:rPr>
        <w:t xml:space="preserve">) 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minden vasárnap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>: 06,00 órától 13,00 óráig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Egyéb vásárok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Helye</w:t>
      </w:r>
      <w:r>
        <w:rPr>
          <w:color w:val="000000"/>
        </w:rPr>
        <w:t>: piactéren a vásárcsarnok és a vásárcsarnokot körülvevő utcarész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992"/>
        <w:jc w:val="both"/>
        <w:rPr/>
      </w:pPr>
      <w:r>
        <w:rPr>
          <w:b/>
          <w:color w:val="000000"/>
        </w:rPr>
        <w:t>Ideje</w:t>
      </w:r>
      <w:r>
        <w:rPr>
          <w:color w:val="000000"/>
        </w:rPr>
        <w:t xml:space="preserve">: </w:t>
        <w:tab/>
        <w:t>karácsony és húsvét előtti két hét, valamint a mindenszentek napját (november 1.) megelőző két iparcikk piaci na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>: 07 órától 13 órái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6. Búcsúvásá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Helye</w:t>
      </w:r>
      <w:r>
        <w:rPr>
          <w:color w:val="000000"/>
        </w:rPr>
        <w:t>: Andráshidán az Öveges József Ált., Iskola és környéke</w:t>
      </w:r>
    </w:p>
    <w:p>
      <w:pPr>
        <w:pStyle w:val="Heading4"/>
        <w:spacing w:lineRule="auto" w:line="240"/>
        <w:ind w:left="1418" w:hanging="1418"/>
        <w:jc w:val="both"/>
        <w:rPr/>
      </w:pPr>
      <w:r>
        <w:rPr>
          <w:szCs w:val="24"/>
        </w:rPr>
        <w:tab/>
      </w:r>
      <w:r>
        <w:rPr>
          <w:b w:val="false"/>
          <w:bCs/>
          <w:szCs w:val="24"/>
        </w:rPr>
        <w:t>Bazitán a Bazitai u. 11. sz. melletti parkoló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Besenyő az élelmiszerbolt, parkoló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Botfán a Botfa u. 3. sz.alatti italbolt, élelmiszerbolt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Csácsbozsokon a 76-os főközlekedési út, Nyerges u. csatlakozása és környéke, valamint a csácsihegyi kápoln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Ebergényben a kápoln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Egerszeghegyen a kápoln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ózván az autóbusz forduló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Ságodban az iskol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Szenterzsébethegyen a kápoln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áterdombon, a Honvéd u. 70. sz. előtti parkoló, kereszteződés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Jánkahegyen a harangláb és környé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változó, a városrész templomának (kápolnájának) búcsújával esik egyb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7. Húsvéti és karácsonyi vásá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127" w:hanging="1418"/>
        <w:rPr/>
      </w:pPr>
      <w:r>
        <w:rPr>
          <w:b/>
          <w:color w:val="000000"/>
        </w:rPr>
        <w:t>Helye</w:t>
      </w:r>
      <w:r>
        <w:rPr>
          <w:color w:val="000000"/>
        </w:rPr>
        <w:t>:</w:t>
        <w:tab/>
        <w:t>Dísz tér - Kosztolányi utcáig bezáróla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</w:t>
        <w:tab/>
        <w:t xml:space="preserve"> </w:t>
        <w:tab/>
        <w:t>Húsvét előtt legfeljebb 3 hé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</w:t>
        <w:tab/>
        <w:t>Karácsony előtt négy hé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 xml:space="preserve">: </w:t>
        <w:tab/>
        <w:t>üzemeltető határozza meg.”</w:t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2. melléklet a …2012.(….) önkormányzati rendelethez</w:t>
      </w:r>
    </w:p>
    <w:p>
      <w:pPr>
        <w:pStyle w:val="Normal"/>
        <w:jc w:val="right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 xml:space="preserve">2. melléklet az </w:t>
      </w:r>
      <w:r>
        <w:rPr/>
        <w:t>50/2004. (XII.03.) önkormányzati rendelethez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IMUTATÁS A ZALAEGERSZEGI IPARCIKK PIA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FFERENCIÁLT HELYEIRŐL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kategóriájú hely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ac té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22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23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24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25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 xml:space="preserve">26. 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27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4 m sátor</w:t>
        <w:tab/>
        <w:tab/>
        <w:tab/>
        <w:t>28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29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2 m sátor</w:t>
        <w:tab/>
        <w:tab/>
        <w:tab/>
        <w:t>30.</w:t>
        <w:tab/>
        <w:t>4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4 m sátor</w:t>
        <w:tab/>
        <w:tab/>
        <w:tab/>
        <w:t>31.</w:t>
        <w:tab/>
        <w:t>4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4 m sátor</w:t>
        <w:tab/>
        <w:tab/>
        <w:tab/>
        <w:t>32.</w:t>
        <w:tab/>
        <w:t>4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 xml:space="preserve">33. </w:t>
        <w:tab/>
        <w:t>4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34.</w:t>
        <w:tab/>
        <w:t>4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35.</w:t>
        <w:tab/>
        <w:t>4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36.</w:t>
        <w:tab/>
        <w:t>4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37.</w:t>
        <w:tab/>
        <w:t>4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38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39.</w:t>
        <w:tab/>
        <w:t>5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40.</w:t>
        <w:tab/>
        <w:t>3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>41.</w:t>
        <w:tab/>
        <w:t>3 m sátor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5 m sátor</w:t>
        <w:tab/>
        <w:tab/>
        <w:tab/>
        <w:t xml:space="preserve"> 42.</w:t>
        <w:tab/>
        <w:t>1,5 m sátor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ák té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5 m sátor</w:t>
      </w:r>
    </w:p>
    <w:p>
      <w:pPr>
        <w:pStyle w:val="Normal"/>
        <w:numPr>
          <w:ilvl w:val="0"/>
          <w:numId w:val="4"/>
        </w:numPr>
        <w:rPr/>
      </w:pPr>
      <w:r>
        <w:rPr/>
        <w:t>5 m sátor</w:t>
      </w:r>
    </w:p>
    <w:p>
      <w:pPr>
        <w:pStyle w:val="Normal"/>
        <w:numPr>
          <w:ilvl w:val="0"/>
          <w:numId w:val="4"/>
        </w:numPr>
        <w:rPr/>
      </w:pPr>
      <w:r>
        <w:rPr/>
        <w:t>5 m sátor</w:t>
      </w:r>
    </w:p>
    <w:p>
      <w:pPr>
        <w:pStyle w:val="Normal"/>
        <w:numPr>
          <w:ilvl w:val="0"/>
          <w:numId w:val="4"/>
        </w:numPr>
        <w:rPr/>
      </w:pPr>
      <w:r>
        <w:rPr/>
        <w:t>5 m sátor</w:t>
      </w:r>
    </w:p>
    <w:p>
      <w:pPr>
        <w:pStyle w:val="Normal"/>
        <w:numPr>
          <w:ilvl w:val="0"/>
          <w:numId w:val="4"/>
        </w:numPr>
        <w:rPr/>
      </w:pPr>
      <w:r>
        <w:rPr/>
        <w:t>5 m sát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ac tér 3-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14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15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16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17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18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19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20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21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22.</w:t>
        <w:tab/>
        <w:t>4 m BÜFÉ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23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>5 m sátor</w:t>
        <w:tab/>
        <w:tab/>
        <w:tab/>
        <w:t>24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5 m sátor </w:t>
        <w:tab/>
        <w:tab/>
        <w:tab/>
        <w:t>25.</w:t>
        <w:tab/>
        <w:t>5 m sáto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5 m sátor </w:t>
        <w:tab/>
        <w:tab/>
        <w:tab/>
        <w:t>26.</w:t>
        <w:tab/>
        <w:t>5 m sá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kategóriájú hely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üntetés végrehajtási intézet és vásárcsarnok közöt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/>
      </w:pPr>
      <w:r>
        <w:rPr/>
        <w:t>1 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2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3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4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5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6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7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8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9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0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1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 xml:space="preserve">12. 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3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4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5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 xml:space="preserve">16. 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érleg tér (Vásárcsarnok Északi bejárata felőli terület)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/>
      </w:pPr>
      <w:r>
        <w:rPr/>
        <w:t>1.</w:t>
        <w:tab/>
        <w:t>4 m sátor</w:t>
        <w:tab/>
        <w:tab/>
        <w:tab/>
        <w:t xml:space="preserve">9. </w:t>
        <w:tab/>
        <w:t xml:space="preserve">5 m sátor </w:t>
      </w:r>
    </w:p>
    <w:p>
      <w:pPr>
        <w:pStyle w:val="Normal"/>
        <w:ind w:left="1416" w:firstLine="708"/>
        <w:rPr/>
      </w:pPr>
      <w:r>
        <w:rPr/>
        <w:t>2.</w:t>
        <w:tab/>
        <w:t>4 m sátor</w:t>
        <w:tab/>
        <w:tab/>
        <w:tab/>
        <w:t>10.</w:t>
        <w:tab/>
        <w:t xml:space="preserve">5 m sátor </w:t>
      </w:r>
    </w:p>
    <w:p>
      <w:pPr>
        <w:pStyle w:val="Normal"/>
        <w:ind w:left="1416" w:firstLine="708"/>
        <w:rPr/>
      </w:pPr>
      <w:r>
        <w:rPr/>
        <w:t>3.</w:t>
        <w:tab/>
        <w:t>4 m sátor</w:t>
        <w:tab/>
        <w:tab/>
        <w:tab/>
        <w:t>11.</w:t>
        <w:tab/>
        <w:t>5 m sátor</w:t>
      </w:r>
    </w:p>
    <w:p>
      <w:pPr>
        <w:pStyle w:val="Normal"/>
        <w:ind w:left="1416" w:firstLine="708"/>
        <w:rPr/>
      </w:pPr>
      <w:r>
        <w:rPr/>
        <w:t>4.</w:t>
        <w:tab/>
        <w:t>4 m sátor</w:t>
        <w:tab/>
        <w:tab/>
        <w:tab/>
        <w:t>12.</w:t>
        <w:tab/>
        <w:t>5 m sátor</w:t>
      </w:r>
    </w:p>
    <w:p>
      <w:pPr>
        <w:pStyle w:val="Normal"/>
        <w:ind w:left="1416" w:firstLine="708"/>
        <w:rPr/>
      </w:pPr>
      <w:r>
        <w:rPr/>
        <w:t>5.</w:t>
        <w:tab/>
        <w:t>5 m sátor</w:t>
        <w:tab/>
        <w:tab/>
        <w:tab/>
        <w:t>13.</w:t>
        <w:tab/>
        <w:t>5 m sátor</w:t>
      </w:r>
    </w:p>
    <w:p>
      <w:pPr>
        <w:pStyle w:val="Normal"/>
        <w:ind w:left="1416" w:firstLine="708"/>
        <w:rPr/>
      </w:pPr>
      <w:r>
        <w:rPr/>
        <w:t>6.</w:t>
        <w:tab/>
        <w:t>5 m sátor</w:t>
        <w:tab/>
        <w:tab/>
        <w:tab/>
        <w:t>14.</w:t>
        <w:tab/>
        <w:t>5 m sátor</w:t>
      </w:r>
    </w:p>
    <w:p>
      <w:pPr>
        <w:pStyle w:val="Normal"/>
        <w:ind w:left="1416" w:firstLine="708"/>
        <w:rPr/>
      </w:pPr>
      <w:r>
        <w:rPr/>
        <w:t>7.</w:t>
        <w:tab/>
        <w:t>5 m sátor</w:t>
        <w:tab/>
        <w:tab/>
        <w:tab/>
        <w:t>15.</w:t>
        <w:tab/>
        <w:t>5 m sátor</w:t>
      </w:r>
    </w:p>
    <w:p>
      <w:pPr>
        <w:pStyle w:val="Normal"/>
        <w:ind w:left="1416" w:firstLine="708"/>
        <w:rPr/>
      </w:pPr>
      <w:r>
        <w:rPr/>
        <w:t>8.</w:t>
        <w:tab/>
        <w:t>5 m sát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kategóriájú helye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nkácsy u. 1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sátor</w:t>
        <w:tab/>
        <w:tab/>
        <w:tab/>
        <w:t>9.</w:t>
        <w:tab/>
        <w:t>5 m sá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sátor</w:t>
        <w:tab/>
        <w:tab/>
        <w:tab/>
        <w:t>10.</w:t>
        <w:tab/>
        <w:t>5 m sá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sátor</w:t>
        <w:tab/>
        <w:tab/>
        <w:tab/>
        <w:t>11.</w:t>
        <w:tab/>
        <w:t>5 m sá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sátor</w:t>
        <w:tab/>
        <w:tab/>
        <w:tab/>
        <w:t>12.</w:t>
        <w:tab/>
        <w:t>5 m sá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sátor</w:t>
        <w:tab/>
        <w:tab/>
        <w:tab/>
        <w:t>13.</w:t>
        <w:tab/>
        <w:t>5 m sá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sátor</w:t>
        <w:tab/>
        <w:tab/>
        <w:tab/>
        <w:t>14.</w:t>
        <w:tab/>
        <w:t>5 m sá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sátor</w:t>
        <w:tab/>
        <w:tab/>
        <w:tab/>
        <w:t>15.</w:t>
        <w:tab/>
        <w:t>5 m sá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sátor</w:t>
        <w:tab/>
        <w:tab/>
        <w:tab/>
        <w:t>16.</w:t>
        <w:tab/>
        <w:t>5 m sátor</w:t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glet u. (volt virágudvar területén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  <w:tab/>
        <w:t>5 m sátor</w:t>
        <w:tab/>
        <w:tab/>
        <w:tab/>
        <w:t>5.</w:t>
        <w:tab/>
        <w:t>5 m sátor</w:t>
      </w:r>
    </w:p>
    <w:p>
      <w:pPr>
        <w:pStyle w:val="Normal"/>
        <w:jc w:val="both"/>
        <w:rPr/>
      </w:pPr>
      <w:r>
        <w:rPr/>
        <w:t>2.</w:t>
        <w:tab/>
        <w:t>5 m sátor</w:t>
        <w:tab/>
        <w:tab/>
        <w:tab/>
        <w:t>6.</w:t>
        <w:tab/>
        <w:t>5 m sátor</w:t>
      </w:r>
    </w:p>
    <w:p>
      <w:pPr>
        <w:pStyle w:val="Normal"/>
        <w:jc w:val="both"/>
        <w:rPr/>
      </w:pPr>
      <w:r>
        <w:rPr/>
        <w:t>3.</w:t>
        <w:tab/>
        <w:t>5 m sátor</w:t>
        <w:tab/>
        <w:tab/>
        <w:tab/>
        <w:t>7.</w:t>
        <w:tab/>
        <w:t>7 m sátor</w:t>
      </w:r>
    </w:p>
    <w:p>
      <w:pPr>
        <w:pStyle w:val="Normal"/>
        <w:jc w:val="both"/>
        <w:rPr/>
      </w:pPr>
      <w:r>
        <w:rPr/>
        <w:t>4.</w:t>
        <w:tab/>
        <w:t>5 m sátor</w:t>
        <w:tab/>
        <w:tab/>
        <w:tab/>
        <w:t>8.</w:t>
        <w:tab/>
        <w:t>7 m sátor</w:t>
      </w:r>
    </w:p>
    <w:p>
      <w:pPr>
        <w:pStyle w:val="Normal"/>
        <w:jc w:val="both"/>
        <w:rPr/>
      </w:pPr>
      <w:r>
        <w:rPr/>
        <w:t>9.</w:t>
        <w:tab/>
        <w:t>5 m sátor”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1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egerszeg, Jákum u. 22. sz. alatti ingatlanon a Vásárcsarnok Gazdálkodási Szervezet  jelenleg fizetőparkolót üzemeltet. A Jákum u. 22. sz. alatti parkoló területét a jövőben a Városgazdálkodási Kft. fogja fizető parkolóként üzemeltetni a városi parkoló rendszer részeként, így az kikerül a piacrendeletből. 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2. §-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iacok helyének és időpontjának megváltozása miatt szükséges a melléklet módosítása. A Várkör u. 21. sz. alatti területet (3633/1 hrsz.) a városi parkoló rendszer részeként fizető parkolóként üzemelteti a Városgazdálkodási Kft., azonban a két szervezet közötti megállapodás értelmében vasárnaponként a használtcikk piac ezen a területen is működne.</w:t>
      </w:r>
    </w:p>
    <w:p>
      <w:pPr>
        <w:pStyle w:val="Normal"/>
        <w:jc w:val="both"/>
        <w:rPr/>
      </w:pPr>
      <w:r>
        <w:rPr/>
        <w:t>Az iparcikk piac differenciált helyeinek megváltozása miatt szükséges a mellék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A rendelet hatályba lépéséről rendelkezik és deregulációs rendelkezést tartalmaz. A Jákum u. 22. sz. alatti parkoló területét a jövőben a Városgazdálkodási Kft. fogja fizető parkolóként üzemeltetni a városi parkoló rendszer részeként, így az hatályon kívül helyezésre kerül a piacrendeletből.  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drawing>
          <wp:inline distT="0" distB="0" distL="0" distR="0">
            <wp:extent cx="5259070" cy="77997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97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drawing>
          <wp:inline distT="0" distB="0" distL="0" distR="0">
            <wp:extent cx="5964555" cy="7720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drawing>
          <wp:inline distT="0" distB="0" distL="0" distR="0">
            <wp:extent cx="5259070" cy="78187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8187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drawing>
          <wp:inline distT="0" distB="0" distL="0" distR="0">
            <wp:extent cx="5259070" cy="79305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9305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2240" w:h="15840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142875" cy="1619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1.25pt;height:12.75pt;mso-wrap-distance-left:0pt;mso-wrap-distance-right:0pt;mso-wrap-distance-top:0pt;mso-wrap-distance-bottom:0pt;margin-top:-0.65pt;mso-position-vertical-relative:text;margin-left:221.15pt;mso-position-horizontal:center;mso-position-horizontal-relative:margin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142875" cy="16192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1.25pt;height:12.75pt;mso-wrap-distance-left:0pt;mso-wrap-distance-right:0pt;mso-wrap-distance-top:0pt;mso-wrap-distance-bottom:0pt;margin-top:-0.65pt;mso-position-vertical-relative:text;margin-left:229.55pt;mso-position-horizontal:center;mso-position-horizontal-relative:margin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5"/>
        </w:tabs>
        <w:ind w:left="283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5"/>
        </w:tabs>
        <w:ind w:left="2835" w:hanging="705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5"/>
        </w:tabs>
        <w:ind w:left="283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entury Schoolbook" w:hAnsi="Century Schoolbook" w:eastAsia="Times New Roman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right="0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9:00Z</dcterms:created>
  <dc:creator>Vásárcsarnok Zalaegerszeg</dc:creator>
  <dc:description/>
  <cp:keywords/>
  <dc:language>en-US</dc:language>
  <cp:lastModifiedBy>Marti</cp:lastModifiedBy>
  <cp:lastPrinted>2012-06-15T10:32:00Z</cp:lastPrinted>
  <dcterms:modified xsi:type="dcterms:W3CDTF">2012-06-15T10:46:00Z</dcterms:modified>
  <cp:revision>3</cp:revision>
  <dc:subject/>
  <dc:title>Tisztelt Közgyűlés</dc:title>
</cp:coreProperties>
</file>