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38175</wp:posOffset>
            </wp:positionH>
            <wp:positionV relativeFrom="page">
              <wp:posOffset>832485</wp:posOffset>
            </wp:positionV>
            <wp:extent cx="1221740" cy="1325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258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úni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árosi Sportlétesítmények Gondnokság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enyvesi Lászl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Apátfa u.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Oktatási, Kulturális és Sport Bizottsága 70/2012. sz. határozatával pályázatot írt ki a Városi Sportlétesítmények Gondnoksága magasabb vezetői beosztásának betöltésér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i álláshelyére 3   fő nyújtotta be pályázatát: Fenyvesi László, aki jelenleg is  az intézmény vezetője, illetve két további pályázó a szakmai bizottság ülését megelőzően pályázatát visszavonta. Fenyvesi László pályázata a törvényességi és szakmai követelményeknek megfelel. A pályázó  iskolai végzettsége és szakképzettsége megfelel a pályázati kiírásban megfogalmazott  feltételek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 xml:space="preserve">Fenyvesi László </w:t>
      </w:r>
      <w:r>
        <w:rPr>
          <w:sz w:val="24"/>
          <w:szCs w:val="24"/>
        </w:rPr>
        <w:t>a Nehézipari Műszaki Egyetem Gépészmérnöki Karán 1977-ben szerzett gépészmérnöki oklevelet. A pályázó 1994- től  - jelenleg is -  az intézmény vezetői teendőit látja el. Fenyvesi László az intézmény jövőbeni vezetésére vonatkozó elképzeléseit pályázatában szakterületenként részletesen kifejtette. Vezetői elképzeléseinél megfogalmazta, hogy szükséges lenne az intézmény saját bevételeinek növelése, a térítésmentes létesítményhasználat szabályozása. Jelenleg 26 klub, egyesület, szövetség használhatja ingyen a létesítményeket, az ingyenes létesítmény-használat a kihasználtság 95%-át lefedi, így a bevétel-növelés csak az ingyenes használat korlátozásával, annak újbóli átgondolásával teremthető meg. Az esetlegesen így befolyó bevételt az intézmény csak felújításra, beruházásra és eszközbeszerzésre használhatná fel. Szükséges lenne a lakosság sportolási lehetőségeinek növelése, főleg labdarúgás esetében nem tudja az intézmény kielégíteni a jelentkező igényeket. Fontos lenne, ha a felújítások, beruházások, pályázatok előkészítésében és megvalósításában való részvételre az intézménynek, mint gondnokságnak lehetősége lenne, hiszen a pályázat alanya a gondnokság nem lehet, ugyanakkor a fenntartással, üzemeltetéssel kapcsolatos problémák az intézménynél jelentkeznek. Az intézmény kezelésében lévő vagyon esetében a legszükségesebbnek ítélt felújítások és fejlesztések közé tartozik a labdarúgó stadion esetében a központi épület öltözőinek pótlása, befejezése, a keleti lelátó befejezése, játéktér vízelvezető alácsövezése, a füves pályák gyeprekultivációja, műfüves pályák felújítása, az Ostoros Károly Csarnok teljes felújítása,az irodaház külső renoválása,a Vágóhíd utcai salakos labdarúgó pálya felújítása, vagy műfüves borítással történő ellá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20/A. § (6) bekezdése, valamint Zalaegerszeg Megyei Jogú Város Közgyűlésének Szervezeti és Működési Szabályzatáról szóló  6/2007.(II.9.) önkormányzati rendelete 65. §  (1) bekezdésének t.) pontja alapján a szakmai bizottság – melynek tagja volt Gecse Péter, Mátai Ferenc és Velkey Péter -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>
          <w:i/>
          <w:sz w:val="24"/>
          <w:szCs w:val="24"/>
        </w:rPr>
        <w:t>A szakmai bizottság nagyra értékeli Fenyvesi Lászlónak az elmúlt 18 évben Zalaegerszeg élsportjáért és tömegsportjáért végzett tevékenységét.  Pályázata és tapasztalata alapján Fenyvesi László kinevezését a szakmai bizottság egyhangúlag támogatja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pályázó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mellékletként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12/2012. számú határozatával 11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 86/2012. számú határozatával egyhangúlag – 12 igen szavazattal – támogatta a határozati javaslatban megfogalmazottak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döntsön az intézmény magasabb vezetői beosztásának betöltésérő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2. július 1-jétől 2016. június 30-ig Fenyvesi Lászlót bízza meg a Városi Sportlétesítmények Gondnoksága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unkáltatói döntésen alapuló illetményrészét 67.350.- Ft-ban, magasabb vezetői pótlékát a 325/2008. (XII. 29.) Korm. rendelet melléklete  alapján a pótlékalap 3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2. június 30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júni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88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220335" cy="780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8073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11290</wp:posOffset>
              </wp:positionH>
              <wp:positionV relativeFrom="paragraph">
                <wp:posOffset>-83820</wp:posOffset>
              </wp:positionV>
              <wp:extent cx="263525" cy="301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3825" tIns="123825" rIns="123825" bIns="1238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0.75pt;height:23.75pt;mso-wrap-distance-left:0pt;mso-wrap-distance-right:0pt;mso-wrap-distance-top:0pt;mso-wrap-distance-bottom:0pt;margin-top:-6.6pt;mso-position-vertical-relative:text;margin-left:512.7pt;mso-position-horizontal-relative:page">
              <v:fill opacity="0f"/>
              <v:textbox inset="0.135416666666667in,0.135416666666667in,0.135416666666667in,0.13541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83820</wp:posOffset>
              </wp:positionV>
              <wp:extent cx="263525" cy="301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3825" tIns="123825" rIns="123825" bIns="1238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0.75pt;height:23.75pt;mso-wrap-distance-left:0pt;mso-wrap-distance-right:0pt;mso-wrap-distance-top:0pt;mso-wrap-distance-bottom:0pt;margin-top:-6.6pt;mso-position-vertical-relative:text;margin-left:216.4pt;mso-position-horizontal:center;mso-position-horizontal-relative:margin">
              <v:fill opacity="0f"/>
              <v:textbox inset="0.135416666666667in,0.135416666666667in,0.135416666666667in,0.13541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5">
    <w:name w:val="Bekezdés alapbetűtípusa5"/>
    <w:qFormat/>
    <w:rPr/>
  </w:style>
  <w:style w:type="character" w:styleId="WWAbsatzStandardschriftart1">
    <w:name w:val="WW-Absatz-Standardschriftart1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ara</dc:creator>
  <dc:description/>
  <cp:keywords/>
  <dc:language>en-US</dc:language>
  <cp:lastModifiedBy>Marti</cp:lastModifiedBy>
  <cp:lastPrinted>2012-06-12T11:58:00Z</cp:lastPrinted>
  <dcterms:modified xsi:type="dcterms:W3CDTF">2012-06-13T06:44:00Z</dcterms:modified>
  <cp:revision>2</cp:revision>
  <dc:subject/>
  <dc:title> </dc:title>
</cp:coreProperties>
</file>