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78840</wp:posOffset>
                </wp:positionH>
                <wp:positionV relativeFrom="paragraph">
                  <wp:posOffset>-25400</wp:posOffset>
                </wp:positionV>
                <wp:extent cx="988060" cy="105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361315" cy="652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0" tIns="57150" rIns="57150" bIns="571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7.8pt;height:83.05pt;mso-wrap-distance-left:9.05pt;mso-wrap-distance-right:9.05pt;mso-wrap-distance-top:0pt;mso-wrap-distance-bottom:0pt;margin-top:-2pt;mso-position-vertical-relative:text;margin-left:69.2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361315" cy="652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65278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right="0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június 2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300"/>
      </w:tblGrid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alaegerszeg Megyei Jogú Város Vásárcsarnok Gazdálkodási Szervezet Alapító Okiratának módosítása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árosüzemeltetési Osztály</w:t>
            </w:r>
          </w:p>
          <w:p>
            <w:pPr>
              <w:pStyle w:val="Normal"/>
              <w:rPr/>
            </w:pPr>
            <w:r>
              <w:rPr/>
              <w:t xml:space="preserve">dr. Kondákorné Simon Ildikó sk.  magasépítési szakreferens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Ügyrendi, Jogi és Vagyonnyilatkozatot Ellenőrző Bizottság 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Városfejlesztési, Üzemeltetési és Tervezési Bizottság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Vásárcsarnok igazgatójával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Horváth István igazgató </w:t>
            </w:r>
          </w:p>
          <w:p>
            <w:pPr>
              <w:pStyle w:val="Normal"/>
              <w:rPr/>
            </w:pPr>
            <w:r>
              <w:rPr/>
              <w:t>Vásárcsarnok, Zalaegerszeg, Mérleg tér 1.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691"/>
      </w:tblGrid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Zalaegerszeg Megyei Jogú Város Vásárcsarnok Gazdálkodási Szervezet Alapító Okiratának módosítása jelenleg két ok miatt szükség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57" w:hanging="357"/>
        <w:jc w:val="both"/>
        <w:rPr/>
      </w:pPr>
      <w:r>
        <w:rPr/>
        <w:t>egyrészt a költségvetési szervek jogállásával, gazdálkodásával, alapításával kapcsolatban 2011. évben jogszabályi változások történtek, melyeket az intézmény alapító okiratában szükséges átvezet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57" w:hanging="357"/>
        <w:jc w:val="both"/>
        <w:rPr/>
      </w:pPr>
      <w:r>
        <w:rPr/>
        <w:t>másrészt a „</w:t>
      </w:r>
      <w:r>
        <w:rPr>
          <w:i/>
        </w:rPr>
        <w:t>Zalaegerszeg történelmi városközpont rehabilitációs és revitalizációs programjának</w:t>
      </w:r>
      <w:r>
        <w:rPr/>
        <w:t>” megvalósulásával a piac téren módosultak az egyes területek használati minőségei, melynek következtében változnak a Vásárcsarnok és a Városgazdálkodási Kft. feladatellátásához biztosított ingatlanvagyon adato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Cs/>
        </w:rPr>
        <w:t xml:space="preserve">Az Alapító Okirat módosítása során az államháztartásról szóló törvény végrehajtásáról szóló 368/2011. (XII. 31.) Korm. rendelet (a továbbiakban: Korm. rendelet) </w:t>
      </w:r>
      <w:r>
        <w:rPr/>
        <w:t xml:space="preserve">5. §-ának előírásait kell alkalmazni. A Korm. rendelet </w:t>
      </w:r>
      <w:r>
        <w:rPr>
          <w:bCs/>
        </w:rPr>
        <w:t xml:space="preserve">5. § </w:t>
      </w:r>
      <w:r>
        <w:rPr/>
        <w:t>(4) bekezdése szerint az alapító okirat módosítása esetén el kell készíteni és a módosító okirathoz csatolni az egységes szerkezetbe foglalt alapító okiratot i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szakfeladatrendről és az államháztartási szakágazati rendről szóló 56/2011. (XII. 31.) NGM rendelet 11. § szerint a</w:t>
      </w:r>
      <w:r>
        <w:rPr/>
        <w:t>mennyiben e rendelet alapján a költségvetési szerv közfeladatának, szakmai alaptevékenységeinek szakfeladatrend szerinti besorolása megváltozik, annak átvezetését a szerv alapító okiratában az egyéb okból szükségessé váló soron következő módosításkor, de legkésőbb 2012. december 31-ig kell az irányító szervnek végrehajtani. E jogszabályi előírás rendelkezéseit szükséges alkalmazni az alapító okirat módosítása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ellátást szolgáló vagyon adataiban átvezetésre kerülnek a „</w:t>
      </w:r>
      <w:r>
        <w:rPr>
          <w:i/>
        </w:rPr>
        <w:t>Zalaegerszeg történelmi városközpont rehabilitációs és revitalizációs programjának</w:t>
      </w:r>
      <w:r>
        <w:rPr/>
        <w:t>” megvalósulásával a piac téren bekövetkezett területi és rendeltetési változások. Ezek felsorolását a határozati javaslat és az alapító okirat módosítása tartalmazza. A javaslat szerinti vagyonba kerülő területek a 3. sz. mellékletben található térképen nyomon követhetők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A Jákum u. 22. szám alatti parkoló (3709 hrsz.) eddig szerepelt a feladatellátást szolgáló vagyonban, de most kikerül ebből a körből tekintettel arra, hogy azt a jövőben a Városgazdálkodási Kft. fogja parkolóként üzemeltetni a városi parkoló rendszer része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(a továbbiakban: Áht.) 105. § (5) bekezdése alapján a költségvetési szerv alapító okiratának a költségvetési szerv átalakítását, megszüntetését nem eredményező módosítása a bejegyzés napjával válik hatályossá, kivéve ha törvény vagy kormányrendelet más időpontot, vagy az alapító okirat módosítására irányuló kérelem későbbi időpontot állapít meg. </w:t>
      </w:r>
    </w:p>
    <w:p>
      <w:pPr>
        <w:pStyle w:val="Normal"/>
        <w:jc w:val="both"/>
        <w:rPr/>
      </w:pPr>
      <w:r>
        <w:rPr/>
        <w:t xml:space="preserve">A kincstár a törzskönyvi nyilvántartás vezetése során a Ket. rendelkezéseit az Áht-ban meghatározott eltérésekkel alkalmazza. A törzskönyvi nyilvántartás vezetésével kapcsolatban az ügyintézési határidő 15 nap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Az alapító okirat módosítását tartalmazó okirat az előterjesztés 1. sz. mellékletét képezi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az előterjesztést megtárgyalta, 131/2012. sz. határozatában 10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06/2012. sz. határozatában az előterjesztést 8 igen szavazattal elfogadta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77/2012. számú határozatában az előterjesztést egyhangúlag – 11 igen szavazat –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, hogy a fent leírtakra tekintettel a Vásárcsarnok Gazdálkodási Szervezet Alapító Okiratának módosítását a határozati javaslatban foglaltak szerint jóváhagyni szíveskedjé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2. július 15-i hatállyal Zalaegerszeg Megyei Jogú Város Vásárcsarnok Gazdálkodási Szervezet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z alapító okirat preambuluma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a rendelkezésre álló dokumentumok alapján Zalaegerszeg Megyei Jogú Város Vásárcsarnok Gazdálkodási Szervezet számára a helyi önkormányzatokról szóló 1990. évi LXV. törvény 9. § (4) bekezdése, </w:t>
      </w:r>
      <w:r>
        <w:rPr>
          <w:bCs/>
        </w:rPr>
        <w:t>az államháztartásról szóló 2011. évi CXCV. törvény 8. §-a,</w:t>
      </w:r>
      <w:r>
        <w:rPr/>
        <w:t xml:space="preserve"> az </w:t>
      </w:r>
      <w:r>
        <w:rPr>
          <w:bCs/>
        </w:rPr>
        <w:t>államháztartásról szóló törvény végrehajtásáról szóló 368/2011. (XII. 31.) Korm. rendelet 5. §</w:t>
      </w:r>
      <w:r>
        <w:rPr>
          <w:rFonts w:eastAsia="Batang;바탕"/>
        </w:rPr>
        <w:t>-a</w:t>
      </w:r>
      <w:r>
        <w:rPr/>
        <w:t xml:space="preserve"> alapján az alábbi alapító okiratot adja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15" w:firstLine="30"/>
        <w:jc w:val="both"/>
        <w:rPr/>
      </w:pPr>
      <w:r>
        <w:rPr>
          <w:rFonts w:eastAsia="Batang;바탕"/>
          <w:b/>
          <w:bCs/>
        </w:rPr>
        <w:t>2.</w:t>
      </w:r>
      <w:r>
        <w:rPr>
          <w:b/>
          <w:bCs/>
        </w:rPr>
        <w:t xml:space="preserve"> Az alapító okirat 5. pontja helyébe az alábbi szövegrész lép:</w:t>
      </w:r>
    </w:p>
    <w:p>
      <w:pPr>
        <w:pStyle w:val="Normal"/>
        <w:ind w:left="-15" w:firstLine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5" w:firstLine="765"/>
        <w:jc w:val="both"/>
        <w:rPr/>
      </w:pPr>
      <w:r>
        <w:rPr>
          <w:rFonts w:eastAsia="Batang;바탕"/>
          <w:b/>
          <w:bCs/>
        </w:rPr>
        <w:t>5.</w:t>
      </w:r>
      <w:r>
        <w:rPr>
          <w:b/>
          <w:bCs/>
        </w:rPr>
        <w:t xml:space="preserve"> Az intézmény működési köre:</w:t>
      </w:r>
    </w:p>
    <w:p>
      <w:pPr>
        <w:pStyle w:val="Normal"/>
        <w:ind w:left="-15" w:firstLine="765"/>
        <w:jc w:val="both"/>
        <w:rPr/>
      </w:pPr>
      <w:r>
        <w:rPr>
          <w:rFonts w:eastAsia="Batang;바탕"/>
        </w:rPr>
        <w:t>Zalaegerszeg</w:t>
      </w:r>
      <w:r>
        <w:rPr/>
        <w:t xml:space="preserve"> közigazgatási területe a vásárokról és piacokról szóló 50/2004. (XII.03.) </w:t>
        <w:tab/>
        <w:tab/>
        <w:t>önkormányzati rendelet 1. melléklete alapján.</w:t>
      </w:r>
    </w:p>
    <w:p>
      <w:pPr>
        <w:pStyle w:val="Normal"/>
        <w:ind w:left="-15" w:firstLine="30"/>
        <w:jc w:val="both"/>
        <w:rPr/>
      </w:pPr>
      <w:r>
        <w:rPr/>
      </w:r>
    </w:p>
    <w:p>
      <w:pPr>
        <w:pStyle w:val="Normal"/>
        <w:ind w:left="-15" w:firstLine="30"/>
        <w:jc w:val="both"/>
        <w:rPr>
          <w:b/>
          <w:b/>
        </w:rPr>
      </w:pPr>
      <w:r>
        <w:rPr>
          <w:b/>
        </w:rPr>
        <w:t>3. Az alapító okirat 9. pontja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65"/>
        <w:jc w:val="both"/>
        <w:rPr/>
      </w:pPr>
      <w:r>
        <w:rPr>
          <w:b/>
        </w:rPr>
        <w:t>9. Az intézmény jogszabályban meghatározott közfeladata:</w:t>
      </w:r>
    </w:p>
    <w:p>
      <w:pPr>
        <w:pStyle w:val="Normal"/>
        <w:ind w:left="780" w:firstLine="15"/>
        <w:jc w:val="both"/>
        <w:rPr/>
      </w:pPr>
      <w:r>
        <w:rPr/>
        <w:t xml:space="preserve">A vásárokról, a piacokról és a bevásárlóközpontokról szóló 55/2009. (III.13.) Korm. rendelet alapján Zalaegerszeg Megyei Jogú Város Vásárcsarnok Gazdálkodási Szervezet a vásárokról és piacokról szóló 50/2004. (XII.03.) önkormányzati rendelet 2. §-ában meghatározott vásárok, piacok vezetését, valamint azok működtetésével kapcsolatos feladatokat látja el.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Az intézmény gazdálkodási besorolása: </w:t>
      </w:r>
      <w:r>
        <w:rPr/>
        <w:t>önállóan működő és gazdálkodó költségvetési szerv. Az intézmény saját költségvetéssel rendelkezik, önálló gazdálkodási jogköre és felelőssége va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z alapító okirat 10. pontja helyébe az alábbi szövegrész lép:</w:t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left="1066" w:hanging="357"/>
        <w:jc w:val="both"/>
        <w:rPr>
          <w:b/>
          <w:b/>
        </w:rPr>
      </w:pPr>
      <w:r>
        <w:rPr>
          <w:b/>
        </w:rPr>
        <w:t>10. A feladat ellátását szolgáló vagyon adatai:</w:t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032"/>
        <w:gridCol w:w="1274"/>
      </w:tblGrid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gnevezés, cí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ásárcsarnok Mérleg tér 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arkoló (elbontott Virágudvar helyén) Szeglet u. 1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429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saras piac Piac té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1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eépítetlen terület (Bolhapiac) Piac tér 3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építetlen terület Bolhapiac, Piac tér 4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építetlen terület (Bolhapiac) Munkácsy u. 7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arkoló (Iparcikk kereskedés) Munkácsy u. 11.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6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Lezárt közút (Iparcikk kereskedés) Szeglet u. 1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eépítetlen terüle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Konténerek tárolás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építetlen terület (Árusok parkolója)</w:t>
            </w:r>
          </w:p>
          <w:p>
            <w:pPr>
              <w:pStyle w:val="Normal"/>
              <w:jc w:val="both"/>
              <w:rPr/>
            </w:pPr>
            <w:r>
              <w:rPr/>
              <w:t>Budai Nagy A. u. 21-27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ellátást szolgálják a leltár szerinti ingó vagyontárgyak is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 tulajdonosa: Zalaegerszeg Megyei Jogú Város Önkormányzata</w:t>
      </w:r>
    </w:p>
    <w:p>
      <w:pPr>
        <w:pStyle w:val="Normal"/>
        <w:ind w:firstLine="780"/>
        <w:jc w:val="both"/>
        <w:rPr/>
      </w:pPr>
      <w:r>
        <w:rPr/>
        <w:tab/>
        <w:tab/>
        <w:t xml:space="preserve">  Zalaegerszeg, Kossuth L. u. 17-19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 kezelője és üzemeltetője: Zalaegerszeg Megyei Jogú Város Vásárcsarnok </w:t>
        <w:tab/>
        <w:tab/>
        <w:tab/>
        <w:tab/>
        <w:tab/>
        <w:tab/>
        <w:t>Gazdálkodási Szervezet</w:t>
      </w:r>
    </w:p>
    <w:p>
      <w:pPr>
        <w:pStyle w:val="Normal"/>
        <w:ind w:firstLine="780"/>
        <w:jc w:val="both"/>
        <w:rPr/>
      </w:pPr>
      <w:r>
        <w:rPr/>
        <w:tab/>
        <w:tab/>
        <w:tab/>
        <w:tab/>
        <w:t>Zalaegerszeg, Mérleg tér 1.</w:t>
      </w:r>
    </w:p>
    <w:p>
      <w:pPr>
        <w:pStyle w:val="Normal"/>
        <w:ind w:firstLine="780"/>
        <w:jc w:val="both"/>
        <w:rPr/>
      </w:pPr>
      <w:r>
        <w:rPr/>
        <w:t xml:space="preserve">  </w:t>
      </w:r>
      <w:r>
        <w:rPr/>
        <w:t xml:space="preserve">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Az alapító okirat 11. pontja helyébe az alábbi szövegrész lép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11. Az intézmény tevékenységi köre:</w:t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Fő tevékenység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TEÁOR:</w:t>
        <w:tab/>
        <w:t>8412</w:t>
        <w:tab/>
        <w:t xml:space="preserve">Egészségügy, oktatás, kultúra, egyéb szociális szolgáltatás </w:t>
        <w:tab/>
        <w:tab/>
        <w:t>(kivéve: társadalombiztosítás) igazgatás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laptevékenységi besorolás:</w:t>
      </w:r>
    </w:p>
    <w:p>
      <w:pPr>
        <w:pStyle w:val="Normal"/>
        <w:ind w:left="708" w:hanging="0"/>
        <w:jc w:val="both"/>
        <w:rPr/>
      </w:pPr>
      <w:r>
        <w:rPr/>
        <w:t>Államháztartási szakágazat:</w:t>
        <w:tab/>
        <w:t>841218</w:t>
        <w:tab/>
        <w:t xml:space="preserve">Lakás-, kommunális szolgáltatások </w:t>
        <w:tab/>
        <w:tab/>
        <w:tab/>
        <w:tab/>
        <w:tab/>
        <w:t>igazgatás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zakfeladat:</w:t>
      </w:r>
    </w:p>
    <w:p>
      <w:pPr>
        <w:pStyle w:val="Normal"/>
        <w:ind w:left="708" w:hanging="0"/>
        <w:jc w:val="both"/>
        <w:rPr/>
      </w:pPr>
      <w:r>
        <w:rPr/>
        <w:t>Alaptevékenység:</w:t>
        <w:tab/>
        <w:t xml:space="preserve">841403 Város-, községgazdálkodási m.n.s. szolgáltatások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Szolgáltatások jegyzéke:</w:t>
      </w:r>
    </w:p>
    <w:p>
      <w:pPr>
        <w:pStyle w:val="Normal"/>
        <w:ind w:left="1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ab/>
        <w:t>6820 Saját tulajdonú, bérelt ingatlan bérbeadása, üzemeltetése</w:t>
      </w:r>
    </w:p>
    <w:p>
      <w:pPr>
        <w:pStyle w:val="Normal"/>
        <w:ind w:left="708" w:hanging="0"/>
        <w:jc w:val="both"/>
        <w:rPr/>
      </w:pPr>
      <w:r>
        <w:rPr/>
        <w:tab/>
        <w:t>6832 Ingatlankezelés</w:t>
      </w:r>
    </w:p>
    <w:p>
      <w:pPr>
        <w:pStyle w:val="Normal"/>
        <w:ind w:left="708" w:hanging="0"/>
        <w:jc w:val="both"/>
        <w:rPr/>
      </w:pPr>
      <w:r>
        <w:rPr/>
        <w:tab/>
        <w:t>7311 Reklámügynöki tevékenység</w:t>
      </w:r>
    </w:p>
    <w:p>
      <w:pPr>
        <w:pStyle w:val="Normal"/>
        <w:ind w:left="1068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az alaptevékenysége körében meghatározott feladatokat nem haszonszerzés céljából, feladatvégzési és ellátási kötelezettséggel látja el, az alapító általános felügyelete mellett.  </w:t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/>
      </w:pPr>
      <w:r>
        <w:rPr/>
        <w:t>Az intézmény az időlegesen szabad kapacitásait nem kötelezően végzett tevékenységre is haszn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2.  június 29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Gyutai Csaba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32"/>
        </w:rPr>
      </w:pPr>
      <w:r>
        <w:rPr>
          <w:rFonts w:cs="Times New Roman"/>
          <w:i/>
          <w:caps/>
          <w:color w:val="000000"/>
          <w:sz w:val="32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Vásárcsarnok Gazdálkodási Szervezet alapító okiratát az államháztartásról szóló törvény végrehajtásáról szóló 368/2011. (XII.31.) Korm. rendelet 5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z alapító okirat preambuluma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a rendelkezésre álló dokumentumok alapján Zalaegerszeg Megyei Jogú Város Vásárcsarnok Gazdálkodási Szervezet számára a helyi önkormányzatokról szóló 1990. évi LXV. törvény 9. § (4) bekezdése, </w:t>
      </w:r>
      <w:r>
        <w:rPr>
          <w:bCs/>
        </w:rPr>
        <w:t>az államháztartásról szóló 2011. évi CXCV. törvény 8. §-a,</w:t>
      </w:r>
      <w:r>
        <w:rPr/>
        <w:t xml:space="preserve"> az </w:t>
      </w:r>
      <w:r>
        <w:rPr>
          <w:bCs/>
        </w:rPr>
        <w:t>államháztartásról szóló törvény végrehajtásáról szóló 368/2011. (XII. 31.) Korm. rendelet 5. §</w:t>
      </w:r>
      <w:r>
        <w:rPr>
          <w:rFonts w:eastAsia="Batang;바탕"/>
        </w:rPr>
        <w:t>-a</w:t>
      </w:r>
      <w:r>
        <w:rPr/>
        <w:t xml:space="preserve"> alapján az alábbi alapító okiratot adja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15" w:firstLine="30"/>
        <w:jc w:val="both"/>
        <w:rPr/>
      </w:pPr>
      <w:r>
        <w:rPr>
          <w:rFonts w:eastAsia="Batang;바탕"/>
          <w:b/>
          <w:bCs/>
        </w:rPr>
        <w:t>2.</w:t>
      </w:r>
      <w:r>
        <w:rPr>
          <w:b/>
          <w:bCs/>
        </w:rPr>
        <w:t xml:space="preserve"> Az alapító okirat 5. pontja helyébe az alábbi szövegrész lép:</w:t>
      </w:r>
    </w:p>
    <w:p>
      <w:pPr>
        <w:pStyle w:val="Normal"/>
        <w:ind w:left="-15" w:firstLine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5" w:firstLine="765"/>
        <w:jc w:val="both"/>
        <w:rPr/>
      </w:pPr>
      <w:r>
        <w:rPr>
          <w:rFonts w:eastAsia="Batang;바탕"/>
          <w:b/>
          <w:bCs/>
        </w:rPr>
        <w:t>5.</w:t>
      </w:r>
      <w:r>
        <w:rPr>
          <w:b/>
          <w:bCs/>
        </w:rPr>
        <w:t xml:space="preserve"> Az intézmény működési köre:</w:t>
      </w:r>
    </w:p>
    <w:p>
      <w:pPr>
        <w:pStyle w:val="Normal"/>
        <w:ind w:left="-15" w:firstLine="765"/>
        <w:jc w:val="both"/>
        <w:rPr/>
      </w:pPr>
      <w:r>
        <w:rPr>
          <w:rFonts w:eastAsia="Batang;바탕"/>
        </w:rPr>
        <w:t>Zalaegerszeg</w:t>
      </w:r>
      <w:r>
        <w:rPr/>
        <w:t xml:space="preserve"> közigazgatási területe a vásárokról és piacokról szóló 50/2004. (XII.03.) </w:t>
        <w:tab/>
        <w:tab/>
        <w:t>önkormányzati rendelet 1. melléklete alapján.</w:t>
      </w:r>
    </w:p>
    <w:p>
      <w:pPr>
        <w:pStyle w:val="Normal"/>
        <w:ind w:left="-15" w:firstLine="30"/>
        <w:jc w:val="both"/>
        <w:rPr/>
      </w:pPr>
      <w:r>
        <w:rPr/>
      </w:r>
    </w:p>
    <w:p>
      <w:pPr>
        <w:pStyle w:val="Normal"/>
        <w:ind w:left="-15" w:firstLine="30"/>
        <w:jc w:val="both"/>
        <w:rPr>
          <w:b/>
          <w:b/>
        </w:rPr>
      </w:pPr>
      <w:r>
        <w:rPr>
          <w:b/>
        </w:rPr>
        <w:t>3. Az alapító okirat 9. pontja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65"/>
        <w:jc w:val="both"/>
        <w:rPr>
          <w:b/>
          <w:b/>
        </w:rPr>
      </w:pPr>
      <w:r>
        <w:rPr>
          <w:b/>
        </w:rPr>
        <w:t>9. Az intézmény jogszabályban meghatározott közfeladata:</w:t>
      </w:r>
    </w:p>
    <w:p>
      <w:pPr>
        <w:pStyle w:val="Normal"/>
        <w:ind w:left="780" w:firstLine="15"/>
        <w:jc w:val="both"/>
        <w:rPr/>
      </w:pPr>
      <w:r>
        <w:rPr/>
        <w:t xml:space="preserve">A vásárokról, a piacokról és a bevásárlóközpontokról szóló 55/2009. (III.13.) Korm. rendelet alapján Zalaegerszeg Megyei Jogú Város Vásárcsarnok Gazdálkodási Szervezet a vásárokról és piacokról szóló 50/2004. (XII.03.) önkormányzati rendelet 2. §-ában meghatározott vásárok, piacok vezetését, valamint azok működtetésével kapcsolatos feladatokat látja el.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Az intézmény gazdálkodási besorolása: </w:t>
      </w:r>
      <w:r>
        <w:rPr/>
        <w:t>önállóan működő és gazdálkodó költségvetési szerv. Az intézmény saját költségvetéssel rendelkezik, önálló gazdálkodási jogköre és felelőssége va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z alapító okirat 10. pontja helyébe az alábbi szövegrész lép:</w:t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left="1066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066" w:hanging="357"/>
        <w:jc w:val="both"/>
        <w:rPr>
          <w:b/>
          <w:b/>
        </w:rPr>
      </w:pPr>
      <w:r>
        <w:rPr>
          <w:b/>
        </w:rPr>
        <w:t>10. A feladat ellátását szolgáló vagyon adatai:</w:t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032"/>
        <w:gridCol w:w="1274"/>
      </w:tblGrid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gnevezés, cí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ásárcsarnok Mérleg tér 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arkoló (elbontott Virágudvar helyén) Szeglet u. 1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429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saras piac Piac té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1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eépítetlen terület (Bolhapiac) Piac tér 3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építetlen terület Bolhapiac, Piac tér 4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építetlen terület (Bolhapiac) Munkácsy u. 7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arkoló (Iparcikk kereskedés) Munkácsy u. 11.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6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Lezárt közút (Iparcikk kereskedés) Szeglet u. 1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eépítetlen terüle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Konténerek tárolás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építetlen terület (Árusok parkolója)</w:t>
            </w:r>
          </w:p>
          <w:p>
            <w:pPr>
              <w:pStyle w:val="Normal"/>
              <w:jc w:val="both"/>
              <w:rPr/>
            </w:pPr>
            <w:r>
              <w:rPr/>
              <w:t>Budai Nagy A. u. 21-27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ellátást szolgálják a leltár szerinti ingó vagyontárgyak is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 tulajdonosa: Zalaegerszeg Megyei Jogú Város Önkormányzata</w:t>
      </w:r>
    </w:p>
    <w:p>
      <w:pPr>
        <w:pStyle w:val="Normal"/>
        <w:ind w:firstLine="780"/>
        <w:jc w:val="both"/>
        <w:rPr/>
      </w:pPr>
      <w:r>
        <w:rPr/>
        <w:tab/>
        <w:tab/>
        <w:t xml:space="preserve">  Zalaegerszeg, Kossuth L. u. 17-19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 kezelője és üzemeltetője: Zalaegerszeg Megyei Jogú Város Vásárcsarnok </w:t>
        <w:tab/>
        <w:tab/>
        <w:tab/>
        <w:tab/>
        <w:tab/>
        <w:tab/>
        <w:t>Gazdálkodási Szervezet</w:t>
      </w:r>
    </w:p>
    <w:p>
      <w:pPr>
        <w:pStyle w:val="Normal"/>
        <w:ind w:firstLine="780"/>
        <w:jc w:val="both"/>
        <w:rPr/>
      </w:pPr>
      <w:r>
        <w:rPr>
          <w:rFonts w:eastAsia="Batang;바탕"/>
        </w:rPr>
        <w:tab/>
        <w:tab/>
        <w:tab/>
        <w:tab/>
        <w:t>Zalaegerszeg,</w:t>
      </w:r>
      <w:r>
        <w:rPr/>
        <w:t xml:space="preserve"> Mérleg tér 1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Az alapító okirat 11. pontja helyébe az alábbi szövegrész lép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11. Az intézmény tevékenységi köre:</w:t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Fő tevékenység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rFonts w:eastAsia="Batang;바탕"/>
        </w:rPr>
        <w:t>TEÁOR:</w:t>
        <w:tab/>
        <w:t>8412</w:t>
        <w:tab/>
        <w:t>Egészségügy,</w:t>
      </w:r>
      <w:r>
        <w:rPr/>
        <w:t xml:space="preserve"> oktatás, kultúra, egyéb szociális szolgáltatás </w:t>
        <w:tab/>
        <w:tab/>
        <w:tab/>
        <w:t>(kivéve: társadalombiztosítás igazgatása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Alaptevékenységi besorolás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Államháztartási szakágazat:</w:t>
        <w:tab/>
        <w:t>841218</w:t>
        <w:tab/>
        <w:t xml:space="preserve">Lakás-, kommunális szolgáltatások </w:t>
        <w:tab/>
        <w:tab/>
        <w:tab/>
        <w:tab/>
        <w:tab/>
        <w:t>igazgatás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zakfeladat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laptevékenység:</w:t>
        <w:tab/>
        <w:t xml:space="preserve">841403 Város-, községgazdálkodási m.n.s. szolgáltatások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Szolgáltatások jegyzéke</w:t>
      </w:r>
    </w:p>
    <w:p>
      <w:pPr>
        <w:pStyle w:val="Normal"/>
        <w:ind w:left="1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ab/>
        <w:t>6820 Saját tulajdonú, bérelt ingatlan bérbeadása, üzemeltetése</w:t>
      </w:r>
    </w:p>
    <w:p>
      <w:pPr>
        <w:pStyle w:val="Normal"/>
        <w:ind w:left="708" w:hanging="0"/>
        <w:jc w:val="both"/>
        <w:rPr/>
      </w:pPr>
      <w:r>
        <w:rPr/>
        <w:tab/>
        <w:t>6832 Ingatlankezelés</w:t>
      </w:r>
    </w:p>
    <w:p>
      <w:pPr>
        <w:pStyle w:val="Normal"/>
        <w:ind w:left="708" w:hanging="0"/>
        <w:jc w:val="both"/>
        <w:rPr/>
      </w:pPr>
      <w:r>
        <w:rPr/>
        <w:tab/>
        <w:t>7311 Reklámügynöki tevékenység</w:t>
      </w:r>
    </w:p>
    <w:p>
      <w:pPr>
        <w:pStyle w:val="Normal"/>
        <w:ind w:left="1068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intézmény az alaptevékenysége körében meghatározott feladatokat nem haszonszerzés céljából, feladatvégzési és ellátási kötelezettséggel látja el, az alapító általános felügyelete mellett.  </w:t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/>
      </w:pPr>
      <w:r>
        <w:rPr/>
        <w:t>Az intézmény az időlegesen szabad kapacitásait nem kötelezően végzett tevékenységre is haszn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2. július 15. napján lép hatályba. Ezen alapító okirat módosítást Zalaegerszeg Megyei Jogú Város Közgyűlése a 2012. június 21-i ülésén hozott …../2012. (VI:21.)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2. június 2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Zalaegerszeg Megyei Jogú Város Közgyűlése a rendelkezésre álló dokumentumok alapján Zalaegerszeg Megyei Jogú Város Vásárcsarnok Gazdálkodási Szervezet számára a helyi önkormányzatokról szóló 1990. évi LXV. törvény  9. § (4) bekezdése, </w:t>
      </w:r>
      <w:r>
        <w:rPr>
          <w:bCs/>
          <w:i/>
          <w:iCs/>
        </w:rPr>
        <w:t>az államháztartásról szóló 2011. évi CXCV. törvény 8. §-a,</w:t>
      </w:r>
      <w:r>
        <w:rPr>
          <w:i/>
          <w:iCs/>
        </w:rPr>
        <w:t xml:space="preserve"> az </w:t>
      </w:r>
      <w:r>
        <w:rPr>
          <w:bCs/>
          <w:i/>
          <w:iCs/>
        </w:rPr>
        <w:t>államháztartásról szóló törvény végrehajtásáról szóló 368/2011. (XII. 31.) Korm. rendelet 5. §</w:t>
      </w:r>
      <w:r>
        <w:rPr>
          <w:rFonts w:eastAsia="Batang;바탕"/>
          <w:i/>
          <w:iCs/>
        </w:rPr>
        <w:t>-a</w:t>
      </w:r>
      <w:r>
        <w:rPr>
          <w:i/>
          <w:iCs/>
        </w:rPr>
        <w:t xml:space="preserve"> alapján az alábbi alapító okiratot adja ki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1. </w:t>
        <w:tab/>
        <w:t>Az intézmény neve és székhelye:</w:t>
      </w:r>
    </w:p>
    <w:p>
      <w:pPr>
        <w:pStyle w:val="Normal"/>
        <w:jc w:val="both"/>
        <w:rPr/>
      </w:pPr>
      <w:r>
        <w:rPr/>
        <w:tab/>
        <w:t>Zalaegerszeg Megyei Jogú Város Vásárcsarnok Gazdálkodási Szervezet</w:t>
      </w:r>
    </w:p>
    <w:p>
      <w:pPr>
        <w:pStyle w:val="Normal"/>
        <w:jc w:val="both"/>
        <w:rPr/>
      </w:pPr>
      <w:r>
        <w:rPr/>
        <w:tab/>
        <w:t>Zalaegerszeg, Mérle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. </w:t>
        <w:tab/>
        <w:t xml:space="preserve">Az intézmény rövidített neve: </w:t>
      </w:r>
    </w:p>
    <w:p>
      <w:pPr>
        <w:pStyle w:val="Normal"/>
        <w:jc w:val="both"/>
        <w:rPr/>
      </w:pPr>
      <w:r>
        <w:rPr/>
        <w:tab/>
        <w:t xml:space="preserve">Vásárcsarno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3. </w:t>
        <w:tab/>
        <w:t xml:space="preserve">Az alapító jogutódja és fenntartó szerve, alapítói jog gyakorlója és székhelye:   </w:t>
      </w:r>
      <w:r>
        <w:rPr/>
        <w:tab/>
        <w:t>Zalaegerszeg Megyei Jogú Város Önkormányzata</w:t>
      </w:r>
    </w:p>
    <w:p>
      <w:pPr>
        <w:pStyle w:val="Normal"/>
        <w:ind w:left="720" w:hanging="720"/>
        <w:jc w:val="both"/>
        <w:rPr/>
      </w:pPr>
      <w:r>
        <w:rPr/>
        <w:tab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4. </w:t>
        <w:tab/>
        <w:t>Irányító és felügyeleti szerve, székhelye:</w:t>
      </w:r>
    </w:p>
    <w:p>
      <w:pPr>
        <w:pStyle w:val="Normal"/>
        <w:ind w:left="720" w:hanging="720"/>
        <w:jc w:val="both"/>
        <w:rPr/>
      </w:pPr>
      <w:r>
        <w:rPr/>
        <w:tab/>
        <w:t xml:space="preserve">Zalaegerszeg Megyei Jogú Város Közgyűlése </w:t>
      </w:r>
    </w:p>
    <w:p>
      <w:pPr>
        <w:pStyle w:val="Normal"/>
        <w:ind w:left="720" w:hanging="720"/>
        <w:jc w:val="both"/>
        <w:rPr/>
      </w:pPr>
      <w:r>
        <w:rPr/>
        <w:tab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5. </w:t>
        <w:tab/>
        <w:t>Az intézmény működési köre:</w:t>
      </w:r>
    </w:p>
    <w:p>
      <w:pPr>
        <w:pStyle w:val="Normal"/>
        <w:ind w:left="705" w:hanging="0"/>
        <w:jc w:val="both"/>
        <w:rPr>
          <w:i/>
          <w:i/>
          <w:iCs/>
        </w:rPr>
      </w:pPr>
      <w:r>
        <w:rPr>
          <w:i/>
          <w:iCs/>
        </w:rPr>
        <w:t>Zalaegerszeg közigazgatási területe a vásárokról és piacokról szóló 50/2004. (XII.03.)  önkormányzati rendelet 1. melléklete alapján.</w:t>
      </w:r>
    </w:p>
    <w:p>
      <w:pPr>
        <w:pStyle w:val="Normal"/>
        <w:ind w:left="72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6. </w:t>
        <w:tab/>
        <w:t>Az intézmény jogállása:</w:t>
      </w:r>
    </w:p>
    <w:p>
      <w:pPr>
        <w:pStyle w:val="Normal"/>
        <w:ind w:left="720" w:hanging="720"/>
        <w:jc w:val="both"/>
        <w:rPr/>
      </w:pPr>
      <w:r>
        <w:rPr/>
        <w:tab/>
        <w:t>Önálló jogi személy, önállóan működő és gazdálkodó önkormányzati költségvetési szerv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7. </w:t>
      </w:r>
      <w:r>
        <w:rPr/>
        <w:tab/>
      </w:r>
      <w:r>
        <w:rPr>
          <w:b/>
        </w:rPr>
        <w:t>Az intézmény vezetőjének kinevezési rendje</w:t>
      </w:r>
      <w:r>
        <w:rPr/>
        <w:t xml:space="preserve">: </w:t>
      </w:r>
    </w:p>
    <w:p>
      <w:pPr>
        <w:pStyle w:val="Normal"/>
        <w:ind w:left="720" w:hanging="153"/>
        <w:jc w:val="both"/>
        <w:rPr/>
      </w:pPr>
      <w:r>
        <w:rPr/>
        <w:tab/>
        <w:t>Zalaegerszeg Megyei Jogú Város Közgyűlésének hatáskörébe tartozó határozatlan időre szóló igazgatói kinevezés, magasabb vezetői megbízás a közalkalmazottak jogállásáról szóló 1992. évi XXXIII. tv. és a  végrehajtására kiadott, a helyi önkormányzatok által fenntartott szolgáltató feladatokat ellátó egyes költségvetési intézményeknél alkalmazandó 77/1993. (V.12.) Korm. rendelet alapján. Az intézményvezető az intézmény dolgozói felett munkáltatói jogkört gyako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z intézmény foglalkoztatottjaira vonatkozó foglalkoztatási jogviszonyok:</w:t>
      </w:r>
    </w:p>
    <w:p>
      <w:pPr>
        <w:pStyle w:val="Normal"/>
        <w:ind w:left="720" w:hanging="720"/>
        <w:jc w:val="both"/>
        <w:rPr/>
      </w:pPr>
      <w:r>
        <w:rPr/>
        <w:tab/>
        <w:t>közalkalmazotti jogviszony keretében foglalkoztatotta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8. </w:t>
        <w:tab/>
        <w:t>MÁK-nál nyilvántartott törzsszám:</w:t>
        <w:tab/>
        <w:tab/>
        <w:tab/>
      </w:r>
      <w:r>
        <w:rPr/>
        <w:tab/>
        <w:t>558534</w:t>
      </w:r>
    </w:p>
    <w:p>
      <w:pPr>
        <w:pStyle w:val="Szvegtrzsbehzssal21"/>
        <w:ind w:left="360" w:right="0" w:hanging="36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Szvegtrzsbehzssal21"/>
        <w:ind w:left="360" w:right="0" w:hanging="36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Szvegtrzsbehzssal21"/>
        <w:ind w:left="360" w:right="0" w:hanging="36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9. </w:t>
        <w:tab/>
        <w:t>Az intézmény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A vásárokról, a piacokról és a bevásárlóközpontokról  szóló 55/2009. (III.13.) Korm. rendelet alapján Zalaegerszeg Megyei Jogú Város Vásárcsarnok Gazdálkodási Szervezet a vásárokról és piacokról szóló  50/2004. (XII.03.)  önkormányzati rendelet 2. §-ában meghatározott vásárok, piacok vezetését, valamint azok működtetésével kapcsolatos feladatokat látja el.</w:t>
      </w:r>
    </w:p>
    <w:p>
      <w:pPr>
        <w:pStyle w:val="Normal"/>
        <w:tabs>
          <w:tab w:val="clear" w:pos="708"/>
          <w:tab w:val="left" w:pos="1418" w:leader="none"/>
        </w:tabs>
        <w:ind w:left="720" w:hanging="720"/>
        <w:jc w:val="both"/>
        <w:rPr/>
      </w:pPr>
      <w:r>
        <w:rPr>
          <w:i/>
          <w:iCs/>
        </w:rPr>
        <w:tab/>
      </w:r>
      <w:r>
        <w:rPr>
          <w:b/>
          <w:bCs/>
          <w:i/>
          <w:iCs/>
        </w:rPr>
        <w:t xml:space="preserve">Az intézmény gazdálkodási besorolása: </w:t>
      </w:r>
      <w:r>
        <w:rPr>
          <w:i/>
          <w:iCs/>
        </w:rPr>
        <w:t xml:space="preserve">önállóan működő és gazdálkodó költségvetési szerv. Az intézmény saját költségvetéssel rendelkezik, önálló gazdálkodási jogköre és felelőssége van.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A feladat ellátását szolgáló vagyon adatai: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032"/>
        <w:gridCol w:w="1260"/>
        <w:gridCol w:w="14"/>
      </w:tblGrid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egnevezés, cí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r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erül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Vásárcsarnok Mérleg tér 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510 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arkoló (elbontott Virágudvar helyén) Szeglet u. 1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429 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osaras piac Piac té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3531 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eépítetlen terület (Bolhapiac) Piac tér 3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425 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eépítetlen terület Bolhapiac, Piac tér 4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344 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eépítetlen terület (Bolhapiac) Munkácsy u. 7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715 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arkoló (Iparcikk kereskedés) Munkácsy u. 11.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456 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zárt közút (Iparcikk kereskedés) Szeglet u. 1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357 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Beépítetlen terület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Konténerek tárolás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6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209 m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Beépítetlen terület (Árusok parkolója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udai Nagy A. u. 21-27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656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1400 m</w:t>
            </w:r>
            <w:r>
              <w:rPr>
                <w:i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A feladatellátást szolgálják a leltár szerinti ingó vagyontárgyak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166"/>
      </w:tblGrid>
      <w:tr>
        <w:trPr>
          <w:trHeight w:val="519" w:hRule="atLeast"/>
        </w:trPr>
        <w:tc>
          <w:tcPr>
            <w:tcW w:w="26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 vagyon tulajdonosa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Zalaegerszeg Megyei Jogú Város Önkormányz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laegerszeg, Kossuth L. u. 17-19. </w:t>
            </w:r>
          </w:p>
        </w:tc>
      </w:tr>
      <w:tr>
        <w:trPr>
          <w:trHeight w:val="808" w:hRule="atLeast"/>
        </w:trPr>
        <w:tc>
          <w:tcPr>
            <w:tcW w:w="2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 vagyon kezelője és üzemeltetője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Zalaegerszeg Megyei Jogú Város Vásárcsarnok Gazdálkodási Szervezet</w:t>
            </w:r>
          </w:p>
          <w:p>
            <w:pPr>
              <w:pStyle w:val="Normal"/>
              <w:rPr/>
            </w:pPr>
            <w:r>
              <w:rPr/>
              <w:t xml:space="preserve">Zalaegerszeg, Mérleg tér 1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1. Az intézmény tevékenységi köre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Fő tevékenység: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rFonts w:eastAsia="Batang;바탕"/>
          <w:i/>
          <w:iCs/>
        </w:rPr>
        <w:t>TEÁOR:</w:t>
        <w:tab/>
        <w:t>8412</w:t>
        <w:tab/>
        <w:t>Egészségügy,</w:t>
      </w:r>
      <w:r>
        <w:rPr>
          <w:i/>
          <w:iCs/>
        </w:rPr>
        <w:t xml:space="preserve"> oktatás, kultúra, egyéb szociális szolgáltatás </w:t>
        <w:tab/>
        <w:tab/>
        <w:t>(kivéve: társadalombiztosítás igazgatása)</w:t>
      </w:r>
    </w:p>
    <w:p>
      <w:pPr>
        <w:pStyle w:val="Normal"/>
        <w:ind w:left="708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Alaptevékenységi besorolás: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Államháztartási szakágazat:</w:t>
        <w:tab/>
        <w:t>841218</w:t>
        <w:tab/>
        <w:t xml:space="preserve">Lakás-, kommunális szolgáltatások </w:t>
        <w:tab/>
        <w:tab/>
        <w:tab/>
        <w:tab/>
        <w:tab/>
        <w:t>igazgatása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Szakfeladat: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Alaptevékenység:</w:t>
        <w:tab/>
        <w:t xml:space="preserve">841403 Város-, községgazdálkodási m.n.s. szolgáltatások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zolgáltatások jegyzéke</w:t>
      </w:r>
    </w:p>
    <w:p>
      <w:pPr>
        <w:pStyle w:val="Normal"/>
        <w:ind w:left="1413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ab/>
        <w:t>6820 Saját tulajdonú, bérelt ingatlan bérbeadása, üzemeltetése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ab/>
        <w:t>6832 Ingatlankezelés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ab/>
        <w:t>7311 Reklámügynöki tevékenység</w:t>
      </w:r>
    </w:p>
    <w:p>
      <w:pPr>
        <w:pStyle w:val="Normal"/>
        <w:ind w:left="1068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z intézmény az alaptevékenysége körében meghatározott feladatokat nem haszonszerzés céljából, feladatvégzési és ellátási kötelezettséggel látja el, az alapító általános felügyelete mellett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intézmény vállalkozási tevékenységet nem folyta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intézmény az időlegesen szabad kapacitásait nem kötelezően végzett tevékenységre is hasznosítha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12. Az intézmény működésének időtartama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A költségvetési szerv határozatlan időtartamra jött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3. Záró rendel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alapító okiratot Zalaegerszeg Megyei Jogú Város Közgyűlése a 2006. április 6-i ülésen a 66/2006/1. számú határozatáv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8. május 22-i ülésén hozott 98/2008. sz. határozatával módosította, mely módosítások 2008. január 1-jén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9. május 21-i ülésén hozott 115/2009. sz. határozatával módosította, mely módosítások 2009. július 1-jén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184/2009. sz. határozatával módosította, amely módosítások 2010. január 1-jén lépnek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12. június 21-i ülésén hozott ………/2012. (VI.21.) sz. határozatával módosította, amely módosítások 2012. július 15. napján  lépnek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jún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ab/>
        <w:tab/>
        <w:tab/>
        <w:tab/>
        <w:t xml:space="preserve">           Gyutai Csaba</w:t>
        <w:tab/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21590</wp:posOffset>
              </wp:positionV>
              <wp:extent cx="167640" cy="1866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0" tIns="57150" rIns="57150" bIns="571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3.2pt;height:14.7pt;mso-wrap-distance-left:0pt;mso-wrap-distance-right:0pt;mso-wrap-distance-top:0pt;mso-wrap-distance-bottom:0pt;margin-top:-1.7pt;mso-position-vertical-relative:text;margin-left:220.2pt;mso-position-horizontal:center;mso-position-horizontal-relative:margin">
              <v:fill opacity="0f"/>
              <v:textbox inset="0.0625in,0.0625in,0.0625in,0.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right="0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426" w:right="0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57:00Z</dcterms:created>
  <dc:creator>Andi</dc:creator>
  <dc:description/>
  <cp:keywords/>
  <dc:language>en-US</dc:language>
  <cp:lastModifiedBy>Marti</cp:lastModifiedBy>
  <cp:lastPrinted>2012-06-15T12:56:00Z</cp:lastPrinted>
  <dcterms:modified xsi:type="dcterms:W3CDTF">2012-06-15T11:05:00Z</dcterms:modified>
  <cp:revision>3</cp:revision>
  <dc:subject/>
  <dc:title> </dc:title>
</cp:coreProperties>
</file>