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ragraph">
                  <wp:posOffset>5080</wp:posOffset>
                </wp:positionV>
                <wp:extent cx="866140" cy="1120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4500" cy="849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2pt;height:88.25pt;mso-wrap-distance-left:9.05pt;mso-wrap-distance-right:9.05pt;mso-wrap-distance-top:0pt;mso-wrap-distance-bottom:0pt;margin-top:0.4pt;mso-position-vertical-relative:text;margin-left:70.7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44500" cy="849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8496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2. június 21-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13335</wp:posOffset>
                </wp:positionH>
                <wp:positionV relativeFrom="paragraph">
                  <wp:posOffset>110490</wp:posOffset>
                </wp:positionV>
                <wp:extent cx="5782945" cy="549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5" w:hanging="70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 Zalavíz Zrt-vel kötött vagyonkezelési szerződés módosítás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5.35pt;height:43.25pt;mso-wrap-distance-left:7.05pt;mso-wrap-distance-right:7.05pt;mso-wrap-distance-top:0pt;mso-wrap-distance-bottom:0pt;margin-top:8.7pt;mso-position-vertical-relative:text;margin-left:-1.05pt;mso-position-horizontal-relative:margin">
                <v:fill opacity="0f"/>
                <v:textbox inset="0.0416666666666667in,0.0416666666666667in,0.0416666666666667in,0.0416666666666667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05" w:hanging="70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 Zalavíz Zrt-vel kötött vagyonkezelési szerződés módosítás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ikos Zoltán közmű és mélyépítési létesítményi szakreferen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ke Tibor sk. osztályvezet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ÍZ Zrt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gyeztet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LAVÍZ Zrt</w:t>
            </w:r>
            <w:r>
              <w:rPr>
                <w:rFonts w:eastAsia="Century Gothic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/>
      </w:pPr>
      <w:r>
        <w:rPr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agy András vezérigazgató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ÍZ Zrt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Balatoni út 8.</w:t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pos Erzsébet s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rszággyűlés a 2011. december 30-i ülésnapon elfogadta a víziközmű-szolgáltatásról szóló 2011. évi CCIX. törvényt (továbbiakban: Vktv.). A törvény szabályozása 2011. december 31. napjától kezdődően több lépcsőben, döntő többsége 2012. július 01-jén lép hatályba. A törvényben előírtakra való megfelelés érdekében a közműves ivóvízellátásért és közműves szennyvízelvezetésért és - tisztításért felelős települési önkormányzatnak és a víziközmű-szolgáltatást ellátó Társaságnak, a Zalavíz Zrt-nek is fel kell készül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rvény hatályba lépése óta a víziközmű-szolgáltatók törvényességi felügyeletét az ez év nyarán felálló Magyar Energia Hivatal (továbbiakban: Hivatal) végzi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ktv. III. fejezetének 3. pontja szabályozza a víziközművek tulajdonjogát (kizárólag állami, települési önkormányzati vagy a települési önkormányzatok társulása tulajdonába tartozhat), 5. pontja pedig a víziközművek vagyonértékelését, nyilvántartását. A törvény IV. fejezete tartalmazza a víziközmű üzemeltetési jogviszony általános szabályait és a vagyonkezelési szerződésre vonatkozó előírásoka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ktv. 82. § (1) pontja értelmében: </w:t>
      </w:r>
      <w:r>
        <w:rPr>
          <w:rFonts w:cs="Times New Roman" w:ascii="Times New Roman" w:hAnsi="Times New Roman"/>
          <w:i/>
          <w:sz w:val="24"/>
          <w:szCs w:val="24"/>
        </w:rPr>
        <w:t xml:space="preserve">„A 2012. július 01-jén víziközmű-szolgáltatást végző köteles 2013. május 31-ig viziközmű-szolgáltatói működési engedély iránti kérelmet benyújtani a Hivatalhoz.” </w:t>
      </w:r>
      <w:r>
        <w:rPr>
          <w:rFonts w:cs="Times New Roman" w:ascii="Times New Roman" w:hAnsi="Times New Roman"/>
          <w:sz w:val="24"/>
          <w:szCs w:val="24"/>
        </w:rPr>
        <w:t xml:space="preserve">A (2) pontja értelmében: </w:t>
      </w:r>
      <w:r>
        <w:rPr>
          <w:rFonts w:cs="Times New Roman" w:ascii="Times New Roman" w:hAnsi="Times New Roman"/>
          <w:i/>
          <w:sz w:val="24"/>
          <w:szCs w:val="24"/>
        </w:rPr>
        <w:t xml:space="preserve">„A 2012. július 01-jén működő, víziközmű-szolgáltatást végző gazdálkodó szervezet az (1) bekezdés szerinti kérelem jogerős elbírálásáig jogosult e törvény szerint engedélyköteles tevékenységét az e törvényben előírtak szerint folytatni azzal, hogy rá </w:t>
      </w:r>
      <w:r>
        <w:rPr>
          <w:rFonts w:cs="Times New Roman" w:ascii="Times New Roman" w:hAnsi="Times New Roman"/>
          <w:b/>
          <w:i/>
          <w:sz w:val="24"/>
          <w:szCs w:val="24"/>
        </w:rPr>
        <w:t>alkalmazni kell e törvény víziközmű-szolgáltatókra vonatkozó rendelkezéseit</w:t>
      </w:r>
      <w:r>
        <w:rPr>
          <w:rFonts w:cs="Times New Roman" w:ascii="Times New Roman" w:hAnsi="Times New Roman"/>
          <w:i/>
          <w:sz w:val="24"/>
          <w:szCs w:val="24"/>
        </w:rPr>
        <w:t>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ktv-ben előírtaknak és az eddig ismert jogszabályi változásoknak megfelelően a jelen érvényben lévő 279/2007 számú közgyűlési határozattal elfogadott Vagyonkezelési szerződés felülvizsgálata indokolt a törvényi rendelkezések 2012. július 01-jei hatályba lépését megelőzően. Így az előterjesztés mellékletében lévő Vagyonkezelési szerződés megfelel a törvényi előírásoknak és már azokra hivatkozik, ezen felül érdemi változásokat nem tartalmaz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bb módosítás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Megállapításoknál: 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korlátozottan forgalomképes, illetve forgalomképes törzsvagyon, helyett csak </w:t>
      </w:r>
      <w:r>
        <w:rPr>
          <w:rFonts w:cs="Times New Roman" w:ascii="Times New Roman" w:hAnsi="Times New Roman"/>
          <w:b/>
          <w:sz w:val="24"/>
          <w:szCs w:val="24"/>
        </w:rPr>
        <w:t>törzsvagyon</w:t>
      </w:r>
      <w:r>
        <w:rPr>
          <w:rFonts w:cs="Times New Roman" w:ascii="Times New Roman" w:hAnsi="Times New Roman"/>
          <w:sz w:val="24"/>
          <w:szCs w:val="24"/>
        </w:rPr>
        <w:t xml:space="preserve"> szerepel.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Zala Megyei Bíróság nevének változása </w:t>
      </w:r>
      <w:r>
        <w:rPr>
          <w:rFonts w:cs="Times New Roman" w:ascii="Times New Roman" w:hAnsi="Times New Roman"/>
          <w:b/>
          <w:sz w:val="24"/>
          <w:szCs w:val="24"/>
        </w:rPr>
        <w:t>Zalaegerszegi Törvényszék</w:t>
      </w:r>
      <w:r>
        <w:rPr>
          <w:rFonts w:cs="Times New Roman" w:ascii="Times New Roman" w:hAnsi="Times New Roman"/>
          <w:sz w:val="24"/>
          <w:szCs w:val="24"/>
        </w:rPr>
        <w:t>re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Szerződés célja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üzemeltetés szó, </w:t>
      </w:r>
      <w:r>
        <w:rPr>
          <w:rFonts w:cs="Times New Roman" w:ascii="Times New Roman" w:hAnsi="Times New Roman"/>
          <w:b/>
          <w:sz w:val="24"/>
          <w:szCs w:val="24"/>
        </w:rPr>
        <w:t>működtetés</w:t>
      </w:r>
      <w:r>
        <w:rPr>
          <w:rFonts w:cs="Times New Roman" w:ascii="Times New Roman" w:hAnsi="Times New Roman"/>
          <w:sz w:val="24"/>
          <w:szCs w:val="24"/>
        </w:rPr>
        <w:t>re változott. (A Vktv. 25. §. (1) bekezdése értelmében „</w:t>
      </w:r>
      <w:r>
        <w:rPr>
          <w:rFonts w:cs="Times New Roman" w:ascii="Times New Roman" w:hAnsi="Times New Roman"/>
          <w:i/>
          <w:sz w:val="24"/>
          <w:szCs w:val="24"/>
        </w:rPr>
        <w:t>A vagyonkezelésbe adott víziközmű esetében a víziközmű működtetése a vagyonkezelő kötelezettség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Már meglévő törvények új törvénnyel történő cseréje </w:t>
      </w:r>
      <w:r>
        <w:rPr>
          <w:rFonts w:cs="Times New Roman" w:ascii="Times New Roman" w:hAnsi="Times New Roman"/>
          <w:b/>
          <w:sz w:val="24"/>
          <w:szCs w:val="24"/>
        </w:rPr>
        <w:t>Magyarország helyi önkormányzatairól szóló 2011. évi CLXXXIX. tv.,  A nemzeti vagyonról szóló 2011. évi CXCVI. tv</w:t>
      </w:r>
      <w:r>
        <w:rPr>
          <w:rFonts w:cs="Times New Roman" w:ascii="Times New Roman" w:hAnsi="Times New Roman"/>
          <w:sz w:val="24"/>
          <w:szCs w:val="24"/>
        </w:rPr>
        <w:t xml:space="preserve">. illetve új törvényre történő hivatkozás beemelése </w:t>
      </w:r>
      <w:r>
        <w:rPr>
          <w:rFonts w:cs="Times New Roman" w:ascii="Times New Roman" w:hAnsi="Times New Roman"/>
          <w:b/>
          <w:sz w:val="24"/>
          <w:szCs w:val="24"/>
        </w:rPr>
        <w:t>A víziközmű-szolgáltatásról szóló 2011. évi CCIX. tv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A közművek vagyonkezelésbe adása, felek jogai és kötelezettségei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ingyenes kijelölés </w:t>
      </w:r>
      <w:r>
        <w:rPr>
          <w:rFonts w:cs="Times New Roman" w:ascii="Times New Roman" w:hAnsi="Times New Roman"/>
          <w:b/>
          <w:sz w:val="24"/>
          <w:szCs w:val="24"/>
        </w:rPr>
        <w:t>ingyenesre</w:t>
      </w:r>
      <w:r>
        <w:rPr>
          <w:rFonts w:cs="Times New Roman" w:ascii="Times New Roman" w:hAnsi="Times New Roman"/>
          <w:sz w:val="24"/>
          <w:szCs w:val="24"/>
        </w:rPr>
        <w:t xml:space="preserve"> történő változtatása.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rendszerek üzemeltetése a működtetéssel is kibővül. (A Vktv. 25. §. (1) bekezdése)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személyes adatok védelméről és a közérdekű adatok nyilvánosságáról szóló törvény </w:t>
      </w:r>
      <w:r>
        <w:rPr>
          <w:rFonts w:cs="Times New Roman" w:ascii="Times New Roman" w:hAnsi="Times New Roman"/>
          <w:b/>
          <w:sz w:val="24"/>
          <w:szCs w:val="24"/>
        </w:rPr>
        <w:t>az információs önrendelkezési jogról és az információszabadságról szóló</w:t>
      </w:r>
      <w:r>
        <w:rPr>
          <w:rFonts w:cs="Times New Roman" w:ascii="Times New Roman" w:hAnsi="Times New Roman"/>
          <w:sz w:val="24"/>
          <w:szCs w:val="24"/>
        </w:rPr>
        <w:t>ra változott.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Felújítási és rekonstrukciós terv megnevezése </w:t>
      </w:r>
      <w:r>
        <w:rPr>
          <w:rFonts w:cs="Times New Roman" w:ascii="Times New Roman" w:hAnsi="Times New Roman"/>
          <w:b/>
          <w:sz w:val="24"/>
          <w:szCs w:val="24"/>
        </w:rPr>
        <w:t>felújítási és pótlási terv</w:t>
      </w:r>
      <w:r>
        <w:rPr>
          <w:rFonts w:cs="Times New Roman" w:ascii="Times New Roman" w:hAnsi="Times New Roman"/>
          <w:sz w:val="24"/>
          <w:szCs w:val="24"/>
        </w:rPr>
        <w:t>re változott. (A Vktv. 11. §. (1) bekezdése)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A vagyonkezelésbe vett eszközök működtetése a beruházásokkal, az üzemeltetéssel kapcsolatos rendelkezések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arbantartási feladatok, a szükséges hibaelhárítások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konstrukciók, értéknövelő felújítások elvégezés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iegészül a </w:t>
      </w:r>
      <w:r>
        <w:rPr>
          <w:rFonts w:cs="Times New Roman" w:ascii="Times New Roman" w:hAnsi="Times New Roman"/>
          <w:b/>
          <w:sz w:val="24"/>
          <w:szCs w:val="24"/>
        </w:rPr>
        <w:t>vagyontárgyak könyv szerinti értékének megőrzésé</w:t>
      </w:r>
      <w:r>
        <w:rPr>
          <w:rFonts w:cs="Times New Roman" w:ascii="Times New Roman" w:hAnsi="Times New Roman"/>
          <w:sz w:val="24"/>
          <w:szCs w:val="24"/>
        </w:rPr>
        <w:t>vel. (A Vktv. 26. §. (1) bekezdése)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tosításra került felújítási és pótlási beruházásokról szóló terv benyújtása és elfogadása. (A Vktv. 26. §. (2) bekezdése)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VI. Az elszámolásokkal kapcsolatos rendelkezések, a tevékenység biztosítékai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évente tájékoztatja a vagyonkezelési tevékenységről az önkormányzatot. A szerződésből kikerült a díjelfogadás időszaka, mivel az Önkormányzat 2012. január 01-től nem ármegállapító. (Vktv. 93. §-a 2011. december 31. napjával megszűntette a települési önkormányzatok víz- és csatornadíj megállapítására vonatkozó árhatósági jogkörét az árak megállapításáról szóló 1990. évi LXXXVII. törvény módosításával.)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z „a.” pontban történő hivatkozás végett módosult a fejlesztési díjra vonatkozó rész is a következők szerint: </w:t>
      </w:r>
      <w:r>
        <w:rPr>
          <w:rFonts w:cs="Times New Roman" w:ascii="Times New Roman" w:hAnsi="Times New Roman"/>
          <w:b/>
          <w:sz w:val="24"/>
          <w:szCs w:val="24"/>
        </w:rPr>
        <w:t>Amennyiben a szolgáltatási díj tartalmaz fejlesztési díjat, annak összegét a Vagyonkezelő átutalja az Önkormányzat részére. A pénzügyi ütemezésről a felek évente külön megállapodást kötn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A szerződés megszűnése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vagyonkezelői jog és jelen szerződés megszűnése kiegészül </w:t>
      </w:r>
      <w:r>
        <w:rPr>
          <w:rFonts w:cs="Times New Roman" w:ascii="Times New Roman" w:hAnsi="Times New Roman"/>
          <w:b/>
          <w:sz w:val="24"/>
          <w:szCs w:val="24"/>
        </w:rPr>
        <w:t>a törvénnyel meghatározott esett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felmondási idő rendes felmondás esetén hat hónapról </w:t>
      </w:r>
      <w:r>
        <w:rPr>
          <w:rFonts w:cs="Times New Roman" w:ascii="Times New Roman" w:hAnsi="Times New Roman"/>
          <w:b/>
          <w:sz w:val="24"/>
          <w:szCs w:val="24"/>
        </w:rPr>
        <w:t>nyolc hónap</w:t>
      </w:r>
      <w:r>
        <w:rPr>
          <w:rFonts w:cs="Times New Roman" w:ascii="Times New Roman" w:hAnsi="Times New Roman"/>
          <w:sz w:val="24"/>
          <w:szCs w:val="24"/>
        </w:rPr>
        <w:t xml:space="preserve">ra módosul, rendkívüli felmondásnál két hónapról </w:t>
      </w:r>
      <w:r>
        <w:rPr>
          <w:rFonts w:cs="Times New Roman" w:ascii="Times New Roman" w:hAnsi="Times New Roman"/>
          <w:b/>
          <w:sz w:val="24"/>
          <w:szCs w:val="24"/>
        </w:rPr>
        <w:t>nyolc hónap</w:t>
      </w:r>
      <w:r>
        <w:rPr>
          <w:rFonts w:cs="Times New Roman" w:ascii="Times New Roman" w:hAnsi="Times New Roman"/>
          <w:sz w:val="24"/>
          <w:szCs w:val="24"/>
        </w:rPr>
        <w:t xml:space="preserve">ra, illetve </w:t>
      </w:r>
      <w:r>
        <w:rPr>
          <w:rFonts w:cs="Times New Roman" w:ascii="Times New Roman" w:hAnsi="Times New Roman"/>
          <w:b/>
          <w:sz w:val="24"/>
          <w:szCs w:val="24"/>
        </w:rPr>
        <w:t>év végére szólóan</w:t>
      </w:r>
      <w:r>
        <w:rPr>
          <w:rFonts w:cs="Times New Roman" w:ascii="Times New Roman" w:hAnsi="Times New Roman"/>
          <w:sz w:val="24"/>
          <w:szCs w:val="24"/>
        </w:rPr>
        <w:t>. (A Vktv. 20. §.)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 vagyonkezelési szerződés rendkívüli felmondása az alábbi pontokkal egészül k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Vagyonkezelő tekintetében a Vksz. tv., a környezet védelmére vagy a vízgazdálkodásra vonatkozó jogszabályok vagy a rá vonatkozó hatóságok határozatok előírásainak víziközmű-szolgáltatás során történő súlyos megsértését jogerősen megállapították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Vagyonkezelő a vagyonkezelési szerződésben megállapított kötelezettségét neki felróhatóan, súlyosan vagy huzamosan megszegte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Vagyonkezelő a számára jogszabályban előírt kötelezettségét megsérti, vagy a vagyonkezelési szerződésben előírt kötelezettségét súlyosan megszeg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örvényben meghatározott más esetben.</w:t>
      </w:r>
      <w:r>
        <w:rPr>
          <w:rFonts w:cs="Times New Roman" w:ascii="Times New Roman" w:hAnsi="Times New Roman"/>
          <w:sz w:val="24"/>
          <w:szCs w:val="24"/>
        </w:rPr>
        <w:t xml:space="preserve"> (A Vktv. 20. §.)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szűnésekor történő elszámolására vonatkozó előírások. </w:t>
      </w:r>
      <w:r>
        <w:rPr>
          <w:rFonts w:cs="Times New Roman" w:ascii="Times New Roman" w:hAnsi="Times New Roman"/>
          <w:b/>
          <w:sz w:val="24"/>
          <w:szCs w:val="24"/>
        </w:rPr>
        <w:t xml:space="preserve">A vagyonkezelési szerződés megszűnésekor a vagyonkezelő igényt tarthat a gördülő fejlesztési tervben jóváhagyott azon – vagyonkezelői felelőssége körében indokoltan felmerült, a víziközművet gyarapító – ráfordításai könyv szerinti nettó értékének a megtérítésére, amelyekre a víziközmű vagyonkezelési szerződés megszűnéséig elszámolt értékcsökkenés nem nyújtott fedezetet. Az elszámolás menetét, a fizetési határidőket a felek a szerződés megszüntetéséről szóló okiratban határozzák meg. </w:t>
      </w:r>
      <w:r>
        <w:rPr>
          <w:rFonts w:cs="Times New Roman" w:ascii="Times New Roman" w:hAnsi="Times New Roman"/>
          <w:sz w:val="24"/>
          <w:szCs w:val="24"/>
        </w:rPr>
        <w:t xml:space="preserve"> (A Vktv. 26. §. (2) bekezdése)    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4. sz. melléklet elnevezése változott: </w:t>
      </w:r>
      <w:r>
        <w:rPr>
          <w:rFonts w:cs="Times New Roman" w:ascii="Times New Roman" w:hAnsi="Times New Roman"/>
          <w:b/>
          <w:sz w:val="24"/>
          <w:szCs w:val="24"/>
        </w:rPr>
        <w:t xml:space="preserve">új </w:t>
      </w:r>
      <w:r>
        <w:rPr>
          <w:rFonts w:cs="Times New Roman" w:ascii="Times New Roman" w:hAnsi="Times New Roman"/>
          <w:sz w:val="24"/>
          <w:szCs w:val="24"/>
        </w:rPr>
        <w:t>beruházásban megvalósult közművagyon átadás-átvételi jegyzőkönyv mint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5. sz melléklet: A harmadik személyek által végzett beruházások tulajdonba és vagyonkezelésbe adásának jegyzőkönyv mintája megszű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ktualizálás 2012. július 01-je előtti elfogadását az is indokolja, hogy az elvégzett módosításokat nem kell külön engedélyeztetni a Hivatallal, és ezért a Vktv. 5 § (3) bekezdés szerinti, a Hivatal kérelemre indult eljárásáért az igazgatási szolgáltatási díjat még nem kell megfizetni.  A 2012. július 01-je után végrehajtott módosításokat a Hivatallal engedélyeztetni szükséges, (Vktv. 22. §.), ami után igazgatási szolgáltatási díjat kell majd fizetni, melynek nagysága jelenleg még a végrehajtási szabályozás megjelenésének hiányában ismeretlen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a Közgyűlést, hogy a Vagyonkezelési szerződés módosítása a vízközmű-szolgáltatásról szóló törvény alapján a 2012. július 01-jei rendelkezések hatálybalépésének megfelelően került kidolgozásra. A módosítás nem teljeskörű, mivel nem tartalmazza a végrehajtási rendeletekben előírásra kerülő változásokat. A végrehajtási rendeletek megjelenése későbbi időpontban várható. Ebből adódóan valószínűleg még az évfolyamán felül kell vizsgálni a Vagyonkezelési szerződé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Vagyonkezelési szerződés módosításának elfogad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ési szerződés 1., 1/A. és 1/B. sz, mellékletei nem kerülnek csatolásra. Azok a szerződés megkötésekori állapotot tartalmazzák. Az azóta bekövetkezett változásokat a szerződés VII. fejezetében foglaltak szerint a Vagyonkezelő a nyilvántartásban átveze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 módosuló 2. és 3. sz. mellékletek szintén nem részei az előterjeszt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uló pontok száma miatt indokolt a Vagyonkezelési szerződés módosításokkal egységes szerkezetben történő elfogadása. (előterjesztés 1. sz. melléklet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ottsági határozat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osfejlesztési, Üzemeltetési és Tervezési Bizottsá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6" w:right="1138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84/2012. sz. határozat: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11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fejlesztési, Üzemeltetési és Tervezési Bizottság az előterjesztést 9 igen szavazattal, 1 tartózkodással támogatta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92/2012. számú határozat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Bizottság az előterjesztést 8 igen szavazattal elfogadta.</w:t>
      </w:r>
    </w:p>
    <w:p>
      <w:pPr>
        <w:pStyle w:val="Szvegtrzs32"/>
        <w:ind w:left="1134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TextBodyIndent"/>
        <w:ind w:left="1134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1134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8/2012. sz. határozat:</w:t>
      </w:r>
    </w:p>
    <w:p>
      <w:pPr>
        <w:pStyle w:val="TextBodyIndent"/>
        <w:ind w:left="113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rendi, Jogi és Vagyonnyilatkozatot Ellenőrző Bizottság 10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egyetért azzal, hogy a jogszabályi változásokra tekintettel  a Zalavíz Zrt-vel 2007. november 22-én kötött és 2008. május 13-án módosított vagyonkezelési szerződés 2012. június 30-i hatállyal az alábbiak szerint módosításra kerüljö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A vagyonkezelési szerződés 1.1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39" w:right="-24" w:hanging="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.1 A felek megállapítják, hogy az Önkormányzat törzsvagyonába tartoznak az 1. sz. mellékletben megnevezett közművek és a közművekhez kapcsolódó ingatlanok. Az ingatlanok felsorolását az 1/A. és 1/B. sz.  mellékletek tartalmazzák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 A vagyonkezelési szerződés 1.2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39" w:right="-24" w:hanging="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.2. Az Észak-zalai Víz- és Csatornamű Zrt. a Zalaegerszegi Törvényszék Cégbíróságán Cg.20-10-040125 alatt bejegyzett 100%-os önkormányzati tulajdonban álló gazdasági társaság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A vagyonkezelési szerződés 2.1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2.1  Jelen szerződés rendelkezései szerint az Önkormányzat jelen szerződés időtartamára az 1., az 1/A és 1/B. sz. mellékletben meghatározott vagyontárgyakat, víziközműveket és ingatlanokat vagyonkezelés és működtetés céljára a Vagyonkezelő rendelkezésére bocsátja azzal, hogy a Vagyonkezelő a helyi önkormányzatokról szóló 1990. évi LXV. törvény (Ötv.) 8. §-ában, illetve 2013. január 1-től Magyarország helyi önkormányzatairól szóló 2011. évi CLXXXIX. tv. (új Ötv.) 13. §-ában, valamint a víziközmű-szolgáltatásról szóló 2011. évi CCIX. tv. (Vksz. tv.) 1. § (1) bekezdés c) pontjában meghatározott közfeladatok – a közműves ivóvízellátás, szennyvízelvezetés, -kezelés és -ártalmatlanítás (csatornaszolgáltatás) – továbbá a nemzeti vagyonról szóló 2011. évi CXCVI. tv. (Nvt.) 12. § (2) bekezdésben meghatározott kizárólagos gazdasági tevékenység – a törzsvagyon részét képező helyi közművek működtetése – ellátása során, a saját vállalkozási tevékenysége körében hasznosítja, üzemelteti, működteti, az Önkormányzat tulajdonjogának érintetlenül hagyása mellett.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) A vagyonkezelési szerződés 2.2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.2 A vagyonkezelésbe adásra az Ötv. 80/A. §-a, ill. az új Ötv. 109. §-a, az Nvt. 11. § (1) bekezdése és 12. § (12.) bekezdése és az önkormányzat vagyonáról, a vagyongazdálkodás és vagyonhasznosítás szabályairól többször módosított 13/2006. (III.07.) számú önkormányzati rendelet (a továbbiakban: Vagyonrendelet) 16/A. §-a alapján kerül sor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) A vagyonkezelési szerződés 3.2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39" w:right="-24" w:hanging="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3.2 A szerződés tárgyát képezi az annak érvényességi ideje alatt az 1. sz. mellékletben felsorolt vízi közművek fejlesztése során – a tulajdonos beruházásában megvalósuló, illetve harmadik személy beruházásában megvalósuló és a tulajdonos által tulajdonba vett – közművagyon is. A jelen szerződés aláírását követően üzembe lépő vízi közmű rendszerbővítések, illetve új vízi közmű rendszerek vagyonkezelésbe adásáról a tulajdonos köteles gondoskodni. A leltár szerinti vagyonkezelésbe adásról a felek külön jegyzőkönyvet vesznek fel. </w:t>
      </w:r>
    </w:p>
    <w:p>
      <w:pPr>
        <w:pStyle w:val="Normal"/>
        <w:tabs>
          <w:tab w:val="clear" w:pos="708"/>
          <w:tab w:val="left" w:pos="540" w:leader="none"/>
        </w:tabs>
        <w:ind w:left="539" w:right="-24" w:firstLine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gyzőkönyvben rögzítésre kerül az átadott eszközök, művek átadáskori állapota, üzemképessége, vagyonértékelés szerinti értéke, a kapcsolódó földingatlanok adatai. Az alkalmazandó jegyzőkönyv mintát a 4. sz melléklet tartalmazza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) A vagyonkezelési szerződés 4.1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1 Az Önkormányzat a Vagyonkezelői jogot ingyenesen adja át a Vagyonkezelőnek jelen szerződés időtartamára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) A vagyonkezelési szerződés 4.3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3 A Vagyonkezelő kötelezettséget vállal arra, hogy az Önkormányzat tulajdonát képező közműveket vagyonkezelésbe veszi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ondoskodik az önkormányzati vagyonnal való szakszerű gazdálkodásról és a közműrendszerek üzemeltetéséről, működtetéséről, a közüzemi szolgáltatás folyamatos teljesítéséről.” </w:t>
      </w:r>
    </w:p>
    <w:p>
      <w:pPr>
        <w:pStyle w:val="Normal"/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) A vagyonkezelési szerződés 4.10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10.A Vagyonkezelő jelen szerződés hatálya alatt köteles tűrni az Önkormányzat, mint közművagyon tulajdonos ellenőrzését. Az Önkormányzat az ellenőrzés során és az ellenőrzés érdekében minden nyilvános adatba, valamint a közművagyonra és a vagyonkezelésre, üzemeltetésre vonatkozó adatba, okiratba betekinthet, arról adatszolgáltatást kérhet. Az ellenőrzés során figyelembe kell venni az információs önrendelkezési jogról és az információszabadságról szóló törvény rendelkezéseit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) A vagyonkezelési szerződés 4.11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11 Az Önkormányzat elsősorban a jelen szerződésben (6.1., 6.2., 6.3.,  7.7., 7.9. pontok) meghatározott negyedévenkénti, illetve évenkénti adatszolgáltatásokhoz, elszámolásokhoz és beszámoló készítéshez kapcsolódóan végzi a vagyonkezelés ellenőrzését, illetve szükség szerint eseti és célellenőrzéseket rendelhet el. A Vagyonkezelő tudomásul veszi és biztosítja, hogy az Önkormányzat képviselője az 5.2. pontban meghatározott fejújítási és pótlási tervben szereplő munkák általa meghatározott körénél – különös tekintettel az amortizáció költséghatékony felhasználására – a Vagyonkezelő belső szabályzataiba, a megrendelés dokumentumaiba betekintsen, a megrendelés eljárási cselekményeinél jelen legyen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) A vagyonkezelési szerződés 5.1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5.1  A Vagyonkezelő köteles a részére átadott közművek jó állagát fenntartani, az esedékes karbantartási feladatokat, a szükséges hibaelhárításokat, rekonstrukciókat, értéknövelő felújításokat elvégezni, a vagyontárgyak könyv szerinti értékének megőrzése érdekében.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) A vagyonkezelési szerződés 5.2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40" w:right="-24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5.2  A Vagyonkezelő benyújtja az Önkormányzat részére legkésőbb a tárgyévet megelőző év november 30-ig a következő évben szükséges felújításokról és pótlási beruházásokról, azok várható anyagi kihatásairól szóló tervet, amelyet az Önkormányzat jóváhagy.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) A vagyonkezelési szerződés 5.4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5.4  Az 5.2 pontban meghatározott felújítások és pótlólagos beruházások forrása az 1. sz. mellékletben szereplő eszközök után a Vagyonkezelő által elszámolt amortizáció.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) A vagyonkezelési szerződés 5.7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.7 A fejlesztések, beruházások eredményeként létrejövő új víziközműveket az Önkormányzat az üzembe helyezést követően a 3.2. pont szerint vagyonkezelésre átadja a Vagyonkezelőnek, aki az eszközöket az üzembehelyezési okmányok másolati példánya alapján nyilvántartásba veszi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) A vagyonkezelési szerződés 5.9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.9 Jelen szerződés nem érinti az Önkormányzat ivóvíz szolgáltatással és szennyvízkezeléssel kapcsolatos, törvény szerinti feladatellátási kötelezettségét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) A vagyonkezelési szerződés 5.15 pontja hatályát veszti. (Egyidejűleg a hatályban lévő pontok számozása úgy változik, hogy a törölt pont helyére a sorban utána következő pont lép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) A vagyonkezelési szerződés 5.16 pontja (eredeti számozással 5.17.) hatályát veszt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) A vagyonkezelési szerződés 6.2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6.2 A Vagyonkezelő számviteli nyilvántartásaiban elszámolt, amortizáció pótlási alapként felhasználandó összege korrigálható a tervezett értékesítés Vagyonkezelőnek fel nem róható elmaradása miatti veszteséges tevékenység miatt pénzügyileg nem realizált bevétel arányos összegével. Ezt a Vagyonkezelő – göngyölítetten – a felhasználásról szóló éves adatszolgáltatásban köteles bemutatni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) A vagyonkezelési szerződés 6.3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6.3 A Vagyonkezelő a vagyonkezelésbe vett vagyon működtetése során eredményes gazdálkodásra köteles. Az erre vonatkozó adatokról, a vagyonkezelési tevékenység végzéséről a Vagyonkezelő évente tájékoztatja az Önkormányzatot. Az Önkormányzat jogosult a vagyonkezelésbe adott vagyonnal való eredményes gazdálkodás érdekében, különösen a bevételek növelése, illetve a költségek, valamint a kintlévőségek csökkentése érdekében szükséges intézkedésekre javaslatot tenni. A Vagyonkezelő köteles az Önkormányzat által javasolt intézkedések bevezetéséről és azok hatásairól, illetőleg egyet nem értéséről az Önkormányzatot az általa meghatározott határidőben, de legkésőbb a következő évi tájékoztató során értesíteni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) A vagyonkezelési szerződés 6.4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6.4 Amennyiben a szolgáltatási díj tartalmaz fejlesztési díjat, annak összegét a Vagyonkezelő átutalja az Önkormányzat részére. A pénzügyi ütemezésről a felek évente külön megállapodást kötnek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) A vagyonkezelési szerződés 11.1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40" w:right="-24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1.1 A Vagyonkezelői jog és jelen szerződés megszűnik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valamelyik fél általi rendes felmondásával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0.4 pont és 10.6 pont szerinti rendkívüli felmondással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vagyontárgyra vonatkozóan a vagyontárgy megsemmisülésével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jogutód nélküli megszűnéséve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ben meghatározott esetben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) A vagyonkezelési szerződés 11.2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/>
      </w:pPr>
      <w:r>
        <w:rPr>
          <w:rStyle w:val="Section"/>
          <w:rFonts w:cs="Times New Roman" w:ascii="Times New Roman" w:hAnsi="Times New Roman"/>
          <w:sz w:val="24"/>
          <w:szCs w:val="24"/>
        </w:rPr>
        <w:t>„</w:t>
      </w:r>
      <w:r>
        <w:rPr>
          <w:rStyle w:val="Section"/>
          <w:rFonts w:cs="Times New Roman" w:ascii="Times New Roman" w:hAnsi="Times New Roman"/>
          <w:sz w:val="24"/>
          <w:szCs w:val="24"/>
        </w:rPr>
        <w:t xml:space="preserve">11.2 </w:t>
      </w:r>
      <w:r>
        <w:rPr>
          <w:rFonts w:cs="Times New Roman" w:ascii="Times New Roman" w:hAnsi="Times New Roman"/>
          <w:sz w:val="24"/>
          <w:szCs w:val="24"/>
        </w:rPr>
        <w:t xml:space="preserve">A felmondási idő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suppressAutoHyphens w:val="false"/>
        <w:ind w:left="993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s felmondás esetén nyolc hónap, a gazdasági év végé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suppressAutoHyphens w:val="false"/>
        <w:ind w:left="993" w:right="-2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dkívüli felmondás esetén nyolc hónap, az év végére szólóan, ide nem értve az azonnali hatályú felmondás eseteit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) A vagyonkezelési szerződés 11.4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1.4 A helyi önkormányzat a vagyonkezelési szerződését rendkívüli felmondással akkor szüntetheti meg, ha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  <w:tab w:val="left" w:pos="-1560" w:leader="none"/>
          <w:tab w:val="left" w:pos="0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tekintetében a Vksz. tv., a környezet védelmére vagy a vízgazdálkodásra vonatkozó jogszabályok vagy a rá vonatkozó hatóságok határozatok előírásainak víziközmű-szolgáltatás során történő súlyos megsértését jogerősen megállapítottá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ő a vagyonkezelési szerződésben megállapított kötelezettségét neki felróhatóan, súlyosan vagy huzamosan megszegt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a számára jogszabályban előírt kötelezettségét megsérti, vagy a vagyonkezelési szerződésben előírt kötelezettségét súlyosan megszeg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ő, az ellene a szerződéskötés előtt megindult csőd- vagy felszámolási eljárásról a helyi önkormányzatot nem tájékoztatta, vagy nem tájékoztatja, illetőleg a Vagyonkezelő ellen a vagyonkezelési szerződés tartama alatt csőd- vagy felszámolási eljárás indu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adó-, illeték-, vám- vagy társadalombiztosítási járulék tartozása több mint hat hónapja lejárt, és ennek megfizetésére halasztást nem kapo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ben meghatározott más esetben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) A vagyonkezelési szerződés 11.5 pontja az alábbiak szerint módosul és számozása 11.6 pontra változi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-24" w:hanging="360"/>
        <w:jc w:val="both"/>
        <w:rPr/>
      </w:pPr>
      <w:r>
        <w:rPr>
          <w:rStyle w:val="Section"/>
          <w:rFonts w:cs="Times New Roman" w:ascii="Times New Roman" w:hAnsi="Times New Roman"/>
          <w:sz w:val="24"/>
          <w:szCs w:val="24"/>
        </w:rPr>
        <w:t>„</w:t>
      </w:r>
      <w:r>
        <w:rPr>
          <w:rStyle w:val="Section"/>
          <w:rFonts w:cs="Times New Roman" w:ascii="Times New Roman" w:hAnsi="Times New Roman"/>
          <w:sz w:val="24"/>
          <w:szCs w:val="24"/>
        </w:rPr>
        <w:t xml:space="preserve">11.6  A </w:t>
      </w:r>
      <w:r>
        <w:rPr>
          <w:rFonts w:cs="Times New Roman" w:ascii="Times New Roman" w:hAnsi="Times New Roman"/>
          <w:sz w:val="24"/>
          <w:szCs w:val="24"/>
        </w:rPr>
        <w:t>Vagyonkezelő a vagyonkezelési szerződést rendkívüli felmondással felmondja a törvényben meghatározott esetben, felmondhatja, ha az önkormányzat a vagyonkezelési szerződésben megállapított kötelezettségét neki felróhatóan, súlyosan vagy huzamosan megszegte, ha az Önkormányzat a 6.3. pontban foglalt eredményes gazdálkodás feltételeit nem biztosítja, illetve törvényben meghatározott más esetben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) A vagyonkezelési szerződés 11.6 pontja az alábbiak szerint módosul és számozása 11.7 pontra változi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-2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1.7 A szerződés felmondásáról a jogszabályban meghatározott szervet értesíteni kell.”</w:t>
      </w:r>
    </w:p>
    <w:p>
      <w:pPr>
        <w:pStyle w:val="Normal"/>
        <w:tabs>
          <w:tab w:val="clear" w:pos="708"/>
          <w:tab w:val="left" w:pos="1440" w:leader="none"/>
        </w:tabs>
        <w:ind w:right="-2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) A vagyonkezelési szerződés 11.9 pontja az alábbiak szerint módosu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1.9 A szerződés megszűnésekor a felek egymással elszámolnak. A Vagyonkezelő és az Önkormányzat a vagyonkezelői jog megszűnésekor köteles a vagyonkezelésbe vett vagyonnak a kezelésbe adás időpontjában fennálló állapotához (értékéhez) viszonyított különbözetével elszámolni. A vagyonkezelési szerződés megszűnésekor a vagyonkezelő igényt tarthat a gördülő fejlesztési tervben jóváhagyott azon – vagyonkezelői felelőssége körében indokoltan felmerült, a víziközművet gyarapító – ráfordításai könyv szerinti nettó értékének a megtérítésére, amelyekre a víziközmű vagyonkezelési szerződés megszűnéséig elszámolt értékcsökkenés nem nyújtott fedezetet. Az elszámolás menetét, a fizetési határidőket a felek a szerződés megszüntetéséről szóló okiratban határozzák meg.”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) A vagyonkezelési szerződés 4. számú melléklete helyébe az előterjesztés 2. sz. mellékletében található 4. sz. melléklet lé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) A vagyonkezelési szerződés 5. számú melléklete hatályát vesz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hatalmazza a polgármestert a módosításokkal egységes szerkezetbe foglalt vagyonkezelési szerződés aláírásá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     Gyutai Csaba polgármester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  2012. június 30.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. június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yutai Csaba sk.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lgármester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sz. melléklet az előterjesztéshez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280" w:after="280"/>
        <w:ind w:right="-24" w:hanging="0"/>
        <w:rPr>
          <w:iCs/>
          <w:szCs w:val="24"/>
        </w:rPr>
      </w:pPr>
      <w:r>
        <w:rPr>
          <w:iCs/>
          <w:szCs w:val="24"/>
        </w:rPr>
        <w:t>VAGYONKEZELÉSI SZERZŐDÉS</w:t>
      </w:r>
    </w:p>
    <w:p>
      <w:pPr>
        <w:pStyle w:val="Normal"/>
        <w:spacing w:before="280" w:after="280"/>
        <w:ind w:right="-2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280" w:after="28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</w:p>
    <w:p>
      <w:pPr>
        <w:pStyle w:val="Normal"/>
        <w:spacing w:before="280" w:after="280"/>
        <w:ind w:right="-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részről: </w:t>
      </w:r>
      <w:r>
        <w:rPr>
          <w:rFonts w:cs="Times New Roman" w:ascii="Times New Roman" w:hAnsi="Times New Roman"/>
          <w:b/>
          <w:sz w:val="24"/>
          <w:szCs w:val="24"/>
        </w:rPr>
        <w:t>Zalaegerszeg Megyei Jogú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8900 Zalaegerszeg, Kossuth u. 17-19., képviseletében eljár: Gyutai Csaba polgármester, stat. szám: 15432704-7510-321-20, törzsszám: 2032054), továbbiakban mint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280" w:after="280"/>
        <w:ind w:right="-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részről: az </w:t>
      </w:r>
      <w:r>
        <w:rPr>
          <w:rFonts w:cs="Times New Roman" w:ascii="Times New Roman" w:hAnsi="Times New Roman"/>
          <w:b/>
          <w:sz w:val="24"/>
          <w:szCs w:val="24"/>
        </w:rPr>
        <w:t xml:space="preserve">Észak-Zalai Víz- és Csatornamű Zrt. </w:t>
      </w:r>
      <w:r>
        <w:rPr>
          <w:rFonts w:cs="Times New Roman" w:ascii="Times New Roman" w:hAnsi="Times New Roman"/>
          <w:sz w:val="24"/>
          <w:szCs w:val="24"/>
        </w:rPr>
        <w:t xml:space="preserve">(8900 Zalaegerszeg, Balatoni u. 8., képviseletében eljár </w:t>
      </w:r>
      <w:r>
        <w:rPr>
          <w:rFonts w:cs="Times New Roman" w:ascii="Times New Roman" w:hAnsi="Times New Roman"/>
          <w:bCs/>
          <w:sz w:val="24"/>
          <w:szCs w:val="24"/>
        </w:rPr>
        <w:t>Nagy András vezérigazgató</w:t>
      </w:r>
      <w:r>
        <w:rPr>
          <w:rFonts w:cs="Times New Roman" w:ascii="Times New Roman" w:hAnsi="Times New Roman"/>
          <w:sz w:val="24"/>
          <w:szCs w:val="24"/>
        </w:rPr>
        <w:t xml:space="preserve">, stat. szám: 11354286-4100-11420, cégjegyzékszám 20-10-040126), továbbiakban mint </w:t>
      </w:r>
      <w:r>
        <w:rPr>
          <w:rFonts w:cs="Times New Roman" w:ascii="Times New Roman" w:hAnsi="Times New Roman"/>
          <w:b/>
          <w:sz w:val="24"/>
          <w:szCs w:val="24"/>
        </w:rPr>
        <w:t>Vagyonkezelő</w:t>
      </w:r>
      <w:r>
        <w:rPr>
          <w:rFonts w:cs="Times New Roman" w:ascii="Times New Roman" w:hAnsi="Times New Roman"/>
          <w:sz w:val="24"/>
          <w:szCs w:val="24"/>
        </w:rPr>
        <w:t xml:space="preserve"> között alulírott napon és helyen az alábbiak szerint.</w:t>
      </w:r>
    </w:p>
    <w:p>
      <w:pPr>
        <w:pStyle w:val="Normal"/>
        <w:spacing w:before="280" w:after="28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k rögzítik, hogy közöttük a 297/2007. sz. közgyűlési határozat alapján 2007. november 22-én vagyonkezelési szerződés jött létre, amelyet a 72/2008. sz. közgyűlési határozat alapján 2008. május 13-án módosítottak. A felek a módosított vagyonkezelési szerződést a …./2012. sz. közgyűlési határozat alapján 2012. június 30. napjától az alábbiak szerint módosítják és foglalják egységes szerkezetbe, ezzel jelen szerződés a korábbi szerződésük helyébe lép.</w:t>
      </w:r>
    </w:p>
    <w:p>
      <w:pPr>
        <w:pStyle w:val="Heading4"/>
        <w:tabs>
          <w:tab w:val="clear" w:pos="708"/>
          <w:tab w:val="left" w:pos="540" w:leader="none"/>
        </w:tabs>
        <w:spacing w:lineRule="auto" w:line="360" w:before="0" w:after="280"/>
        <w:ind w:left="360" w:right="-24" w:hanging="360"/>
        <w:rPr>
          <w:szCs w:val="24"/>
        </w:rPr>
      </w:pPr>
      <w:r>
        <w:rPr>
          <w:szCs w:val="24"/>
        </w:rPr>
        <w:t>Megállapítás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right="-24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  <w:t>A felek megállapítják, hogy az Önkormányzat törzsvagyonába tartoznak az 1. sz. mellékletben megnevezett közművek és a közművekhez kapcsolódó ingatlanok. Az ingatlanok felsorolását az 1/A. és 1/B. sz.  mellékletek tartalmazzák.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right="-24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  <w:t>Az Észak-zalai Víz- és Csatornamű Zrt. a Zalaegerszegi Törvényszék Cégbíróságán Cg.20-10-040125 alatt bejegyzett 100%-os önkormányzati tulajdonban álló gazdasági társaság.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right="-24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  <w:t>A Szolgáltató a víziközművek üzemeltetésének követelményeiről szóló 21/2002. (IV.25.) KöViM számú rendeletben meghatározott feltételekkel rendelkezik.</w:t>
      </w:r>
    </w:p>
    <w:p>
      <w:pPr>
        <w:pStyle w:val="Heading5"/>
        <w:ind w:left="540" w:right="-24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A szerződés célja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</w:t>
        <w:tab/>
        <w:t xml:space="preserve">Jelen szerződés rendelkezései szerint az Önkormányzat jelen szerződés időtartamára az 1., az 1/A és 1/B. sz. mellékletben meghatározott vagyontárgyakat, víziközműveket és ingatlanokat vagyonkezelés és működtetés céljára a Vagyonkezelő rendelkezésére bocsátja azzal, hogy a Vagyonkezelő a helyi önkormányzatokról szóló 1990. évi LXV. törvény (Ötv.) 8. §-ában, illetve 2013. január 1-től Magyarország helyi önkormányzatairól szóló 2011. évi CLXXXIX. tv. (új Ötv.) 13. §-ában, valamint a víziközmű-szolgáltatásról szóló 2011. évi CCIX. tv. (Vksz. tv.) 1. § (1) bekezdés c) pontjában meghatározott közfeladatok – a közműves ivóvízellátás, szennyvízelvezetés, -kezelés és -ártalmatlanítás (csatornaszolgáltatás) – továbbá a nemzeti vagyonról szóló 2011. évi CXCVI. tv. (Nvt.) 12. § (2) bekezdésben meghatározott kizárólagos gazdasági tevékenység – a törzsvagyon részét képező helyi közművek működtetése – ellátása során, a saját vállalkozási tevékenysége körében hasznosítja, üzemelteti, működteti, az Önkormányzat tulajdonjogának érintetlenül hagyása mellett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  <w:t>A vagyonkezelésbe adásra az Ötv. 80/A. §-a, ill. az új Ötv. 109. §-a, az Nvt. 11. § (1) bekezdése és 12. § (12.) bekezdése és az önkormányzat vagyonáról, a vagyongazdálkodás és vagyonhasznosítás szabályairól többször módosított 13/2006. (III.07.) számú önkormányzati rendelet (a továbbiakban: Vagyonrendelet) 16/A. §-a alapján kerül sor.</w:t>
      </w:r>
    </w:p>
    <w:p>
      <w:pPr>
        <w:pStyle w:val="Heading4"/>
        <w:numPr>
          <w:ilvl w:val="0"/>
          <w:numId w:val="0"/>
        </w:numPr>
        <w:spacing w:lineRule="auto" w:line="360" w:before="280" w:after="280"/>
        <w:ind w:left="0" w:right="-24" w:hanging="0"/>
        <w:rPr>
          <w:i/>
          <w:i/>
          <w:szCs w:val="24"/>
        </w:rPr>
      </w:pPr>
      <w:r>
        <w:rPr>
          <w:i/>
          <w:szCs w:val="24"/>
        </w:rPr>
        <w:t>III.</w:t>
        <w:tab/>
        <w:t>A szerződés tárgy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right="-24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  <w:t>Az Önkormányzat tulajdonát képező, kötelező önkormányzati feladat ellátásához szükséges, 1. sz. mellékletben felsorolt közművagyonának és a közművekhez kapcsolódó ingatlanoknak a vagyonkezelésbe adása. A vagyonkezelésbe adott ingatlanok jegyzékét az 1/A és 1/B sz. melléklet tartalmazza, amelyhez az önkormányzat csatolja azok 30 napnál nem régebbi tulajdoni lap másolatait.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right="-24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A szerződés tárgyát képezi az annak érvényességi ideje alatt az 1. sz. mellékletben felsorolt vízi közművek fejlesztése során – a tulajdonos beruházásában megvalósuló, illetve harmadik személy beruházásában megvalósuló és a tulajdonos által tulajdonba vett – közművagyon is. A jelen szerződés aláírását követően üzembe lépő vízi közmű rendszerbővítések, illetve új vízi közmű rendszerek vagyonkezelésbe adásáról a tulajdonos köteles gondoskodni. A leltár szerinti vagyonkezelésbe adásról a felek külön jegyzőkönyvet vesznek fel. A jegyzőkönyvben rögzítésre kerül az átadott eszközök, művek átadáskori állapota, üzemképessége, vagyonértékelés szerinti értéke, a kapcsolódó földingatlanok adatai. Az alkalmazandó jegyzőkönyv mintát a 4. sz melléklet tartalmazza.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>A vagyonkezelésbe adott eszközök üzemeltetésével, felújításával, rekonstrukciójával, bővítésével kapcsolatos szabályok, a felek jogainak és kötelezettségeinek meghatározása.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>A vagyonkezelésbe adott eszközök nyilvántartása, az elszámolások rendjének meghatározása.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  <w:tab/>
        <w:t xml:space="preserve">A közművek vagyonkezelésbe adása, a felek jogai és kötelezettségei 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 Vagyonkezelői jogot ingyenesen adja át a Vagyonkezelőnek jelen szerződés időtartamára. </w:t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ésbe adott vagyonelemeknek a vagyonértékelés alapján megállapított, a szerződés megkötésekor érvényes értékét az 1. sz. melléklet tartalmazza.</w:t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kötelezettséget vállal arra, hogy az Önkormányzat tulajdonát képező közműveket vagyonkezelésbe veszi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ondoskodik az önkormányzati vagyonnal való szakszerű gazdálkodásról és a közműrendszerek üzemeltetéséről, működtetéséről, a közüzemi szolgáltatás folyamatos teljesítéséről. </w:t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gyonkezelő a kezelésbe vont vagyonnal a szolgáltatási területén köteles gondoskodni a 2.1 pontban meghatározott közfeladatok ellátásáról, a vagyonkezelésbe vett víziközművek teljesítőképességének mértékéig. </w:t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a vagyonkezelés ellátására alvállalkozót nem vonhat be. A Vagyonkezelő a vagyont további kezelésbe nem adhatja, a vagyonkezelési jogot egyedül birtokolhatja.</w:t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kijelenti, hogy a Vagyonkezelő részére a közművek működtetésére nézve mind a jelenleg meglévő és átadásra kerülő, mind a jövőben megépülő közművek vonatkozásában kizárólagos Vagyonkezelői jogot biztosít jelen szerződés időbeli hatálya alatt.</w:t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gyonkezelő gyakorolja a Vagyonkezelőt megillető, a Vagyonrendelet 16/A. §-ában részletezett jogokat és viseli a rá háruló terheket és kötelezettségeket. A Vagyonkezelő jogosult az önkormányzati törzsvagyonhoz tartozó víziközművek birtoklására, használatára és hasznok szedésére, azonban a vagyonkezelésbe vett vagyont, nem idegenítheti el, a Vagyonkezelői jogot, át nem ruházhatja, a vagyonkezelés gyakorlását másnak át nem engedheti, pénzbeli hozzájárulásként más gazdasági társaságba nem viheti, a vagyont meg nem terhelheti, más személy követelésének kielégítésére nem használhatja fel. A közművagyonra vonatkozó használati jogát, valamint az üzemeltetési tevékenység gyakorlásának jogát el nem idegenítheti, át nem adhatja, azt nem pénzbeli hozzájárulásként gazdasági társaságba nem viheti. A közművek működtetése során a legnagyobb gondossággal tartozik eljárni, a közművekkel rendeltetésszerűen gazdálkodni, köteles állagát megóvni. Az e kötelezettsége megszegésével okozott kárért a polgári jog általános szabályai szerint felel. </w:t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vagyonkezelésbe adott vagyonnal való rendelkezésre a Vagyonkezelővel történt előzetes egyeztetés alapján jogosult. A vagyonkezelésbe adott ingatlan értékesítése esetén az Önkormányzat köteles gondoskodni az ingatlanon lévő víziközművek kiváltásáról, és az ehhez kapcsolódó szolgalmi jogok bejegyeztetéséről.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len vagyonkezelési szerződés alapján a Vagyonkezelő a kezelésre átvett ingatlanok tekintetében jelen szerződés alapján köteles gondoskodni az őt megillető Vagyonkezelői jog ingatlan-nyilvántartásba történő bejegyeztetéséről. A Vagyonkezelő köteles a termőföldről szóló 1994. évi LV. tv. 25/A. §-a alapján a vagyonkezelési szerződést annak megkötését követő 30 napon belül az 1/A és 1/B sz. mellékletekben szereplő, egy hektárt meghaladó nagyságú termőföldek használatának nyilvántartásba vétele céljából az ingatlanügyi hatósághoz benyújtani.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false"/>
        <w:ind w:left="450" w:right="-24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jelen szerződés hatálya alatt köteles tűrni az Önkormányzat, mint közművagyon tulajdonos ellenőrzését. Az Önkormányzat az ellenőrzés során és az ellenőrzés érdekében minden nyilvános adatba, valamint a közművagyonra és a vagyonkezelésre, üzemeltetésre vonatkozó adatba, okiratba betekinthet, arról adatszolgáltatást kérhet. Az ellenőrzés során figyelembe kell venni az információs önrendelkezési jogról és az információszabadságról szóló törvény rendelkezéseit.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false"/>
        <w:ind w:left="450" w:right="-24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elsősorban a jelen szerződésben (6.1., 6.2., 6.3.,  7.7., 7.9. pontok) meghatározott negyedévenkénti, illetve évenkénti adatszolgáltatásokhoz, elszámolásokhoz és beszámoló készítéshez kapcsolódóan végzi a vagyonkezelés ellenőrzését, illetve szükség szerint eseti és célellenőrzéseket rendelhet el. A Vagyonkezelő tudomásul veszi és biztosítja, hogy az Önkormányzat képviselője az 5.2. pontban meghatározott fejújítási és pótlási tervben szereplő munkák általa meghatározott körénél – különös tekintettel az amortizáció költséghatékony felhasználására – a Vagyonkezelő belső szabályzataiba, a megrendelés dokumentumaiba betekintsen, a megrendelés eljárási cselekményeinél jelen legyen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false"/>
        <w:ind w:left="450" w:right="-24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k kölcsönösen megállapítják, hogy az 1/B mellékletben meghatározott NATURA 2000 területek vagyonkezelésbe adásához az Ötv. 80/A. § (7) bekezdés értelmében szükséges az illetékes miniszter jóváhagyása. A hozzájárulás beszerzése érdekében a ZALAVÍZ Zrt. jár el, ennek megtörténtéről – a hozzájárulás egy példányának megküldésével – az Önkormányzatot értesíti. A NATURA 2000 területek vonatkozásában a Vagyonkezelő köteles betartani a 275/2004. (X.8.) Korm. rendelet, a 269/2007. (X.18.) Korm. rendelet és az egyéb vonatkozó jogszabályok rendelkezéseit, különös figyelemmel a területek korlátozott használatára, hasznosíthatóságára, valamint a természetvédelmi hatóságok és igazgatóságok rendelkezéseire. Az 1/B. mellékletben meghatározott ingatlanok tekintetében a vagyonkezelői jog ingatlan-nyilvántartásba történő bejegyeztetéséről a minisztériumi hozzájárulás megérkezését követő 30 napon belül kell gondoskodni.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-24" w:hanging="0"/>
        <w:rPr>
          <w:szCs w:val="24"/>
        </w:rPr>
      </w:pPr>
      <w:r>
        <w:rPr>
          <w:szCs w:val="24"/>
        </w:rPr>
        <w:t xml:space="preserve">V.  </w:t>
        <w:tab/>
        <w:t>A vagyonkezelésbe vett eszközök működtetése, a beruházásokkal, az üzemeltetéssel kapcsolatos rendelkezések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 A Vagyonkezelő köteles a részére átadott közművek jó állagát fenntartani, az esedékes karbantartási feladatokat, a szükséges hibaelhárításokat, rekonstrukciókat, értéknövelő felújításokat elvégezni, a vagyontárgyak könyv szerinti értékének megőrzése érdekében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TextBodyIndent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</w:t>
        <w:tab/>
        <w:t xml:space="preserve">A Vagyonkezelő benyújtja az Önkormányzat részére legkésőbb a tárgyévet megelőző év november 30-ig a következő évben szükséges felújításokról és pótlási beruházásokról, azok várható anyagi kihatásairól szóló tervet, amelyet az Önkormányzat jóváhagy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  A Vagyonkezelői tevékenység együtt jár az 5.6 pontban meghatározottakon kívül a vagyonkezelésbe vett vagyon pótlására, rekonstrukciójára és felújítására irányuló közműberuházások kizárólagos bonyolításával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5.2 pontban meghatározott felújítások és pótlólagos beruházások forrása az 1. sz. mellékletben szereplő eszközök után a Vagyonkezelő által elszámolt amortizáció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konstrukciós és értéknövelő felújítási munkák tartalmát, azok leggyakoribb előfordulásait a 2. sz. melléklet tartalmazza.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ésre átadott, meglévő közműveket érintő minden fejlesztési beruházás, ami új közműtárgyat eredményez, az Önkormányzat feladatkörébe és költségviselésébe tartozik.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jlesztések, beruházások eredményeként létrejövő új víziközműveket az Önkormányzat az üzembe helyezést követően a 3.2. pont szerint vagyonkezelésre átadja a Vagyonkezelőnek, aki az eszközöket az üzembehelyezési okmányok másolati példánya alapján nyilvántartásba veszi.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beruházási munkákat nem a Vagyonkezelő végzi, az Önkormányzat biztosítja a Vagyonkezelő részére, hogy a beruházás tervezése és kivitelezése során észrevételeit megtegye.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szerződés nem érinti az Önkormányzat ivóvíz szolgáltatással és szennyvízkezeléssel kapcsolatos, törvény szerinti feladatellátási kötelezettségét.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az üzemeltetési feladatait a 21/2002. KöViM rendeletben foglalt előírásoknak megfelelően kidolgozott eljárási utasításai és belső szabályzatai alapján köteles végezni. A Vagyonkezelő a vagyonkezelési szerződés teljes időtartama alatt köteles a 2.1. pontban meghatározott közfeladatok ellátásához szükséges hatósági engedélyekkel rendelkezni.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köteles a szolgáltatás folyamatosságának fenntartásához szükséges technikai és személyi feltételeket biztosítani. Köteles hibaelhárító részleget üzemeltetni, folyamatosan működő ügyeleti szolgálatot szervezni, a fogyasztókkal való folyamatos, előírás szerinti kapcsolattartás feltételeit biztosítan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feladatát képezi – saját hatáskörében – a fogyasztást mérő eszközök, műszerek hitelesítésének megszervezése, a karbantartás, hibaelhárítás műszaki feltételeinek mindenkori jogszabályi előírások szerinti biztosítása.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feladata a fogyasztásmérők leolvasása, a számlázás és a díjak beszedése, melyet gazdaságosan, saját szervezeti keretei között vagy megbízással köteles teljesíteni.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A környezetvédelmi előírások folyamatos betartása a </w:t>
      </w:r>
      <w:r>
        <w:rPr>
          <w:rFonts w:cs="Times New Roman" w:ascii="Times New Roman" w:hAnsi="Times New Roman"/>
          <w:sz w:val="24"/>
          <w:szCs w:val="24"/>
        </w:rPr>
        <w:t xml:space="preserve">Vagyonkezelő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feladata. </w:t>
      </w:r>
      <w:r>
        <w:rPr>
          <w:rFonts w:cs="Times New Roman" w:ascii="Times New Roman" w:hAnsi="Times New Roman"/>
          <w:sz w:val="24"/>
          <w:szCs w:val="24"/>
        </w:rPr>
        <w:t xml:space="preserve">Vagyonkezelő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felel mindazon károkért, amelyek a rendeltetésszerű üzemeltetés során ezen környezetvédelmi előírások megszegéséből erednek. Ugyancsak viseli az ezzel kapcsolatos szankciókat.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ás igénybevételével kapcsolatos szabályokat a közműves ivóvízellátásról és közműves szennyvízelvezetésről szóló többször módosított 38/1995. (IV.5.) Korm. rendelet tartalmazza. A víziközművek igénybevételének részletes szabályait teljes terjedelemben a Szolgáltatónak az Önkormányzat részére megküldött Üzletszabályzatban kell a Fogyasztók számára is hozzáférhetővé tennie.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540" w:right="-24" w:hanging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. Az elszámolásokkal kapcsolatos rendelkezések, a tevékenység biztosítékai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gyonkezelő köteles a vagyonkezelésbe vett vagyon után elszámolt értékcsökkenés összegének felhasználásáról, az 5.2. és 5.4. pontban meghatározott kötelezettségek teljesítéséről évente elszámolni az Önkormányzat felé, amelyet az önkormányzat a tényleges bevétel-adatok alapján vizsgál meg. 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gyonkezelő számviteli nyilvántartásaiban elszámolt, amortizáció pótlási alapként felhasználandó összege korrigálható a tervezett értékesítés Vagyonkezelőnek fel nem róható elmaradása miatti veszteséges tevékenység miatt pénzügyileg nem realizált bevétel arányos összegével. Ezt a Vagyonkezelő – göngyölítetten – a felhasználásról szóló éves adatszolgáltatásban köteles bemutatni. 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a vagyonkezelésbe vett vagyon működtetése során eredményes gazdálkodásra köteles. Az erre vonatkozó adatokról, a vagyonkezelési tevékenység végzéséről a Vagyonkezelő évente tájékoztatja az Önkormányzatot. Az Önkormányzat jogosult a vagyonkezelésbe adott vagyonnal való eredményes gazdálkodás érdekében, különösen a bevételek növelése, illetve a költségek, valamint a kintlévőségek csökkentése érdekében szükséges intézkedésekre javaslatot tenni. A Vagyonkezelő köteles az Önkormányzat által javasolt intézkedések bevezetéséről és azok hatásairól, illetőleg egyet nem értéséről az Önkormányzatot az általa meghatározott határidőben, de legkésőbb a következő évi tájékoztató során értesíteni.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szolgáltatási díj tartalmaz fejlesztési díjat, annak összegét a Vagyonkezelő átutalja az Önkormányzat részére. A pénzügyi ütemezésről a felek évente külön megállapodást kötnek.</w:t>
      </w:r>
    </w:p>
    <w:p>
      <w:pPr>
        <w:pStyle w:val="Heading8"/>
        <w:ind w:right="-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. A kezelt vagyonnal kapcsolatos nyilvántartási feladatok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 A szerződés 1., 1/A. és 1/B. sz. mellékletében szereplő eszközöket és ingatlanokat jelen szerződés időtartamára, az Önkormányzat tulajdonaként, a Vagyonkezelő eszközei között, de elkülönítetten kell nyilvántartásba venni a mellékletben megjelölt értéken. </w:t>
      </w:r>
    </w:p>
    <w:p>
      <w:pPr>
        <w:pStyle w:val="Normal"/>
        <w:tabs>
          <w:tab w:val="clear" w:pos="708"/>
          <w:tab w:val="left" w:pos="540" w:leader="none"/>
        </w:tabs>
        <w:ind w:left="540" w:right="-24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tvett eszközök értékét a pénzügyi év során csökkenteni kell a Vagyonkezelő Számviteli politikájában meghatározott időpontokban és a meghatározott amortizáció összegével, esetleges káresemények értékével, illetve növelni kell az elvégzett és üzembe helyezett felújítási és rekonstrukciós munkák értékével, valamint módosítani a 7.2 és 7.3 pontok szerinti esetekben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 </w:t>
        <w:tab/>
        <w:t xml:space="preserve">Az Önkormányzat finanszírozásában létrejött és üzembe helyezett közművagyon vagyonkezelésbe adásáról az Önkormányzat köteles gondoskodni, azt a Vagyonkezelő az átadási dokumentumok alapján kezelésbe és nyilvántartásba veszi az üzembe helyezés időpontjával és a 7.1 pontban rögzítettek szerint jár el. 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 </w:t>
        <w:tab/>
        <w:t>A pénzügyi év zárását megelőzően a Vagyonkezelő javaslatára az Önkormányzat módosítja a nyilvántartásokat a selejtezendő eszközök értékével. Selejtezésre a Vagyonkezelőnél nincs mód, azt az Önkormányzat a Selejtezési Szabályzata alapján végzi. A Vagyonkezelő az átadott vagyon azon elemeit, amelyek azért nincsenek használatban, mert szerepüket átvette egy új létesítmény, vagy a használatban lévő eszköz felújítása többe kerülne, mint egy új eszköz beszerzése, legkésőbb a pénzügyi év zárásakor visszaszolgáltatni köteles. A visszaszolgáltatás időpontjával a Szolgáltató használati joga is megszűnik. A közművagyon leltározását a Vagyonkezelő végzi a Selejtezési és leltározási szabályzata alapján. A leltározás során fellelt vagy hiányzó eszközök értékével – a tulajdonos értesítése mellett – módosítja a nyilvántartásokat.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 A Vagyonkezelő az általa nyilvántartásba vett eszközökről saját eszközeitől elkülönített nyilvántartást vezet, amely tartalmazza az eszközök könyv szerinti bruttó és nettó értékét, az elszámolt értékcsökkenés összegét, az azokban bekövetkezett változásokat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 A Vagyonkezelő a kezelésbe vett vagyon kezeléséből, használatából, működtetéséből származó bevételeit, közvetlen költségeit, ráfordításait elkülönítetten köteles nyilvántartani. A nyilvántartás szabályait a Vagyonkezelő Számviteli politikájában és Önköltségszámítási szabályzatában szabályozza.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</w:t>
        <w:tab/>
        <w:t>Azoknál a műszaki rendszereknél, ahol az ivóvíz- és/vagy csatornaszolgáltatást a Vagyonkezelő vagyonkezelésbe vett és saját vagyonnal is végzi, a bevételek és a költségek megosztása a vagyontárgyak tárgyévi értékcsökkenése szerinti arányszám alapján történik a 3. sz. mellékletben leírtak szerint.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</w:t>
        <w:tab/>
        <w:t>A Vagyonkezelő negyedévente egyszer, a tárgyévet követő február 15-ig köteles a vagyonkezelésbe vett ingatlanok és egyéb vagyoni eszközök állapotának tárgyévi változásairól a jegyző által meghatározott módon és formában adatot szolgáltatni.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</w:t>
        <w:tab/>
        <w:t>A tulajdonos a Vagyonkezelő adatközlése alapján módosítja számviteli nyilvántartásait, a vagyonkezelésbe adott eszközök értékét.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</w:t>
        <w:tab/>
        <w:t>A Vagyonkezelő alapvető számviteli, elszámolási és adatszolgáltatási feladatait a 3. sz. melléklet tartalmazza.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right="-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I. Biztosítások, kártérítési felelősség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 </w:t>
        <w:tab/>
        <w:t xml:space="preserve">A Vagyonkezelő kötelezettsége, hogy az átvett közművagyon működtetésére vonatkozóan teljes körű felelősségbiztosítást és vagyonbiztosítást kössön, amelynek kedvezményezettje a Vagyonkezelő.  </w:t>
      </w:r>
    </w:p>
    <w:p>
      <w:pPr>
        <w:pStyle w:val="TextBodyIndent"/>
        <w:ind w:left="851" w:right="-24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időtartama alatt a kezelésbe vett eszközöknek a Vagyonkezelő hibájából történő megsemmisüléséből, megrongálódásából, a kötelező feladatainak elmulasztásából eredő károkért a Vagyonkezelő a polgári jog általános szabályai szerinti felelősséggel tartozik. </w:t>
      </w:r>
    </w:p>
    <w:p>
      <w:pPr>
        <w:pStyle w:val="TextBodyIndent"/>
        <w:tabs>
          <w:tab w:val="clear" w:pos="708"/>
          <w:tab w:val="left" w:pos="540" w:leader="none"/>
        </w:tabs>
        <w:ind w:left="851" w:right="-24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rPr/>
      </w:pPr>
      <w:r>
        <w:rPr>
          <w:rFonts w:cs="Times New Roman" w:ascii="Times New Roman" w:hAnsi="Times New Roman"/>
          <w:sz w:val="24"/>
          <w:szCs w:val="24"/>
        </w:rPr>
        <w:t>A vagyonkezelésbe adott vagyontárgyak működtetése során harmadik személynek okozott károkért a Vagyonkezelő felel a Ptk. szerint.</w:t>
      </w:r>
    </w:p>
    <w:p>
      <w:pPr>
        <w:pStyle w:val="TextBodyIndent"/>
        <w:ind w:left="0" w:right="-24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Harmadik személy által a kezelésben adott vagyonban okozott kár megtérítése érdekében a Vagyonkezelő jár el, amelynek során köteles minden lehetséges intézkedést megtenni, eljárást kezdeményezni. </w:t>
      </w:r>
    </w:p>
    <w:p>
      <w:pPr>
        <w:pStyle w:val="TextBodyIndent"/>
        <w:ind w:left="0" w:right="-24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rPr/>
      </w:pPr>
      <w:r>
        <w:rPr>
          <w:rFonts w:cs="Times New Roman" w:ascii="Times New Roman" w:hAnsi="Times New Roman"/>
          <w:sz w:val="24"/>
          <w:szCs w:val="24"/>
        </w:rPr>
        <w:t>Az Önkormányzat viseli az átadott vagyonban beállott azt a kárt, amelynek megtérítésére senkit sem lehet kötelezni.</w:t>
      </w:r>
    </w:p>
    <w:p>
      <w:pPr>
        <w:pStyle w:val="Heading8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540" w:right="-24" w:hanging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X. </w:t>
        <w:tab/>
        <w:t>A felek együttműködése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  <w:t xml:space="preserve">A felek a szerződés teljesítése során szoros együttműködésre kötelesek. 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  <w:t>A Vagyonkezelő kiemelt figyelmet fordít a vagyonkezelési, üzemeletetési tevékenységével összefüggésben érkező, mind a Vagyonkezelőnél, mind az Önkormányzatnál vagy más szervnél bejelentett fogyasztói reklamációk, panaszok kezelésére. A Vagyonkezelő kötelezettséget vállal arra, hogy az Önkormányzatnál bejelentett, a tevékenységére vonatkozó panaszok intézésében – az Önkormányzat megkeresése esetén – hatékonyan közreműködik, igyekszik a mindkét fél számára megnyugtató megoldás megtalálásában együttműködni.</w:t>
      </w:r>
    </w:p>
    <w:p>
      <w:pPr>
        <w:pStyle w:val="Heading8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right="-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. Szerződés időtartama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 </w:t>
        <w:tab/>
        <w:t xml:space="preserve">Szerződő felek kijelentik, hogy jelen szerződést a viziközművagyon kezelésére vonatkozóan határozatlan időre kötik. A 297/2007. sz. közgyűlési határozat alapján kötött szerződés hatályba lépésének napja 2008. január 1. </w:t>
      </w:r>
    </w:p>
    <w:p>
      <w:pPr>
        <w:pStyle w:val="TextBodyIndent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 A jelen szerződés 4.12. pontja alapján az 1/B mellékletben meghatározott NATURA 2000 területek vonatkozásában a vagyonkezelői szerződés akkor lép hatályba, amikor az illetékes miniszter erre vonatkozó hozzájárulása megérkezik. Ennek megtörténtéig a felek megállapodása szerint az 1/B mellékletben megjelölt ingatlanok a Vagyonkezelő üzemeltetésébe kerülnek, a ZALAVÍZ Zrt. az üzemeltető jogait és kötelezettségeit gyakorolja.</w:t>
      </w:r>
    </w:p>
    <w:p>
      <w:pPr>
        <w:pStyle w:val="TextBodyIndent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  <w:t xml:space="preserve">Szerződő felek rögzítik, hogy jelen szerződésben meghatározott vagyontárgyakra vonatkozóan a szerződés hatályba lépésének napjával a víziközmű vagyon (víz/szennyvíz) használatba adására és üzemeltetésére vonatkozó szerződéseik hatályukat vesztik. </w:t>
      </w:r>
    </w:p>
    <w:p>
      <w:pPr>
        <w:pStyle w:val="Heading8"/>
        <w:ind w:right="-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I. A szerződés megszűnése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40" w:right="-24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 A Vagyonkezelői jog és jelen szerződés megszűnik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valamelyik fél általi rendes felmondásával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0.4 pont és 10.6 pont szerinti rendkívüli felmondással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vagyontárgyra vonatkozóan a vagyontárgy megsemmisülésével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jogutód nélküli megszűnésével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720" w:right="-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ben meghatározott esetben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Style w:val="Sectio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/>
      </w:pPr>
      <w:r>
        <w:rPr>
          <w:rStyle w:val="Section"/>
          <w:rFonts w:cs="Times New Roman" w:ascii="Times New Roman" w:hAnsi="Times New Roman"/>
          <w:sz w:val="24"/>
          <w:szCs w:val="24"/>
        </w:rPr>
        <w:t xml:space="preserve">11.2 </w:t>
      </w:r>
      <w:r>
        <w:rPr>
          <w:rFonts w:cs="Times New Roman" w:ascii="Times New Roman" w:hAnsi="Times New Roman"/>
          <w:sz w:val="24"/>
          <w:szCs w:val="24"/>
        </w:rPr>
        <w:t xml:space="preserve">A felmondási idő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52" w:leader="none"/>
        </w:tabs>
        <w:suppressAutoHyphens w:val="false"/>
        <w:ind w:left="993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s felmondás esetén nyolc hónap, a gazdasági év végé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52" w:leader="none"/>
        </w:tabs>
        <w:suppressAutoHyphens w:val="false"/>
        <w:ind w:left="993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felmondás esetén nyolc hónap, az év végére szólóan, ide nem értve az azonnali hatályú felmondás eseteit.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  <w:t xml:space="preserve">Minkét fél jogosult a szerződést a másik félhez intézett írásbeli nyilatkozattal rendes felmondással felmondani. A felek a felmondás közlése előtt egyeztetni kötelesek. </w:t>
      </w:r>
    </w:p>
    <w:p>
      <w:pPr>
        <w:pStyle w:val="Normal"/>
        <w:tabs>
          <w:tab w:val="clear" w:pos="708"/>
          <w:tab w:val="left" w:pos="720" w:leader="none"/>
        </w:tabs>
        <w:ind w:left="540"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 A helyi önkormányzat a vagyonkezelési szerződését rendkívüli felmondással akkor szüntetheti meg, ha </w:t>
      </w:r>
    </w:p>
    <w:p>
      <w:pPr>
        <w:pStyle w:val="Normal"/>
        <w:tabs>
          <w:tab w:val="clear" w:pos="708"/>
          <w:tab w:val="left" w:pos="54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-1560" w:leader="none"/>
          <w:tab w:val="left" w:pos="0" w:leader="none"/>
        </w:tabs>
        <w:suppressAutoHyphens w:val="false"/>
        <w:ind w:left="993" w:right="-2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tekintetében a Vksz. tv., a környezet védelmére vagy a vízgazdálkodásra vonatkozó jogszabályok vagy a rá vonatkozó hatóságok határozatok előírásainak víziközmű-szolgáltatás során történő súlyos megsértését jogerősen megállapítottá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ő a vagyonkezelési szerződésben megállapított kötelezettségét neki felróhatóan, súlyosan vagy huzamosan megszegte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ezelő a számára jogszabályban előírt kötelezettségét megsérti, vagy a vagyonkezelési szerződésben előírt kötelezettségét súlyosan megszeg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gyonkezelő, az ellene a szerződéskötés előtt megindult csőd- vagy felszámolási eljárásról a helyi önkormányzatot nem tájékoztatta, vagy nem tájékoztatja, illetőleg a Vagyonkezelő ellen a vagyonkezelési szerződés tartama alatt csőd- vagy felszámolási eljárás indul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adó-, illeték-, vám- vagy társadalombiztosítási járulék tartozása több mint hat hónapja lejárt, és ennek megfizetésére halasztást nem kapot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uppressAutoHyphens w:val="false"/>
        <w:ind w:left="993" w:right="-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ben meghatározott más esetben. </w:t>
      </w:r>
    </w:p>
    <w:p>
      <w:pPr>
        <w:pStyle w:val="Normal"/>
        <w:tabs>
          <w:tab w:val="clear" w:pos="708"/>
          <w:tab w:val="left" w:pos="720" w:leader="none"/>
        </w:tabs>
        <w:ind w:left="540"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suppressAutoHyphens w:val="false"/>
        <w:ind w:left="420" w:right="-24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onnali felmondásnak van helye, ha a Vagyonkezelő a kezelésbe adott önkormányzati   vagyonnal a vállalt önkormányzati feladatot nem látja el, vagy a vagyonban kárt okoz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/>
      </w:pPr>
      <w:r>
        <w:rPr>
          <w:rStyle w:val="Section"/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Vagyonkezelő a vagyonkezelési szerződést rendkívüli felmondással felmondja a törvényben meghatározott esetben, felmondhatja, ha az önkormányzat a vagyonkezelési szerződésben megállapított kötelezettségét neki felróhatóan, súlyosan vagy huzamosan megszegte, ha az Önkormányzat a 6.3. pontban foglalt eredményes gazdálkodás feltételeit nem biztosítja, illetve törvényben meghatározott más esetben.</w:t>
      </w:r>
    </w:p>
    <w:p>
      <w:pPr>
        <w:pStyle w:val="Normal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uppressAutoHyphens w:val="false"/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felmondásáról a jogszabályban meghatározott szervet értesíteni kell.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/>
      </w:pPr>
      <w:r>
        <w:rPr>
          <w:rStyle w:val="Section"/>
          <w:rFonts w:cs="Times New Roman" w:ascii="Times New Roman" w:hAnsi="Times New Roman"/>
          <w:sz w:val="24"/>
          <w:szCs w:val="24"/>
        </w:rPr>
        <w:t xml:space="preserve">11.8 </w:t>
      </w:r>
      <w:r>
        <w:rPr>
          <w:rFonts w:cs="Times New Roman" w:ascii="Times New Roman" w:hAnsi="Times New Roman"/>
          <w:sz w:val="24"/>
          <w:szCs w:val="24"/>
        </w:rPr>
        <w:t xml:space="preserve">A helyi önkormányzatnak a vagyonkezelői jog megszűnésekor gondoskodnia kell annak az ingatlan-nyilvántartásból való törléséről. </w:t>
      </w:r>
    </w:p>
    <w:p>
      <w:pPr>
        <w:pStyle w:val="Normal"/>
        <w:tabs>
          <w:tab w:val="clear" w:pos="708"/>
          <w:tab w:val="left" w:pos="540" w:leader="none"/>
        </w:tabs>
        <w:ind w:left="540" w:right="-24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2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9</w:t>
        <w:tab/>
        <w:t xml:space="preserve">A szerződés megszűnésekor a felek egymással elszámolnak. A Vagyonkezelő és az Önkormányzat a vagyonkezelői jog megszűnésekor köteles a vagyonkezelésbe vett vagyonnak a kezelésbe adás időpontjában fennálló állapotához (értékéhez) viszonyított különbözetével elszámolni. A vagyonkezelési szerződés megszűnésekor a vagyonkezelő igényt tarthat a gördülő fejlesztési tervben jóváhagyott azon – vagyonkezelői felelőssége körében indokoltan felmerült, a víziközművet gyarapító – ráfordításai könyv szerinti nettó értékének a megtérítésére, amelyekre a víziközmű vagyonkezelési szerződés megszűnéséig elszámolt értékcsökkenés nem nyújtott fedezetet. Az elszámolás menetét, a fizetési határidőket a felek a szerződés megszüntetéséről szóló okiratban határozzák meg.       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ben nem szabályozott kérdésekben a Polgári Törvénykönyv, az Ötv., az új Ötv. és a Vksz.tv. vonatkozó rendelkezései az irányadók.</w:t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kijelenti, hogy részéről a szerződés megkötését kizáró körülmény nem áll fenn, továbbá lejárt adó-, illeték-, vám- vagy társadalombiztosítási járulék tartozása nincs.</w:t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köteles az Önkormányzatot tájékoztatni, ha ellene csőd-, felszámolási eljárás vagy végelszámolás indul, vagy ha tartósan, több mint 6 hónapja lejárttá vált adó-, illeték-, vám- vagy társadalombiztosítási járulék tartozása keletkezik.</w:t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k jelen szerződést, mint akaratukkal mindenben egyezőt - elolvasás és értelmezés után - cégszerűen aláírták. 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Zalaegerszeg, 2012. …….. ….</w:t>
      </w:r>
    </w:p>
    <w:p>
      <w:pPr>
        <w:pStyle w:val="Normal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..</w:t>
        <w:tab/>
        <w:t>………………………………….</w:t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ind w:right="-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yutai Csaba </w:t>
        <w:tab/>
        <w:t>Nagy András</w:t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ind w:right="-2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lgármester</w:t>
        <w:tab/>
        <w:t>vezérigazgató</w:t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ind w:right="-2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Zalaegerszeg Megyei Jogú Város </w:t>
        <w:tab/>
        <w:t>Észak-zalai Víz- és Csatornamű Zrt.</w:t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ind w:right="-2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Önkormányzata</w:t>
        <w:tab/>
        <w:t xml:space="preserve">Vagyonkezelő </w:t>
      </w:r>
    </w:p>
    <w:p>
      <w:pPr>
        <w:pStyle w:val="Szvegtrzs2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llékletek:</w:t>
      </w:r>
    </w:p>
    <w:p>
      <w:pPr>
        <w:pStyle w:val="Szvegtrzs2"/>
        <w:numPr>
          <w:ilvl w:val="0"/>
          <w:numId w:val="12"/>
        </w:numPr>
        <w:suppressAutoHyphens w:val="false"/>
        <w:spacing w:lineRule="auto" w:line="240" w:before="0" w:after="0"/>
        <w:ind w:left="720" w:right="-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 Tételes vagyonleltár a vagyonkezelésbe adott eszközökről*</w:t>
      </w:r>
    </w:p>
    <w:p>
      <w:pPr>
        <w:pStyle w:val="Szvegtrzs2"/>
        <w:spacing w:lineRule="auto" w:line="240" w:before="0" w:after="0"/>
        <w:ind w:left="360"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A számú melléklet A vagyonkezelésbe adott ingatlanokról</w:t>
      </w:r>
    </w:p>
    <w:p>
      <w:pPr>
        <w:pStyle w:val="Szvegtrzs2"/>
        <w:spacing w:lineRule="auto" w:line="240" w:before="0" w:after="0"/>
        <w:ind w:left="720" w:right="-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B számú melléklet A vagyonkezelésbe adott NATURA 2000  ingatlanokról</w:t>
      </w:r>
    </w:p>
    <w:p>
      <w:pPr>
        <w:pStyle w:val="Szvegtrzs2"/>
        <w:numPr>
          <w:ilvl w:val="0"/>
          <w:numId w:val="12"/>
        </w:numPr>
        <w:suppressAutoHyphens w:val="false"/>
        <w:spacing w:lineRule="auto" w:line="240" w:before="0" w:after="0"/>
        <w:ind w:left="720" w:right="-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 Felújítási szabályzat</w:t>
      </w:r>
    </w:p>
    <w:p>
      <w:pPr>
        <w:pStyle w:val="Szvegtrzs2"/>
        <w:numPr>
          <w:ilvl w:val="0"/>
          <w:numId w:val="12"/>
        </w:numPr>
        <w:suppressAutoHyphens w:val="false"/>
        <w:spacing w:lineRule="auto" w:line="240" w:before="0" w:after="0"/>
        <w:ind w:left="720" w:right="-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 A Vagyonkezelő számviteli, elszámolási, adatszolgáltatási feladatai</w:t>
      </w:r>
    </w:p>
    <w:p>
      <w:pPr>
        <w:pStyle w:val="Szvegtrzs2"/>
        <w:numPr>
          <w:ilvl w:val="0"/>
          <w:numId w:val="12"/>
        </w:numPr>
        <w:suppressAutoHyphens w:val="false"/>
        <w:spacing w:lineRule="auto" w:line="240" w:before="0" w:after="0"/>
        <w:ind w:left="720" w:right="-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ú melléklet Új beruházásban megvalósult közművagyon átadás-átvételi jegyzőkönyv-mintája</w:t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right="-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Az 1. sz. mellékletből 2 példány készült papír alapon, egy eredeti példány az Önkormányzatnál (Polgármesteri Hivatal Közgazdasági Osztályán), egy eredeti példány a Vagyonkezelőnél található.</w:t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zem:</w:t>
      </w:r>
    </w:p>
    <w:p>
      <w:pPr>
        <w:pStyle w:val="Szvegtrzs2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……..</w:t>
      </w:r>
    </w:p>
    <w:p>
      <w:pPr>
        <w:pStyle w:val="Szvegtrzs2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tanácsos</w:t>
      </w:r>
    </w:p>
    <w:p>
      <w:pPr>
        <w:pStyle w:val="Heading"/>
        <w:spacing w:before="0" w:after="120"/>
        <w:ind w:left="1134" w:right="-24" w:hanging="567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sz. melléklet az előterjesztéshez</w:t>
      </w:r>
    </w:p>
    <w:p>
      <w:pPr>
        <w:pStyle w:val="Heading"/>
        <w:spacing w:before="0" w:after="120"/>
        <w:ind w:left="1134" w:right="-24" w:hanging="567"/>
        <w:jc w:val="right"/>
        <w:rPr/>
      </w:pP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4. sz. melléklet</w:t>
      </w:r>
    </w:p>
    <w:p>
      <w:pPr>
        <w:pStyle w:val="Heading"/>
        <w:ind w:left="1134" w:right="-24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ind w:left="1134" w:right="-24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ind w:left="1134" w:right="-24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ÁTADÁS-ÁTVÉTELI JEGYZŐKÖNYV </w:t>
      </w:r>
    </w:p>
    <w:p>
      <w:pPr>
        <w:pStyle w:val="Normal"/>
        <w:ind w:left="1134" w:right="-24"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ind w:left="1134" w:right="-2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beruházásában megvalósult közművagyonról</w:t>
      </w:r>
    </w:p>
    <w:p>
      <w:pPr>
        <w:pStyle w:val="Normal"/>
        <w:ind w:left="1134" w:right="-24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1134" w:right="-24" w:hanging="567"/>
        <w:rPr>
          <w:szCs w:val="24"/>
        </w:rPr>
      </w:pPr>
      <w:r>
        <w:rPr>
          <w:szCs w:val="24"/>
        </w:rPr>
        <w:t>A Zalavíz ZRt., mint a viziközmű rendszer vagyonkezelője a mai napon vagyonkezelésre átveszi, a tulajdonos Önkormányzat(ok), pedig vagyonkezelésre átadja(átadják) a melléklet szerinti műszaki állapotú és értékű megvalósított vagyonelemeket.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jegyzőkönyv alapján átadott közművagyon kezelésére és üzemeltetésére a 200... …………, ……-án megkötött Vagyonkezelési szerződésben foglaltak az irányadók.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kikötések a Vagyonkezelő részéről: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kikötések az Önkormányzat(ok) részéről: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……………………………………………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Átadó Önkormányzat(ok)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Önkormányzat  ………..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  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tvevő Vagyonkezelő: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víz ZRt.</w:t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2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134" w:right="-2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ezérigazgató”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1134" w:top="119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1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  <w:tab w:val="left" w:pos="4111" w:leader="none"/>
      </w:tabs>
      <w:ind w:left="-69" w:righ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Arial" w:hAnsi="Arial" w:cs="Aria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Szvegtrzs2Char">
    <w:name w:val="Szövegtörzs 2 Char"/>
    <w:basedOn w:val="Bekezdsalapbettpusa4"/>
    <w:qFormat/>
    <w:rPr/>
  </w:style>
  <w:style w:type="character" w:styleId="Section">
    <w:name w:val="section"/>
    <w:basedOn w:val="Bekezdsalapbettpusa4"/>
    <w:qFormat/>
    <w:rPr/>
  </w:style>
  <w:style w:type="character" w:styleId="CmChar">
    <w:name w:val="Cím Char"/>
    <w:qFormat/>
    <w:rPr>
      <w:rFonts w:ascii="Arial" w:hAnsi="Arial" w:cs="Arial"/>
      <w:sz w:val="28"/>
      <w:szCs w:val="24"/>
    </w:rPr>
  </w:style>
  <w:style w:type="character" w:styleId="AlcmChar">
    <w:name w:val="Alcím Char"/>
    <w:qFormat/>
    <w:rPr>
      <w:rFonts w:ascii="Arial" w:hAnsi="Arial" w:cs="Arial"/>
      <w:b/>
      <w:bCs/>
      <w:sz w:val="24"/>
      <w:szCs w:val="24"/>
    </w:rPr>
  </w:style>
  <w:style w:type="character" w:styleId="JegyzetszvegChar">
    <w:name w:val="Jegyzetszöveg Char"/>
    <w:basedOn w:val="Bekezdsalapbettpusa4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character" w:styleId="LlbChar">
    <w:name w:val="Élőláb Char"/>
    <w:qFormat/>
    <w:rPr>
      <w:sz w:val="26"/>
      <w:lang w:eastAsia="zh-CN"/>
    </w:rPr>
  </w:style>
  <w:style w:type="character" w:styleId="LfejChar">
    <w:name w:val="Élőfej Char"/>
    <w:qFormat/>
    <w:rPr>
      <w:sz w:val="2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3Char">
    <w:name w:val="Szövegtörzs 3 Char"/>
    <w:qFormat/>
    <w:rPr>
      <w:rFonts w:ascii="Century Gothic" w:hAnsi="Century Gothic" w:cs="Century Gothic"/>
      <w:sz w:val="16"/>
      <w:szCs w:val="16"/>
      <w:lang w:eastAsia="zh-CN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CmChar1">
    <w:name w:val="Cím Char1"/>
    <w:qFormat/>
    <w:rPr>
      <w:rFonts w:ascii="Arial" w:hAnsi="Arial" w:cs="Arial"/>
      <w:sz w:val="28"/>
      <w:szCs w:val="24"/>
      <w:lang w:val="en-US" w:eastAsia="zh-CN" w:bidi="ar-SA"/>
    </w:rPr>
  </w:style>
  <w:style w:type="character" w:styleId="AlcmChar1">
    <w:name w:val="Alcím Char1"/>
    <w:qFormat/>
    <w:rPr>
      <w:rFonts w:ascii="Arial" w:hAnsi="Arial" w:cs="Arial"/>
      <w:b/>
      <w:bCs/>
      <w:sz w:val="24"/>
      <w:szCs w:val="24"/>
      <w:lang w:val="en-US" w:eastAsia="zh-CN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" w:hAnsi="Arial" w:cs="Times New Roman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Cs w:val="22"/>
    </w:rPr>
  </w:style>
  <w:style w:type="paragraph" w:styleId="Szvegtrzsbehzssal21">
    <w:name w:val="Szövegtörzs behúzással 21"/>
    <w:basedOn w:val="Normal"/>
    <w:qFormat/>
    <w:pPr>
      <w:ind w:left="708" w:right="0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left="0" w:right="0"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31">
    <w:name w:val="Szövegtörzs behúzással 31"/>
    <w:basedOn w:val="Normal"/>
    <w:qFormat/>
    <w:pPr>
      <w:ind w:left="1080" w:right="0" w:hanging="0"/>
      <w:jc w:val="both"/>
    </w:pPr>
    <w:rPr>
      <w:szCs w:val="24"/>
    </w:rPr>
  </w:style>
  <w:style w:type="paragraph" w:styleId="Szvegtrzs31">
    <w:name w:val="Szövegtörzs 31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3">
    <w:name w:val=" Char Char3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Szvegtrzs22">
    <w:name w:val="Szövegtörzs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bCs/>
      <w:sz w:val="24"/>
      <w:szCs w:val="24"/>
      <w:lang w:val="en-US"/>
    </w:rPr>
  </w:style>
  <w:style w:type="paragraph" w:styleId="Jegyzetszveg1">
    <w:name w:val="Jegyzetszöveg1"/>
    <w:basedOn w:val="Normal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  <w:lang w:val="en-US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6:00Z</dcterms:created>
  <dc:creator>Nyikos Zoltán</dc:creator>
  <dc:description/>
  <cp:keywords/>
  <dc:language>en-US</dc:language>
  <cp:lastModifiedBy>Marti</cp:lastModifiedBy>
  <cp:lastPrinted>2012-06-15T11:19:00Z</cp:lastPrinted>
  <dcterms:modified xsi:type="dcterms:W3CDTF">2012-06-15T09:26:00Z</dcterms:modified>
  <cp:revision>2</cp:revision>
  <dc:subject/>
  <dc:title>__________________________________________________________________________________</dc:title>
</cp:coreProperties>
</file>