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it-IT"/>
        </w:rPr>
        <w:t>E-mail: balaicz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ab/>
        <w:tab/>
        <w:t>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2. június 2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6083"/>
      </w:tblGrid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8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ájékoztató a Zalaegerszegi Városi Diáknapok megvalósulásáról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alaicz Zoltán alpolgármester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/>
            </w:pPr>
            <w:r>
              <w:rPr/>
              <w:t>Oktatási, Kulturális és Sport Osztály</w:t>
            </w:r>
          </w:p>
          <w:p>
            <w:pPr>
              <w:pStyle w:val="Normal"/>
              <w:rPr/>
            </w:pPr>
            <w:r>
              <w:rPr/>
              <w:t>Fentősné Belléncs Andrea sk. ifjúsági szakrefere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/>
            </w:pPr>
            <w:r>
              <w:rPr/>
              <w:t>Oktatási, Kulturális és Sport Bizottsá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0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laegerszegi Városi Diákönkormányzat elnöksége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  <w:gridCol w:w="2549"/>
      </w:tblGrid>
      <w:tr>
        <w:trPr/>
        <w:tc>
          <w:tcPr>
            <w:tcW w:w="6882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88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8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882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88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supanek Péter sk.</w:t>
            </w:r>
          </w:p>
        </w:tc>
      </w:tr>
      <w:tr>
        <w:trPr/>
        <w:tc>
          <w:tcPr>
            <w:tcW w:w="688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Zalaegerszeg MJV Közgyűlése 2008. november 20-i ülésén a </w:t>
      </w:r>
      <w:r>
        <w:rPr>
          <w:b/>
          <w:i/>
        </w:rPr>
        <w:t xml:space="preserve">266/2008. számú határozatának 1. pontjában </w:t>
      </w:r>
      <w:r>
        <w:rPr/>
        <w:t>elfogadta városunk ifjúsági koncepcióját, mely nevesíti önkormányzatunk 2015-ig szóló ifjúságpolitikai célkitűzéseit. Már a koncepció és a mellékletét képező cselekvési terv is foglalkozik a „szabadidő - kultúra - sport” fejezetekben városi szintű ifjúsági rendezvények szervezésével és ezek megvalósításakor a Zalaegerszegi Városi Diákönkormányzat (ZVDÖK) aktív részvételének biztosításával az ötletek, kezdeményezés, szervezés és lebonyolítás területén egyaránt.</w:t>
      </w:r>
    </w:p>
    <w:p>
      <w:pPr>
        <w:pStyle w:val="Normal"/>
        <w:jc w:val="both"/>
        <w:rPr/>
      </w:pPr>
      <w:r>
        <w:rPr/>
        <w:t xml:space="preserve">2011. év tavaszán felkereső ifjúsági munka keretén belül </w:t>
      </w:r>
      <w:r>
        <w:rPr>
          <w:i/>
        </w:rPr>
        <w:t>Gecse Péter, az Oktatási, Kulturális és Sport Bizottság elnöke és Fentősné Belléncs Andrea ifjúsági szakreferens</w:t>
      </w:r>
      <w:r>
        <w:rPr/>
        <w:t xml:space="preserve"> végiglátogatta az oktatási intézményeket. A konzultációk során a városi szintű diáknapok ötlete kedvező fogadtatásra talált, így az elmúlt év végétől a ZVDÖK tagjaival közösen elkezdődött a rendezvénysorozat előkés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. Zalaegerszegi Városi Diáknapok programja - röviden összefoglalva - az alábbiak szerint zajlott:</w:t>
      </w:r>
    </w:p>
    <w:p>
      <w:pPr>
        <w:pStyle w:val="Normal"/>
        <w:jc w:val="both"/>
        <w:rPr/>
      </w:pPr>
      <w:r>
        <w:rPr>
          <w:b/>
          <w:u w:val="single"/>
        </w:rPr>
        <w:t>2012. április 18-án</w:t>
      </w:r>
      <w:r>
        <w:rPr>
          <w:b/>
        </w:rPr>
        <w:t xml:space="preserve"> </w:t>
      </w:r>
      <w:r>
        <w:rPr/>
        <w:t>09:15 órakor „Szeretünk Zalaegerszeg” ÉLŐLÁNC rekordkísérletre került sor: a belváros körülölelése közel 6200 fiatal részvételével és a produkció körbe fotózása. A sajátos attrakció célja a fiatalok összefogásának és városunk iránti szeretetének demonstrálása volt. Fő elemeként az került megfogalmazásra, hogy tudunk-e mozgósítani annyi fiatalt, hogy a belvárost körülölelő kör összezáruljon és ez a különös együttlét valamennyi résztvevőnek újszerű és felemelő közösségi élményt nyújtson. A programot rekordkísérletként a ZVDÖK még februárban bejelentette a Guiness angol honlapján. Bár a dokumentálást elvégeztük, a szervezettől ez ideig választ nem érkezett.</w:t>
      </w:r>
    </w:p>
    <w:p>
      <w:pPr>
        <w:pStyle w:val="Normal"/>
        <w:jc w:val="both"/>
        <w:rPr/>
      </w:pPr>
      <w:r>
        <w:rPr/>
        <w:t>A ZVDÖK április 18-án részt vett a Főiskolás Fesztivál keretén belül megrendezett főzőversenyen és sportvetélkedőn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Április 19-én</w:t>
      </w:r>
      <w:r>
        <w:rPr>
          <w:b/>
        </w:rPr>
        <w:t xml:space="preserve"> </w:t>
      </w:r>
      <w:r>
        <w:rPr/>
        <w:t>városi középiskolás sportnap zajlott több sportágban és helyszínen (Sportcsarnok: focikupa, thai- boksz és amerikai-futball bemutató, Kölcsey Ferenc Gimnázium: kézilabda, Zrínyi Miklós Gimnázium: kosárlabda, Csány László Közgazdasági SZKI: röplabda), valamint ezen a napon került megrendezésre a városi katasztrófavédelmi vetélkedő i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Április 20-án</w:t>
      </w:r>
      <w:r>
        <w:rPr>
          <w:b/>
        </w:rPr>
        <w:t xml:space="preserve"> </w:t>
      </w:r>
      <w:r>
        <w:rPr/>
        <w:t xml:space="preserve">reggel a Zalaegerszegi Városi Diákönkormányzat </w:t>
      </w:r>
      <w:r>
        <w:rPr>
          <w:i/>
        </w:rPr>
        <w:t>Ónya Henrietta</w:t>
      </w:r>
      <w:r>
        <w:rPr/>
        <w:t xml:space="preserve"> </w:t>
      </w:r>
      <w:r>
        <w:rPr>
          <w:i/>
        </w:rPr>
        <w:t>diákpolgármester</w:t>
      </w:r>
      <w:r>
        <w:rPr/>
        <w:t xml:space="preserve"> vezetésével átvette az irányítást a városvezetéstől a Városházán, majd az eseményt délelőtt diákparlament és ünnepi közgyűlés követte a Díszteremben. Ezt követően „Alkotó fiatalok” címmel középiskolás fiatalok műveiből válogatott képzőművészeti és fotós tárlatot nyitott meg 13:30 órakor </w:t>
      </w:r>
      <w:r>
        <w:rPr>
          <w:i/>
        </w:rPr>
        <w:t>Ferenczi Márton diák-alpolgármester</w:t>
      </w:r>
      <w:r>
        <w:rPr/>
        <w:t xml:space="preserve"> az Ady Iskola aulájában.</w:t>
      </w:r>
    </w:p>
    <w:p>
      <w:pPr>
        <w:pStyle w:val="Normal"/>
        <w:jc w:val="both"/>
        <w:rPr/>
      </w:pPr>
      <w:r>
        <w:rPr>
          <w:b/>
        </w:rPr>
        <w:t>Délután 14:00 órától a Dísz téren az alábbi programokat láthatták az érdeklődők:</w:t>
      </w:r>
    </w:p>
    <w:p>
      <w:pPr>
        <w:pStyle w:val="Normal"/>
        <w:jc w:val="both"/>
        <w:rPr/>
      </w:pPr>
      <w:r>
        <w:rPr/>
        <w:t xml:space="preserve"> </w:t>
      </w:r>
      <w:r>
        <w:rPr/>
        <w:t>Időutazás a XX. századi divattrendek világában a Hevesi Sándor Színház fiatal művészeivel és stúdiósaival, a sportnap helyezettjeinek díjátadója, a „Vitakonferencia” győzteseinek jutalmazása, néptánc műsor a Hétheted Néptáncegyüttes tagjaitól, helyi zenekarok bemutatkozása (Lost Minds, Spirit Drugs, Soldier Side, Téglagyári megálló, Radió Waves, Plug In), Zsók Levente, a Duma Színház művészének fellépése.  Este 20:00 órától szabadtéri disco zárta a 22:00 óráig tartó program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önség a rendezvény helyszínén az alábbi egyéb attrakciókkal találkozhatott:</w:t>
      </w:r>
    </w:p>
    <w:p>
      <w:pPr>
        <w:pStyle w:val="Normal"/>
        <w:jc w:val="both"/>
        <w:rPr/>
      </w:pPr>
      <w:r>
        <w:rPr/>
        <w:t xml:space="preserve"> </w:t>
      </w:r>
      <w:r>
        <w:rPr/>
        <w:t>ingyenes fogászati szűrés, drogellenes No Drog Pont, Báthory gastro-stand,  karikatúrarajzok, portrék az Ady iskola művész pedagógusának és diákjainak jóvoltából, arcfestés, trambulin, bábozás, Matúratúra Utazásszervezők standja, Diáksziget stand, vattacukor és pattogatott kukorica árus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Az április 20-i ünnepi közgyűlésen a ZVDÖK tagjai Zalaegerszeg Megyei Jogú Város Közgyűlése több tagjának jelenlétében az alábbi - írásban - beterjesztett előterjesztéseket tárgyaltá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iCs/>
        </w:rPr>
      </w:pPr>
      <w:r>
        <w:rPr>
          <w:b/>
        </w:rPr>
        <w:t xml:space="preserve">Diák közmeghallgatás szervezése </w:t>
      </w:r>
    </w:p>
    <w:p>
      <w:pPr>
        <w:pStyle w:val="Normal"/>
        <w:ind w:left="708" w:firstLine="360"/>
        <w:jc w:val="both"/>
        <w:rPr>
          <w:i/>
          <w:i/>
        </w:rPr>
      </w:pPr>
      <w:r>
        <w:rPr>
          <w:bCs/>
          <w:i/>
          <w:iCs/>
        </w:rPr>
        <w:t>Előterjesztő:</w:t>
      </w:r>
      <w:r>
        <w:rPr>
          <w:i/>
        </w:rPr>
        <w:t xml:space="preserve"> Tóth Géza jegyző (Apáczai ÁMK)</w:t>
      </w:r>
    </w:p>
    <w:p>
      <w:pPr>
        <w:pStyle w:val="Normal"/>
        <w:ind w:left="708" w:firstLine="360"/>
        <w:jc w:val="both"/>
        <w:rPr/>
      </w:pPr>
      <w:r>
        <w:rPr/>
        <w:t xml:space="preserve">Az előterjesztés határozati javaslataiban az alábbi vállalás és javaslat található:     </w:t>
      </w:r>
    </w:p>
    <w:p>
      <w:pPr>
        <w:pStyle w:val="Normal"/>
        <w:tabs>
          <w:tab w:val="clear" w:pos="708"/>
          <w:tab w:val="left" w:pos="567" w:leader="none"/>
        </w:tabs>
        <w:ind w:left="1068" w:hanging="0"/>
        <w:jc w:val="both"/>
        <w:rPr/>
      </w:pPr>
      <w:r>
        <w:rPr/>
        <w:t>I.  A Zalaegerszegi Városi Diákönkormányzat testülete még a 2011-12-es évi ciklus során megszervezi a Zalaegerszegi Diák Közmeghallgatást, amelyen részt vehetnek a zalaegerszegi székhellyel működő oktatási intézmények diákjai, és a Zalaegerszegen állandó lakhellyel rendelkező (más városban tanuló) diákok, akik nappali rendszerű oktatási formában   tanulnak</w:t>
      </w:r>
    </w:p>
    <w:p>
      <w:pPr>
        <w:pStyle w:val="Normal"/>
        <w:tabs>
          <w:tab w:val="clear" w:pos="708"/>
          <w:tab w:val="left" w:pos="567" w:leader="none"/>
        </w:tabs>
        <w:ind w:left="1068" w:hanging="0"/>
        <w:jc w:val="both"/>
        <w:rPr/>
      </w:pPr>
      <w:r>
        <w:rPr/>
        <w:t>Felelős: Ónya Henrietta diákpolgármester, Tóth Géza jegyző</w:t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/>
        <w:t xml:space="preserve">                  </w:t>
      </w:r>
      <w:r>
        <w:rPr/>
        <w:t>Határidő: 2012. október 15.</w:t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ind w:left="1068" w:hanging="0"/>
        <w:jc w:val="both"/>
        <w:rPr/>
      </w:pPr>
      <w:r>
        <w:rPr/>
        <w:t>II. A Zalaegerszegi Városi Diákönkormányzat testülete javasolja Zalaegerszeg MJV Közgyűlésének, hogy a Diák közmeghallgatásra városi képviseletet biztosítson.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ind w:left="1068" w:hanging="0"/>
        <w:jc w:val="both"/>
        <w:rPr>
          <w:i/>
          <w:i/>
        </w:rPr>
      </w:pPr>
      <w:r>
        <w:rPr>
          <w:i/>
        </w:rPr>
        <w:t>Zalaegerszeg Megyei Jogú Város Önkormányzata egyetért a kezdeményezéssel, azt a fiatalok közéleti aktivitása és felelős érdekképviseleti tevékenységük erősödésének jeleként ítéli meg.  A közmeghallgatás időpontjául - még az őszi ZVDÖK választások előtt - 2012. szeptember végét ajánlja.  Megszervezésével a Zalaegerszegi Városi Diákönkormányzat testületét és az önkormányzat ifjúsági szakreferensét bízza meg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Ifjúságért” díj alapítása </w:t>
      </w:r>
    </w:p>
    <w:p>
      <w:pPr>
        <w:pStyle w:val="Normal"/>
        <w:suppressAutoHyphens w:val="true"/>
        <w:ind w:left="708" w:firstLine="360"/>
        <w:jc w:val="both"/>
        <w:rPr/>
      </w:pPr>
      <w:r>
        <w:rPr>
          <w:i/>
        </w:rPr>
        <w:t>Előterjesztő:</w:t>
      </w:r>
      <w:r>
        <w:rPr>
          <w:b/>
          <w:i/>
        </w:rPr>
        <w:t xml:space="preserve"> </w:t>
      </w:r>
      <w:r>
        <w:rPr>
          <w:i/>
        </w:rPr>
        <w:t>Németh Réka képviselő (Mindszenty Ált. Isk., Gimn., Koll.)</w:t>
      </w:r>
    </w:p>
    <w:p>
      <w:pPr>
        <w:pStyle w:val="Normal"/>
        <w:ind w:left="1008" w:hanging="0"/>
        <w:jc w:val="both"/>
        <w:rPr/>
      </w:pPr>
      <w:r>
        <w:rPr/>
        <w:t xml:space="preserve">Az előterjesztés határozati javaslatában a Zalaegerszegi Városi Diákönkormányzat testülete javaslatot tesz Zalaegerszeg Megyei Jogú Város Közgyűlése felé „Ifjúságért” díjak alapítására. A díjakat javasolja minden évben a legjobb felnőtt ifjúsági munkát végző személy és - tanulmányi eredménytől függetlenül - a legkimagaslóbb ifjúsági munkát végző diák részére odaítélni a Zalaegerszegi Városi Diákönkormányzat tagjai és Zalaegerszeg MJV Önkormányzata ifjúsági szakterületért felelős bizottsága tagjai jelölése és szavazatai alapján. A díjátadás időpontjának a testület a városi diáknapok rendezvényeit, annak esetleges elmaradása esetére a Város Napja ünnepét javasolja. </w:t>
      </w:r>
    </w:p>
    <w:p>
      <w:pPr>
        <w:pStyle w:val="Normal"/>
        <w:ind w:left="1008" w:hanging="0"/>
        <w:jc w:val="both"/>
        <w:rPr/>
      </w:pPr>
      <w:r>
        <w:rPr/>
      </w:r>
    </w:p>
    <w:p>
      <w:pPr>
        <w:pStyle w:val="Normal"/>
        <w:ind w:left="1008" w:hanging="0"/>
        <w:jc w:val="both"/>
        <w:rPr/>
      </w:pPr>
      <w:r>
        <w:rPr>
          <w:i/>
        </w:rPr>
        <w:t>Zalaegerszeg Megyei Jogú Város Önkormányzata egyetért a kezdeményezéssel és javasolja az Oktatási, Kulturális és Sport Bizottságnak, hogy az „év sportolója” kitüntetés mintájára alapítson ifjúságért díjat a fiatalok által megjelölt mindkét kategóriában. Javasolja továbbá, hogy a díjak minden évben a Zalaegerszegi Városi Diáknapok rendezvényén kerüljenek átadásr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i/>
          <w:i/>
        </w:rPr>
      </w:pPr>
      <w:r>
        <w:rPr>
          <w:b/>
        </w:rPr>
        <w:t xml:space="preserve">Zalaegerszegi Diáknapok Könyve </w:t>
      </w:r>
    </w:p>
    <w:p>
      <w:pPr>
        <w:pStyle w:val="Normal"/>
        <w:suppressAutoHyphens w:val="true"/>
        <w:ind w:left="708" w:firstLine="360"/>
        <w:jc w:val="both"/>
        <w:rPr>
          <w:b/>
          <w:b/>
          <w:i/>
          <w:i/>
        </w:rPr>
      </w:pPr>
      <w:r>
        <w:rPr>
          <w:i/>
        </w:rPr>
        <w:t>Előterjesztő:</w:t>
      </w:r>
      <w:r>
        <w:rPr>
          <w:b/>
          <w:i/>
        </w:rPr>
        <w:t xml:space="preserve"> </w:t>
      </w:r>
      <w:r>
        <w:rPr>
          <w:i/>
        </w:rPr>
        <w:t>Zahorecz Richárd képviselő (Ganz - Munkácsy SZKI)</w:t>
      </w:r>
    </w:p>
    <w:p>
      <w:pPr>
        <w:pStyle w:val="Normal"/>
        <w:ind w:left="1068" w:hanging="0"/>
        <w:jc w:val="both"/>
        <w:rPr/>
      </w:pPr>
      <w:r>
        <w:rPr/>
        <w:t xml:space="preserve">Az előterjesztés határozati javaslatában a Zalaegerszegi Városi Diákönkormányzat testülete felkéri Zalaegerszeg Megyei Jogú Város Közgyűlését, hogy biztosítsa a Zalaegerszegi Városi Diáknapok Könyvének, mint a helyi diákság és egyben a város fontos dokumentumának Zalaegerszeg Megyei Jogú Város Önkormányzatánál történő méltó megőrzését és egyúttal tegye azt hozzáférhetővé a mindenkori Zalaegerszegi Városi Diákönkormányzat számára. 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>
          <w:i/>
        </w:rPr>
        <w:t>Zalaegerszeg Megyei Jogú Város Önkormányzata megtiszteltetésnek tartja, hogy a ma útjára bocsájtott, de a jövő ifjúságának üzenő, 40 évre tervezett Zalaegerszegi Városi Diáknapok Könyve első oldalait a jelenleg regnáló testület tagjai tölthették meg gondolataikkal, aláírásukkal. A mostani felnőtt generációnak fontos a fiatalok sorsa és nagyon szép gesztus a ma ifjúságától, hogy e dokumentummal már az utánuk következő nemzedéket szeretnék bevezetni a helyi fiatalok korabeli világába. Önkormányzatunk éppen ezért örömmel vállalja fel a zalaegerszegi ifjúság ezen értékes dokumentumának méltó őrzését és azt is, hogy a mindenkori városi diákönkormányzat segítségére lesz abban, hogy ez a nemes hagyomány ne szakadjon meg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>
          <w:b/>
        </w:rPr>
        <w:t>Ifjúsági Közösségi tér hiánya</w:t>
      </w:r>
    </w:p>
    <w:p>
      <w:pPr>
        <w:pStyle w:val="Normal"/>
        <w:suppressAutoHyphens w:val="true"/>
        <w:ind w:left="708" w:firstLine="360"/>
        <w:jc w:val="both"/>
        <w:rPr>
          <w:i/>
          <w:i/>
        </w:rPr>
      </w:pPr>
      <w:r>
        <w:rPr>
          <w:i/>
        </w:rPr>
        <w:t>Előterjesztő: Ónya Henrietta diákpolgármester (Csány KSZKI)</w:t>
      </w:r>
    </w:p>
    <w:p>
      <w:pPr>
        <w:pStyle w:val="Normal"/>
        <w:suppressAutoHyphens w:val="true"/>
        <w:ind w:left="1066" w:hanging="0"/>
        <w:jc w:val="both"/>
        <w:rPr/>
      </w:pPr>
      <w:r>
        <w:rPr/>
        <w:t>Az előterjesztés határozati javaslatában a Zalaegerszegi Városi     Diákönkormányzat testülete javaslatot tesz Zalaegerszeg MJV Közgyűlése felé nagy alapterületű közösségi tér létrehozására. A létrehozáshoz javasolja az MMIK épületét, amely több éve kihasználatlanul áll.</w:t>
      </w:r>
    </w:p>
    <w:p>
      <w:pPr>
        <w:pStyle w:val="Normal"/>
        <w:suppressAutoHyphens w:val="true"/>
        <w:ind w:left="1066" w:hanging="0"/>
        <w:jc w:val="both"/>
        <w:rPr/>
      </w:pPr>
      <w:r>
        <w:rPr/>
      </w:r>
    </w:p>
    <w:p>
      <w:pPr>
        <w:pStyle w:val="Normal"/>
        <w:suppressAutoHyphens w:val="true"/>
        <w:ind w:left="1066" w:hanging="0"/>
        <w:jc w:val="both"/>
        <w:rPr/>
      </w:pPr>
      <w:r>
        <w:rPr>
          <w:i/>
        </w:rPr>
        <w:t>Zalaegerszeg Megyei Jogú Város Önkormányzata ismeri és jogosnak tartja a fiatalok igényét egy nagyobb befogadóképességű, többfunkciós ifjúsági közösségi tér létrehozására. A közgyűlésen konkrétan nevesített MMIK (hajdani Megyei Művelődési és Ifjúsági Központ) épülete elviekben megfelelne ennek a funkciónak, azonban az ingatlan nem képezi a helyi önkormányzat tulajdonát, ezért nem is rendelkezhet vele. A későbbiekben legvalószínűbb helyszínként a jelenlegi ART mozi jöhet szóba, melynek előnyös központi fekvése, termei és tágas terei egyaránt alkalmasok az ifjúsági műhelymunka és a nagy létszámot mozgató rendezvények befogadására is. A projekt megvalósítása azonban csak saját erőből jelen körülmények között nem kivitelezhető, ezért pályázati forrás bevonása szükséges. Ennek érdekében a lehetséges pályázati kiírásokat folyamatosan figyelni kell, amely elsősorban önkormányzati feladat, de a fiatalok szervezeteinek ez ügyben tett jelzéseit is vizsgálni kell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>
          <w:b/>
        </w:rPr>
        <w:t xml:space="preserve">Diáknapok </w:t>
      </w:r>
    </w:p>
    <w:p>
      <w:pPr>
        <w:pStyle w:val="Normal"/>
        <w:ind w:left="708" w:firstLine="360"/>
        <w:jc w:val="both"/>
        <w:rPr>
          <w:i/>
          <w:i/>
        </w:rPr>
      </w:pPr>
      <w:r>
        <w:rPr>
          <w:i/>
        </w:rPr>
        <w:t>Előterjesztő: Deák Milán képviselő (Kölcsey Gimnázium)</w:t>
      </w:r>
    </w:p>
    <w:p>
      <w:pPr>
        <w:pStyle w:val="Normal"/>
        <w:ind w:left="1068" w:hanging="0"/>
        <w:jc w:val="both"/>
        <w:rPr/>
      </w:pPr>
      <w:r>
        <w:rPr/>
        <w:t>Ebben az előterjesztésben a Zalaegerszegi Városi Diákönkormányzat testülete javaslatot tesz Zalaegerszeg Megyei Jogú Város Közgyűlésének, hogy kezdeményezze egységesen az oktatási intézményeknél: minden év áprilisában két nap váljon minden iskolában tanítási szünetté, amelynek alkalmából megrendezésre kerülne a Városi Sportnap és Városi Diáknap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>
          <w:i/>
        </w:rPr>
        <w:t>Zalaegerszeg Megyei Jogú Város Önkormányzata kitűnő kezdeményezésnek tartja a Zalaegerszegi Városi Diáknapok évenkénti megrendezésének ötletét. Örömmel veszi tudomásul, hogy az első rendezvénysorozat sikeresen lezajlott és reményét fejezi ki, hogy a program az elkövetkező évek legjelentősebb diákhagyományává válik városunkban.</w:t>
      </w:r>
    </w:p>
    <w:p>
      <w:pPr>
        <w:pStyle w:val="Normal"/>
        <w:ind w:left="1068" w:hanging="0"/>
        <w:jc w:val="both"/>
        <w:rPr/>
      </w:pPr>
      <w:r>
        <w:rPr>
          <w:i/>
        </w:rPr>
        <w:t>Tudni kell azonban, hogy az iskolai szünetek, szabadnapok számának kereteit objektív törvényi szabályozás határozza meg és az intézmények e határokon belül rendelkezhetnek saját hatáskörben. A Városi Diáknap délelőtt zajló közéleti aktusai egy szűkebb kört érintenek, akiket ki lehet kérni az intézmények vezetőitől. A szórakoztató és kulturális programok pedig délutáni és esti időpontokban kerülnek megrendezésre.</w:t>
      </w:r>
    </w:p>
    <w:p>
      <w:pPr>
        <w:pStyle w:val="Normal"/>
        <w:ind w:left="1068" w:hanging="0"/>
        <w:jc w:val="both"/>
        <w:rPr>
          <w:i/>
          <w:i/>
        </w:rPr>
      </w:pPr>
      <w:r>
        <w:rPr>
          <w:i/>
        </w:rPr>
        <w:t>A Városi Diáknapok sportnapja az idén nagy népszerűségnek örvendett, és a jövőben is - hasznos célra - fiatalok tömegét képes megmozgatni, ezért célszerű lenne, ha az egész napos rendezvényen valamennyi intézmény  érdeklődő tanulója - akár sportolóként, akár a szurkolótáborokat erősítve - részt vehetne. Ennek érdekében  az Önkormányzat ajánlással fordul az oktatási intézmények vezetéséhez, hogy a diáknapok keretén belül 1 napot a fenti célra lehetőség szerint nyilvánítsanak iskolai szünnappá. Vállalja továbbá, hogy a diáknapok időpontjáró l- a ZVDÖK  és a HÖK testületekkel történt előzetes egyeztetés után - a tanév elején dönt és a dátumról az oktatási intézményeket időben értesíti.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>
          <w:b/>
        </w:rPr>
        <w:t xml:space="preserve">Street Art </w:t>
      </w:r>
    </w:p>
    <w:p>
      <w:pPr>
        <w:pStyle w:val="Cmsor"/>
        <w:ind w:left="708" w:firstLine="360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Előterjesztő: Bellér Vivien képviselő (Csány KSZKI)</w:t>
        <w:tab/>
      </w:r>
    </w:p>
    <w:p>
      <w:pPr>
        <w:pStyle w:val="Normal"/>
        <w:ind w:left="1068" w:hanging="0"/>
        <w:jc w:val="both"/>
        <w:rPr/>
      </w:pPr>
      <w:r>
        <w:rPr/>
        <w:t>Az előterjesztés tárgyában a ZVDÖK javasolja, hogy az Önkormányzat foglalkozzon a Street Art jelenségével, illetve annak Zalaegerszegen történő megvalósításával, valamint több falfelület használatba vétele kerüljön legalizálásra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>
          <w:i/>
          <w:i/>
        </w:rPr>
      </w:pPr>
      <w:r>
        <w:rPr>
          <w:i/>
        </w:rPr>
        <w:t>Zalaegerszeg Megyei Jogú Város Önkormányzata a közelmúltban felavatott gördeszka pálya szomszédságában lehetőséget biztosít a fiatalok körében népszerű graffiti művelésére. 2012. július14-én a helyszínen sportverseny, valamint zenei megmérettetés is lesz, ahol fellépnek a hazai hip - hop és rap stílusok ismert képviselői: a DSP, a Hősök és a Sub Bas Monster együttesek is. A rendezvény alkalmat szolgáltathat Street Art verseny meghirdetésére. A későbbiekben meg kell vizsgálni, hogy a városban hol és milyen felületek vonhatók még be e célr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>
          <w:b/>
        </w:rPr>
        <w:t xml:space="preserve">Kamasz játszótér  </w:t>
      </w:r>
    </w:p>
    <w:p>
      <w:pPr>
        <w:pStyle w:val="Normal"/>
        <w:tabs>
          <w:tab w:val="clear" w:pos="708"/>
          <w:tab w:val="left" w:pos="2160" w:leader="none"/>
        </w:tabs>
        <w:ind w:left="708" w:hanging="0"/>
        <w:jc w:val="both"/>
        <w:rPr/>
      </w:pPr>
      <w:r>
        <w:rPr>
          <w:i/>
        </w:rPr>
        <w:t xml:space="preserve">     </w:t>
      </w:r>
      <w:r>
        <w:rPr>
          <w:i/>
        </w:rPr>
        <w:t>Előterjesztő: Bertók Fanni képviselő (Zrínyi Miklós Gimnázium)</w:t>
        <w:tab/>
      </w:r>
    </w:p>
    <w:p>
      <w:pPr>
        <w:pStyle w:val="Normal"/>
        <w:ind w:left="1068" w:hanging="0"/>
        <w:jc w:val="both"/>
        <w:rPr/>
      </w:pPr>
      <w:r>
        <w:rPr/>
        <w:t xml:space="preserve">Az előterjesztés határozati javaslatában a Zalaegerszegi Városi Diákönkormányzat </w:t>
      </w:r>
    </w:p>
    <w:p>
      <w:pPr>
        <w:pStyle w:val="Normal"/>
        <w:ind w:left="1068" w:hanging="0"/>
        <w:jc w:val="both"/>
        <w:rPr/>
      </w:pPr>
      <w:r>
        <w:rPr/>
        <w:t>testülete javaslatot tesz Zalaegerszeg Megyei Jogú Város Közgyűlése felé, hogy a jövőbeni játszótérfejlesztések esetében tervezzenek a 12-18 éves korosztály számára is alkalmas játszóeszközöket. Javasolják továbbá, hogy az aktuális fejlesztések, pályázatok tervezésénél kérjék ki a ZVDÖK véleményét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>
          <w:i/>
          <w:i/>
        </w:rPr>
      </w:pPr>
      <w:r>
        <w:rPr>
          <w:i/>
        </w:rPr>
        <w:t>Zalaegerszeg Megyei Jogú Város Önkormányzata - megismerve a 12 – 18 éves korosztály részéről felmerülő igényt - első körben a már létező hasonló létesítmények után érdeklődött. Ennek eredményeként tudomásunkra jutott, hogy Balatonfüreden a Sundance Park mellett működik és nagy népszerűségnek örvend egy kamaszjátszótér, melynek mintájára az elkövetkező időszak tárgykörbe tartozó fejlesztéseinél tervezhető és kialakítható lenne Zalaegerszegen is egy hasonló szabadidős létesítmény a már elkészült gördeszka pálya és a mellé tervezett két műfüves grund pálya szomszédságában.</w:t>
      </w:r>
    </w:p>
    <w:p>
      <w:pPr>
        <w:pStyle w:val="Normal"/>
        <w:ind w:left="1068" w:hanging="0"/>
        <w:jc w:val="both"/>
        <w:rPr>
          <w:i/>
          <w:i/>
        </w:rPr>
      </w:pPr>
      <w:r>
        <w:rPr>
          <w:i/>
        </w:rPr>
        <w:t>A megvalósítás érdekében javasoljuk, hogy a Városfejlesztési és Tervezési Osztály szakmai szempontból kompetens munkatársai tekintsék meg az objektumot és a játszótér speciális elemei, egyéb információk beszerzése tárgyában történjen kapcsolatfelvétel a balatonfüredi önkormányzat illetékes szervezeti egységéve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>
          <w:b/>
          <w:color w:val="000000"/>
        </w:rPr>
        <w:t xml:space="preserve">Aktív időskor és a nemzedékek közötti szolidaritás európai éve program </w:t>
      </w:r>
    </w:p>
    <w:p>
      <w:pPr>
        <w:pStyle w:val="Normal"/>
        <w:tabs>
          <w:tab w:val="clear" w:pos="708"/>
          <w:tab w:val="left" w:pos="2160" w:leader="none"/>
        </w:tabs>
        <w:ind w:left="708" w:hanging="0"/>
        <w:jc w:val="both"/>
        <w:rPr>
          <w:i/>
          <w:i/>
        </w:rPr>
      </w:pPr>
      <w:r>
        <w:rPr>
          <w:i/>
          <w:color w:val="000000"/>
        </w:rPr>
        <w:t xml:space="preserve">     </w:t>
      </w:r>
      <w:r>
        <w:rPr>
          <w:i/>
          <w:color w:val="000000"/>
        </w:rPr>
        <w:t>Előterjesztő: Büki Bettina k</w:t>
      </w:r>
      <w:r>
        <w:rPr>
          <w:i/>
        </w:rPr>
        <w:t>épviselő (Zrínyi Miklós Gimnázium)</w:t>
      </w:r>
    </w:p>
    <w:p>
      <w:pPr>
        <w:pStyle w:val="Normal"/>
        <w:tabs>
          <w:tab w:val="clear" w:pos="708"/>
          <w:tab w:val="left" w:pos="2160" w:leader="none"/>
        </w:tabs>
        <w:ind w:left="1080" w:hanging="0"/>
        <w:jc w:val="both"/>
        <w:rPr/>
      </w:pPr>
      <w:r>
        <w:rPr>
          <w:color w:val="000000"/>
        </w:rPr>
        <w:t>Az előterjesztő javasolja, hogy a ZVDÖK csatlakozzon az Európai Unió                        felhívásához: „az</w:t>
      </w:r>
      <w:r>
        <w:rPr>
          <w:i/>
          <w:color w:val="000000"/>
        </w:rPr>
        <w:t xml:space="preserve"> </w:t>
      </w:r>
      <w:r>
        <w:rPr>
          <w:color w:val="000000"/>
        </w:rPr>
        <w:t>aktív időskor és a nemzedékek közötti szolidaritás” 2012 évi programjához. Vegye fel a kapcsolatot a városban működő nyugdíjasklubokkal közös programok megvalósítása céljából, ezzel is példát mutatva a Köznevelési Törvényben megfogalmazott közösségi szolgálat gyakorlatára.</w:t>
      </w:r>
    </w:p>
    <w:p>
      <w:pPr>
        <w:pStyle w:val="Normal"/>
        <w:tabs>
          <w:tab w:val="clear" w:pos="708"/>
          <w:tab w:val="left" w:pos="2160" w:leader="none"/>
        </w:tabs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ind w:left="1080" w:hanging="0"/>
        <w:jc w:val="both"/>
        <w:rPr>
          <w:i/>
          <w:i/>
        </w:rPr>
      </w:pPr>
      <w:r>
        <w:rPr>
          <w:i/>
        </w:rPr>
        <w:t>Zalaegerszeg Megyei Jogú Város Önkormányzata egyetért az előterjesztésében foglaltakkal és támogatja azt. Felajánlja továbbá, hogy a közelmúltban megalakult Idősügyi Tanács közvetítésével segíti a fiatalok kapcsolatfelvételét és a nemzedékek közötti összefogás és szolidaritás ügyét. A maga eszközeivel igyekszik hatékonnyá tenni az új, a fiatalok közösségi szolgálatának gyakorlatát ösztönző törvényi előírások érvényesülését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Az I. Zalaegerszegi Városi Diáknapok betöltötte küldetését. Az érintett korosztály kulturális, sport, szórakoztató, közösségi élményt erősítő programok változatos, színes palettáját kapta a Zalaegerszegi Városi Diákönkormányzat és Zalaegerszeg Megyei Jogú Város Önkormányzata szervezésében lezajlott - és sok segítőt, támogatót is megmozdító - rendezvénysorozat alkalmával.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A programok fontos hozadéka volt a diák-közéletiség erősítése, a demokrácia tanulása, a betekintés lehetősége a közügyek intézésének sokrétű és nem könnyű világába. A Zalaegerszegi Városi Diákönkormányzat testülete által elkészített átgondolt és színvonalas előterjesztések, a közgyűlés komolysága is azt bizonyítják, hogy a fiatalok az általuk tudatosan vállalt feladatokat felelősséggel látják el, átérezve azt, hogy a diák-önkormányzatiság nem csak lehetőség, hanem a korosztályuk által feléjük megnyilvánuló bizalom, megtiszteltetés, amely kötelezettségeket hordoz magában, s amelynek legjobb tudásuk szerint igyekeznek is megfelelni.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Zalaegerszeg Megyei Jogú Város Önkormányzata támogatja a Zalaegerszegi Városi Diákönkormányzat tevékenységét és segítséget nyújt ahhoz, hogy az idén először útjára indított Zalaegerszegi Városi Diáknapok rendezvénye a jövőben hagyománnyá válhasson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Oktatási, Kulturális és Sport Bizottsága 76/2012. sz. határozatával egyhangúlag – 12 igen szavazattal – a tájékoztatót elfogadásra javasolja a Közgyűlésnek. </w:t>
      </w:r>
    </w:p>
    <w:p>
      <w:pPr>
        <w:pStyle w:val="Normal"/>
        <w:rPr>
          <w:szCs w:val="20"/>
        </w:rPr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Kérem a tisztelt </w:t>
      </w:r>
      <w:r>
        <w:rPr>
          <w:b/>
          <w:i/>
        </w:rPr>
        <w:t>Közgyűlést</w:t>
      </w:r>
      <w:r>
        <w:rPr>
          <w:b/>
        </w:rPr>
        <w:t>,</w:t>
      </w:r>
      <w:r>
        <w:rPr/>
        <w:t xml:space="preserve"> hogy tájékoztatót elfogadni szíveskedjen.</w:t>
      </w:r>
    </w:p>
    <w:p>
      <w:pPr>
        <w:pStyle w:val="Normal"/>
        <w:jc w:val="both"/>
        <w:rPr/>
      </w:pPr>
      <w:r>
        <w:rPr/>
        <w:t>Zalaegerszeg, 2012. június 11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   Balaicz Zoltán sk.</w:t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 xml:space="preserve">   </w:t>
        <w:tab/>
        <w:tab/>
        <w:t xml:space="preserve">     alpolgármester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HOttaw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elsorols">
    <w:name w:val="Felsorolás"/>
    <w:basedOn w:val="Normal"/>
    <w:qFormat/>
    <w:pPr>
      <w:numPr>
        <w:ilvl w:val="0"/>
        <w:numId w:val="3"/>
      </w:numPr>
      <w:tabs>
        <w:tab w:val="clear" w:pos="708"/>
        <w:tab w:val="left" w:pos="644" w:leader="none"/>
      </w:tabs>
      <w:spacing w:before="120" w:after="0"/>
      <w:ind w:left="908" w:hanging="624"/>
    </w:pPr>
    <w:rPr>
      <w:rFonts w:ascii="HOttawa;Times New Roman" w:hAnsi="HOttawa;Times New Roman" w:cs="HOttawa;Times New Roman"/>
    </w:rPr>
  </w:style>
  <w:style w:type="paragraph" w:styleId="Bekezds">
    <w:name w:val="bekezdés"/>
    <w:basedOn w:val="Normal"/>
    <w:qFormat/>
    <w:pPr>
      <w:spacing w:before="120" w:after="0"/>
      <w:jc w:val="both"/>
    </w:pPr>
    <w:rPr>
      <w:rFonts w:ascii="HOttawa;Times New Roman" w:hAnsi="HOttawa;Times New Roman" w:cs="HOttawa;Times New Roman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rFonts w:ascii="Arial Narrow" w:hAnsi="Arial Narrow" w:cs="Arial Narrow"/>
      <w:b/>
      <w:bCs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1:18:00Z</dcterms:created>
  <dc:creator>Fentősné Belléncs Andrea</dc:creator>
  <dc:description/>
  <cp:keywords/>
  <dc:language>en-US</dc:language>
  <cp:lastModifiedBy>Marti</cp:lastModifiedBy>
  <cp:lastPrinted>2012-06-11T08:35:00Z</cp:lastPrinted>
  <dcterms:modified xsi:type="dcterms:W3CDTF">2012-06-11T11:29:00Z</dcterms:modified>
  <cp:revision>3</cp:revision>
  <dc:subject/>
  <dc:title> </dc:title>
</cp:coreProperties>
</file>