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24"/>
        </w:rPr>
      </w:pPr>
      <w:r>
        <w:rPr>
          <w:b/>
          <w:i/>
          <w:sz w:val="40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2. március 8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5" w:hanging="705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 xml:space="preserve">: A hulladékkezelési helyi közszolgáltatás díjairól szóló 48/2004. (XII.03.) önkormányzati rendelet módosítása a 2012. évi közszolgáltatási díj törvényi korlátozására tekintettel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Gyutai Csaba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Városüzemeltetés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Sümeghy Gabriella sk. környezetvédelmi szakreferen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 xml:space="preserve">ZALA-DEPO Kf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Gecse László ügy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jc w:val="both"/>
        <w:rPr/>
      </w:pPr>
      <w:r>
        <w:rPr/>
        <w:tab/>
        <w:tab/>
        <w:tab/>
        <w:t>OFE Zala Megyei Szervezet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Zala Megyei Kereskedelmi és Iparkamar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Társadalmi Egyesülések Zala Megyei Szövetség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jc w:val="both"/>
        <w:rPr>
          <w:b/>
          <w:b/>
        </w:rPr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Pénzügy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>Településrészi Önkormányz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/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 Zalaegerszeg, Gasparich u. 2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ltségvetési, pénzügyi-gazdálkodási szempontból ellenőrizte:</w:t>
      </w:r>
      <w:r>
        <w:rPr>
          <w:szCs w:val="24"/>
        </w:rPr>
        <w:t xml:space="preserve"> </w:t>
        <w:tab/>
        <w:t>Közgazdaság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/>
        <w:t>Dr. Fata Anikó s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Országgyűlés 2011. december 23-án elfogadta az egyes törvények Alaptörvénnyel összefüggő módosításáról szóló 2011. évi CCI. törvényt (a továbbiakban: Módtv.), amely számos más törvény mellett a hulladékgazdálkodásról szóló 2000. évi XLIII. törvényt (a továbbiakban: Hgt.) is módosította. A Módtv. 196. § (2) bekezdése a Hgt.-t az alábbi 57. §-sal egészítette 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57.§ (1) A hulladékkezelési közszolgáltatási díj legmagasabb mértéke 2012. évben nem haladhatja meg a települési önkormányzat képviselő testülete által rendeletben 2011. évre megállapított hulladékkezelési közszolgáltatási díj legmagasabb mértékét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2) Ha az egységnyi díjtétel mértéke nem éri él 2011. évre a települési önkormányzat képviselő testülete által rendéletben megállapított közszolgáltatási díj legmagasabb mértékét a közszolgáltatási díj legmagasabb mértéke 2012. évben nem haladhatja meg 2011. december 31-én alkalmazott díjat.”</w:t>
      </w:r>
      <w:r>
        <w:rPr>
          <w:sz w:val="22"/>
          <w:szCs w:val="22"/>
        </w:rPr>
        <w:t xml:space="preserve"> </w:t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ulladékkezelési közszolgáltatási díj megállapításának részletes szabályait a Hgt. 25–26. §-a, a </w:t>
      </w:r>
      <w:r>
        <w:rPr>
          <w:bCs/>
          <w:sz w:val="22"/>
          <w:szCs w:val="22"/>
        </w:rPr>
        <w:t xml:space="preserve">települési hulladékkezelési közszolgáltatási díj megállapításának részletes szakmai szabályairól szóló 64/2008. (III. 28.) </w:t>
      </w:r>
      <w:r>
        <w:rPr>
          <w:sz w:val="22"/>
          <w:szCs w:val="22"/>
        </w:rPr>
        <w:t xml:space="preserve">Korm. rendelet (a továbbiakban: Korm. rendelet) foglalja magában. Helyi szinten a települési önkormányzat képviselő-testülete önkormányzati rendeletben állapítja meg az ingatlantulajdonost terhelő díjfizetési kötelezettséget, az alkalmazható díj legmagasabb mértékét, megfizetésének rendjét. </w:t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rm. rendelet 4. § (1) bekezdése alapján a közszolgáltatási díjat az általános forgalmi adó nélkül számított egységnyi díjtételek alapján kell meghatározni és a 7. § (3) bekezdése alapján a fizetendő közszolgáltatási díj az egységnyi díjtétel és a díjfizetési időszakban ürített hulladékmennyiség szorzata. </w:t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  <w:t>A közgyűlés 2011. november 24-i ülésén a Közszolgáltató által a közszolgáltatási díj megállapítása érdekében készített díjkalkuláció alapján, a kidolgozott 3 lakossági díjemelési javaslatból 6,3 %-os díjemelést, a közületi díjaknál inflációarányos, 3,8%-os emelést fogadott el és a hulladékkezelési helyi közszolgáltatás díjairól szóló 48/2004. (XII.03.) önkormányzati rendelet módosítás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nnek megfelelően 2012. január 1-jei hatállyal megtörtént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 xml:space="preserve">A közszolgáltató a hulladékszállítás díját negyedévente - az elvégzett szolgáltatásért utólag, elsőként márciusban - számlázza ki a díj fizetésére kötelezettek részér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szabályozás (emelési tilalom) a nettó díjakra vonatkozik, vagyis a 2012-es díjak a megnövekedett ÁFA mértékével növelhetők.</w:t>
      </w:r>
    </w:p>
    <w:p>
      <w:pPr>
        <w:pStyle w:val="NormlWeb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 xml:space="preserve">A hulladékkezelési közszolgáltatási díjat tartalmazó önkormányzati rendelet módosítása a Hgt. új 57. § (1) bekezdésére tekintettel - a 2011. évi díj mértékének alkalmazása érdekében - ismételten szükséges, amely alapján a 2012. évi díjak az alábbiak szerint alakulnak: </w:t>
      </w:r>
    </w:p>
    <w:p>
      <w:pPr>
        <w:pStyle w:val="Normal"/>
        <w:ind w:firstLine="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kossági díjak</w:t>
      </w:r>
    </w:p>
    <w:p>
      <w:pPr>
        <w:pStyle w:val="TextBody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96"/>
        <w:gridCol w:w="181"/>
        <w:gridCol w:w="899"/>
        <w:gridCol w:w="1066"/>
        <w:gridCol w:w="1029"/>
      </w:tblGrid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liter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/>
            </w:pPr>
            <w:r>
              <w:rPr>
                <w:b/>
                <w:sz w:val="22"/>
                <w:szCs w:val="22"/>
              </w:rPr>
              <w:t>2012. évi díjak</w:t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yűjté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 díj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8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8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754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>A fenti díjakra felszámítandó a mindenkor érvényben lévő általános forgalmi adó, ami 2012. január 1. napjától 27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 xml:space="preserve">A cégemblémás zsák díja magánszemélyek részére 2012. évben 371,- Ft + Áfa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özületi díjak:</w:t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279"/>
        <w:gridCol w:w="1478"/>
        <w:gridCol w:w="1382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2. évi díjak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 díj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9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2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5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45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díjakra felszámítandó a mindenkor érvényben lévő általános forgalmi adó, ami 2012. január 1. napjától 27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A cégemblémás zsák közületi díja 2012. évben 537,- Ft + Áfa.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i/>
          <w:sz w:val="22"/>
          <w:szCs w:val="22"/>
        </w:rPr>
        <w:t>A rendelet társadalmi, gazdasági, költségvetési, környezeti hatása, egészségi következménye, adminisztratív terheket befolyásoló és egyéb hatása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rendelet elfogadásának környezeti hatása, egészségi következménye nincs, mivel a települési szilárd hulladékszállítás módjában jelentős változás a jelenlegi gyakorlathoz képest nem történhet, azonban a közszolgáltatás színvonalának fenntartása a Közszolgáltató számára - a 2012-ben várható költségnövekedése miatt - plusz feladatokat ró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A rendeletnek költségvetési hatása kedvező a lakosságra, hiszen 2011. évhez képest az önkormányzat nem növelheti a fizetési terheket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módosítás egészségi következménnyel nem jár és az adminisztratív terheket sem befolyásolja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rendelet megalkotásának szükségessége, a jogalkotás elmaradásának várható következményei: </w:t>
      </w:r>
    </w:p>
    <w:p>
      <w:pPr>
        <w:pStyle w:val="Szvegtrzsbehzssal2"/>
        <w:spacing w:lineRule="auto" w:line="24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módosítás elmaradásával az önkormányzat nem teljesítené a Hgt. új, 2012. évre szóló díjkorlátozási előírását és így törvénysértő állapot jönne létre.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rendelet alkalmazásához szükséges személyi, szervezeti, tárgyi, pénzügyi feltételek: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új szabály alkalmazásához nem szükséges újabb munkaszervezési és pénzügyi intézkedés, a végrehajtáshoz szükséges feltételek rendelkezésre ál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fejlesztési, Üzemeltetési és Tervezés Bizottság az előterjesztést megtárgyalta és 23/2012. számú határozatával a rendelet módosítását 11 igen szavazattal, 1 tartózkodással támogatta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azdasági Bizottság 35 /2012. számú határozatával a rendelet módosítást – egyhangúlag – 13 igen szavazattal támogatta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Pénzügyi Bizottság 15/2012. számú határozatával a rendelet-módosítást 8 igen, egyhangú szavazással közgyűlési tárgyalásra alkalmasnak tartja.</w:t>
      </w:r>
    </w:p>
    <w:p>
      <w:pPr>
        <w:pStyle w:val="TextBodyIndent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Ügyrendi, Jogi és Vagyonnyilatkozatot Ellenőrző Bizottság 32/2012. sz. határozatával 8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Országos Fogyasztóvédelmi Egyesület Zala Megyei Szervezete - figyelemmel arra, hogy az előterjesztés a díjtételek 2011. évhez képest változást nem tartalmaznak, így természetesen ez a körülmény a fogyasztók érdekét szolgálja, - az előterjesztéssel egyetért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Társadalmi Egyesülések Zala Megyei Szövetsége az előterjesztést tudomásul vette, ahhoz észrevételt nem fogalmazott meg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  <w:szCs w:val="22"/>
        </w:rPr>
        <w:t>A Nyugat-dunántúli Környezetvédelmi, Természetvédelmi és Vízügyi Felügyelőség a benyújtott rendelettervezettel kapcsolatban észrevételt nem tett.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jc w:val="both"/>
        <w:rPr/>
      </w:pPr>
      <w:r>
        <w:rPr>
          <w:sz w:val="22"/>
          <w:szCs w:val="22"/>
        </w:rPr>
        <w:t>A Zala Megyei Kereskedelmi és Iparkamarától, valamint a Településrészi Önkormányzatoktól jelen előterjesztés leadásának napjáig a hulladékkezelés 2012. évi díjainak megállapításával kapcsolatban észrevétel nem érkezett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Kérem a T. Közgyűlést az előterjesztés megtárgyalására, és a rendeletmódosítás elfogadására.</w:t>
      </w:r>
    </w:p>
    <w:p>
      <w:pPr>
        <w:pStyle w:val="Szvegtrzs2"/>
        <w:spacing w:lineRule="auto" w:line="240"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>Zalaegerszeg, 2012. február 29.</w:t>
      </w:r>
    </w:p>
    <w:p>
      <w:pPr>
        <w:pStyle w:val="Szvegtrzs2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lgármester</w:t>
            </w:r>
          </w:p>
        </w:tc>
      </w:tr>
    </w:tbl>
    <w:p>
      <w:pPr>
        <w:pStyle w:val="Kpalrs"/>
        <w:rPr>
          <w:b w:val="false"/>
          <w:b w:val="false"/>
          <w:i w:val="false"/>
          <w:i w:val="false"/>
          <w:color w:val="000000"/>
          <w:szCs w:val="22"/>
        </w:rPr>
      </w:pPr>
      <w:r>
        <w:br w:type="page"/>
      </w:r>
      <w:r>
        <w:rPr>
          <w:b w:val="false"/>
          <w:i w:val="false"/>
          <w:color w:val="000000"/>
          <w:szCs w:val="22"/>
        </w:rPr>
      </w:r>
    </w:p>
    <w:p>
      <w:pPr>
        <w:pStyle w:val="Kpalrs"/>
        <w:rPr>
          <w:i w:val="false"/>
          <w:i w:val="false"/>
          <w:color w:val="000000"/>
          <w:szCs w:val="22"/>
        </w:rPr>
      </w:pPr>
      <w:r>
        <w:rPr>
          <w:i w:val="false"/>
          <w:color w:val="000000"/>
          <w:szCs w:val="22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..../2012. (….) önkormányzati rendelete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 hulladékkezelési helyi közszolgáltatás díjairól szóló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8/2004. (XII.03.) önkormányzati rendelet módosításáról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alaegerszeg Megyei Jogú Város Közgyűlése a helyi</w:t>
      </w:r>
      <w:r>
        <w:rPr>
          <w:sz w:val="22"/>
          <w:szCs w:val="22"/>
        </w:rPr>
        <w:t xml:space="preserve"> önkormányzatokról szóló 1990. évi LXV. törvény 16. § (1) bekezdésében, valamint a hulladékgazdálkodásról szóló 2000. évi XLIII. törvény   23. §-ában kapott felhatalmazás alapján, a helyi önkormányzatokról szóló 1990. évi LXV. törvény 8. § (1) és (3) bekezdésében, valamint a hulladékgazdálkodásról szóló 2000. évi XLIII. törvény 21. § (1) bekezdésében meghatározott feladatkörében eljárva a következőket rendeli el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ulladékkezelési helyi közszolgáltatás díjairól szóló 48/2004. (XII.03.) önkormányzati rendelet (a továbbiakban: rendelet) 2. § (1) bekezdése helyébe az alábbi rendelkezés lép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z az ingatlantulajdonos, aki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976"/>
        <w:gridCol w:w="8"/>
        <w:gridCol w:w="1610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 (ártalmatlanítás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8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8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6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75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”</w:t>
      </w:r>
    </w:p>
    <w:p>
      <w:pPr>
        <w:pStyle w:val="Normal"/>
        <w:spacing w:before="12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2. §</w:t>
      </w:r>
    </w:p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A rendelet 3. §-a helyébe az alábbi rendelkezés lép: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3. §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gazdálkodó szervezetek szilárd hulladék szállításának és ártalmatlanításának díj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 gazdálkodó szervezet, amely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60"/>
        <w:gridCol w:w="2065"/>
        <w:gridCol w:w="111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ártalmatlanítás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9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2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1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5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4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i/>
          <w:sz w:val="22"/>
          <w:szCs w:val="22"/>
        </w:rPr>
        <w:t>3. §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A rendelet 4. § (1) bekezdése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 hulladékgyűjtő zsák díja természetes személyek részére: 371,- Ft + Áfa, gazdálkodó szervezetek részére: 537,- Ft + Áfa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1) Ez a rendelet a kihirdetését követő napon lép hatályba azzal, hogy rendelkezéseit 2012. január 1. napjától kell alkalmazni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2) Ez a rendelet a hatálybalépését követő napon hatályát veszti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Gyutai Csab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INDOKOL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 - 2. 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i szilárd hulladék lakossági és gazdálkodó szervezetekre vonatkozó szállítási, valamint ártalmatlanítási 2012. évi díjának javaslatát tartalmazza a Hgt. új 57. §-ával összhangban a 2011. évi díjakkal megegyező összeg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ulladékgyűjtő zsák díját határozza meg a Hgt. új 57. §-ával összhangban a 2011. évi díjakkal megegyező összegben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rendelet hatályba lépésére vonatkozó és deregulációs rendelkezést tartalmaz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Georgia" w:hAnsi="Georgi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Georgia" w:hAnsi="Georg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eorgia" w:hAnsi="Georgi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Georgia" w:hAnsi="Georgia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eorgia" w:hAnsi="Georgi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3:00Z</dcterms:created>
  <dc:creator>Számítástechnikai Csoport</dc:creator>
  <dc:description/>
  <cp:keywords/>
  <dc:language>en-US</dc:language>
  <cp:lastModifiedBy>Marti</cp:lastModifiedBy>
  <cp:lastPrinted>2012-02-29T13:48:00Z</cp:lastPrinted>
  <dcterms:modified xsi:type="dcterms:W3CDTF">2012-02-29T15:19:00Z</dcterms:modified>
  <cp:revision>3</cp:revision>
  <dc:subject/>
  <dc:title> </dc:title>
</cp:coreProperties>
</file>