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</w:t>
      </w:r>
      <w:r>
        <w:rPr>
          <w:i/>
          <w:sz w:val="22"/>
          <w:szCs w:val="22"/>
        </w:rPr>
        <w:t>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március 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</w:rPr>
              <w:t xml:space="preserve">Zalaegerszeg vállalkozásfejlesztési és befektetés - támogató programjáról </w:t>
            </w:r>
            <w:r>
              <w:rPr/>
              <w:t xml:space="preserve">szóló </w:t>
            </w:r>
            <w:r>
              <w:rPr>
                <w:color w:val="000000"/>
              </w:rPr>
              <w:t>4/2007. (II.09.) önkormányzati rendelet módosítása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Gyutai Csaba polgármester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Jogi és Közbeszerzési Irod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Szente Klaudia sk. jogi és közbeszerzési szakreferens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emzeti Fejlesztési Minisztérium Támogatásokat Vizsgáló Irodájával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Valamennyi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Zala Megyei Kereskedelmi és Iparkamara Elnökének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Zala Megyei Kereskedelmi és Iparkamara Zalaegerszegi Térségi Szervezet vezetőjének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emzeti vagyonról szóló 2011. évi CXCVI. törvénynek (továbbiakban: törvény) a helyi önkormányzat tulajdonában álló nemzeti vagyon hasznosítására, tulajdonjogának átruházására vonatkozó, 2012. január 1-jén hatályba lépett rendelkezési érintik a Zalaegerszeg vállalkozásfejlesztési és befektetés-támogató programjáról szóló 4/2007. (II.09.) önkormányzati rendeletet is, így annak az átmeneti irodahelyiség biztosítására (12. §), a lakáshoz jutás segítésére (bérlakás biztosítására) (19. §) és a telekárkedvezményre (23. §) vonatkozó szabály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ezen rendelkezéseinek módosítására a központi jogszabályi előírásoknak való megfelelés biztosítása miatt kerül sor, továbbá átvezetésre kerül a sportbérlet vásárlásának támogatásáról szóló rendelkezésben (14. §) a Zalaegerszegi Városi Strandfürdő és Fedett Uszoda Kft-nek az </w:t>
      </w:r>
      <w:r>
        <w:rPr>
          <w:color w:val="000000"/>
        </w:rPr>
        <w:t>Egerszegi Sport és Turizmus Kft-be történő beolvadása miatti névváltozás, illetve a rendeletben a jogszabályváltozások miatti hivatkozások pon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jc w:val="both"/>
        <w:rPr/>
      </w:pPr>
      <w:r>
        <w:rPr/>
        <w:t>A rendeletmódosítás a törvényi szabályozás változását követi le. A rendeletmódosítás társadalmi, gazdasági hatása így az egységes, egyszerűbb jogalkalmazás. Költségvetési, környezeti hatások és egészségi következmények nincsenek. Az adminisztratív terhek ezzel nem vál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, a jogalkotás elmaradásának várható következményei: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rendelet alkotás elmaradása esetén nem állna összhangban a magasabb szintű jogszabállyal az önkormányzati rendelet szövegezése és tartalma, ez pedig törvénysértő állapotot eredménye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rendelet alkalmazásához szükséges feltételek rendelkezésre állnak, új erőforrások bevonására nincsen szük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 gazdasági kamarákról szóló 1999. évi CXXI. törvény 37. § (4) bekezdése szerint a gazdasági előterjesztéseknek a helyi önkormányzati képviselő testületéhez való benyújtása előtt ki kell kérni a helyi önkormányzat területén működő, érdekelt gazdasági érdekképviseleti szervezet, valamint a gazdasági kamara véleményét. Fentiek alapján jelen előterjesztés megküldésre került a Zala Megyei Kereskedelmi és Iparkamara és a Zala Megyei Kereskedelmi és Iparkamara Zalaegerszegi Térségi Szervezete részére.  </w:t>
      </w:r>
    </w:p>
    <w:p>
      <w:pPr>
        <w:pStyle w:val="TextBody"/>
        <w:spacing w:before="0" w:after="0"/>
        <w:jc w:val="both"/>
        <w:rPr/>
      </w:pPr>
      <w:r>
        <w:rPr/>
        <w:t>Az érintett szervezetektől észrevétel az anyagküldés időpontjáig az előterjesztéshez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urópai uniós versenyjogi értelemben vett állami támogatásokkal kapcsolatos eljárásról és a regionális támogatási térképről szóló 37/2011. (III.21.) Korm. rendelet 7. </w:t>
      </w:r>
      <w:r>
        <w:rPr>
          <w:rStyle w:val="Applestylespan"/>
        </w:rPr>
        <w:t xml:space="preserve">§ (1) bekezdése értelmében a rendelet módosítás tervezete megküldésre került a Nemzeti Fejlesztési Minisztérium </w:t>
      </w:r>
      <w:r>
        <w:rPr/>
        <w:t>Támogatásokat Vizsgáló Irodája részére is. Tekintettel arra, hogy a rendelet tervezett módosítása állami támogatási szempontból nem releváns, a Támogatásokat Vizsgáló Iroda a TVI-416/2006/CS/1/01. számon kiadott állásfoglalását fenntartotta (1. sz. melléklet).</w:t>
      </w:r>
    </w:p>
    <w:p>
      <w:pPr>
        <w:pStyle w:val="Normal"/>
        <w:jc w:val="both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p>
      <w:pPr>
        <w:pStyle w:val="Normal"/>
        <w:jc w:val="both"/>
        <w:rPr/>
      </w:pPr>
      <w:r>
        <w:rPr/>
        <w:t>A rendelet módosítását a bizottságok megtárgyalták és az alábbi határozatokat hozták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  <w:t>Az Ügyrendi, Jogi és Vagyonnyilatkozatot Ellenőrző Bizottság 30/2012. sz. határozatával, 8 igen egyhangú szavazattal - jogi szempontból – tárgyalásra alkalmasnak tartja az előterjesztést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Pénzügyi Bizottság a rendelet-módosítást 13/2012. számú határozatával 8 igen, egyhangú szavazással közgyűlési tárgyalásra alkalmasnak tartja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A Gazdasági Bizottság a rendeletmódosítást 31 /2012. számú határozatával – egyhangúlag – 13 igen szavazattal támogatta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tatási, Kulturális és Sport Bizottsága 22/2012. sz. határozatával egyhangúlag – 14 igen szavazattal – támogatta a rendelet módosítását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, Egészségügyi és Esélyegyenlőségi Bizottság 24/2012. sz. határozatával – 13 igen, egyhangú szavazattal– a rendeletmódosítást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fejlesztési, Üzemeltetési és Tervezési Bizottság a rendelet módosítását 25/2012. számú határozatával egyhangúlag – 11 igen szavazat –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, hogy Zalaegerszeg vállalkozásfejlesztési és befektetés-támogató programjáról szóló 4/2007. (II.09.) önkormányzati rendelet módosítását elfogad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február 27.</w:t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Gyutai Csaba sk.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polgármester</w:t>
      </w:r>
      <w:r>
        <w:br w:type="page"/>
      </w:r>
    </w:p>
    <w:p>
      <w:pPr>
        <w:pStyle w:val="Normal"/>
        <w:ind w:left="1608" w:firstLine="516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./2012. (………) önkormányzati rendelete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Zalaegerszeg vállalkozásfejlesztési és 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 xml:space="preserve">befektetés-támogató programjáról szóló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4/2007. (II.09.) 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>
          <w:bCs/>
        </w:rPr>
      </w:pPr>
      <w:r>
        <w:rPr>
          <w:bCs/>
        </w:rPr>
        <w:t>Zalaegerszeg Megyei Jogú Város Közgyűlése az Alaptörvény 32. cikk (1) bekezdés a) pontjában megállapított eredeti jogalkotói hatáskörében, az Alaptörvény 32. cikk (2) bekezdésében és a helyi önkormányzatokról szóló 1990. évi LXV. törvény 8. § (1) és (4) bekezdésében meghatározott feladatkörében eljárva a következőket rendeli el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vállalkozásfejlesztési és befektetés-támogató programjáról szóló 4/2007. (II.09.) önkormányzati rendelet (a továbbiakban: R.)  3. §-a a következő 17. és 18. ponttal egészül k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17. átlátható szervezet: a nemzeti vagyonról szóló 2011. évi CXCVI. törvény 3. § (1) bekezdés 1. pontjában meghatározott szer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hasznosítás: a nemzeti vagyonról szóló 2011. évi CXCVI. törvény 3. § (1) bekezdés 4. pontjában meghatározott tevékenység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2. § (1)-(2) és (4) bekezdése helyébe a következő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>(1)</w:t>
        <w:tab/>
        <w:t xml:space="preserve">Az önkormányzat a 3. § 17. pontjában meghatározott feltételeknek megfelelő vállalkozás részére versenyeztetés nélkül, legfeljebb egy éves időtartamra, kedvezményes bérleti díjért egy db nem lakás célú helyiséget (továbbiakban: helyiség) biztosíthat, amennyiben az önkormányzat tulajdonában a vállalkozás igényeinek megfelelő üres irodahelyiség rendelkezésére ál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(2)</w:t>
        <w:tab/>
        <w:t xml:space="preserve">A kedvezményes bérleti díj mértékét az önkormányzat vagyonáról, a vagyongazdálkodás és vagyonhasznosítás szabályairól szóló </w:t>
      </w:r>
      <w:r>
        <w:rPr>
          <w:bCs/>
          <w:color w:val="000000"/>
        </w:rPr>
        <w:t xml:space="preserve">önkormányzati rendelet (továbbiakban: vagyonrendelet) </w:t>
      </w:r>
      <w:r>
        <w:rPr>
          <w:color w:val="000000"/>
        </w:rPr>
        <w:t xml:space="preserve">1. sz. mellékletének szorzószámokat tartalmazó táblázata III. pontjában meghatározott mérték alkalmazásával számítj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(4) A bérleti jogviszonyra a jelen rendeletben nem szabályozott kérdésekben a</w:t>
      </w:r>
      <w:r>
        <w:rPr>
          <w:color w:val="000000"/>
        </w:rPr>
        <w:t xml:space="preserve"> lakások és helyiségek bérletére, valamint az elidegenítésükre vonatkozó egyes szabályokról szóló 1993. évi LXXVIII. tv. (továbbiakban: Lt.), az óvadékot szabályozó rendelkezése kivételével a vagyonrendelet és a nemzeti vagyonról szóló 2011. évi CXCVI. törvény előírásai az irányadók.”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4. § (1) bekezdése helyébe a következő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„</w:t>
      </w:r>
      <w:r>
        <w:rPr>
          <w:color w:val="000000"/>
        </w:rPr>
        <w:t>(1)</w:t>
        <w:tab/>
        <w:t>Az önkormányzat a vállalkozás részére egy évre (évadra), az önkormányzat által vagy részvételével alapított alábbi gazdasági társaságok rendezvényeinek, létesítményeinek látogatása céljából, a (2) bekezdésben meghatározott összeghatár erejéig, sportbérlet vásárlásához támogatást biztosí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Gazdasági társaság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bérlet megnevezés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TE FC Z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Felnőtt ülőbérlet (őszi és tavaszi szezonra i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TE KK Kf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Ülő bérle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gerszegi Sport és Turizmus Kf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Éves uszodahasználati bérlet</w:t>
            </w:r>
          </w:p>
        </w:tc>
      </w:tr>
    </w:tbl>
    <w:p>
      <w:pPr>
        <w:pStyle w:val="Normal"/>
        <w:ind w:left="540" w:hanging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9. § (2)-(3) és (6)-(7) bekezdése helyébe a következő rendelkezés lép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>(2) Bérlőnek csak akkor jelölhető ki a vezető tisztségviselő, ha vállalja, hogy a lakások bérletéről, valamint elidegenítésükről szóló</w:t>
      </w:r>
      <w:r>
        <w:rPr>
          <w:bCs/>
        </w:rPr>
        <w:t xml:space="preserve"> 57/2007. (XII.28.</w:t>
      </w:r>
      <w:r>
        <w:rPr>
          <w:b/>
          <w:bCs/>
        </w:rPr>
        <w:t>)</w:t>
      </w:r>
      <w:r>
        <w:rPr>
          <w:color w:val="000000"/>
        </w:rPr>
        <w:t xml:space="preserve"> </w:t>
      </w:r>
      <w:r>
        <w:rPr>
          <w:bCs/>
          <w:color w:val="000000"/>
        </w:rPr>
        <w:t>önkormányzati rendelet (továbbiakban: Lr.)</w:t>
      </w:r>
      <w:r>
        <w:rPr>
          <w:color w:val="000000"/>
        </w:rPr>
        <w:t xml:space="preserve"> 3. számú mellékletében meghatározott költségelvű lakbért megfizeti.</w:t>
      </w:r>
    </w:p>
    <w:p>
      <w:pPr>
        <w:pStyle w:val="Normal"/>
        <w:widowControl w:val="false"/>
        <w:tabs>
          <w:tab w:val="clear" w:pos="708"/>
          <w:tab w:val="left" w:pos="426" w:leader="none"/>
          <w:tab w:val="right" w:pos="9356" w:leader="dot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right" w:pos="9356" w:leader="dot"/>
        </w:tabs>
        <w:jc w:val="both"/>
        <w:rPr>
          <w:color w:val="000000"/>
        </w:rPr>
      </w:pPr>
      <w:r>
        <w:rPr>
          <w:color w:val="000000"/>
        </w:rPr>
        <w:t xml:space="preserve">(3) </w:t>
        <w:tab/>
        <w:t>A támogatás mértéke azonos a fizetendő bérleti díj és a piaci bérleti díj közötti különbséggel. A piaci bérleti díj mértéke a Lr.-ben kerül meghatároz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>(6)</w:t>
        <w:tab/>
        <w:t>A bérlőt az Lt., illetve az Lr. alapján terhelő kötelezettségekért a bérlő és a vállalkozás egyetemleges felelősséggel tartozik, mely kötelezettséget a bérleti szerződésben is rögzíteni kel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(7)</w:t>
        <w:tab/>
        <w:t>A lakásbérleti jogviszonyra a jelen rendeletben meghatározott eltérések kivételével az Lt., az Lr. és a nemzeti vagyonról szóló 2011. évi CXCVI. törvény előírásai az irányadóa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 </w:t>
      </w:r>
      <w:r>
        <w:rPr/>
        <w:t>A R. 23. § (1) bekezdése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>
          <w:bCs/>
        </w:rPr>
        <w:t>„</w:t>
      </w:r>
      <w:r>
        <w:rPr>
          <w:bCs/>
        </w:rPr>
        <w:t xml:space="preserve">(1) Az önkormányzat a </w:t>
      </w:r>
      <w:r>
        <w:rPr/>
        <w:t xml:space="preserve">beruházás </w:t>
      </w:r>
      <w:r>
        <w:rPr>
          <w:bCs/>
        </w:rPr>
        <w:t xml:space="preserve">nagyságától függően – a 6. § (2)-(4) bekezdését figyelembe véve – az önkormányzat tulajdonában lévő ingatlan értékesítésekor telekárkedvezményt, földhasználati jog alapításakor földhasználati díjkedvezményt adhat </w:t>
      </w:r>
      <w:r>
        <w:rPr>
          <w:color w:val="000000"/>
        </w:rPr>
        <w:t>a 3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§ 17. pontjában meghatározott feltételeknek megfelelő </w:t>
      </w:r>
      <w:r>
        <w:rPr>
          <w:bCs/>
        </w:rPr>
        <w:t>befektető vállalkozásnak az ingatlan piaci árából, illetve a földhasználati jog piaci értékéből (továbbiakban: piaci ár).”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A R. 23. § (3) bekezdésének utolsó mondata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100 %-os kedvezmény csak törvényben meghatározott esetekben és módon adható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A R. 23. §-a az alábbi (8) bekezdéssel egészül k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8) Az önkormányzat tulajdonában lévő ingatlan értékesítésére a nemzeti vagyonról szóló 2011. évi CXCVI. törvény és a vagyonrendelet előírásai az irányadóak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z a rendelet a kihirdetését követő napon lép hatályba és a hatályba lépését követő napon hatályát veszti.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DOKOL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ogalkotásról szóló 2010. évi CXXX. törvény és a jogszabályszerkesztésről szóló 61/2009. (XII. 14.) IRM rendelet rendelkezéseinek megfelelően a rendeletben rugalmas hivatkozás alkalmazásával került meghatározásra az átlátható szervezet és a hasznosítás fogal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§-ho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nemzeti vagyonról szóló 2011. évi CXCVI. törvény 11. §-a rendelkezik a nemzeti vagyon kezeléséről, hasznosításáról, amelynek rendelkezéseit az átmeneti irodahelyiség biztosítása során figyelembe kell venni, így a szerződés csak átlátható szervezettel köthető meg, a szerződésben ki kell kötni a törvényben meghatározott feltételeket, így a beszámolási, nyilvántartási, adatszolgáltatási kötelezettséget, a hasznosítási célnak megfelelő használatot, stb. A rendelet ezért kiegészült a törvényre való hivatkozással, továbbá a vagyonrendelet megjelölésében rugalmas hivatkozás került alkalmazásr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00"/>
        </w:rPr>
      </w:pPr>
      <w:r>
        <w:rPr/>
        <w:t xml:space="preserve">A Zalaegerszegi Városi Strandfürdő és Fedett Uszoda Kft-nek az </w:t>
      </w:r>
      <w:r>
        <w:rPr>
          <w:color w:val="000000"/>
        </w:rPr>
        <w:t>Egerszegi Sport és Turizmus Kft-be történő beolvadása miatti névváltozás átvezetését tartalmaz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§-ho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rendelet lakáshoz jutás segítését tartalmazó 19. §-a kiegészül a törvényre történő hivatkozással, amelynek a 11. §-át kell figyelembe venni a bérlakás biztosítása során, továbbá a lakástörvény megjelölésének pontosítása is átvezetésre került. A rendelet jelenleg hatályos szabályozása alapján a piaci bérleti díj meghatározása érdekében ingatlanforgalmi szakvéleményt kell beszerezni. Ezen rendelkezés hatálybalépése óta a Lr-ben meghatározásra került a piaci elvű lakbér mértéke, amely jelen rendelet esetében is alkalmazható a támogatás mértékének meghatározásá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§-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törvény 13. §-a a nemzeti vagyon tulajdonjogának átruházására állapít meg szabályokat, ami érinti a telekárkedvezmény biztosítására vonatkozó rendelkezéseket. Így tulajdonjogot átruházni csak átlátható szervezet részére lehet, a tulajdonjog ingyenes átruházására csak törvényben meghatározott esetekben és módon kerülhet sor. A rendelet a törvény rendelkezéseivel való összhang megteremtése érdekében módosul, továbbá kiegészül a nemzeti vagyonról szóló törvényre való utalással, mint az ingatlan értékesítések során alkalmazandó jogszabályra történő hivatkozással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§-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rendelet hatályba léptetéséről rendelkezik, és deregulációs rendelkezést tartalmaz. Mivel a módosító rendelet valamennyi rendelkezése végrehajtottá válik, ezért a jogalkotásról szóló törvény értelmében rendelkezni kell a teljes rendelet módosítás hatályon kívül helyez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8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4">
    <w:name w:val=" Char Char4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57:00Z</dcterms:created>
  <dc:creator>xy</dc:creator>
  <dc:description/>
  <cp:keywords/>
  <dc:language>en-US</dc:language>
  <cp:lastModifiedBy>Marti</cp:lastModifiedBy>
  <cp:lastPrinted>2012-02-29T13:56:00Z</cp:lastPrinted>
  <dcterms:modified xsi:type="dcterms:W3CDTF">2012-02-29T13:48:00Z</dcterms:modified>
  <cp:revision>3</cp:revision>
  <dc:subject/>
  <dc:title> </dc:title>
</cp:coreProperties>
</file>