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spacing w:before="120" w:after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  <w:t>Email: mayor@zalaegerszeg.hu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ELŐTERJESZTÉS</w:t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március 08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32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  <w:t>Pozsonyi csata emlékmű feláll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rtók Sándor osztályvezető, főépítész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ikora Róbert sk. osztályvezető 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ustányné László Noémi sk.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ind w:left="3119" w:hanging="3119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Oktatási, Kulturális és Sport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tabs>
          <w:tab w:val="clear" w:pos="708"/>
          <w:tab w:val="left" w:pos="1985" w:leader="none"/>
        </w:tabs>
        <w:ind w:firstLine="1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firstLine="12"/>
        <w:rPr/>
      </w:pPr>
      <w:r>
        <w:rPr>
          <w:szCs w:val="24"/>
        </w:rPr>
        <w:t xml:space="preserve">A Zalai Magyar Nemzeti Szövetség közadakozásból emlékművet készíttetett a 907-ben lezajlott Pozsonyi csata emlékére, amelyet Zalaegerszeg valamely közterületén szeretne felállíttatni. (melléklet) A Szövetség több helyszínt is preferált a városközpontban: Deák téren – Deák szobor környéke, Mindszenty téren – Szent Flórián műemlék szobor környéke, Kossuth utca, Balatoni út sarkon – Plébániahivatal környezete, Kossuth utca - Városháza környéke. Ezeket a helyszíneket elvetve inkább a Vizslaparkban a Platán sor elején, a Tejgyárral szemben lévő, Zalaegerszeg első írásos említésének 750. évfordulójára állított városi címerház szomszédsáságban lévő terület lehetne alkalmas az emlékmű felállítására. A kialakult nagyobb tér alkalmas ünnepségek, koszorúzások tartására, a környéken lévő iskolák biztosítják a fiatalok, diákok által történő látogatását. Ezt a helyszínt azonban a Szövetség nem fogadta el. </w:t>
      </w:r>
    </w:p>
    <w:p>
      <w:pPr>
        <w:pStyle w:val="Normal"/>
        <w:tabs>
          <w:tab w:val="clear" w:pos="708"/>
          <w:tab w:val="left" w:pos="1985" w:leader="none"/>
        </w:tabs>
        <w:ind w:firstLine="1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firstLine="12"/>
        <w:rPr>
          <w:szCs w:val="24"/>
        </w:rPr>
      </w:pPr>
      <w:r>
        <w:rPr>
          <w:szCs w:val="24"/>
        </w:rPr>
        <w:t>További egyeztetések és tárgyalások eredményeként két további helyszín lehetősége merült fel az emlékmű elhelyezésé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0"/>
        <w:rPr>
          <w:szCs w:val="24"/>
        </w:rPr>
      </w:pPr>
      <w:r>
        <w:rPr>
          <w:szCs w:val="24"/>
        </w:rPr>
        <w:t>Dózsa liget északnyugati sarká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0"/>
        <w:rPr>
          <w:szCs w:val="24"/>
        </w:rPr>
      </w:pPr>
      <w:r>
        <w:rPr>
          <w:szCs w:val="24"/>
        </w:rPr>
        <w:t>középiskolai kollégium egyik épületében.</w:t>
      </w:r>
    </w:p>
    <w:p>
      <w:pPr>
        <w:pStyle w:val="Normal"/>
        <w:tabs>
          <w:tab w:val="clear" w:pos="708"/>
          <w:tab w:val="left" w:pos="0" w:leader="none"/>
        </w:tabs>
        <w:ind w:firstLine="18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A Dózsa ligetben való elhelyezéshez az építéshatósági bejelentés köteles tevékenységhez dokumentációt készíttettünk a helyszín pontos meghatározása, a köztéri felállítás tartószerkezeti megoldása érdekében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A Dózsa liget megújítása szerepel Zalaegerszeg Zöldfelületi Stratégiájának Zöldfelületek, közparkok használati értékének növelése programjában. A stratégiában a liget felújítása érdekében célszerű a fejlesztések további folytatása, amelyre az elmúlt évek költségvetése nem nyújtott fedezetet. A 2015-ig szóló zöldfelületi stratégia programjai között a Dózsa liget megújítására is sor kerül, amelynek megvalósítása során kiemelt figyelemmel kell lenni a helyi természeti értékekre vonatkozó jogszabályokra és a Dózsa liget elfogadott kezelési tervére is. 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A Városi Középiskolai Kollégium vezetőjének nyilatkozata alapján az intézmény egyik épületében található arra alkalmas közösségi tér, ahol elhelyezhető az emlékmű. 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Az emlékmű felállítás helyszínének kijelöléséhez szükséges a közgyűlés döntése, mivel a helyi önkormányzatokról szóló 1990. évi LXV tv. 10.§ (1) bekezdés h.) pontja értelmében a képviselő-testület hatásköréből nem ruházható át közterület elnevezése, emlékmű állítása. A közgyűlési döntéshez a műalkotás művészi értékére vonatkozóan szakvéleményt is be kell szerezni, amely a közgyűlésen kerül kiosztásra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Városfejlesztési, Üzemeltetési és Tervezési Bizottság a 30/2012. számú határozatával 8 igen, 3 nem szavazattal javasolja a Pozsonyi csata emlékére készült emlékműnek a Zalaegerszeg, Dózsa liget északnyugati sarkán történő felállítását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z Oktatási, Kulturális és Sport Bizottság a 31/2012. számú határozatával  egyhangúlag – 13 igen szavazattal – javasolja a Pozsonyi csata emlékére készült emlékműnek a Deák Ferenc és Széchenyi István Szakközép- és Szakiskola, Sportiskola előtt álló Kopjafa mellé történő felállítását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eastAsia=";Arial Unicode MS"/>
          <w:szCs w:val="24"/>
        </w:rPr>
      </w:pPr>
      <w:r>
        <w:rPr>
          <w:rFonts w:eastAsia=";Arial Unicode MS"/>
          <w:szCs w:val="24"/>
        </w:rPr>
        <w:t>Kérem a Tisztelt Közgyűlést, hogy az előterjesztés figyelembe vételével jelölje ki az emlékmű felállításának helyszínét.</w:t>
      </w:r>
    </w:p>
    <w:p>
      <w:pPr>
        <w:pStyle w:val="Normal"/>
        <w:autoSpaceDE w:val="false"/>
        <w:rPr>
          <w:rFonts w:ascii=";Arial Unicode MS" w:hAnsi=";Arial Unicode MS" w:eastAsia=";Arial Unicode MS" w:cs=";Arial Unicode MS"/>
          <w:szCs w:val="24"/>
        </w:rPr>
      </w:pPr>
      <w:r>
        <w:rPr>
          <w:rFonts w:eastAsia=";Arial Unicode MS" w:cs=";Arial Unicode MS" w:ascii=";Arial Unicode MS" w:hAnsi=";Arial Unicode MS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Határozati javaslat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A” alternatíva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alaegerszeg Megyei Jogú Város Közgyűlése hozzájárul a Pozsonyi csata emlékére készült emlékműnek a Zalaegerszeg, Dózsa liget  északnyugati sarkán,  a Zalai Magyar Nemzeti Szövetség általi elhelyezéséhez azzal, hogy ehhez az önkormányzatnak anyagi támogatást nyújtani nem áll módjában. </w:t>
      </w:r>
    </w:p>
    <w:p>
      <w:pPr>
        <w:pStyle w:val="Normal"/>
        <w:rPr>
          <w:szCs w:val="24"/>
        </w:rPr>
      </w:pPr>
      <w:r>
        <w:rPr>
          <w:szCs w:val="24"/>
        </w:rPr>
        <w:t>A Közgyűlés felkéri a polgármestert, hogy a döntésről a kérelmezőt értesít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Határidő:</w:t>
      </w:r>
      <w:r>
        <w:rPr>
          <w:b/>
          <w:i/>
          <w:szCs w:val="24"/>
        </w:rPr>
        <w:tab/>
        <w:t>2012. március 20.</w:t>
      </w:r>
    </w:p>
    <w:p>
      <w:pPr>
        <w:pStyle w:val="Normal"/>
        <w:rPr/>
      </w:pPr>
      <w:r>
        <w:rPr>
          <w:b/>
          <w:i/>
          <w:szCs w:val="24"/>
          <w:u w:val="single"/>
        </w:rPr>
        <w:t xml:space="preserve">Felelős: </w:t>
      </w:r>
      <w:r>
        <w:rPr>
          <w:b/>
          <w:i/>
          <w:szCs w:val="24"/>
        </w:rPr>
        <w:tab/>
        <w:t>Gyutai Csaba polgármester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B” alternatíva:</w:t>
      </w:r>
    </w:p>
    <w:p>
      <w:pPr>
        <w:pStyle w:val="Normal"/>
        <w:rPr/>
      </w:pPr>
      <w:r>
        <w:rPr>
          <w:szCs w:val="24"/>
        </w:rPr>
        <w:t xml:space="preserve">Zalaegerszeg Megyei Jogú Város Közgyűlése hozzájárul a Pozsonyi csata emlékére készült emlékműnek a Deák Ferenc és Széchenyi István Szakközép- és Szakiskola, Sportiskola előtt álló Kopjafa mellé, a Zalai Magyar Nemzeti Szövetség általi elhelyezéséhez azzal, hogy ehhez az önkormányzatnak anyagi támogatást nyújtani nem áll módjában. </w:t>
      </w:r>
    </w:p>
    <w:p>
      <w:pPr>
        <w:pStyle w:val="Normal"/>
        <w:rPr>
          <w:szCs w:val="24"/>
        </w:rPr>
      </w:pPr>
      <w:r>
        <w:rPr>
          <w:szCs w:val="24"/>
        </w:rPr>
        <w:t>A Közgyűlés felkéri a polgármestert, hogy a döntésről a kérelmezőt értesít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Határidő:</w:t>
      </w:r>
      <w:r>
        <w:rPr>
          <w:b/>
          <w:i/>
          <w:szCs w:val="24"/>
        </w:rPr>
        <w:tab/>
        <w:t>2012. március 20.</w:t>
      </w:r>
    </w:p>
    <w:p>
      <w:pPr>
        <w:pStyle w:val="Normal"/>
        <w:rPr/>
      </w:pPr>
      <w:r>
        <w:rPr>
          <w:b/>
          <w:i/>
          <w:szCs w:val="24"/>
          <w:u w:val="single"/>
        </w:rPr>
        <w:t xml:space="preserve">Felelős: </w:t>
      </w:r>
      <w:r>
        <w:rPr>
          <w:b/>
          <w:i/>
          <w:szCs w:val="24"/>
        </w:rPr>
        <w:tab/>
        <w:t>Gyutai Csaba polgármester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2. február 2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51" w:firstLine="4"/>
        <w:rPr>
          <w:szCs w:val="24"/>
        </w:rPr>
      </w:pPr>
      <w:r>
        <w:rPr>
          <w:szCs w:val="24"/>
        </w:rPr>
      </w:r>
    </w:p>
    <w:p>
      <w:pPr>
        <w:pStyle w:val="Normal"/>
        <w:ind w:left="851" w:firstLine="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Gyuta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436870" cy="7296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72967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71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qFormat/>
    <w:rPr>
      <w:sz w:val="26"/>
      <w:lang w:val="hu-HU" w:bidi="ar-SA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agy">
    <w:name w:val="nagy"/>
    <w:basedOn w:val="Normal"/>
    <w:qFormat/>
    <w:pPr>
      <w:jc w:val="center"/>
    </w:pPr>
    <w:rPr>
      <w:b/>
      <w:sz w:val="28"/>
    </w:rPr>
  </w:style>
  <w:style w:type="paragraph" w:styleId="Normlbehzs1">
    <w:name w:val="Normál behúzás1"/>
    <w:basedOn w:val="Normal"/>
    <w:qFormat/>
    <w:pPr>
      <w:widowControl w:val="false"/>
      <w:overflowPunct w:val="false"/>
      <w:autoSpaceDE w:val="false"/>
      <w:ind w:left="708" w:right="0" w:hanging="0"/>
      <w:jc w:val="left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left"/>
      <w:textAlignment w:val="baseline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4:00Z</dcterms:created>
  <dc:creator>Bazsó Mónika</dc:creator>
  <dc:description/>
  <cp:keywords/>
  <dc:language>en-US</dc:language>
  <cp:lastModifiedBy>Marti</cp:lastModifiedBy>
  <cp:lastPrinted>2012-02-29T11:20:00Z</cp:lastPrinted>
  <dcterms:modified xsi:type="dcterms:W3CDTF">2012-02-29T10:37:00Z</dcterms:modified>
  <cp:revision>2</cp:revision>
  <dc:subject/>
  <dc:title>ZALAEGERSZEG MEGYEI JOGÚ VÁROS</dc:title>
</cp:coreProperties>
</file>