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ZALAEGERSZEG MEGYEI JOGÚ VÁROS POLGÁRMESTERÉTŐL É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83285</wp:posOffset>
                </wp:positionH>
                <wp:positionV relativeFrom="paragraph">
                  <wp:posOffset>-20955</wp:posOffset>
                </wp:positionV>
                <wp:extent cx="894080" cy="1064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539115" cy="822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115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70.4pt;height:83.8pt;mso-wrap-distance-left:9.05pt;mso-wrap-distance-right:9.05pt;mso-wrap-distance-top:0pt;mso-wrap-distance-bottom:0pt;margin-top:-1.65pt;mso-position-vertical-relative:text;margin-left:69.55pt;mso-position-horizontal-relative:page">
                <v:fill opacity="0f"/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539115" cy="822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115" cy="822960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LAEGERSZEG MEGYEI JOGÚ VÁROS KÖZGYŰLÉSE BIZOTTSÁGAINAK ELNÖKEI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2"/>
        </w:rPr>
      </w:pPr>
      <w:r>
        <w:rPr>
          <w:rFonts w:cs="Times New Roman" w:ascii="Times New Roman" w:hAnsi="Times New Roman"/>
          <w:b/>
          <w:i/>
          <w:sz w:val="20"/>
          <w:szCs w:val="22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ELŐTERJESZTÉS    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2. március 08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394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jékoztató a bizottságok és a polgármester átruházott hatáskörben hozott 2011. évi döntéseiről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k: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Gyutai Csaba</w:t>
            </w:r>
            <w:r>
              <w:rPr>
                <w:rFonts w:cs="Times New Roman" w:ascii="Times New Roman" w:hAnsi="Times New Roman"/>
                <w:szCs w:val="24"/>
              </w:rPr>
              <w:t xml:space="preserve"> polgármester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Dr. Tóth László</w:t>
            </w:r>
            <w:r>
              <w:rPr>
                <w:rFonts w:cs="Times New Roman" w:ascii="Times New Roman" w:hAnsi="Times New Roman"/>
                <w:szCs w:val="24"/>
              </w:rPr>
              <w:t>, az Ügyrendi, Jogi és Vagyonnyilatkozatot Ellenőrző Bizottság elnök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Horváth László</w:t>
            </w:r>
            <w:r>
              <w:rPr>
                <w:rFonts w:cs="Times New Roman" w:ascii="Times New Roman" w:hAnsi="Times New Roman"/>
                <w:szCs w:val="24"/>
              </w:rPr>
              <w:t>, a Gazdasági Bizottság elnök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Gecse Péter</w:t>
            </w:r>
            <w:r>
              <w:rPr>
                <w:rFonts w:cs="Times New Roman" w:ascii="Times New Roman" w:hAnsi="Times New Roman"/>
                <w:szCs w:val="24"/>
              </w:rPr>
              <w:t>, az Oktatási, Kulturális és Sport Bizottság elnök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Sümegi László</w:t>
            </w:r>
            <w:r>
              <w:rPr>
                <w:rFonts w:cs="Times New Roman" w:ascii="Times New Roman" w:hAnsi="Times New Roman"/>
                <w:szCs w:val="24"/>
              </w:rPr>
              <w:t>, a Szociális, Egészségügyi és Esélyegyenlőségi Bizottság elnök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Dékány Endre</w:t>
            </w:r>
            <w:r>
              <w:rPr>
                <w:rFonts w:cs="Times New Roman" w:ascii="Times New Roman" w:hAnsi="Times New Roman"/>
                <w:szCs w:val="24"/>
              </w:rPr>
              <w:t>, a Városfejlesztési, Üzemeltetési és Tervezési Bizottság elnöke</w:t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, törvényességi és tartalmi formai szempontból ellenőrizt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Önkormányzati Osztál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arkas Veronika sk.</w:t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alamennyi bizottság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2285" w:footer="720" w:bottom="11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Zalaegerszeg Megyei Jogú Város Közgyűlése Szervezeti és Működési Szabályzatáról szóló 6/2007. (II.9.) önkormányzati rendelet (továbbiakban: </w:t>
      </w:r>
      <w:r>
        <w:rPr>
          <w:rFonts w:cs="Times New Roman" w:ascii="Times New Roman" w:hAnsi="Times New Roman"/>
          <w:smallCaps/>
        </w:rPr>
        <w:t>SzMSz</w:t>
      </w:r>
      <w:r>
        <w:rPr>
          <w:rFonts w:cs="Times New Roman" w:ascii="Times New Roman" w:hAnsi="Times New Roman"/>
        </w:rPr>
        <w:t>) 47. § (4) bekezdése alapján a bizottságok minden év második közgyűlésén tájékoztatják a testületet a megelőző évben a közgyűlés által átruházott hatáskörben hozott döntéseikrő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ndezek mellett az SZMSZ 65.§ (12) bekezdésben arról is rendelkezik, hogy a fenti bizottsági tájékoztatóval egyidejűleg a polgármester is tájékoztatást ad a megelőző évben átruházott hatáskörben hozott döntéseiről.</w:t>
      </w:r>
    </w:p>
    <w:p>
      <w:pPr>
        <w:pStyle w:val="Szvegtrzs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zvegtrzs31"/>
        <w:jc w:val="both"/>
        <w:rPr>
          <w:sz w:val="24"/>
          <w:szCs w:val="24"/>
        </w:rPr>
      </w:pPr>
      <w:r>
        <w:rPr>
          <w:sz w:val="24"/>
          <w:szCs w:val="24"/>
        </w:rPr>
        <w:t>Fentiek alapján a közgyűlés 2010. október 15-én megalakult érintett bizottságai átruházott hatáskörben hozott 2011. évi döntéseiről az alábbiakban tájékoztatjuk a Közgyűlést.</w:t>
      </w:r>
    </w:p>
    <w:p>
      <w:pPr>
        <w:pStyle w:val="Szvegtrzs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Az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Ügyrendi, Jogi és Vagyonnyilatkozatot Ellenőrző Bizottság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2011. évben átruházott hatáskörben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color w:val="000000"/>
        </w:rPr>
        <w:t>5</w:t>
      </w:r>
      <w:r>
        <w:rPr>
          <w:rFonts w:cs="Times New Roman" w:ascii="Times New Roman" w:hAnsi="Times New Roman"/>
        </w:rPr>
        <w:t xml:space="preserve"> esetben döntött a polgármester külföldi kiküldetésének engedélyezéséről,  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7/2011. sz. határozatában pedig támogatási kérelmekről az alábbiak szerin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A bizottság 54/2011. sz. határozatával engedélyezte, hogy a polgármester 2011. március 24-26. között Marosvásárhelyen képviselje Zalaegerszeg városá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bizottság 132/2011. sz. határozatával utólagosan engedélyezte, hogy a polgármester 2011. május 25-29. között Zalaegerszeg városát Marosvásárhelyen, a „Marosvásárhelyi Napok” rendezvénysorozaton képviselj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bizottság 133/2011. sz. határozatával engedélyezte, hogy a polgármester 2011. június 9-13. között Zalaegerszeg városát Szurgutban képviselj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bizottság 176/2011. sz. határozatával utólagosan engedélyezte, hogy a polgármester 2011. július 15-18. között Zalaegerszeg városát Marlban képviselj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bizottság 179/2011. sz. határozatával engedélyezte, hogy a polgármester 2011. szeptember 15-17. között az Ipari és Kereskedelmi Kamarával való kapcsolatfelvétel céljából Aachenbe utazzon.</w:t>
      </w:r>
    </w:p>
    <w:p>
      <w:pPr>
        <w:pStyle w:val="TextBodyIndent"/>
        <w:ind w:left="0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TextBodyIndent"/>
        <w:ind w:left="0" w:righ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287/2011. sz. határozat:</w:t>
      </w:r>
    </w:p>
    <w:p>
      <w:pPr>
        <w:pStyle w:val="TextBodyIndent"/>
        <w:ind w:left="0" w:righ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 xml:space="preserve">1. </w:t>
        <w:tab/>
        <w:t>Zalaegerszeg Megyei Jogú Város Közgyűlésének Ügyrendi, Jogi és Vagyonnyilatkozatot Ellenőrző Bizottsága a Zalaegerszegi Polgárőr Egyesületek Szövetsége (8900 Zalaegerszeg, Ady E. u. 50-54., képviseli Donáczy Dezső elnök) részére 450.000,- Ft működési támogatást  biztosít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támogatás fedezete a 2011. évi költségvetésről szóló 5/2011. (II.11.) sz. önkormányzati rendelet 6.a. sz. mellékletében „közbiztonsági feladatok” soron rendelkezésre áll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a.</w:t>
        <w:tab/>
        <w:t>Zalaegerszeg Megyei Jogú Város Közgyűlésének Ügyrendi, Jogi és Vagyonnyilatkozatot Ellenőrző Bizottsága a Zalaegerszegi Város Rendőrkapitányság ügyeletére 1 db LCD televízió beszerzését engedélyezi max. bruttó 90.000,- Ft értékben.</w:t>
      </w:r>
    </w:p>
    <w:p>
      <w:pPr>
        <w:pStyle w:val="Normal"/>
        <w:ind w:left="426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. </w:t>
        <w:tab/>
        <w:t xml:space="preserve">Zalaegerszeg Megyei Jogú Város Közgyűlésének Ügyrendi, Jogi és Vagyonnyilatkozatot Ellenőrző Bizottsága a városi kamerarendszer működtetését biztosító számítógép winchester cseréjét bruttó 23.660,- Ft értékben engedélyezi. </w:t>
      </w:r>
    </w:p>
    <w:p>
      <w:pPr>
        <w:pStyle w:val="Normal"/>
        <w:ind w:left="426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.  Zalaegerszeg Megyei Jogú Város Közgyűlésének Ügyrendi, Jogi és Vagyonnyilatkozatot Ellenőrző Bizottsága a Zalaegerszegi Város Rendőrkapitányságon szolgálatot teljesítő kerékpáros rendőrök részére a kérelemben foglalt visszapillantó tükör és rendőrségi póló beszerzését bruttó 13.000,- Ft értékben engedélyezi.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A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Gazdasági Bizottság</w:t>
      </w:r>
      <w:r>
        <w:rPr>
          <w:rFonts w:cs="Times New Roman" w:ascii="Times New Roman" w:hAnsi="Times New Roman"/>
          <w:b/>
          <w:szCs w:val="24"/>
        </w:rPr>
        <w:t xml:space="preserve"> 2011. évben a közgyűlés által átruházott hatáskörben az éves költségvetésben „Egyéb szervezetek támogatása” rovaton jóváhagyott előirányzat felhasználásáról, illetve bérleti jog átruházásáról és meghosszabbításáról döntött az alábbiak szerin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I. Egyéb szervezetek támogatása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/>
      </w:pPr>
      <w:r>
        <w:rPr>
          <w:rFonts w:eastAsia="Century Schoolbook"/>
        </w:rPr>
        <w:t xml:space="preserve">             </w:t>
      </w:r>
      <w:r>
        <w:rPr/>
        <w:t xml:space="preserve">   </w:t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579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ámogatott szervezet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ámogatás összege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Zalai Magyar Nemzeti Szövetség Zalaegerszeg Zrínyi Miklós Emlékünnepségekre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.000,- Ft</w:t>
            </w:r>
          </w:p>
        </w:tc>
      </w:tr>
      <w:tr>
        <w:trPr>
          <w:trHeight w:val="4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Zalai Magyar Nemzeti Szövetség Zalaegerszeg Árpád fejedelem és a Pozsonyi csata emléktábla és kopjacsoport felállítása 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.000,- Ft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Díszmadár és Díszállattenyésztők Zala Megyei Egyesület 46. Nemzetközi díszmadár kiállítás megrendezés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.000,- Ft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Deák F. és Széchenyi I. Szakközépiskola tanulóinak részvétele és szereplése Baróton és Székelyudvarhelyen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.000,- Ft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56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Gála Társastáncklub Egyesület Zalaegerszeg IV. ZalaOpen Táncverseny rendezés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.000,- Ft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Zalaegerszegi Főiskolások Egyesülete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601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őiskolás Fesztivál 2011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.000,- Ft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Városi Középiskolai Kollégium Kaffka Tagkollégium bejárati ajtócser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.000,- Ft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Autista Sérültekért Zalában Alapítvány „Esélyt a mindennapoknak” esélyegyenlőségi szemléletformáló rendezvény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.000,- Ft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Zalaegerszegi Hagyományápoló, Kertbarát és Kulturális Egyesület 2011. évi rendezvényeir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0,- Ft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Bogáncs zalaegerszegi Állatvédő Egyesület könnyűszerkezetű garage vásárlás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.000,- Ft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Családfesztivál Alapítvány Családfesztivál 2011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.000,- Ft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 Belvárosi I. sz. Integrált Óvoda Ságodi Óvoda fennállásának 20. évfordulójának méltó megünneplés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0,- Ft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56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 Apáczai ÁMK Kertvárosi nyugdíjas klub Észak-Magyarországi kirándulás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.000,- Ft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 Kölcsey F. Gimnázium német diákcser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0,- Ft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 Egészségügyi Intézmények Gazdasági Ellátó Szervezete Tipegő Bölcsőde konyha nyílászáró cseréj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.000,- Ft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 Egyesített Bölcsődék Napsugár tagbölcsőde mosoda felújítás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.000,- Ft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 Egyesített Bölcsődék Űrhajós úti tagbölcsőde játszóudvarának térburkolás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.000,- Ft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56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 Landorhegyi Integrált Óvoda Landorhegyi tagóvoda zöldfelület rendezése, játszótéri eszközök megújítása, telepítés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0,- Ft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 Motoros Haverok Motoros Klub Sportegyesület Kulturális rendezvény szervezése, lebonyolítása a Gébárti tóstrand területén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0.000,- Ft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. Zalaegerszeg Megyei Jogú Város CKÖ anyanyelvű és ifjúsági tábor szervezése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5.000,- Ft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 Ady Endre Általános Iskola, Gimnázium és Alapfokú Művészetoktatási Intézmény régi épületszárnyban vizesblokk</w:t>
              <w:br/>
              <w:t>felújítás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.000,- Ft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. Zala Megyei Rendőr Főkapitányság Bűnmegelőzési Pont működtetése az Aqua City területén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0,- Ft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 Göcsej Alkoholmentes Klub A klub működőképességének biztosítás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.000,- Ft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 Keresztury Dezső ÁMK Kézművesek Háza, Zalaegerszeg kapcsolat felvétele Ljubjana Magyar Nagykövetségével – Bemutatkozó rendezvény a Szlovén Köztársaság ünnepén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.000,- Ft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 ZTE Sportlövész Klub- 2011. évi quotaszerző világkupán való részvételhez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.000,- Ft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 Összefogás Egyesület Pózva Hagyományőrző és kulturális rendezvényekhez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0,- Ft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 Társasház Hegyalja u. 28. tolókocsis rámpa kiépítés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.000,- Ft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56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 Öveges ÁMK-ban összenyitható termek falainak, tábláinak festés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.000,- Ft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 Híd-Partner Marketing Bt. Zalaegerszeg Város képviselete nemzetközi vásáron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.000,- Ft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 Családsegítő Szolgálat – Őszi kavalkád városi prevenciós</w:t>
              <w:br/>
              <w:t>program rendezés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0,- Ft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 Kertvárosi Általános Iskola – Liszt Ferenc szobrának elkészítés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0,- Ft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. ZTE Baráti Kör – Oktoberfest Sörfesztivál rendezés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0,- Ft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. Apáczai Csere János ÁMK Eszközbeszerzés a Művelődési Ház</w:t>
              <w:br/>
              <w:t>Intézményegység részér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.000,- Ft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 Kölcsey Ferenc Gimnázium Zalaegerszeg Marosvásárhelyi cserekapcsolatokr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0,- Ft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. Landorhegyi Általános Iskola, Sportiskola Sportpálya labdafogó háló építés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.000,- Ft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 Tiszta Lap Környezetvédelmi Egyesület Zalaegerszegi Sajtófotó Kiállítá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0,- Ft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7. KISOSZ Zalaegerszeg 2011.évi Dísz téri Karácsonyi Vásár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.000,- Ft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56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. Társasház Zalaegerszeg, Platán sor 17/A. belső udvar léckerítés kiépítés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.000,- Ft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. Rendért Zalai Közbiztonsági Egyesület Eszközbeszerzésr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.000,- Ft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. Zalaegerszegi Kerékpáros SE Mányoki Attila nemzetközi versenyeihez tárgyi eszközök beszerzés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.000,- Ft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56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. Gála Társastáncklub Egyesület 2011-es WDSF formációs világbajnokságon részvéte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.000,- Ft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. Családi Intézet Honlap készíté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0.000,- Ft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. Zalaegerszegi Református Egyház Orgona építé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.000,- Ft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. Zalaegerszegi Diabetes Egyesület Diabetes Világnap megrendezés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6.000,- Ft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. Cigány Kisebbségi Önkormányzat Mikulás ünnepség megtartás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0.000,- Ft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56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. Göcsej Kutya Klub Kutyaiskolai, kulturális és humán oktatási fejlesztői munka támogatás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0.000,- Ft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. Polgári Körök Egyesülete D. Bencze Erzsébet verses- képzőművészeti könyvének kiadás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0.000,- Ft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. Egyesített Bölcsődék Napsugár tagbölcsődében játszóházhoz fürdő kialakítás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0.000,- Ft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. Ádventi udvar megrendezés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2 .000,- Ft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. Zalaegerszeg Városi és Körzeti Sportszövetség Szabadidő Szövetség Nemzetközi kapcsolatok, sportvezetői 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601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alálkozók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.000,- 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Gazdasági Bizottság a szervezetek, egyesületek és intézmények által benyújtott kérelmek alapján 2011. évben  6.361.000,- Ft összegű támogatásról hozott döntést. </w:t>
        <w:tab/>
        <w:t xml:space="preserve">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ványok támogatását minden esetben a bizottság javaslata alapján a közgyűlés hagyta jóvá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tabs>
          <w:tab w:val="clear" w:pos="708"/>
          <w:tab w:val="left" w:pos="5250" w:leader="none"/>
        </w:tabs>
        <w:jc w:val="both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II. A Gazdasági Bizottság bérleti jog átruházását, illetve meghosszabbítását az alábbiak     szerint engedélyezte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Cmsor"/>
        <w:ind w:left="1" w:hanging="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3/2011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sz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határozattal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hozzájárult,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hogy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z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x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rdekvédel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rvezette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laegerszeg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écheny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é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-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at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pül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öldszintjé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lálhat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apterület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yiség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onatkozóa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érle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rződé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hosszabbít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0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tób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01-tő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ptemb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-i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jedő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tározot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őre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rződé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kötések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rvény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érle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í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sszege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800,-F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ÁFA/hó.</w:t>
      </w:r>
    </w:p>
    <w:p>
      <w:pPr>
        <w:pStyle w:val="Szvegtrzs31"/>
        <w:ind w:left="1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43/2011.</w:t>
      </w:r>
      <w:r>
        <w:rPr>
          <w:sz w:val="24"/>
          <w:szCs w:val="24"/>
        </w:rPr>
        <w:t xml:space="preserve"> sz. határozattal hozzájárult, hogy pályázati eljárás lefolytatása nélkül az alábbi táblázatban szereplő garázsbérleményeket további 5 év meghatározott időre bérbe adja a jelenlegi bérlők számár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418"/>
        <w:gridCol w:w="1701"/>
        <w:gridCol w:w="992"/>
        <w:gridCol w:w="1276"/>
        <w:gridCol w:w="992"/>
        <w:gridCol w:w="992"/>
        <w:gridCol w:w="993"/>
        <w:gridCol w:w="992"/>
      </w:tblGrid>
      <w:tr>
        <w:trPr>
          <w:trHeight w:val="69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Garázs bérlemény cí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Bérlő nev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Alap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terület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Bérlet lejár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  <w:vAlign w:val="center"/>
          </w:tcPr>
          <w:p>
            <w:pPr>
              <w:pStyle w:val="Buborkszveg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aktuális Ft/m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Havi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nettó bérleti díj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ÁFA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25 %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Havi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bruttó bérleti díj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uborkszveg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asparich u. </w:t>
            </w:r>
          </w:p>
          <w:p>
            <w:pPr>
              <w:pStyle w:val="Buborkszveg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/a. 4. sz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os Rolan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0.12.3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 F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 840 F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10 F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050 Ft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ákóczi u. 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 2. sz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d Bull Hungária Kft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0.09.3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5 F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370 F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93 F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63 Ft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Jókai u. 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/b. 1. sz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árton Tibo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0.11.3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5 F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915 F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79 F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394 Ft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uborkszveg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Jókai u. </w:t>
            </w:r>
          </w:p>
          <w:p>
            <w:pPr>
              <w:pStyle w:val="Buborkszveg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/b. 16. sz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akál István és nej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0.09.3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7 F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844 F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61 F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305 Ft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Jókai u. 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/b. 18. sz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alai Magdonl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1.03.1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7 F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844 F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61 F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305 Ft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sztolányi tér 15. sz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. Fatalin Gyul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1.05.3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 F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 816 F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04 F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020 Ft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la u. 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-38. 4. sz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állai Sándorné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0.12.1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 F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560 F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90 F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50 Ft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la u. 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-38.23. sz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dor Györg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0.12.0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3 F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182 F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96 F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978 F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la u. 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-38. 35. s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ábos Gy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0.11.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3 F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 560 F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90 F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50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  <w:b/>
          <w:szCs w:val="24"/>
        </w:rPr>
        <w:t>97/2011</w:t>
      </w:r>
      <w:r>
        <w:rPr>
          <w:rFonts w:cs="Times New Roman" w:ascii="Times New Roman" w:hAnsi="Times New Roman"/>
          <w:szCs w:val="24"/>
        </w:rPr>
        <w:t>. sz. határozattal hozzájárult, hogy a Zalaegerszeg és Térsége Többcélú Kistérségi Társulással a Zalaegerszeg, Kossuth L. u. 45-49. szám alatti épület III. emeletén található 2 darab, összesen 31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alapterületű helyiségekre vonatkozó bérleti szerződést változatlan feltételekkel 2011. június 20. napjától 2016. június 20. napjáig meghosszabbítj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szerződés megkötésekor érvényes bérleti díj összege: 59.638.-Ft+Áfa/hó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  <w:b/>
          <w:szCs w:val="24"/>
        </w:rPr>
        <w:t>123/2011/1.</w:t>
      </w:r>
      <w:r>
        <w:rPr>
          <w:rFonts w:cs="Times New Roman" w:ascii="Times New Roman" w:hAnsi="Times New Roman"/>
          <w:szCs w:val="24"/>
        </w:rPr>
        <w:t xml:space="preserve"> sz. határozattal hozzájárult, hogy 2016. június 30. napjáig terjedő határozott időre a Zalaegerszeg, Kossuth u. 34. szám alatt található 16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alapterületű üzlethelyiséget a LAPKER Zrt. (1097 Budapest, Táblás u. 32.) továbbra is bérelje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szerződés megkötésekor érvényes havi bérleti díj összege: 51.760 Ft + 12.940 Ft (Áfa) = 64.700 Ft/hó A helyiség használatával járó közüzemi díjak és közös költségek megfizetése a bérlőt terhelik. 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31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123/2011/2.</w:t>
      </w:r>
      <w:r>
        <w:rPr/>
        <w:t xml:space="preserve"> sz. határozattal hozzájárult, hogy pályázati eljárás lefolytatása nélkül az alábbi táblázatban szereplő garázsbérleményeket további maximum 5 év meghatározott időre bérbe adja a jelenlegi bérlők számára. 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3"/>
        <w:gridCol w:w="1701"/>
        <w:gridCol w:w="850"/>
        <w:gridCol w:w="1134"/>
        <w:gridCol w:w="850"/>
        <w:gridCol w:w="852"/>
        <w:gridCol w:w="850"/>
        <w:gridCol w:w="1134"/>
      </w:tblGrid>
      <w:tr>
        <w:trPr>
          <w:trHeight w:val="69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Garázs bérlemény cí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Bérlő neve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Alapte-rület m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Bérlet lejár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  <w:vAlign w:val="center"/>
          </w:tcPr>
          <w:p>
            <w:pPr>
              <w:pStyle w:val="Buborkszveg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aktuális Ft/m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Havi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nettó bérleti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díj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ÁFA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25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Havi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bruttó bérleti díj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uborkszveg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a u. 20-38. 9. sz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l Zoltánn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1.06.30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6,5 Ft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651 F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913 F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564 Ft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 u. 20-38. 22. sz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gdány Józsefn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1.05.09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6,5 Ft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364 F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841 F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205 Ft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ókai u. 34/b. 10. sz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árton Tibo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1.06.30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6,5 Ft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364 F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841 F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205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  <w:b/>
          <w:szCs w:val="24"/>
        </w:rPr>
        <w:t>153/2011.</w:t>
      </w:r>
      <w:r>
        <w:rPr>
          <w:rFonts w:cs="Times New Roman" w:ascii="Times New Roman" w:hAnsi="Times New Roman"/>
          <w:szCs w:val="24"/>
        </w:rPr>
        <w:t xml:space="preserve"> sz. határozattal hozzájárult, hogy pályázati eljárás lefolytatása nélkül az aláb</w:t>
      </w:r>
      <w:r>
        <w:rPr/>
        <w:t xml:space="preserve">bi táblázatban szereplő garázsbérleményeket további 5 év meghatározott időre bérbe adja a jelenlegi bérlők számára. 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2524"/>
        <w:gridCol w:w="1984"/>
        <w:gridCol w:w="993"/>
        <w:gridCol w:w="958"/>
        <w:gridCol w:w="916"/>
        <w:gridCol w:w="856"/>
        <w:gridCol w:w="955"/>
        <w:gridCol w:w="75"/>
      </w:tblGrid>
      <w:tr>
        <w:trPr>
          <w:trHeight w:val="691" w:hRule="atLeast"/>
        </w:trPr>
        <w:tc>
          <w:tcPr>
            <w:tcW w:w="28" w:type="dxa"/>
            <w:tcBorders/>
          </w:tcPr>
          <w:p>
            <w:pPr>
              <w:pStyle w:val="Tblzatfejlc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Garázs bérlemény cím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Bérlő neve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Alapte-rület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  <w:vAlign w:val="center"/>
          </w:tcPr>
          <w:p>
            <w:pPr>
              <w:pStyle w:val="Buborkszveg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aktuális Ft/m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Havi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nettó bérleti díj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ÁFA  (25 %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Havi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bruttó bérleti díj</w:t>
            </w:r>
          </w:p>
        </w:tc>
        <w:tc>
          <w:tcPr>
            <w:tcW w:w="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uborkszveg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a u. 20-38. 25. sz. hrsz: 4391/1/A/1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mmer Józse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7 Ft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105 Ft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776 Ft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 881 Ft</w:t>
            </w:r>
          </w:p>
        </w:tc>
        <w:tc>
          <w:tcPr>
            <w:tcW w:w="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 u. 20-38. 26. sz. hrsz: 4391/1/A/1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émeth Lajo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7 Ft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105 Ft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776 Ft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 881 Ft</w:t>
            </w:r>
          </w:p>
        </w:tc>
        <w:tc>
          <w:tcPr>
            <w:tcW w:w="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 u. 20-38. 32. sz. hrsz: 4391/1/A/1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émethné Kepe Ildik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7 Ft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651 Ft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913 Ft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564 Ft</w:t>
            </w:r>
          </w:p>
        </w:tc>
        <w:tc>
          <w:tcPr>
            <w:tcW w:w="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uborkszveg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a u. 20-38. 42. sz. hrsz: 4391/1/A/1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csis Attila Zsol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7 Ft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899 Ft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975 Ft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874 Ft</w:t>
            </w:r>
          </w:p>
        </w:tc>
        <w:tc>
          <w:tcPr>
            <w:tcW w:w="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ztolányi tér 6. sz. hrsz: 2354/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udics Istvá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0 Ft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 963 Ft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241 Ft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03 Ft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ztolányi tér 11. sz. hrsz: 2354/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Gudics Istvá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0 Ft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 963 Ft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241 Ft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03 Ft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ztolányi tér 13. sz. hrsz: 2354/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rgáné Kőszeghy  Méd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6 Ft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 896 Ft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224 Ft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119 Ft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A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Városfejlesztési, Üzemeltetési és Tervezési Bizottság</w:t>
      </w:r>
      <w:r>
        <w:rPr>
          <w:rFonts w:cs="Times New Roman" w:ascii="Times New Roman" w:hAnsi="Times New Roman"/>
          <w:b/>
        </w:rPr>
        <w:t xml:space="preserve"> 2011. évben átruházott hatáskörben hozott döntései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.</w:t>
        <w:tab/>
        <w:t>Az „Előtervezések” beruházási célú kiadásai előirányzat nevesítése (SZMSZ 50 § (7) bekezdés e) pontja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6300"/>
        <w:gridCol w:w="1490"/>
      </w:tblGrid>
      <w:tr>
        <w:trPr>
          <w:trHeight w:val="5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9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  <w:t>Határozat</w:t>
            </w:r>
          </w:p>
          <w:p>
            <w:pPr>
              <w:pStyle w:val="Normal"/>
              <w:ind w:right="-79" w:hanging="9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  <w:t>szám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  <w:t>Megnevezés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  <w:t>Előirányzat</w:t>
            </w:r>
          </w:p>
          <w:p>
            <w:pPr>
              <w:pStyle w:val="Normal"/>
              <w:ind w:right="11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  <w:t>(eFt)</w:t>
            </w:r>
          </w:p>
        </w:tc>
      </w:tr>
      <w:tr>
        <w:trPr>
          <w:trHeight w:val="5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96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50/20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Posta út melletti telephelyek szennyvízelvezetés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420</w:t>
            </w:r>
          </w:p>
        </w:tc>
      </w:tr>
      <w:tr>
        <w:trPr>
          <w:trHeight w:val="52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Teskándi út, Vadhűtőház előtti szakaszán járda tervezés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475</w:t>
            </w:r>
          </w:p>
        </w:tc>
      </w:tr>
      <w:tr>
        <w:trPr>
          <w:trHeight w:val="5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56/20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Inkubátorház bővítés engedélyezési terv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7000</w:t>
            </w:r>
          </w:p>
        </w:tc>
      </w:tr>
      <w:tr>
        <w:trPr>
          <w:trHeight w:val="52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Andráshida Római Katolikus műemlék templom tartószerkezeti terv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125</w:t>
            </w:r>
          </w:p>
        </w:tc>
      </w:tr>
      <w:tr>
        <w:trPr>
          <w:trHeight w:val="5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96/20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Falumúzeum szennyvízelvezetés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390</w:t>
            </w:r>
          </w:p>
        </w:tc>
      </w:tr>
      <w:tr>
        <w:trPr>
          <w:trHeight w:val="5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98/20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Fenyő utca korszerűsítés, burkolat szélesítés tervezés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5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126/20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Alsóerdei Ökopark 24508/1-6 hrsz-ú ingatlanok beépítési és programterv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110" w:hanging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5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147/20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Űrhajós Tagbölcsőde építési engedélyezési tervdokumentáció készítés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1875</w:t>
            </w:r>
          </w:p>
        </w:tc>
      </w:tr>
      <w:tr>
        <w:trPr>
          <w:trHeight w:val="52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Polgármesteri Hivatal előtti tér téralakítási megvalósíthatósági tanulmányterv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6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28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</w:t>
        <w:tab/>
        <w:t>Lakossági és civil kezdeményezések támogatása, kiadási előirányzat felhasználása során az alábbi támogatásokról döntött (SZMSZ 50 § (7) bekezdés a) pontja)</w:t>
      </w:r>
    </w:p>
    <w:p>
      <w:pPr>
        <w:pStyle w:val="Normal"/>
        <w:tabs>
          <w:tab w:val="clear" w:pos="708"/>
          <w:tab w:val="left" w:pos="360" w:leader="none"/>
        </w:tabs>
        <w:ind w:hanging="2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300"/>
        <w:gridCol w:w="149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Határozat szám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Támogatott szervezet ill. cél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Előirányzat (eFt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/20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alaegerszegi Televízió Kft. részére műszaki fejlesztés (más célra történő felhasználás eng.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/20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eák Ferenc és Széchenyi István Szakközép- és Szakiskola, Spotiskola – Tanulók részvétele és szereplése a Kovászna megyei Baróton a 2011. március 15-i ünnepségen, valamint tanulók részvétele Székelyudvarhelyen a Nemzetközi Építész Diáktalálkozón, 2011. áprilisban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árosi Középiskolai Kollégium Kaffka Tagintézmény – Vizesblokk, WC-k felújítása önerőből, ehhez szaniteráru vásárlás, kivitelezés saját karbantartókkal és közmunkásokkal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/20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alaegerszegi Református Egyházközség orgonafelújítás – elszámolási határidő módosítás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/20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alaegerszegi Főiskolások Egyesülete – Főiskolás Fesztivál 2011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lutasítva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álóczi Horváth Ádám Alapfokú Művészetoktatási Intézmény – Ütőteremhez hangszigetelt ajtó beépítés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lutasítva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ogáncs” Zalaegerszeg Állatvédő Egyesület – Könnyűszerkezetű horgonyzott anyagból készült garázs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gészségügyi Intézmények Gazdasági Ellátó Szervezete – Tipegő Bölcsőde konyha nyílászáró cseréj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andorhegyi Integrált Óvoda-Landorhegyi úti Tagóvoda – Zöldfelület rendezés, játszótéri eszközök megújítása, telepítés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lutasítva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gyesített Bölcsődék – Űrhajós Bölcsőde – Az Űrhajós Bölcsőde játszóudvarának térburkolása, térburkolat javítás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gyesített Bölcsődék – Napsugár Bölcsőde – Mosoda felújítás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andorhegyi Integrált Óvoda – Űrhajós utcai Székhelyóvoda Bazitai Csoportja – Veszélyes fa kivágás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lutasítv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/20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elvárosi Magyar-Angol Két tanítási Nyelvű Általános Iskola Dózsa György Tagiskola – Dózsa György Tagiskola névadásának 60. évfordulója alkalmából megjelenő nyomtatvány kiadás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lutasítva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dy Endre Általános Iskola, Gimnázium és Alapfokú Művészetoktatási Intézmény – Ady Iskola régi épületszárnyában vizesblokk felújítás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TE Sportlövész Klub – 2011-es quotaszerző versenyekre való felkészülés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lutasítva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eák Ferenc és Széchenyi István Szakközép- és Szakiskola, Spotiskola részére a 29/2011. sz. határozattal biztosított 150 eFt-ból megmaradt 66.114,-Ft tornaterem padozat javítására történő felhasználásának engedélyezés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4/20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Öveges József Általános Művelődési Központ – Tornatermek korszerűsítés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saládsegítő Szolgálat és Gyermekjóléti Központ – „Őszi kavalkád” – városi prevenciós program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TE Baráti Kör – Oktoberfest Sörfesztivál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lutasítva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ertvárosi Általános Iskola – Liszt Ferenc születésének 200. évfordulójára készített szobor a Liszt iskolában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vártélyház Szabadtéri Színház Kft. – Belvárosi Szüret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indszenty Iskoláért Alapítvány – Kerítés felújítása a Mindszenty Ifjúsági ház parkjában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5/20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andorhegyi Általános Iskola Sportiskola – 2 labdarúgó kapu és 2 labdafogó háló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alaegerszegi Kerékpáros SE. – Mányoki Attila eredményességi támogatás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iszta Lap Környezetvédelmi Egyesület – II. Zalaegerszegi Sajtófotó Kiállítás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ISOSZ – Karácsonyi vásár támogatás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8/20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gyesített Bölcsődék – Napsugár Tagbölcsődében játszóházhoz tartozó fürdő átalakítása gyermekfürdővé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vártélyház Kft. – Adventi udvar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3.</w:t>
        <w:tab/>
        <w:t>ZÉSZ Intézkedési Terv 2011. évi feladatainak meghatározása (SZMSZ 50 § (7) bekezdés e) pontja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6304"/>
        <w:gridCol w:w="1490"/>
      </w:tblGrid>
      <w:tr>
        <w:trPr>
          <w:trHeight w:val="60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Hat. szám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  <w:t>Megnevezés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eFt)</w:t>
            </w:r>
          </w:p>
        </w:tc>
      </w:tr>
      <w:tr>
        <w:trPr>
          <w:trHeight w:val="31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/2011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aszaházi Fennsík felüljáró (mentesítő út) tanulmányterv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500</w:t>
            </w:r>
          </w:p>
        </w:tc>
      </w:tr>
      <w:tr>
        <w:trPr>
          <w:trHeight w:val="312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Kerékpárút hálózat hiányzó szakaszok vonalvezetésének kidolgozása-tanulmányterv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000</w:t>
            </w:r>
          </w:p>
        </w:tc>
      </w:tr>
      <w:tr>
        <w:trPr>
          <w:trHeight w:val="31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7/2011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akaroshegy 22759 hrsz-ú ingatlanon lévő építési sáv kiterjesztés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éli Ipari Park 074/10 hrsz-ú ingatlan és tömbje szabályozás-módosítás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>4. Vagyonrendeletben előírt pályázati bizottságba bizottsági tag jelölése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6304"/>
        <w:gridCol w:w="1490"/>
      </w:tblGrid>
      <w:tr>
        <w:trPr>
          <w:trHeight w:val="60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Hat. szám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  <w:t>Megnevezés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/2011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izottsági tag jelölése vagyonrendeletben előírt pályázati bizottságb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Közgyűlési határozat alapján hozott döntés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6304"/>
        <w:gridCol w:w="1490"/>
      </w:tblGrid>
      <w:tr>
        <w:trPr>
          <w:trHeight w:val="60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Hat. szám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  <w:t>Megnevezés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Közgyűlési hat. sz.</w:t>
            </w:r>
          </w:p>
        </w:tc>
      </w:tr>
      <w:tr>
        <w:trPr>
          <w:trHeight w:val="31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/2011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tcaelnevezéseket előkészítő szakmai bizottság feladatainak, működési szabályainak megállapítás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8/11/2010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Költségvetésben jóváhagyott előirányzaton belüli egyes feladatokhoz kapcsolódó lebontás (SZMSZ 50 § (7) bekezdés a) pontja)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6304"/>
        <w:gridCol w:w="1490"/>
      </w:tblGrid>
      <w:tr>
        <w:trPr>
          <w:trHeight w:val="60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Hat. szám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  <w:t>Megnevezés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/2011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Ötletpályázat kiírása a Polgármesteri Hivatal előtti tér zöldfelületének megújításár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z Oktatási, Kulturális és Sport Bizottság</w:t>
      </w:r>
      <w:r>
        <w:rPr>
          <w:rFonts w:cs="Times New Roman" w:ascii="Times New Roman" w:hAnsi="Times New Roman"/>
          <w:b/>
        </w:rPr>
        <w:t xml:space="preserve"> 2011. évben átruházott hatáskörben hozott döntései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2/2011. sz.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Városi Középiskolai Kollégium Házirendjének módosítása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8/2011. sz.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óvodák heti és éves nyitva tartásának meghatározása a 2011/2012. nevelési évr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1/2011. sz.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júsági képzések finanszírozásának biztosí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40/2011. sz.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Veszélyvágta” komplex ifjúsági prevenciós program finanszíroz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41/2011. sz.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Gyermek elsősegély tanfolyam pedagógusok részér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43/2011. sz.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2011/2012. tanév beiskolázási helyzete az általános iskolai beiratkozás utá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58/2011. sz.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y Endre Általános Iskola, Gimnázium és Alapfokú Művészetoktatási Intézmény pedagógiai programjának jóváhagyásához szakértő díjazásának biztosí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64/2011. sz. határozat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vodai beiratkozás helyzete a 2011/2012. nevelési évre vonatkozó beiratkozás utá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65/2011. sz.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Izsák Imre Általános Művelődési Központ átszervezéséhez szakértő díjazásának biztosí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81/2011. sz.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fokú Művészetoktatási Intézmények pedagógiai programjainak jóváhagyásához szakértő díjazásának biztosí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85/2011. sz.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csoportosítá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11/2011. sz. határozat</w:t>
      </w:r>
    </w:p>
    <w:p>
      <w:pPr>
        <w:pStyle w:val="Normal"/>
        <w:rPr/>
      </w:pPr>
      <w:r>
        <w:rPr>
          <w:rFonts w:cs="Times New Roman" w:ascii="Times New Roman" w:hAnsi="Times New Roman"/>
        </w:rPr>
        <w:t>Tanévzáró kihelyezett igazgatói értekezlet költségeinek finanszíroz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12/2011. sz.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talános iskolai tanulók jutalmazás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17/2011.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éke ligeti Általános Iskola, Speciális Szakiskola és Egységes Gyógypedagógiai Módszertani Intézmény Házirendjének jóváhagy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18/2011. sz.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Csány László Közgazdasági Szakközépiskola pedagógiai programjának jóváhagyásához szakértő díjazásának biztosí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34/2011. sz.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íszokleveles pedagógusok jutalmazásához támogatás biztosí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35/2011. sz.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si Középiskolai Kollégium Intézményi Minőségirányítási Programjának módosí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36/2011. sz.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ájékoztató a 2011/2012. tanév középfokú beiskolázás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72/2011. sz. határoza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Városi Középiskolai Kollégium Házirendjének módosítás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99/2011. sz.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2011/2012. nevelési év indításának tapasztalatai az óvodákba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00/2011. sz.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Intézményvezetői beosztására szóló pályázatok meghirdeté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01/2011. sz.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yázat kiírása a Griff Bábszínház igazgatói állásának betöltésér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z Oktatási, Kulturális és Sport Bizottság</w:t>
      </w:r>
    </w:p>
    <w:p>
      <w:pPr>
        <w:pStyle w:val="Szvegtrzsbehzssal31"/>
        <w:numPr>
          <w:ilvl w:val="0"/>
          <w:numId w:val="5"/>
        </w:numPr>
        <w:spacing w:before="0" w:after="0"/>
        <w:ind w:left="360" w:right="0" w:hanging="360"/>
        <w:jc w:val="both"/>
        <w:rPr/>
      </w:pPr>
      <w:r>
        <w:rPr>
          <w:sz w:val="24"/>
          <w:szCs w:val="24"/>
        </w:rPr>
        <w:t xml:space="preserve">48 fő pályázatát fogadta el, akiknek tanulmányi eredményük alapján </w:t>
      </w:r>
      <w:r>
        <w:rPr>
          <w:b/>
          <w:sz w:val="24"/>
          <w:szCs w:val="24"/>
        </w:rPr>
        <w:t>szakképzési ösztöndíj</w:t>
      </w:r>
      <w:r>
        <w:rPr>
          <w:sz w:val="24"/>
          <w:szCs w:val="24"/>
        </w:rPr>
        <w:t xml:space="preserve"> támogatást biztosított 1545 eFt összegben,</w:t>
      </w:r>
    </w:p>
    <w:p>
      <w:pPr>
        <w:pStyle w:val="Szvegtrzsbehzssal31"/>
        <w:numPr>
          <w:ilvl w:val="0"/>
          <w:numId w:val="5"/>
        </w:numPr>
        <w:spacing w:before="0" w:after="0"/>
        <w:ind w:left="360" w:right="0" w:hanging="360"/>
        <w:jc w:val="both"/>
        <w:rPr/>
      </w:pPr>
      <w:r>
        <w:rPr>
          <w:b/>
          <w:sz w:val="24"/>
          <w:szCs w:val="24"/>
        </w:rPr>
        <w:t>Pécsi kollégiumi férőhely</w:t>
      </w:r>
      <w:r>
        <w:rPr>
          <w:sz w:val="24"/>
          <w:szCs w:val="24"/>
        </w:rPr>
        <w:t xml:space="preserve"> biztosítása 5 fő részére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Hazavárun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ösztöndíj </w:t>
      </w:r>
      <w:r>
        <w:rPr>
          <w:rFonts w:cs="Times New Roman" w:ascii="Times New Roman" w:hAnsi="Times New Roman"/>
        </w:rPr>
        <w:t>keretében 731+…. pályázat alapján összesen 7 575 300.-Ft +…… összegben döntött ösztöndíj támogatásról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ályázato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- 82/2011. sz. határozat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Zalaegerszeg Megyei Jogú Város Közgyűlése Oktatási, Kulturális és Sport Bizottsága </w:t>
      </w:r>
      <w:r>
        <w:rPr>
          <w:rFonts w:cs="Times New Roman" w:ascii="Times New Roman" w:hAnsi="Times New Roman"/>
          <w:szCs w:val="24"/>
        </w:rPr>
        <w:t>10 igen szavazattal, 2 tartózkodás mellett</w:t>
      </w:r>
      <w:r>
        <w:rPr>
          <w:rFonts w:cs="Times New Roman" w:ascii="Times New Roman" w:hAnsi="Times New Roman"/>
        </w:rPr>
        <w:t xml:space="preserve"> a felsorolt intézmények részére nyári belföldi táborozási, turisztikai programok támogatására a következő </w:t>
      </w:r>
      <w:r>
        <w:rPr/>
        <w:t>támogatási összegeket biztosítja:</w:t>
      </w:r>
    </w:p>
    <w:tbl>
      <w:tblPr>
        <w:tblW w:w="940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4154"/>
        <w:gridCol w:w="1739"/>
      </w:tblGrid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ályázó neve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ályázott cél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egítélt támogatás (eFt)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anz és Munkácsy Szakközépiskola és Szakiskol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pron és környéke, Fertő-Hanság Nemzeti Park 15+2 fő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zsák ÁMK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zsák Tábor-Bázakerettye 45+10 fő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ézműves napközis tábor 30+12 fő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rmészetjáró tábor 26+6 fő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resztury ÁMK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akmai táborok Gelse, Fonyód 66+7 fő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y Általános Iskola, Gimnázium és Alapfokú Művészetoktatási Intézmény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kotótáborok 60+10 fő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ámatábor Őrimagyarósdon 40+5 fő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sárlabda 20+2 fő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rmészetjáró tábor 30+7 fő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rékpártúra 30+5 fő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ák és Széchenyi Szakközép- és Szakiskola, Sportiskol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lyami vízi tábor a Rábán, 20+3 fő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Öveges ÁMK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gyházzenei tábor, Salomvár 50+5 fő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ort és túratábor 20+2 fő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éke Ligeti Általános Iskola, Speciális Szakiskola és EGYMI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szthely 30+4 fő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álóczi Alapfokú Művészetoktatási Intézmény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úvószenekari tábor, Zalaszombatfa 40+3 fő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páczai ÁMK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yelvvizsga felkészítő tábor különleges bánásmódot igénylő tanulóknak, Szalafő 20+2 fő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ndorhegyi Általános Iskola, Sportiskol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orttábor, Balatongyörök 23+2 fő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laton, Gyenesdiás 35+2 fő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urisztikai tábor, Meggyeskovácsi 15+2 fő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unakanyar vándortábor, Bp-Szentendre, Visegrád 24+3 fő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ort és turisztika, Gellénháza 23+2 fő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tfai nyár 60+4 fő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árosi Középiskolai Kollégium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gyományőrzés Kunszentmiklóson 20+2 fő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rínyi Gimnázium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rékpáros honismereti tábor, Dunántúl-Balaton 34+3 fő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MM (média, művészet, mozgás) tábor , Keszthely 45+5 fő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rtvárosi Általános Iskol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rnyezetvédő tábor Szécsiszigeten 26+2 fő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orttábor Meggyeskovácsiban 10+1 fő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azzbalett tábor Balatonfenyvesen 25+2 fő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lcsey Gimnázium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ándortúra-Kéktúra útvonal a Börzsönyben 14+1 fő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dszenty Ált. Iskola, Gimnázium és Kollégium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ittantábor Szentgotthárdon 90+10 fő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ándortábor Beregben és Szatmárban 25+2 fő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orttábor Pápán 20+2 fő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rékpáros tábor Hetés-Őrségben 20+2 fő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lvárosi Magyar-Angol Két Tanítási Nyelvű Általános Iskol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yári tábor Szentendrén, a Pap-szigeten 32+3 fő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97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- 83/2011. sz. határozat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Zalaegerszeg Megyei Jogú Város Közgyűlése Oktatási, Kulturális és Sport Bizottsága </w:t>
      </w:r>
      <w:r>
        <w:rPr>
          <w:rFonts w:cs="Times New Roman" w:ascii="Times New Roman" w:hAnsi="Times New Roman"/>
          <w:szCs w:val="24"/>
        </w:rPr>
        <w:t>10 igen szavazattal, 2 tartózkodás mellett</w:t>
      </w:r>
      <w:r>
        <w:rPr/>
        <w:t xml:space="preserve"> a felsorolt intézmények részére eszközbeszerzéseik támogatására a következő támogatási összegeket biztosítja:</w:t>
      </w:r>
    </w:p>
    <w:tbl>
      <w:tblPr>
        <w:tblW w:w="93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4132"/>
        <w:gridCol w:w="1710"/>
        <w:gridCol w:w="20"/>
      </w:tblGrid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ályázó neve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ályázott cél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egítélt támogatás (eFt)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anz és Munkácsy Szakközépiskola és Szakiskola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ngosító rendszer eszközeinek bővítése, korszerűsítés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zsák ÁMK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ntermi bútorzat cseréje, hangosítási eszközök bővítés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resztury ÁMK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ínes lézer nyomtató, CD lejátsz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y Általános Iskola, Gimnázium és Alapfokú Művészetoktatási Intézmény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telező eszközjegyzékben szereplő eszközök beszerzése: tanári, irodai, tanulói székek beszerzés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ák és Széchenyi Szakközép- és Szakiskola, Sportiskola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iztonsági kamerarendszer bővítése a Széchenyi Tagiskolában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Öveges ÁMK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rnacsarnok hangosító berendezésének cseréj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éke Ligeti Általános Iskola, Speciális Szakiskola és EGYMI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ntárgyi szemléltető és audiovizuális eszközök, bútorok beszerzés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álóczi Alapfokú Művészetoktatási Intézmény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énymásoló beszerzés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páczai ÁMK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aván, sörpad készlet, mobil vetítővászon, nagyméretű szőnyeg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ndorhegyi Általános Iskola, Sportiskola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ényképezőgép és ipari porszívó vásárlás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árosi Középiskolai Kollégium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ektromos eszközök, bútorzat, szőnyegek cseréje, elektromos pumpa beszerzés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lvárosi I. sz. Integrált Óvoda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enei eszközök, párátlanító berendezés beszerzése, babaház felállítás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rínyi Gimnázium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ísérleti eszközök, sporteszközök beszerzése, média, informatika, könyvtár fejlesztés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rtvárosi Általános Iskola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útorzat és oktatást segítő eszközök beszerzés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ndorhegyi Integrált Óvoda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ároló szekrények, udvari játékok, beszerzés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lcsey Gimnázium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Árnyékoló, mikroport, cd-rádiósmagnó, diktafon beszerzés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lvárosi Magyar-Angol Két Tanítási Nyelvű Általános Iskola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nulópadok, székek beszerzés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lvárosi II. sz. Integrált Óvoda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ektetők, öltözőpadok, egyéb bútorok, tároló szekrények, öltözőszekrények beszerzés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rtvárosi Integrált Óvoda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ugós lóhere mozgásfejlesztő játékok beszerzés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dszenty Ált. Iskola, Gimnázium és Kollégium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szközök rendezvényekhez és SNI-s gyermekeknek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5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- 84/2011. sz. határozat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Zalaegerszeg Megyei Jogú Város Közgyűlése Oktatási, Kulturális és Sport Bizottsága </w:t>
      </w:r>
      <w:r>
        <w:rPr>
          <w:rFonts w:cs="Times New Roman" w:ascii="Times New Roman" w:hAnsi="Times New Roman"/>
          <w:szCs w:val="24"/>
        </w:rPr>
        <w:t>10 igen szavazattal, 2 tartózkodás mellett</w:t>
      </w:r>
      <w:r>
        <w:rPr/>
        <w:t xml:space="preserve"> a felsorolt intézmények részére karbantartási tevékenység támogatására a következő támogatási összegeket biztosítja:</w:t>
      </w:r>
    </w:p>
    <w:tbl>
      <w:tblPr>
        <w:tblW w:w="93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3984"/>
        <w:gridCol w:w="1760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ályázó neve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ályázott cél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egítélt támogatás (eFt)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anz és Munkácsy Szakközépiskola és Szakiskola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NC szimulációs szaktanterem kialakítás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zsák ÁMK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estés, burkolatcsere, villámhárító meghosszabbítása, radiátorok beállítás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resztury ÁMK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ánctermek felújítás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y Általános Iskola, Gimnázium és Alapfokú Művészetoktatási Intézmény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ntermek parkettázás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ák és Széchenyi Szakközép- és Szakiskola, Sportiskola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rnaterem padozatának javítása, vakolatának javítása és festés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Öveges ÁMK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estés, javítás, ajtók vásárlása, burkolá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éke Ligeti Általános Iskola, Speciális Szakiskola és EGYMI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zesblokkok, elektromos hálózat, kerítés felújítása, homlokzatfestés, járdák burkolás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páczai ÁMK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dlóburkolat cseréje, járólapozá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ndorhegyi  Általános Iskola, Sportiskola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őkert megújítás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árosi Középiskolai Kollégium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rkolatcsere, PVC cser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lvárosi I. sz. Integrált Óvoda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sdó és terasz felújítá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rínyi Gimnázium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estés, emelőgépek felülvizsgálat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rtvárosi Általános Iskola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rmatúrák cseréje, egyéb karbantartá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sány Közgazdasági Szakközépiskola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estés, hidegburkolá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ndorhegyi Integrált Óvoda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ámpa felújítás, falfelület helyreállítása, mázolás, nyílászárók javítás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lcsey Gimnázium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estés, világítás felújítás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lvárosi Magyar-Angol Két Tanítási Nyelvű Általános Iskola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estés, parketta csiszolá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lvárosi II. sz. Integrált Óvoda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estés, burkolás, udvar rekonstrukció, lámpatestek cseréj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rtvárosi Integrált Óvoda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dvari játékok szabványnak történő megfeleltetése, műanyag ablakok beszerzés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áterdombi Szakképző Iskola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estés, villanyszerelés, vizesblokkok felújítás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41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dszenty</w:t>
              <w:tab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ntermek felújítás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06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Az Oktatási, Kulturális és Sport Bizottság kulturális területének átruházott hatáskörben hozott döntései 2011. évben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laegerszeg Megyei Jogú Város kötelező önkormányzati közművelődési feladatairól szóló 18/1999. (VI.18.) sz. önkormányzati rendelet 7.§ (3) bekezdésében foglaltaknak megfelelően a bizottság 69/2011. sz. határozatával jóváhagyta a Hevesi Sándor Színház és a Griff Bábszínház 2011/2012. évadjának műsortervét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- 28/2011 sz. határozat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1"/>
        <w:gridCol w:w="2092"/>
        <w:gridCol w:w="1579"/>
      </w:tblGrid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Intézmény/szerveze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Támogatás célj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Támogatás 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e Ft-ban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ála Társastáncklub Egyesüle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vközbeni működé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imfonikus Zenekar Egyesüle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évközbeni működé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0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aládfesztivál Kulturális Művelődési és Közösségi Alapítvány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vközbeni működé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batrosz Táncművészeti Társula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vközbeni működé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osi Vegyeskar Egyesüle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vközbeni működé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i Táncegyüttes Egyesüle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vközbeni működé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0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0"/>
              </w:rPr>
              <w:t>Tánccal Egymásért és a Városért Alapítvány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vközbeni működé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nterina Kamarakórus Alapítvány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vközbeni működé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trin Kortárs Képző- és Iparművészeti Egyesüle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vközbeni működé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licka Citera Barátok Egylet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vközbeni működé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0"/>
              </w:rPr>
              <w:t>Egerszegi Fúvószene Alapítvány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vközbeni működé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veges ÁMK (Andráshida)</w:t>
              <w:tab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vközbeni működé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zsák ÁMK (Csács)</w:t>
              <w:tab/>
              <w:tab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vközbeni működé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senyő Városrészért Alapítvány</w:t>
              <w:tab/>
              <w:tab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vközbeni működé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ágod Városrészért Alapítvány</w:t>
              <w:tab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vközbeni működé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0"/>
              </w:rPr>
              <w:t>Pózva Városrészért Alapítvány</w:t>
              <w:tab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vközbeni működé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sszefogás Egyesület (Pózva)</w:t>
              <w:tab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vközbeni működé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sójánkahegy (Alsójánkahegyi Kulturális Egyesület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vközbeni működé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terdomb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vközbeni működé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sszefogás Botfáért Egyesüle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vközbeni működé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ák Ferenc és Széchenyi István Szakközépiskol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stvériskolai szakmai program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űvészeti Ösztöndíjak elbírálása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969"/>
        <w:gridCol w:w="255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Határozat szám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Támogatott ösztöndíjas nev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Támogatás összege / időtartam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KSB 176-1/20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nkos Atti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e / 10 hó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KSB 176-2/20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j Ádá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e / 10 hó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KSB 176-3/20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rkli Mátyás Barnabá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e / 10 hó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KSB 176-4/20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uratyill Eszter Ali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e / 10 hó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KSB 176-5/20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uratyill Zi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e / 10 hó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KSB 176-6/20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ollein Feren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e / 10 hó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KSB 176-7/20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gyar Ré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e / 10 hó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KSB 176-8/20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óth Veroni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e / 10 hó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KSB 176-9/20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örös Ádá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e / 10 hó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KSB 176-10/20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ombos Zsóf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e egyösszegű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Az alapítványok, közalapítványok támogatását minden esetben a bizottság javaslata alapján a közgyűlés hagyta jóvá.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Az Oktatási, Kulturális és Sport Bizottság sport területének átruházott hatáskörben hozott döntései 2011. évben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Oktatási, Kulturális és Sport Bizottság 2011. évben átruházott hatáskörben döntöt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port ágazati keret terhére Zalaegerszeg Megyei Jogú Város sportjáról szóló önkormányzati rendelet alapján meghirdetett pályázatok elbírálásáról, az elfogadott ágazati költségvetési keret felosztásáról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portszakember-lakások bérlőkijelölésérő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v eleji pályáztatás után jóváhagyott rendezvény támogatási összegekre a benyújtott kérelmek elbírálását követően született külön - külön bizottsági dönté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ktatási, Kulturális és Sport Bizottság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éves költségvetésben jóváhagyott sport keretének felhasználása</w:t>
      </w:r>
    </w:p>
    <w:p>
      <w:pPr>
        <w:pStyle w:val="Normal"/>
        <w:ind w:right="-2" w:hanging="0"/>
        <w:jc w:val="center"/>
        <w:rPr/>
      </w:pPr>
      <w:r>
        <w:rPr/>
        <w:t>(adatok eFt-ban)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"/>
        <w:gridCol w:w="1869"/>
        <w:gridCol w:w="850"/>
        <w:gridCol w:w="993"/>
        <w:gridCol w:w="992"/>
        <w:gridCol w:w="992"/>
        <w:gridCol w:w="851"/>
        <w:gridCol w:w="1134"/>
        <w:gridCol w:w="850"/>
      </w:tblGrid>
      <w:tr>
        <w:trPr>
          <w:trHeight w:val="687" w:hRule="atLeast"/>
        </w:trPr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portegyesül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ver-seny-sport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után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pótlás    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iák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por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abad-id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endez-vén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lusz rendez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vény, eredmé-nyességi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iv. szám</w:t>
            </w:r>
          </w:p>
        </w:tc>
      </w:tr>
      <w:tr>
        <w:trPr>
          <w:trHeight w:val="270" w:hRule="atLeast"/>
        </w:trPr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GFS FC Páterdomb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-1;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Andráshida LSC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-1;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Botfa LSC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-1;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7 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ertvárosi LSC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-1;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.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andorhegyi LSC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-1;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.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eszele LSE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-1;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.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. Becsali - Tungsram LSE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-1;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.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orhotai LSC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-1;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.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olice - Ola LSK KE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-1;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.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suti SK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-2; 98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.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árosi Modellező Klub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; 37-2, 4; 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.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laegerszegi Birkózó SE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-2, 3;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</w:tr>
      <w:tr>
        <w:trPr>
          <w:trHeight w:val="19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.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la Volán NKK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-2; 98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.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laegerszegi Atlétikai Club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-2;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.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laegerszegi Tájékozódási Futó Club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7-2, 3; 98 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.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laegerszegi Teke Klub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7-2;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</w:tr>
      <w:tr>
        <w:trPr>
          <w:trHeight w:val="35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.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laegerszegi Úszó Klub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-2; 98; 125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.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laegerszegi Vívó Egylet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-2, 3;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</w:tr>
      <w:tr>
        <w:trPr>
          <w:trHeight w:val="30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.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TE Súlyemelő Klub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29; 37-2, 3;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.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TE Tenisz Klub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-2, 3;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TE ZÁÉ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-2; 98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ölcsey D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-8;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dy D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-8;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zentgyörgyi Albert D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-8;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peed Kötélugró Klu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-4;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erth Atti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-9;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ERS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-4;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llés Fanni (Triatlon Klu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-7;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öcsej KT. Tájfutó Egyesül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-4;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öcsej 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-4;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gészség Sportegyesül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-4;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2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. Kerékpáros 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-4;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3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portcsopo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-10;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sácsbozsok-Nemesapáti 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-1;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öcsej Sportlövész 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-2, 3;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6.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Belvárosi LS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-1;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7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olgári Lövészegylet – Somogyi Pét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-7;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. Kosárlabda Klu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-4;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9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gerszegi Kézilabda Klu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-4;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EUS 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-4;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1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zanati Szabolc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-7;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2.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álovics Anik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-7;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3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ányoki Atti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-9;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-2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4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TE Röplabda Klu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-2, 4; 98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5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Területi Rádióklub Ze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-4;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árosi és Körzeti Tekézők Szövetség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-6;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7.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árosi Szabadidősport Szövetsé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-6;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8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ghtingsport-Hungary Kick- és Thai-Boksz 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JV Közgyűlése 311/1994. sz. határozatában a többszöri bérlőkijelölési jogot visszavonta, és határozott arra vonatkozóan, hogy a mindenkori sportbizottság jelölje ki a bérlők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ktatási, Kulturális és Sport Bizottság az egyesületektől beérkezett igények alapján 2011. június 8-i ülésén hozott 120/2011. sz. határozatában döntött a sportolói lakások egy éves időtartamra történő bérlőkijelöléséről 2012. június 30-ig az alábbiak szerin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1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2215"/>
        <w:gridCol w:w="1843"/>
      </w:tblGrid>
      <w:tr>
        <w:trPr>
          <w:trHeight w:val="242" w:hRule="atLeast"/>
        </w:trPr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egyalja u. 31. IV/14.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anta Claudiu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TK</w:t>
            </w:r>
          </w:p>
        </w:tc>
      </w:tr>
      <w:tr>
        <w:trPr>
          <w:trHeight w:val="168" w:hRule="atLeast"/>
        </w:trPr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egyalja u. 35. II/.6.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1560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Fehér László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TK</w:t>
            </w:r>
          </w:p>
        </w:tc>
      </w:tr>
      <w:tr>
        <w:trPr>
          <w:trHeight w:val="264" w:hRule="atLeast"/>
        </w:trPr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ágóhíd u. I/1.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1560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abó Márt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TE ZÁÉV</w:t>
            </w:r>
          </w:p>
        </w:tc>
      </w:tr>
      <w:tr>
        <w:trPr>
          <w:trHeight w:val="80" w:hRule="atLeast"/>
        </w:trPr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ágóhíd u. I/3.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1560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Horváth Ádám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suti SK</w:t>
            </w:r>
          </w:p>
        </w:tc>
      </w:tr>
      <w:tr>
        <w:trPr>
          <w:trHeight w:val="80" w:hRule="atLeast"/>
        </w:trPr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ágóhíd u. I/4.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1560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Kiss Tamás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TK</w:t>
            </w:r>
          </w:p>
        </w:tc>
      </w:tr>
      <w:tr>
        <w:trPr>
          <w:trHeight w:val="189" w:hRule="atLeast"/>
        </w:trPr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ágóhíd u. II.7.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1560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Fehér Zoltán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TK</w:t>
            </w:r>
          </w:p>
        </w:tc>
      </w:tr>
      <w:tr>
        <w:trPr>
          <w:trHeight w:val="189" w:hRule="atLeast"/>
        </w:trPr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ágóhíd u. II/8.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1560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Tóth Krisztián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TE FC Zr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énzügyi támogatás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31/2011. sz.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alaegerszeg Megyei Jogú Város Közgyűlése Oktatási, Kulturális és Sport Bizottsága 12 igen szavazattal, 1 tartózkodás mellett a felsorolt intézmények/szervezetek részére az alábbiakban megjelölt céllal a következő támogatást biztosítj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384"/>
        <w:gridCol w:w="1417"/>
        <w:gridCol w:w="2089"/>
      </w:tblGrid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tézmény/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ervezet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ámogatott cé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ámogatási összeg (Ft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öltségvetési előirányzat (Ft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Béke ligeti Ált. Isk. és EGYMI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yógypedagógus másoddiplomás képzé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0.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d. innováció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Deák-Széchenyi SzKI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észvétel a Nemzetközi Építész Diáktalálkozón Székelyudvarhely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.000,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ézményi pályázatok és egyéb támogatáso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Szabad P’art Művészeti Egyesület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fjúsági szakmai pr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.000,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ézményi pályázatok és egyéb támogatáso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Zalaegerszegi Televízió Kft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Ádámok és Évák című előadás felvétele és adásba szerkeszté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.000,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0.000,- Ft </w:t>
            </w:r>
          </w:p>
          <w:p>
            <w:pPr>
              <w:pStyle w:val="TextBody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ézményi pályázatok és egyéb támogatások</w:t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.000,-Ft</w:t>
            </w:r>
          </w:p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Pálóczi Alapfokú Művészetoktatási Intézmény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tatási tevékenység támogatása-tehetséggondoz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.000,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.000,- Ft </w:t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ézményi pályázatok és egyéb támogatások</w:t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0,-Ft</w:t>
            </w:r>
          </w:p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„Korán érkeztem” Közhasznú Egyesület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„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oraszülöttekről a Koraszülöttekért” előadásso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0,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ézményi pályázatok és egyéb támogatások</w:t>
            </w:r>
          </w:p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Rákóczi Szövetség Zalaegerszegi Szervezete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ákóczi Emléknapok és Ünnep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.000,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Magyarok Világszövetsége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. Rákóczi Ferenc születésének 335. és a Rákóczi-szabadságharc bukásának 300 évforduló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0,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ézményi pályázatok és egyéb támogatáso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Zalai Magyar Nemzeti Szövetség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ultúrtörténetünk kiválóságai kiállí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.000,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Rákóczi Szövetség Zalaegerszegi Szervezete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szterházy János Emlékkiállí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Díszmadár és Díszállattenyésztők Zala Megyei Egyesülete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. Nemzetközi Díszmadár Kiállí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00,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 ZAZEE Kulturális Egyesület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cert megvalósítá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.000,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özöss. Műv. Pály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 Zala Kultúrájáért Egyesület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nglemez/cd/ videóklip elkészítése, kiadá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.000,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 SHABBY BLUES BAND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mezki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.000,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 Gála Társastáncklub Egyesület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V. Zala Open Nemzetközi Latin Formációs Táncverse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 Nefelejcs Nyugdíjasklub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éves jubileumi ünnep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.000,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 Kollázs Kulturális Egyesület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„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echnikai Szünet” jubileumi koncer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.000,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 Zrínyi Miklós Gimnáziumért Alapítvány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yőrffy Ákos fotóiból összeállított kiállítása a Zrínyi Miklós Gimnázium galériá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0,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 Zalaegerszegi Atlétikai Club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edett pályás Európa Bajnoksá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.000,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ndezvények támogatás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 Kertvárosi Integrált Óvoda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árosi Ovis Sportvetélked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0,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ndezvények támogatás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 Deák Ferenc és Széchenyi István Szakközép és Szakiskola, Sportiskola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fjúsági Erőemelő Európa Bajnoksá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.000,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ndezvények támogatás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 Városi Középiskolai Kollégium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llégiumi esték Landorhegyen előadásso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.000,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ézményi pályázatok és egyéb támogatáso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3. Belvárosi Magyar-Angol Két Tanítási Nyelvű Általános Iskola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tőfi Nap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.000,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tatási városi rendezvénye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 BGF Gazdálkodási Kar Zalaegerszeg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vató ünnep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.000,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tatási városi rendezvénye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 Keresztury Dezső ÁMK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„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pák és fiúk” népzenei fotókiállí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.000,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alaegerszeg Megyei Jogú Város Közgyűlése Oktatási, Kulturális és Sport Bizottsága 12 igen szavazattal, 1 tartózkodás mellett 100.000 Ft támogatást nyújt a KISZÖV Táncegyüttes részére fennállásának 45. évfordulója alkalmából „közösségi, művészeti pályázatok” előirányzata terhé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3. Zalaegerszeg Megyei Jogú Város Közgyűlése Oktatási, Kulturális és Sport Bizottsága 12 igen szavazattal, 1 tartózkodás mellett 2011. március 31-re módosítja a Kollázs Kulturális Egyesület számára „Kriszti és a Magyarucca” CD elkészítéséhez nyújtott támogatás elszámolási határidejé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39/2011. sz.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laegerszeg Megyei Jogú Város Közgyűlése Oktatási, Kulturális és Sport Bizottsága 10 igen szavazattal, 2 tartózkodás mellett a felsorolt intézmények/szervezetek részére az alábbiakban megjelölt céllal a következő támogatást biztosítj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20"/>
        <w:gridCol w:w="1440"/>
        <w:gridCol w:w="1730"/>
      </w:tblGrid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tézmény/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erveze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ámogatott cé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ámogatási összeg (Ft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öltségvetési előirányzat (Ft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Pannon Írók Társaság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rtréfilm készítése Utassy József Kossuth-díjas költőrő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.000.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Besenyő Városrészért Alapítvány Nyugdíjas Klubj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„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zépkorúak Dalos Találkozója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0,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Ganz Ábrahám és Munkácsy Mihály Szakközépiskola és Szakiskol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. Gépész Szakmai Diákkonferencia megrende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.000,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ézményi pályázatok és egyéb támogatáso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61/2011. sz.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laegerszeg Megyei Jogú Város Közgyűlése Oktatási, Kulturális és Sport Bizottsága egyhangúlag – 10  igen szavazattal – az alábbi szervezetek számára nyújt támogatást a meghatározott céllal és összeggel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410"/>
        <w:gridCol w:w="4319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ervez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él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összeg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egerszegi Fúvószene Alapítvá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úvószenekari Fesztivál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e Ft közöss. műv. pály.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őiskolások Egyesüle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őiskolás Fesztivál 201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0e Ft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00e Ft közöss. műv. pály., 100e Ft intézm. pály., 100e Ft Sportfeladatok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lgármesteri Hivatal Művelődési és Sport Osztál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lgáravatá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e Ft (250e Ft oktatási városi rendezv., 50e Ft Ped. inn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88/2011. sz. határozat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Oktatási, Kulturális és Sport Bizottsága 10 igen szavazattal, 1 tartózkodás mellett a felsorolt intézmények/szervezetek részére az alábbiakban megjelölt céllal a következő támogatást biztosítja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20"/>
        <w:gridCol w:w="1440"/>
        <w:gridCol w:w="1730"/>
      </w:tblGrid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tézmény/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erveze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ámogatott cé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ámogatási összeg (eFt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öltségvetési előirányzat (eFt)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üGESZ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pegő Bölcsőde konyhai nyílászáró cseré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ézményi pályázatok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lcsey Gimnázium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émet diákcs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rínyi Gimnázium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stvériskolai kapcsolat a marosvásárhelyi Unirea Kollégiumm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d. innováció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zsák ÁMK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ányok, asszonyok Klub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zsák ÁMK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zgásalapú fejlesztési lehetőségek a gyakorlatban c. szakmai konferen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ézményi pályázatok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lgári Védelmi Kirendeltsé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fjúsági verse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ézményi pályázatok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ndorhegyi Ált. Iskola, Sportiskol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/2011. tanév II. félévi programok (Föld Napja túra, német nyelvű „Ki mit tud”, alsó tagozatos magyar, matematika városi versen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ézményi pályázatok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éke ligeti Ált. Isk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nulásban akadályozott tanulók megyei komplex tanulmányi verseny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ézményi pályázatok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lvárosi I. sz. Integrált Óvod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ágodi Óvoda 20 éves fennállásának megünnepl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ézményi pályázatok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lvárosi II. sz. Integrált Óvod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 évi programok (VII. Városi dalos találkozó, Madarak és Fák Napja), eszközbeszer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ézményi pályázatok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y Ált. Iskol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aszi rendezvények („Sokat tud az én kezem… „ megyei rajzpályázat díjai, művészeti bemutató a Hevesi Színházban, ének-zene tagozat programjai, 1848-as áprilisi törvények vetélkedő, Költészet Napja, természettudományok népszerűsítése, „Kis Tudorok” matematika verseny, „Az én mesém” meseíró-mesemondó verseny, környezeti nevelési programok, diákönkormányzat programja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ézményi pályázatok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áterdombi Szakképző Iskol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rnyezettudatos vendéglátás projektn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ézményi pályázatok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ák-Széchenyi SzKI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sztálykiránd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ézményi pályázatok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rtvárosi Ált. Iskol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szt Ferenc Tagiskola jubileumi rendezvény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ézményi pályázatok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ndorhegyi Integrált Óvod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öldfelület rendezés, játékok megújítása a Landorhegyi úti Tagóvodáb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ézményi pályázatok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rtvárosi Általános Iskol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ötvös Székhelyiskola2011. évi tanulmányi versenye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ézményi pályázatok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gyarok Világszövetség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éves működ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KÖ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fjúsági táb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ladincz Balázs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esztivál jellegű kulturális rendezvé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uranits Lászlóné (Buday Közhasznú Alapítvány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nyvkiad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  <w:tr>
        <w:trPr>
          <w:trHeight w:val="8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egerszegi Vegyeskar Egyesüle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Toszkán Nemzetközi Kórus- és Zenei Fesztiválon való részvét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egerszegi Televízió Kft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I. Göcseji Filmszem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resztury Dezső ÁMK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árosi Gyermekn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 Megyei Múzeumok Igazgatóság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éprajzi múzeumok húsvéti kavalkád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rtbarát és Kulturális Egyesüle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éves működ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saládfesztivál Kulturális Művelődési és Közösségi Alapítván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saládfesztivál 20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e Ft közöss. műv pály.</w:t>
            </w:r>
          </w:p>
          <w:p>
            <w:pPr>
              <w:pStyle w:val="CharCharCharChar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e Ft Intézményi pályázatok</w:t>
            </w:r>
          </w:p>
        </w:tc>
      </w:tr>
      <w:tr>
        <w:trPr>
          <w:trHeight w:val="8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resztury Dezső ÁMK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éves a GébArt Zalaegerszegi Nemzetközi Művésztele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ind w:left="-12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toros Haverok Motors Klub Sportegyesüle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ulturális rendezvé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ind w:left="-12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ajdasági Ifjúsági Fórum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. Vajdasági Szabadegyet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-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ghtingsport-Hungary Kick és Thai Boksz S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illi Bálint VB-n való szerepl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ndezvény támogatás</w:t>
            </w:r>
          </w:p>
        </w:tc>
      </w:tr>
      <w:tr>
        <w:trPr>
          <w:trHeight w:val="8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egerszeg Jégsportjáért Alapítván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rosztályos jégkorong válogatott kerettag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ndezvény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ámogatás</w:t>
            </w:r>
          </w:p>
        </w:tc>
      </w:tr>
      <w:tr>
        <w:trPr>
          <w:trHeight w:val="8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LSZ Zala Megyei Igazgatóság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áros Napja Női Labdarúgó Tor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LSZ Zala Megyei Igazgatóság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mzetközi Öregfiúk Labdarúgó Tor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ortfeladatok</w:t>
            </w:r>
          </w:p>
        </w:tc>
      </w:tr>
      <w:tr>
        <w:trPr>
          <w:trHeight w:val="8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álóczi H. Ádám Alapfokú Műv. Okt. Int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óth László diplomahangverseny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ézményi pályázatok</w:t>
            </w:r>
          </w:p>
        </w:tc>
      </w:tr>
      <w:tr>
        <w:trPr>
          <w:trHeight w:val="8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iff Bábszínház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yermeknapi Vigasságok rendezvé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d. innováció</w:t>
            </w:r>
          </w:p>
        </w:tc>
      </w:tr>
      <w:tr>
        <w:trPr>
          <w:trHeight w:val="8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lvárosi Magyar-Angol Két Tanítási Nyelvű Általános Iskola Dózsa György Tagiskol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ózsa-napok rendezvénysoroz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ézményi pályázatok</w:t>
            </w:r>
          </w:p>
        </w:tc>
      </w:tr>
      <w:tr>
        <w:trPr>
          <w:trHeight w:val="8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egerszegi Televízió Kft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egaSztár Gála lebonyolí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e Ft Ped. Innováció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e Ft közöss. műv. pály.</w:t>
            </w:r>
          </w:p>
        </w:tc>
      </w:tr>
      <w:tr>
        <w:trPr>
          <w:trHeight w:val="8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hos Elzbieta (Pannon Írók Társasága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mzetközi költőverseny díjkiosztójára utazási támogat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Családfesztivál 2011 program, a Magyarok Világszövetsége működési kiadásaira, Juranits Lászlóné könyvének kiadására, a Landorhegyi Integrált Óvoda (zöldfelület rendezés, játékok megújítása a Landorhegyi úti Tagóvodában) kérelmére és Mohos Elzbieta (Pannon Írók Társasága) utazási kérelmére tervezett támogatási összeg kiutalására 2011. második félévében kerülhet so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 Zalaegerszeg Megyei Jogú Város Közgyűlése Oktatási, Kulturális és Sport Bizottsága 10 igen szavazattal, 1 tartózkodás mellett úgy döntött, hogy a Református Egyházközség számára a református templom orgonájának felújításához nyújtott támogatás elszámolási határidejét 2011. december 31-re módosítj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10/2011. sz.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Zalaegerszeg Megyei Jogú Város Közgyűlésének Oktatási, Kulturális és Sport Bizottsága a „Nézd-Lásd-Értsd a Jövőt Alapítvány” kérelmét 5 igen szavazattal, 5 ellenszavazattal, 1 tartózkodás mellett nem támogatt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Zalaegerszeg Megyei Jogú Város Közgyűlésének Oktatási, Kulturális és Sport Bizottsága 10 igen szavazattal, 1 tartózkodás mellett a felsorolt intézmények/szervezetek részére az alábbiakban megjelölt céllal a következő támogatást biztosítja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20"/>
        <w:gridCol w:w="1440"/>
        <w:gridCol w:w="1730"/>
      </w:tblGrid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tézmény/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erveze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ámogatott cé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ámogatási összeg (eFt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öltségvetési előirányzat (eFt)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Ady Ált. Iskola, Gimnázium és AMI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zesblokk felújí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d. innováció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Göcseji Alkoholmentes Klub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Önkéntes segítők tudásának gyarapí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d. innováció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Béke-Shalom Baráti Társaság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+1 évkönyv kiad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, műv., pály.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Zala Megyei Múzeumok Igazgatóság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úzeumok Éjszaká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, műv., pály.</w:t>
            </w:r>
          </w:p>
        </w:tc>
      </w:tr>
      <w:tr>
        <w:trPr>
          <w:trHeight w:val="8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Énekmondó Alapítván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éves jubileum, Advent varáz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, műv., pály.</w:t>
            </w:r>
          </w:p>
        </w:tc>
      </w:tr>
      <w:tr>
        <w:trPr>
          <w:trHeight w:val="8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Családi Intéze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éves jubile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, műv., pály.</w:t>
            </w:r>
          </w:p>
        </w:tc>
      </w:tr>
      <w:tr>
        <w:trPr>
          <w:trHeight w:val="8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Összefogás Egyesüle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üreti felvon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, műv., pály.</w:t>
            </w:r>
          </w:p>
        </w:tc>
      </w:tr>
      <w:tr>
        <w:trPr>
          <w:trHeight w:val="8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Fightingsport-HUngary Kick és Thai- Boksz S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SCO Világbajnoksá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ZTE Sportlövész Klub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-es UNIVERSIA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0"/>
              <w:ind w:left="181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d. innováció</w:t>
            </w:r>
          </w:p>
        </w:tc>
      </w:tr>
      <w:tr>
        <w:trPr>
          <w:trHeight w:val="8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Keresztury Dezső ÁMK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táron túli magyar és zalaegerszegi pedagógusok nyári népművészeti táb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0"/>
              <w:ind w:left="181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d. innováció</w:t>
            </w:r>
          </w:p>
        </w:tc>
      </w:tr>
      <w:tr>
        <w:trPr>
          <w:trHeight w:val="8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Magyar Honvédség Nyugat-magyarországi Hadkiegészítő Parancsnokság Toborzó és Érdekvédelmi Irod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öcsej Harci Túra 20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0"/>
              <w:ind w:left="181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d. innováció</w:t>
            </w:r>
          </w:p>
        </w:tc>
      </w:tr>
      <w:tr>
        <w:trPr>
          <w:trHeight w:val="8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 Izsák Imre ÁMK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űvészeti Alkotótábor - kiállításs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0"/>
              <w:ind w:left="181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, műv., pál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ulturális ágazat „közösségi, művészeti pályázatok” előirányzata terhére biztosított támogatások a második félévben teljesíthetők a második féléves keret terhé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Zalaegerszeg Megyei Jogú Város Közgyűlésének Oktatási, Kulturális és Sport Bizottsága 10 igen szavazattal, 1 tartózkodás mellett hozzájárul ahhoz, hogy a Deák Ferenc és Széchenyi István Szakközép- és Szakiskola, Sportiskola a Bizottság 31/2011. sz. határozata alapján folyósított támogatást a Széchenyi Tagiskola vagyonvédelmi kamerarendszerének kiépítéséhez használja fel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elszámolási határideje: 2011. december 3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 Zalaegerszeg Megyei Jogú Város Közgyűlésének Oktatási, Kulturális és Sport Bizottsága10 igen szavazattal, 1 tartózkodás mellett hozzájárul ahhoz, hogy a Belvárosi I. számú Integrált Óvoda a Bizottság 83/2011. sz. határozata alapján folyósított támogatást a Kis utcai Tagóvoda mosdóinak felújításához használja fel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elszámolási határideje: 2011. október 3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 Zalaegerszeg Megyei Jogú Város Közgyűlésének Oktatási, Kulturális és Sport Bizottsága 10 igen szavazattal, 1 tartózkodás mellett hozzájárul ahhoz, hogy az Izsák ÁMK a Bizottság 88/2011. sz. határozata alapján folyósított támogatást a konferencia témájával kapcsolatos pályázat nyerteseinek jutalmazására használja fel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elszámolási határideje nem változ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 Zalaegerszeg Megyei Jogú Város Közgyűlésének Oktatási, Kulturális és Sport Bizottsága 10 igen szavazattal, 1 tartózkodás mellett hozzájárul ahhoz, hogy a Kertvárosi Integrált Óvoda a Bizottság 84/2011. sz. határozata alapján folyósított támogatást a Csillag közi Székhelyóvoda felújítása során felmerülő javításokhoz használja fel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elszámolási határideje nem változ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 xml:space="preserve"> Zalaegerszeg Megyei Jogú Város Közgyűlésének Oktatási, Kulturális és Sport Bizottsága 10 igen szavazattal, 1 tartózkodás mellett úgy határoz, hogy a Rákóczi Szövetség számára – Rákóczi emléknapok megrendezéséhez – nyújtott támogatás elszámolási határidejét 2011. december 31-re módosítja.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25/2011. sz. határozat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Oktatási, Kulturális és Sport Bizottsága egyhangúlag – 11 igen szavazattal – az alábbi intézmény részére az alábbi megjelölt céllal a következő támogatást biztosítja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20"/>
        <w:gridCol w:w="1440"/>
        <w:gridCol w:w="1730"/>
      </w:tblGrid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tézmény/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erveze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ámogatott cé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ámogatási összeg (eFt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Költségvetési előirányzat 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Öveges József ÁMK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öbbfunkciós termek felújí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. eszközbes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Oktatási, Kulturális és Sport Bizottsága egyhangúlag – 11 igen szavazattal – a felsorolt intézmények/szervezetek részére az alábbiakban megjelölt céllal a következő támogatást javasolja biztosítani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20"/>
        <w:gridCol w:w="1440"/>
        <w:gridCol w:w="1730"/>
      </w:tblGrid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tézmény/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erveze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ámogatott cé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ámogatási összeg (eFt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Költségvetési előirányzat 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rtvárosi Általános Iskol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névnyitó ünnepség, szobor készítése, av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nt Család Ó. tám. sor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C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űcs Valdó világbajnokságon való részvétel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nt Család Ó. tám. sor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Úszóklub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keres Dorina olimpiai felkészülésé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nt Család Ó. tám. sor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lice Ol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ői labdarúgó csapat működési és eszköz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nt Család Ó. tám. sor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vártélyház Kft.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Óvári Tamás I’love Zalaegerszeg Közösségi oldal működésének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nt Család Ó. tám. sor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TE Baráti Kör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tóberfeszt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nt Család Ó. tám. sor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TE ETK Zalaegerszegi Képzési Közpon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Óvodás korúakra adaptált helyes testtartást célzó mozgásprogram kontrollcsoportos vizsgálata, eszközbeszerzés - programkártya mérésekhe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nt Család Ó. tám. s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ktatási, Kulturális és Sport Bizottság felkéri a Polgármestert a 2011. évi költségvetés soron következő módosítása során az átvezetésekre – a jóváhagyást követően – és a támogatási összeg átutalásához szükséges teendők megtételére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</w:t>
        <w:tab/>
        <w:t xml:space="preserve">Zalaegerszeg Megyei Jogú Város Közgyűlése Oktatási, Kulturális és Sport Bizottsága </w:t>
        <w:tab/>
        <w:t xml:space="preserve">egyhangúlag – 11 igen szavazattal a Belvárosi Magyar - Angol Két Tanítási Nyelvű </w:t>
        <w:tab/>
        <w:t>Általános Iskola részére intézményfinanszírozás keretében a „</w:t>
      </w:r>
      <w:r>
        <w:rPr>
          <w:rFonts w:cs="Times New Roman" w:ascii="Times New Roman" w:hAnsi="Times New Roman"/>
          <w:i/>
          <w:iCs/>
        </w:rPr>
        <w:t xml:space="preserve">Pedagógiai innováció és </w:t>
        <w:tab/>
        <w:t>szakmai programok</w:t>
      </w:r>
      <w:r>
        <w:rPr>
          <w:rFonts w:cs="Times New Roman" w:ascii="Times New Roman" w:hAnsi="Times New Roman"/>
        </w:rPr>
        <w:t xml:space="preserve">” költségvetési sor terhére 1.300.000.- Ft pénzösszeget biztosít </w:t>
        <w:tab/>
        <w:t>felmentési illetmény kifizetéséhez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-33" w:hanging="0"/>
        <w:jc w:val="both"/>
        <w:rPr/>
      </w:pPr>
      <w:r>
        <w:rPr>
          <w:rFonts w:cs="Times New Roman" w:ascii="Times New Roman" w:hAnsi="Times New Roman"/>
        </w:rPr>
        <w:t>4.</w:t>
        <w:tab/>
        <w:t xml:space="preserve">Zalaegerszeg Megyei Jogú Város Közgyűlése Oktatási, Kulturális és Sport Bizottsága </w:t>
        <w:tab/>
        <w:tab/>
        <w:t xml:space="preserve">egyhangúlag – 11 igen szavazattal – a Kölcsey Ferenc Gimnázium részére </w:t>
        <w:tab/>
        <w:tab/>
        <w:tab/>
        <w:t>intézményfinanszírozás keretében a „</w:t>
      </w:r>
      <w:r>
        <w:rPr>
          <w:rFonts w:cs="Times New Roman" w:ascii="Times New Roman" w:hAnsi="Times New Roman"/>
          <w:i/>
          <w:iCs/>
        </w:rPr>
        <w:t>Pedagógiai innováció és szakmai programok</w:t>
      </w:r>
      <w:r>
        <w:rPr>
          <w:rFonts w:cs="Times New Roman" w:ascii="Times New Roman" w:hAnsi="Times New Roman"/>
        </w:rPr>
        <w:t xml:space="preserve">” </w:t>
        <w:tab/>
        <w:tab/>
        <w:t xml:space="preserve">költségvetési sor terhére 220.726,- Ft pénzösszeget biztosít mozgásfogyatékos tanuló </w:t>
        <w:tab/>
        <w:tab/>
        <w:t>iskolai ellátásának segítésére gyermekfelügyelő bérének és járulékainak kifizetéséhez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38/2011. sz.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alaegerszeg Megyei Jogú Város Közgyűlése Oktatási, Kulturális és Sport Bizottsága egyhangúlag – 15 igen szavazattal – a felsorolt intézmények/szervezetek részére az alábbiakban megjelölt céllal a következő támogatást biztosítja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20"/>
        <w:gridCol w:w="1440"/>
        <w:gridCol w:w="1730"/>
      </w:tblGrid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tézmény/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erveze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ámogatott cé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ámogatási összeg (eFt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öltségvetési előirányzat (eFt)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Zalai Építők Móricz Zsigmond Művelődési Egyesület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állítások rende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Családsegítő Szolgála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„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Őszi kavalkád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Vajda József Népdalkör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épkorúak II. Művészeti Találkozó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Vega Csillagászati Egyesület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advány megjelentetése, eszközpót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Söjtör és Térsége Méhészeinek Egyesület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I. Kárpát-medencei Mézfesztiv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  <w:tr>
        <w:trPr>
          <w:trHeight w:val="8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Zalaegerszegi Hagyományápoló, Kertbarát és Kulturális Egyesüle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rtbarátok tapasztalatcseré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  <w:tr>
        <w:trPr>
          <w:trHeight w:val="8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. József Attila Városi Könyvtár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is Dezső emlékkonferen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  <w:tr>
        <w:trPr>
          <w:trHeight w:val="8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JAVK Olvasóinkért Könyvtári Alapítván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ersmondó verse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  <w:tr>
        <w:trPr>
          <w:trHeight w:val="8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Keresztury Dezső ÁMK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„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yitott műhelygaléria napok” a Kézművesek Házáb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  <w:tr>
        <w:trPr>
          <w:trHeight w:val="8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Páterdombi Településrészi Önkormányza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áterdombi Búcs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  <w:tr>
        <w:trPr>
          <w:trHeight w:val="8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Keresztury Dezső ÁMK – Városi Hangverseny- és Kiállítóterem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drássy Kurta János szobrászművész születésének 100. évfordulója emlékkiállítására leporelló nyomdai elkész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  <w:tr>
        <w:trPr>
          <w:trHeight w:val="8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 Zalaegerszegi Hastánc Egyesüle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V. Westoriental Dunántúli Hastáncfesztivál – helyi költségekhez köt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  <w:tr>
        <w:trPr>
          <w:trHeight w:val="8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 Andráshida Településrészi Önkormányza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dráshida könyv megjelente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  <w:tr>
        <w:trPr>
          <w:trHeight w:val="8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. Vorhota Településrészi Önkormányzat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orhotai napok szüreti fesztiv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  <w:tr>
        <w:trPr>
          <w:trHeight w:val="8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 Városi Középiskolai Kollégium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llégiumi Esték előadássoroz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  <w:tr>
        <w:trPr>
          <w:trHeight w:val="8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 Igazgyöngy Hagyományőrző Egyesület – Szélrózsa tánckör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útiköltség és fellépőruha vásárlása (városi rendezvényeken való részvételhez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  <w:tr>
        <w:trPr>
          <w:trHeight w:val="8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 Béke ligeti Általános Iskola, Speciális Szakiskola és EGYMI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z iskolaépület akadálymentesítése kapcsán átadó ünnepség szerve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tatási városi rendezvények</w:t>
            </w:r>
          </w:p>
        </w:tc>
      </w:tr>
      <w:tr>
        <w:trPr>
          <w:trHeight w:val="8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 Kertvárosi Integrált Óvod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felújított Csillagközi Székhelyóvoda ünnepi átad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tatási városi rendezvények</w:t>
            </w:r>
          </w:p>
        </w:tc>
      </w:tr>
      <w:tr>
        <w:trPr>
          <w:trHeight w:val="8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 Izsák Imre ÁMK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sácsi Egészséghé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tatási városi rendezvények</w:t>
            </w:r>
          </w:p>
        </w:tc>
      </w:tr>
      <w:tr>
        <w:trPr>
          <w:trHeight w:val="8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 Kvártélyház Szabadtéri Színház Kft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V. Belvárosi Szür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before="120" w:after="12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alaegerszeg Megyei Jogú Város Közgyűlése Oktatási, Kulturális és Sport Bizottsága egyhangúlag – 15 igen szavazattal – hozzájárul ahhoz, hogy a ZAZEE Kulturális Egyesület a Bizottság 31/2011. sz. határozata alapján folyósított támogatást a Bazooka Együttes CD-jének elkészítéséhez használja fel. A támogatás elszámolási határideje: 2011. december 3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Zalaegerszeg Megyei Jogú Város Közgyűlése Oktatási, Kulturális és Sport Bizottsága egyhangúlag – 15 igen szavazattal –  2011. szeptember 30-tól a Canterina Kamarakórus részére jóváhagyott 2011. évi alanyi jogú támogatás fennmaradó részét, a kórust eddig működtető Canterina Kamarakórus Alapítvány megszűnése miatt, a kórust a továbbiakban működtető Canterina Női Kar Egyesület részére biztosítja.</w:t>
      </w:r>
    </w:p>
    <w:p>
      <w:pPr>
        <w:pStyle w:val="Normal"/>
        <w:ind w:firstLine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51/2011. sz. határozat</w:t>
      </w:r>
    </w:p>
    <w:p>
      <w:pPr>
        <w:pStyle w:val="Normal"/>
        <w:ind w:left="702" w:firstLine="708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Oktatási, Kulturális és Sport Bizottsága egyhangúlag – 12 igen szavazattal – a felsorolt intézmények/szervezetek részére az alábbiakban megjelölt céllal a következő támogatást biztosítja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3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20"/>
        <w:gridCol w:w="1440"/>
        <w:gridCol w:w="1970"/>
      </w:tblGrid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tézmény/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erveze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ámogatott cé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ámogatási összeg (eFt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öltségvetési előirányzat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Landorhegyi Általános Iskola, Sportiskol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orteszköz beszer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e Ft: alapfokú sportversenyek tám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e Ft: intézmények eszközbeszerzése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Kölcsey Ferenc Gimnázium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rdélyi diákcs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tatási városi rendezvények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Deák Ferenc és Széchenyi István Szakközép- és Szakiskol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nulmányi program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tatási városi rendezvények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Belvárosi LSC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rembérlet biztosítása a Zrínyi Miklós Gimnáziumban a ZTE Röplabda Klub számá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d. innováció és szakmai programok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Zrínyi Miklós Gimnázium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sík konc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tatási városi rendezvények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Hevesi Sándor Színház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uszt József állandó kiállít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Pannon Írók Társaság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mes Péter tanulmánykötetének kiad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Zalai Építők Móricz Zsigmond Egyesület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rany Páva Díjas Vadrózsa Dalkör 10 éves jubileumi rendezvény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Zalaegerszegi Kosárlabda Klub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matőr kosárlabda csapat működte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d. innováció és szakmai programok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Tiszta Lap Környezetvédelmi Egyesüle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. Zalaegerszegi Sajtófotó Kiállít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Oktatási, Kulturális és Sport Bizottsága egyhangúlag – 12 igen szavazattal –  6 db kupa, 36 db érem, valamint 5 óra nagyterem bérleti díj átvállalásával támogatja a Karácsony Kupa rendezését.</w:t>
      </w:r>
    </w:p>
    <w:p>
      <w:pPr>
        <w:pStyle w:val="Normal"/>
        <w:ind w:left="14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Oktatási, Kulturális és Sport Bizottsága egyhangúlag – 12 igen szavazattal – hozzájárul ahhoz, hogy a Deák Ferenc és Széchenyi István Szakközép- és Szakiskola a kapott 90.000 Ft összeget a 2011. évi további rendezvényeire használhassa fel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z őszi érettségi vizsga megszervezésével, annak lebonyolításával és finanszírozásával kapcsolatban a Megyei Kormányhivatal feladatait érintően új körülmények merültek fel, így az Oktatási, Kulturális és Sport Bizottság felkéri a polgármestert, hogy Zalaegerszeg Megyei Jogú Város Önkormányzata nevében levélben forduljon az érettségi vizsga megszervezésére az intézményeket kijelölő Zala Megyei Kormányhivatalhoz a finanszírozás problémájával kapcsolatban. Amennyiben a Kormányhivatal válasza tükrében tisztázódnak a feltételek és körülmények, akkor a negyedik negyedévi, vagy későbbi költségvetés módosításnál leszervezésre kerülnek a intézményekhez kialkudott, véglegesített összegek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53/2011. sz.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Oktatási, Kulturális és Sport Bizottsága egyhangúlag – 13 igen szavazattal – az alábbi szervezet részére az alábbi megjelölt céllal a következő támogatást biztosítj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20"/>
        <w:gridCol w:w="1440"/>
        <w:gridCol w:w="1730"/>
      </w:tblGrid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tézmény/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erveze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ámogatott cé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ámogatási összeg (eFt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Költségvetési előirányzat 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egerszegi Szimfonikus Zenekar Egyesüle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Ünnepi koncert megrende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74/2011. sz. határozat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Oktatási, Kulturális és Sport Bizottsága egyhangúlag – 12 igen szavazattal – a felsorolt intézmények/szervezetek részére az alábbiakban megjelölt céllal a következő támogatást biztosítja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3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20"/>
        <w:gridCol w:w="1440"/>
        <w:gridCol w:w="1970"/>
      </w:tblGrid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tézmény/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erveze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ámogatott cé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ámogatási összeg (eFt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öltségvetési előirányzat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Landorhegyi Integrált Óvoda Landorhegyi u. Tagóvod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z óvoda és a családok együttműködése, kapcsolatuk elmélyítése (Őszi játszóház szervezés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tatási városi rendezvények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Pálóczi Horváth Ádám Alapfokú Művészetoktatási Intézmén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rszágos gitárversenyre készülő növendékek szakmai konzultáció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d. innováció és szakmai programok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Zala Megyei Sportlövők Szövetség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ákolimpián való részvétel Hódmezővásárhely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d. innováció és szakmai programok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Zalaegerszegi Birkózó Sport Egyesüle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yugat-Magyarországi Diák II, Gyermek birkózóverse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d. innováció és szakmai programok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Béke ligeti Általános Iskola, Speciális Szakiskola és EGYMI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ejlesztő játékok, terápiás és sporteszközök beszer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d. innováció és szakmai programok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 KISOSZ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1. évi Dísz téri Karácsonyi Vásá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emkerületek támogatása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Egerszegi Fúvószene Alapítván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szközbeszerzé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Gála Társastáncklub Egyesüle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gyar bajnok csapat kiutazása Vilnius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d. innováció és szakmai programok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Kollázs Kulturális Egyesüle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kács Sándor „30” c. Cd-jének kiad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Reflex Színpad Egyesüle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lai népdalok tanítása az általános iskolák 5. osztályaiban, ha az egyesület elfogadja azon feltételt, hogy 20 osztálynak 20 órát (osztályonként 1 tanóra) megtart a biztosított támogatásbó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d. innováció és szakmai programok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Zalai Polgári Körök Egyesüle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. Bencze Erzsébet Üveghang c. verses-képzőművészeti köny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öss. műv. pály.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 Zalaegerszeg Megyei Jogú Város Cigány Kisebbségi Önkormányza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kulás ünnepsé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d. innováció és szakmai programok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 Zalaegerszegi Főiskolások Egyesület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ólyabálok, karácsonyi, év végi rendezvény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d. innováció és szakmai programok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 Ady Endre Általános Iskola, Gimnázium és Alapfokú Művészetoktatási Intézmén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y iskolahét keretében szervezett versenyek megrende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d. innováció és szakmai programok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 Izsák Imre Általános Művelődési Közpon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éli varázsl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d. innováció és szakmai program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>Zalaegerszeg Megyei Jogú Város Közgyűlésének Oktatási, Kulturális és Sport Bizottsága egyhangúlag – 12 igen szavazattal – a Kertvárosi Általános Iskola részére intézményfinanszírozás keretében a „</w:t>
      </w:r>
      <w:r>
        <w:rPr>
          <w:rFonts w:cs="Times New Roman" w:ascii="Times New Roman" w:hAnsi="Times New Roman"/>
          <w:i/>
          <w:iCs/>
        </w:rPr>
        <w:t>Oktatási ágazat-címzett adórész</w:t>
      </w:r>
      <w:r>
        <w:rPr>
          <w:rFonts w:cs="Times New Roman" w:ascii="Times New Roman" w:hAnsi="Times New Roman"/>
        </w:rPr>
        <w:t>” költségvetési sor terhére 125 eFt (terembérlet összege) pénzösszeget biztosít a Kertvárosi Általános Iskola Liszt Ferenc Tagiskolájában 2012. márciusában megrendezésre kerülő HUNGARIAN OPEN Nyílt Nemzetközi Küzdősport Bajnokság lebonyolításáho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>Zalaegerszeg Megyei Jogú Város Közgyűlésének Oktatási, Kulturális és Sport Bizottsága egyhangúlag – 12 igen szavazattal – az Ady Endre Általános Iskola, Gimnázium és Alapfokú Művészetoktatási Intézmény részére intézményfinanszírozás keretében a „</w:t>
      </w:r>
      <w:r>
        <w:rPr>
          <w:rFonts w:cs="Times New Roman" w:ascii="Times New Roman" w:hAnsi="Times New Roman"/>
          <w:i/>
          <w:iCs/>
        </w:rPr>
        <w:t>Oktatási ágazat-címzett adórész</w:t>
      </w:r>
      <w:r>
        <w:rPr>
          <w:rFonts w:cs="Times New Roman" w:ascii="Times New Roman" w:hAnsi="Times New Roman"/>
        </w:rPr>
        <w:t>” költségvetési sor terhére 25 eFt (fűtésköltség összege) pénzösszeget biztosít a</w:t>
      </w:r>
      <w:r>
        <w:rPr>
          <w:rFonts w:cs="Times New Roman" w:ascii="Times New Roman" w:hAnsi="Times New Roman"/>
          <w:bCs/>
        </w:rPr>
        <w:t xml:space="preserve"> Városi Hangverseny- és Kiállítóteremben </w:t>
      </w:r>
      <w:r>
        <w:rPr>
          <w:rFonts w:cs="Times New Roman" w:ascii="Times New Roman" w:hAnsi="Times New Roman"/>
        </w:rPr>
        <w:t>megrendezésre kerülő, a Zalaegerszegen tanuló, illetve a zalaegerszegi, de más városokban tanuló mérnök hallgatók elhelyezkedési lehetőségeit segítő rendezvény lebonyolításáho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>Zalaegerszeg Megyei Jogú Város Közgyűlésének Oktatási, Kulturális és Sport Bizottsága egyhangúlag – 12 igen szavazattal – a Landorhegyi Általános Iskola, Sportiskola részére intézményfinanszírozás keretében a „</w:t>
      </w:r>
      <w:r>
        <w:rPr>
          <w:rFonts w:cs="Times New Roman" w:ascii="Times New Roman" w:hAnsi="Times New Roman"/>
          <w:i/>
          <w:iCs/>
        </w:rPr>
        <w:t>Oktatási ágazat-címzett adórész</w:t>
      </w:r>
      <w:r>
        <w:rPr>
          <w:rFonts w:cs="Times New Roman" w:ascii="Times New Roman" w:hAnsi="Times New Roman"/>
        </w:rPr>
        <w:t>” költségvetési sor terhére 72 eFt (terembérlet összege) pénzösszeget biztosít a Shotokan Országos Bajnokság lebonyolításáho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laegerszeg Megyei Jogú Város Közgyűlésének Oktatási, Kulturális és Sport Bizottsága egyhangúlag – 12 igen szavazattal – hozzájárul ahhoz, hogy az Apáczai Csere János Általános Művelődési Központ a Bizottság 84/2011. sz. határozata alapján folyósított támogatást balesetveszélyessé vált ablakfelület cseréjére számolja el. </w:t>
      </w:r>
    </w:p>
    <w:p>
      <w:pPr>
        <w:pStyle w:val="Normal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 xml:space="preserve">Zalaegerszeg Megyei Jogú Város Közgyűlésének Oktatási, Kulturális és Sport Bizottsága egyhangúlag – 12 igen szavazattal – a </w:t>
      </w:r>
      <w:r>
        <w:rPr>
          <w:rFonts w:cs="Times New Roman" w:ascii="Times New Roman" w:hAnsi="Times New Roman"/>
          <w:bCs/>
        </w:rPr>
        <w:t xml:space="preserve">Városi Hangverseny- és Kiállítóteremben (Zalaegerszeg, Ady u. 14.) </w:t>
      </w:r>
      <w:r>
        <w:rPr>
          <w:rFonts w:cs="Times New Roman" w:ascii="Times New Roman" w:hAnsi="Times New Roman"/>
        </w:rPr>
        <w:t>a Zalaegerszegen tanuló, illetve a zalaegerszegi, de más városokban tanuló mérnök hallgatók elhelyezkedési lehetőségeit segítő rendezvény lebonyolításához 265 eFt-ot biztosít a „</w:t>
      </w:r>
      <w:r>
        <w:rPr>
          <w:rFonts w:cs="Times New Roman" w:ascii="Times New Roman" w:hAnsi="Times New Roman"/>
          <w:i/>
        </w:rPr>
        <w:t>Pedagógiai innováció és szakmai programok</w:t>
      </w:r>
      <w:r>
        <w:rPr>
          <w:rFonts w:cs="Times New Roman" w:ascii="Times New Roman" w:hAnsi="Times New Roman"/>
        </w:rPr>
        <w:t>” költségvetési előirányzat terhére.</w:t>
      </w:r>
    </w:p>
    <w:p>
      <w:pPr>
        <w:pStyle w:val="Normal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>Zalaegerszeg Megyei Jogú Város Közgyűlésének Oktatási, Kulturális és Sport Bizottsága egyhangúlag – 12 igen szavazattal – a Ganz Ábrahám és Munkácsy Mihály Szakközépiskola és Szakiskola részére intézményfinanszírozás keretében az „</w:t>
      </w:r>
      <w:r>
        <w:rPr>
          <w:rFonts w:cs="Times New Roman" w:ascii="Times New Roman" w:hAnsi="Times New Roman"/>
          <w:i/>
          <w:iCs/>
        </w:rPr>
        <w:t>Oktatási ágazat címzett adórész</w:t>
      </w:r>
      <w:r>
        <w:rPr>
          <w:rFonts w:cs="Times New Roman" w:ascii="Times New Roman" w:hAnsi="Times New Roman"/>
        </w:rPr>
        <w:t>” költségvetési sor terhére 1300 eFt pénzösszeget biztosít az őszi érettségi vizsgaidőszak megszervezésének költségeihez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>Zalaegerszeg Megyei Jogú Város Közgyűlése Oktatási, Kulturális és Sport Bizottsága egyhangúlag – 12 igen szavazattal – a Páterdombi Szakképző Iskola részére intézményfinanszírozás keretében az „</w:t>
      </w:r>
      <w:r>
        <w:rPr>
          <w:rFonts w:cs="Times New Roman" w:ascii="Times New Roman" w:hAnsi="Times New Roman"/>
          <w:i/>
        </w:rPr>
        <w:t>Intézményi pályázatok és egyéb támogatások</w:t>
      </w:r>
      <w:r>
        <w:rPr>
          <w:rFonts w:cs="Times New Roman" w:ascii="Times New Roman" w:hAnsi="Times New Roman"/>
        </w:rPr>
        <w:t>” költségvetési sor terhére 1000 eFt pénzösszeget biztosít az őszi érettségi vizsgaidőszak megszervezésének költségeihez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Oktatási, Kulturális és Sport Bizottsága egyhangúlag – 12 igen szavazattal – 3 db kupát ajánl fel  az Ezüst Fenyő elnevezésű Ifjúsági Dámajáték csapatbajnokság megrendezéséhez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02/2011. sz. határozat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egerszeg Megyei Jogú Város Közgyűlése Oktatási, Kulturális és Sport Bizottsága egyhangúlag – 11 igen szavazattal – a felsorolt intézmények/szervezetek részére az alábbiakban megjelölt céllal a következő támogatást biztosítj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20"/>
        <w:gridCol w:w="1440"/>
        <w:gridCol w:w="1970"/>
      </w:tblGrid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tézmény/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erveze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ámogatott cé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ámogatási összeg (eFt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öltségvetési előirányzat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Belvárosi Magyar-Angol Két Tanítási Nyelvű Általános Iskola Petőfi Sándor Székhelyiskol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venti délután óvodások részé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ézményi pályázatok és egyéb támogatások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Belvárosi Magyar-Angol Két Tanítási Nyelvű Általános Iskola Dózsa György Tagiskol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venti előkészület-SULILES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ézményi pályázatok és egyéb támogatások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Zalaegerszeg Megyei Jogú Város Egyesített Bölcsődék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rácsonyváró családi délután a Tipegő Bölcsődé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ézményi pályázatok és egyéb támogatások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Kölcsey Ferenc Gimnázium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rácsonyi ünnepség megrende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ézményi pályázatok és egyéb támogatások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Zrínyi Miklós Gimnázium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rácsonyváró rendezvények a Zrínyi Miklós Gimnáziumb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ézményi pályázatok és egyéb támogatások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Belvárosi II. sz. Integrált Óvod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ínházi világnaphoz kapcsolódó rendezvény, anyagbeszerzés tűzzománc munkaközösség működéséhe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ézményi pályázatok és egyéb támogatások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Belvárosi I. sz. Integrált Óvoda Kis u. Tagóvod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rácsonyi és év végi ajándékmű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ézményi pályázatok és egyéb támogatások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Zalaegerszeg Városi Szabadidősport Szövetsé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árosi Kosárlabda bajnoksá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ézményi pályázatok és egyéb támogatások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Ganz Ábrahám és Munkácsy Mihály Szakközépiskola és Szakiskol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imnusz-Szózat mondó verseny megszerve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ézményi pályázatok és egyéb támogatások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Zalaegerszeg Megyei Jogú Város Közgyűlésének Oktatási, Kulturális és Sport Bizottsága egyhangúlag – 11 igen szavazattal – a Hevesi Sándor Színház részére intézményfinanszírozás keretében az „</w:t>
      </w:r>
      <w:r>
        <w:rPr>
          <w:rFonts w:cs="Times New Roman" w:ascii="Times New Roman" w:hAnsi="Times New Roman"/>
          <w:i/>
        </w:rPr>
        <w:t>Intézményi pályázatok és egyéb támogatások</w:t>
      </w:r>
      <w:r>
        <w:rPr>
          <w:rFonts w:cs="Times New Roman" w:ascii="Times New Roman" w:hAnsi="Times New Roman"/>
        </w:rPr>
        <w:t>” költségvetési sor terhére 150 eFt pénzösszeget biztosít az „Ismerd meg a színjátszás alapjait!” című program megszervezéséhez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Zalaegerszeg Megyei Jogú Város Közgyűlésének Oktatási, Kulturális és Sport Bizottsága egyhangúlag – 11 igen szavazattal – a </w:t>
      </w:r>
      <w:r>
        <w:rPr>
          <w:rFonts w:cs="Times New Roman" w:ascii="Times New Roman" w:hAnsi="Times New Roman"/>
          <w:bCs/>
        </w:rPr>
        <w:t xml:space="preserve">Városi Hangverseny- és Kiállítóteremben (Zalaegerszeg, Ady u. 14.) </w:t>
      </w:r>
      <w:r>
        <w:rPr>
          <w:rFonts w:cs="Times New Roman" w:ascii="Times New Roman" w:hAnsi="Times New Roman"/>
        </w:rPr>
        <w:t>a Zalaegerszegen tanuló, illetve a zalaegerszegi, de más városokban tanuló mérnökhallgatók elhelyezkedési lehetőségeit segítő rendezvény lebonyolításához maximum 300 eFt-ot biztosít a „</w:t>
      </w:r>
      <w:r>
        <w:rPr>
          <w:rFonts w:cs="Times New Roman" w:ascii="Times New Roman" w:hAnsi="Times New Roman"/>
          <w:i/>
        </w:rPr>
        <w:t>Pedagógiai innováció és szakmai programok</w:t>
      </w:r>
      <w:r>
        <w:rPr>
          <w:rFonts w:cs="Times New Roman" w:ascii="Times New Roman" w:hAnsi="Times New Roman"/>
        </w:rPr>
        <w:t>” költségvetési előirányzat terhér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Zalaegerszeg Megyei Jogú Város Közgyűlésének Oktatási, Kulturális és Sport Bizottsága egyhangúlag – 11 igen szavazattal – a Zalaegerszegi Városi Diákönkormányzat honlapjának elkészítésére br. 25e Ft-ot biztosít az „</w:t>
      </w:r>
      <w:r>
        <w:rPr>
          <w:rFonts w:cs="Times New Roman" w:ascii="Times New Roman" w:hAnsi="Times New Roman"/>
          <w:i/>
        </w:rPr>
        <w:t>ifjúsági rendezvények</w:t>
      </w:r>
      <w:r>
        <w:rPr>
          <w:rFonts w:cs="Times New Roman" w:ascii="Times New Roman" w:hAnsi="Times New Roman"/>
        </w:rPr>
        <w:t>” költségvetési előirányzat terhér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Zalaegerszeg Megyei Jogú Város Közgyűlésének Oktatási, Kulturális és Sport Bizottsága egyhangúlag – 11 igen szavazattal – Andráshida Városrész Településrészi Önkormányzata karácsonyi ünnepségének megrendezéséhez 50 eFt-ot biztosít az „</w:t>
      </w:r>
      <w:r>
        <w:rPr>
          <w:rFonts w:cs="Times New Roman" w:ascii="Times New Roman" w:hAnsi="Times New Roman"/>
          <w:i/>
        </w:rPr>
        <w:t>Intézményi pályázatok és egyéb támogatások</w:t>
      </w:r>
      <w:r>
        <w:rPr>
          <w:rFonts w:cs="Times New Roman" w:ascii="Times New Roman" w:hAnsi="Times New Roman"/>
        </w:rPr>
        <w:t>” költségvetési előirányzat terhér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Zalaegerszeg Megyei Jogú Város Közgyűlésének Oktatási, Kulturális és Sport Bizottsága egyhangúlag – 11 igen szavazattal – az Óvodai Gazdasági Ellátó Szervezet részére intézményfinanszírozás keretében a „</w:t>
      </w:r>
      <w:r>
        <w:rPr>
          <w:rFonts w:cs="Times New Roman" w:ascii="Times New Roman" w:hAnsi="Times New Roman"/>
          <w:i/>
        </w:rPr>
        <w:t>Intézmények eszközbeszerzése</w:t>
      </w:r>
      <w:r>
        <w:rPr>
          <w:rFonts w:cs="Times New Roman" w:ascii="Times New Roman" w:hAnsi="Times New Roman"/>
        </w:rPr>
        <w:t>” költségvetési sor terhére 1000 eFt pénzösszeget biztosít a 2012 tavaszán megrendezendő „Városi Óvodapedagógiai Szakmai Nap” című program megszervezéséhez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Zalaegerszeg Megyei Jogú Város Közgyűlésének Oktatási, Kulturális és Sport Bizottsága egyhangúlag – 11 igen szavazattal – az Izsák Imre Általános Művelődési Központ részére intézményfinanszírozás keretében az „</w:t>
      </w:r>
      <w:r>
        <w:rPr>
          <w:rFonts w:cs="Times New Roman" w:ascii="Times New Roman" w:hAnsi="Times New Roman"/>
          <w:i/>
        </w:rPr>
        <w:t>Intézmények eszközbeszerzése</w:t>
      </w:r>
      <w:r>
        <w:rPr>
          <w:rFonts w:cs="Times New Roman" w:ascii="Times New Roman" w:hAnsi="Times New Roman"/>
        </w:rPr>
        <w:t>” költségvetési sor terhére 250 eFt pénzösszeget biztosít szakmai továbbképzések megszervezéséhez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Zalaegerszeg Megyei Jogú Város Közgyűlésének Oktatási, Kulturális és Sport Bizottsága egyhangúlag – 11 igen szavazattal – az Apáczai Csere János Általános Művelődési Központ részére intézményfinanszírozás keretében a „</w:t>
      </w:r>
      <w:r>
        <w:rPr>
          <w:rFonts w:cs="Times New Roman" w:ascii="Times New Roman" w:hAnsi="Times New Roman"/>
          <w:i/>
        </w:rPr>
        <w:t>Pedagógiai innováció és szakmai programok</w:t>
      </w:r>
      <w:r>
        <w:rPr>
          <w:rFonts w:cs="Times New Roman" w:ascii="Times New Roman" w:hAnsi="Times New Roman"/>
        </w:rPr>
        <w:t>” költségvetési sor terhére 100 eFt (terembérlet összege) pénzösszeget biztosít az Országos Szakképzési Fodrász Verseny lebonyolításához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Zalaegerszeg Megyei Jogú Város Közgyűlésének Oktatási, Kulturális és Sport Bizottsága egyhangúlag – 11 igen szavazattal – a díszoklevéllel kitüntetett nyugdíjas pedagógusok köszöntésére 2012-ben megrendezésre kerülő hagyományos városi rendezvény megszervezéséhez mindösszesen 1600 eFt-ot biztosít a következők szerint: a „</w:t>
      </w:r>
      <w:r>
        <w:rPr>
          <w:rFonts w:cs="Times New Roman" w:ascii="Times New Roman" w:hAnsi="Times New Roman"/>
          <w:i/>
        </w:rPr>
        <w:t>Pedagógiai innováció és szakmai programok</w:t>
      </w:r>
      <w:r>
        <w:rPr>
          <w:rFonts w:cs="Times New Roman" w:ascii="Times New Roman" w:hAnsi="Times New Roman"/>
        </w:rPr>
        <w:t>” költségvetési sor terhére 1065 eFt, az „</w:t>
      </w:r>
      <w:r>
        <w:rPr>
          <w:rFonts w:cs="Times New Roman" w:ascii="Times New Roman" w:hAnsi="Times New Roman"/>
          <w:i/>
        </w:rPr>
        <w:t>Intézmények eszközbeszerzése</w:t>
      </w:r>
      <w:r>
        <w:rPr>
          <w:rFonts w:cs="Times New Roman" w:ascii="Times New Roman" w:hAnsi="Times New Roman"/>
        </w:rPr>
        <w:t>” költségvetési sor terhére 175 eFt, az „</w:t>
      </w:r>
      <w:r>
        <w:rPr>
          <w:rFonts w:cs="Times New Roman" w:ascii="Times New Roman" w:hAnsi="Times New Roman"/>
          <w:i/>
          <w:iCs/>
        </w:rPr>
        <w:t>Oktatási ágazat-címzett adórész</w:t>
      </w:r>
      <w:r>
        <w:rPr>
          <w:rFonts w:cs="Times New Roman" w:ascii="Times New Roman" w:hAnsi="Times New Roman"/>
        </w:rPr>
        <w:t>” költségvetési sor terhére 281 eFt és az „</w:t>
      </w:r>
      <w:r>
        <w:rPr>
          <w:rFonts w:cs="Times New Roman" w:ascii="Times New Roman" w:hAnsi="Times New Roman"/>
          <w:i/>
        </w:rPr>
        <w:t>Intézményi pályázatok és egyéb támogatások</w:t>
      </w:r>
      <w:r>
        <w:rPr>
          <w:rFonts w:cs="Times New Roman" w:ascii="Times New Roman" w:hAnsi="Times New Roman"/>
        </w:rPr>
        <w:t>” költségvetési sor terhére 79 eFt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ének Oktatási, Kulturális és Sport Bizottsága egyhangúlag – 11 igen szavazattal – javasolja, hogy a Keresztury Dezső ÁMK a nemzetközi táncprojektben való részvételével kapcsolatos kérelmével forduljon a Polgármesteri Irodához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A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Szociális, Egészségügyi és Esélyegyenlőségi Bizottság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Cs w:val="24"/>
        </w:rPr>
        <w:t>által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Cs w:val="24"/>
        </w:rPr>
        <w:t>2011. évben átruházott hatáskörben hozott döntése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31"/>
        <w:rPr/>
      </w:pPr>
      <w:r>
        <w:rPr>
          <w:b/>
          <w:sz w:val="24"/>
          <w:szCs w:val="24"/>
        </w:rPr>
        <w:t>I.</w:t>
      </w:r>
      <w:r>
        <w:rPr>
          <w:sz w:val="24"/>
          <w:szCs w:val="24"/>
        </w:rPr>
        <w:t xml:space="preserve"> A </w:t>
      </w:r>
      <w:r>
        <w:rPr>
          <w:b/>
          <w:i/>
          <w:sz w:val="24"/>
          <w:szCs w:val="24"/>
        </w:rPr>
        <w:t>Bizottság</w:t>
      </w:r>
      <w:r>
        <w:rPr>
          <w:sz w:val="24"/>
          <w:szCs w:val="24"/>
        </w:rPr>
        <w:t xml:space="preserve"> 2011. évben átruházott hatáskörben döntött </w:t>
      </w:r>
    </w:p>
    <w:p>
      <w:pPr>
        <w:pStyle w:val="BodyText22"/>
        <w:widowControl/>
        <w:autoSpaceDE w:val="true"/>
        <w:ind w:left="180" w:right="0" w:hanging="180"/>
        <w:rPr/>
      </w:pPr>
      <w:r>
        <w:rPr/>
        <w:t>-</w:t>
        <w:tab/>
        <w:t>szociális és egészségüggyel kapcsolatos pályázatok kiírásáról és azok elbírálásáról, az ágazat rendelkezésére álló pénzalap felosztásáról</w:t>
      </w:r>
    </w:p>
    <w:p>
      <w:pPr>
        <w:pStyle w:val="BodyText22"/>
        <w:widowControl/>
        <w:autoSpaceDE w:val="true"/>
        <w:ind w:left="180" w:right="0" w:hanging="180"/>
        <w:rPr/>
      </w:pPr>
      <w:r>
        <w:rPr/>
        <w:t xml:space="preserve">- azokban a kérdésekben, amelyeket a pénzbeli és természetben nyújtott szociális és gyermekvédelmi ellátásokról, a személyes gondoskodást nyújtó szociális és gyermekvédelmi ellátásokról, </w:t>
      </w:r>
      <w:r>
        <w:rPr>
          <w:bCs/>
        </w:rPr>
        <w:t>a</w:t>
      </w:r>
      <w:r>
        <w:rPr/>
        <w:t xml:space="preserve"> lakások bérletéről, valamint elidegenítésükről szóló, valamint a Fiatal Családok Otthonáról szóló helyi rendelet a hatáskörébe utal</w:t>
      </w:r>
    </w:p>
    <w:p>
      <w:pPr>
        <w:pStyle w:val="BodyText22"/>
        <w:widowControl/>
        <w:autoSpaceDE w:val="true"/>
        <w:spacing w:before="0" w:after="120"/>
        <w:ind w:left="705" w:right="0" w:hanging="705"/>
        <w:rPr/>
      </w:pPr>
      <w:r>
        <w:rPr/>
        <w:t xml:space="preserve">   </w:t>
      </w:r>
      <w:r>
        <w:rPr/>
        <w:t>az alábbiak szerint:</w:t>
      </w:r>
    </w:p>
    <w:p>
      <w:pPr>
        <w:pStyle w:val="BodyText22"/>
        <w:widowControl/>
        <w:autoSpaceDE w:val="true"/>
        <w:spacing w:before="0" w:after="120"/>
        <w:ind w:left="705" w:right="0" w:hanging="705"/>
        <w:rPr>
          <w:b/>
          <w:b/>
          <w:i/>
          <w:i/>
        </w:rPr>
      </w:pPr>
      <w:r>
        <w:rPr>
          <w:b/>
          <w:i/>
        </w:rPr>
        <w:t>Iparűzési adó címzett részének felosztása</w:t>
      </w:r>
    </w:p>
    <w:p>
      <w:pPr>
        <w:pStyle w:val="BodyText22"/>
        <w:widowControl/>
        <w:autoSpaceDE w:val="true"/>
        <w:spacing w:before="0" w:after="120"/>
        <w:ind w:left="45" w:right="0" w:hanging="30"/>
        <w:rPr/>
      </w:pPr>
      <w:r>
        <w:rPr/>
        <w:t>A Bizottság – átruházott hatáskörben – 2011. évben az ágazat rendelkezésére álló pénzkeret felosztása kapcsán összesen 56</w:t>
      </w:r>
      <w:r>
        <w:rPr>
          <w:b/>
        </w:rPr>
        <w:t xml:space="preserve"> </w:t>
      </w:r>
      <w:r>
        <w:rPr/>
        <w:t xml:space="preserve">intézményt, szervezetet részesített támogatásban.   </w:t>
      </w:r>
    </w:p>
    <w:p>
      <w:pPr>
        <w:pStyle w:val="BodyText22"/>
        <w:widowControl/>
        <w:autoSpaceDE w:val="true"/>
        <w:spacing w:before="0" w:after="120"/>
        <w:ind w:left="45" w:right="0" w:hanging="30"/>
        <w:rPr/>
      </w:pPr>
      <w:r>
        <w:rPr/>
      </w:r>
    </w:p>
    <w:tbl>
      <w:tblPr>
        <w:tblW w:w="8740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0"/>
        <w:gridCol w:w="1860"/>
        <w:gridCol w:w="2100"/>
        <w:gridCol w:w="1560"/>
        <w:gridCol w:w="20"/>
      </w:tblGrid>
      <w:tr>
        <w:trPr>
          <w:tblHeader w:val="true"/>
          <w:trHeight w:val="300" w:hRule="atLeast"/>
        </w:trPr>
        <w:tc>
          <w:tcPr>
            <w:tcW w:w="320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2"/>
                <w:szCs w:val="22"/>
              </w:rPr>
              <w:t>Támogatott</w:t>
            </w: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i/>
                <w:iCs/>
                <w:sz w:val="22"/>
                <w:szCs w:val="22"/>
              </w:rPr>
              <w:t>neve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2"/>
                <w:szCs w:val="22"/>
              </w:rPr>
              <w:t>Támogatás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2"/>
                <w:szCs w:val="22"/>
              </w:rPr>
              <w:t>Támogatás</w:t>
            </w: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i/>
                <w:iCs/>
                <w:sz w:val="22"/>
                <w:szCs w:val="22"/>
              </w:rPr>
              <w:t>célja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2"/>
                <w:szCs w:val="22"/>
              </w:rPr>
              <w:t>Határozat</w:t>
            </w: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i/>
                <w:iCs/>
                <w:sz w:val="22"/>
                <w:szCs w:val="22"/>
              </w:rPr>
              <w:t>száma</w:t>
            </w:r>
          </w:p>
        </w:tc>
      </w:tr>
      <w:tr>
        <w:trPr>
          <w:tblHeader w:val="true"/>
          <w:trHeight w:val="315" w:hRule="atLeast"/>
        </w:trPr>
        <w:tc>
          <w:tcPr>
            <w:tcW w:w="3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2"/>
                <w:szCs w:val="22"/>
              </w:rPr>
              <w:t>címe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2"/>
                <w:szCs w:val="22"/>
              </w:rPr>
              <w:t>összege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Zalaegerszeg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őiskolások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Egyesülete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100.000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 </w:t>
            </w:r>
            <w:r>
              <w:rPr>
                <w:rFonts w:cs="Book Antiqua" w:ascii="Book Antiqua" w:hAnsi="Book Antiqua"/>
                <w:sz w:val="20"/>
              </w:rPr>
              <w:t>Ft</w:t>
            </w:r>
            <w:r>
              <w:rPr>
                <w:rFonts w:eastAsia="Book Antiqua" w:cs="Book Antiqua" w:ascii="Book Antiqua" w:hAnsi="Book Antiqua"/>
                <w:b/>
                <w:bCs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>(Egyéb</w:t>
            </w:r>
            <w:r>
              <w:rPr>
                <w:rFonts w:eastAsia="Book Antiqua" w:cs="Book Antiqua" w:ascii="Book Antiqua" w:hAnsi="Book Antiqua"/>
                <w:b/>
                <w:bCs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>szoc.</w:t>
            </w:r>
            <w:r>
              <w:rPr>
                <w:rFonts w:eastAsia="Book Antiqua" w:cs="Book Antiqua" w:ascii="Book Antiqua" w:hAnsi="Book Antiqua"/>
                <w:b/>
                <w:bCs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>szolg.</w:t>
            </w:r>
            <w:r>
              <w:rPr>
                <w:rFonts w:eastAsia="Book Antiqua" w:cs="Book Antiqua" w:ascii="Book Antiqua" w:hAnsi="Book Antiqua"/>
                <w:b/>
                <w:bCs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>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Közösség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programok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40/2011.</w:t>
            </w:r>
          </w:p>
        </w:tc>
      </w:tr>
      <w:tr>
        <w:trPr>
          <w:trHeight w:val="28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Zríny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M.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Gimnázium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50.000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Közösség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programok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69/2011.</w:t>
            </w:r>
          </w:p>
        </w:tc>
      </w:tr>
      <w:tr>
        <w:trPr>
          <w:trHeight w:val="55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Egyesített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Bölcsődék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Napsugár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Bölcsőde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150.000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Mosoda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elújítás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69/2011.</w:t>
            </w:r>
          </w:p>
        </w:tc>
      </w:tr>
      <w:tr>
        <w:trPr>
          <w:trHeight w:val="55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Egyesített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Bölcsődék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Űrhajós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Bölcsőde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150.000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Játszóudvar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térburkolás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69/2011.</w:t>
            </w:r>
          </w:p>
        </w:tc>
      </w:tr>
      <w:tr>
        <w:trPr>
          <w:trHeight w:val="82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Cigány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Kisebbség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Önkormányzat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48.000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Hátrányos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helyzetű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gyermekek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táboroztatás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69/2011.</w:t>
            </w:r>
          </w:p>
        </w:tc>
      </w:tr>
      <w:tr>
        <w:trPr>
          <w:trHeight w:val="28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Egyesített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Bölcsődék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250.000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rogra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73/2011.</w:t>
            </w:r>
          </w:p>
        </w:tc>
      </w:tr>
      <w:tr>
        <w:trPr>
          <w:trHeight w:val="82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Egészségügy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Gazdaság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Ellátó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Szervezet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351.000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felújítás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73/2011.</w:t>
            </w:r>
          </w:p>
        </w:tc>
      </w:tr>
      <w:tr>
        <w:trPr>
          <w:trHeight w:val="82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Családsegítő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Szolgálat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és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Gyermekjólét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Központ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200.000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képzés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és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közösség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progra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73/2011.</w:t>
            </w:r>
          </w:p>
        </w:tc>
      </w:tr>
      <w:tr>
        <w:trPr>
          <w:trHeight w:val="55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Gondozás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Központ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900.000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felújítás,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tárgy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eszközbesz.,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progra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73/2011.</w:t>
            </w:r>
          </w:p>
        </w:tc>
      </w:tr>
      <w:tr>
        <w:trPr>
          <w:trHeight w:val="55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Egészségügy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Alapellátás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Intézmény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400.000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eszközbesz.,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progra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73/2011.</w:t>
            </w:r>
          </w:p>
        </w:tc>
      </w:tr>
      <w:tr>
        <w:trPr>
          <w:trHeight w:val="55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Zala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Nyitott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Szív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Egyesület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50.000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műk.kiad.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kieg.,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eszközbesz.,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progra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73/2011.</w:t>
            </w:r>
          </w:p>
        </w:tc>
      </w:tr>
      <w:tr>
        <w:trPr>
          <w:trHeight w:val="55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Zalaegerszeg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Parkinson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Egyesület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70.000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műk.kiad.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kieg.,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eszközbesz.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73/2011.</w:t>
            </w:r>
          </w:p>
        </w:tc>
      </w:tr>
      <w:tr>
        <w:trPr>
          <w:trHeight w:val="55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Zala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Népfőiskola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Egyesület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50.000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műk.kiad.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kieg.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és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progra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73/2011.</w:t>
            </w:r>
          </w:p>
        </w:tc>
      </w:tr>
      <w:tr>
        <w:trPr>
          <w:trHeight w:val="55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Göcsej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Alkoholmentes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Klub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70.000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műk.kiad.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kieg.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és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progra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73/2011.</w:t>
            </w:r>
          </w:p>
        </w:tc>
      </w:tr>
      <w:tr>
        <w:trPr>
          <w:trHeight w:val="55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Vesebetegek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Zala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Megye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Egyesülete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50.000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tárgy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eszközbesz.,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progra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73/2011.</w:t>
            </w:r>
          </w:p>
        </w:tc>
      </w:tr>
      <w:tr>
        <w:trPr>
          <w:trHeight w:val="136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"Korán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érkeztem"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Közhasznú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Egyesület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a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Koraszülött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Gyermekekért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és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Családjukért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190.000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tárgy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eszközbesz.,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progra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73/2011.</w:t>
            </w:r>
          </w:p>
        </w:tc>
      </w:tr>
      <w:tr>
        <w:trPr>
          <w:trHeight w:val="55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Lisztérzékenyek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Zala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Megye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Egyesülete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50.000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műk.kiad.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kieg.,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progra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73/2011.</w:t>
            </w:r>
          </w:p>
        </w:tc>
      </w:tr>
      <w:tr>
        <w:trPr>
          <w:trHeight w:val="300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Z-SM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Klub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50.000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rogra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73/2011.</w:t>
            </w:r>
          </w:p>
        </w:tc>
      </w:tr>
      <w:tr>
        <w:trPr>
          <w:trHeight w:val="55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Csontritkulásos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Betegek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Egyesülete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50.000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rogra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73/2011.</w:t>
            </w:r>
          </w:p>
        </w:tc>
      </w:tr>
      <w:tr>
        <w:trPr>
          <w:trHeight w:val="55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Daganatos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Betegek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Egyesülete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50.000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tárgy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eszközbesz.,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progra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73/2011.</w:t>
            </w:r>
          </w:p>
        </w:tc>
      </w:tr>
      <w:tr>
        <w:trPr>
          <w:trHeight w:val="555" w:hRule="atLeast"/>
        </w:trPr>
        <w:tc>
          <w:tcPr>
            <w:tcW w:w="32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Zalaegerszeg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Diabetes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Egyesület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50.000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műk.kiad.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kieg.,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progra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73/2011.</w:t>
            </w:r>
          </w:p>
        </w:tc>
      </w:tr>
      <w:tr>
        <w:trPr>
          <w:trHeight w:val="82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Magyar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Málta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Szeretetszolgálat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Zalaegerszeg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Csoportja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100.000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műk.kiad.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kiegészítés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73/2011.</w:t>
            </w:r>
          </w:p>
        </w:tc>
      </w:tr>
      <w:tr>
        <w:trPr>
          <w:trHeight w:val="55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Zala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Civil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Életért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Közhasznú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Egyesület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50.000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rogra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73/2011.</w:t>
            </w:r>
          </w:p>
        </w:tc>
      </w:tr>
      <w:tr>
        <w:trPr>
          <w:trHeight w:val="52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LIONS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Club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Zalaegerszegi-Göcsej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50.000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műk.kiad.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kiegészítés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és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progra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73/2011.</w:t>
            </w:r>
          </w:p>
        </w:tc>
      </w:tr>
      <w:tr>
        <w:trPr>
          <w:trHeight w:val="55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Magyar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Vöröskereszt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Zala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Megye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Szervezete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100.000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rogra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73/2011.</w:t>
            </w:r>
          </w:p>
        </w:tc>
      </w:tr>
      <w:tr>
        <w:trPr>
          <w:trHeight w:val="82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Látásfogyatékosok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Zalaegerszeg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Kistérség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Egyesülete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25.000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eszközbeszerzés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73/2011.</w:t>
            </w:r>
          </w:p>
        </w:tc>
      </w:tr>
      <w:tr>
        <w:trPr>
          <w:trHeight w:val="55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Siketek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és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Nagyothallók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Zm-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Szervezete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50.000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rogra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73/2011.</w:t>
            </w:r>
          </w:p>
        </w:tc>
      </w:tr>
      <w:tr>
        <w:trPr>
          <w:trHeight w:val="55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SINOSZ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Zm-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Jelnyelv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Tolmácsszolgálata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50.000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eszközbeszerzés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73/2011.</w:t>
            </w:r>
          </w:p>
        </w:tc>
      </w:tr>
      <w:tr>
        <w:trPr>
          <w:trHeight w:val="55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Zalaegerszeg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Szív-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és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Érbeteg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Egyesület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50.000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eszközbesz.,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progra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73/2011.</w:t>
            </w:r>
          </w:p>
        </w:tc>
      </w:tr>
      <w:tr>
        <w:trPr>
          <w:trHeight w:val="28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Forrás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Egyesület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50.000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eszközbesz.,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progra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73/2011.</w:t>
            </w:r>
          </w:p>
        </w:tc>
      </w:tr>
      <w:tr>
        <w:trPr>
          <w:trHeight w:val="55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Nagycsaládosok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Egyesülete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80.000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műk.kiad.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kieg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73/2011.</w:t>
            </w:r>
          </w:p>
        </w:tc>
      </w:tr>
      <w:tr>
        <w:trPr>
          <w:trHeight w:val="55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"Életminőségért"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Alapítvány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100.000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tárgy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eszközbesz.,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progra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26/2011.</w:t>
            </w:r>
          </w:p>
        </w:tc>
      </w:tr>
      <w:tr>
        <w:trPr>
          <w:trHeight w:val="55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Zárda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Utca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Időskorúak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Otthonáért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Alapítvány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34.000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tárgy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eszközbeszerzés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26/2011.</w:t>
            </w:r>
          </w:p>
        </w:tc>
      </w:tr>
      <w:tr>
        <w:trPr>
          <w:trHeight w:val="82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Egyszülős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Családokért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Zala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Krízisközpont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Alapítvány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50.000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műk.kiad.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kieg.,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progra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26/2011.</w:t>
            </w:r>
          </w:p>
        </w:tc>
      </w:tr>
      <w:tr>
        <w:trPr>
          <w:trHeight w:val="55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"Híd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a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Gyermekekért"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Alapítvány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45.000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rogra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26/2011.</w:t>
            </w:r>
          </w:p>
        </w:tc>
      </w:tr>
      <w:tr>
        <w:trPr>
          <w:trHeight w:val="82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"Cseperedő"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Zalaegerszeg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Bölcsőde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Alapítvány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100.000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eszközbeszerzés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26/2011.</w:t>
            </w:r>
          </w:p>
        </w:tc>
      </w:tr>
      <w:tr>
        <w:trPr>
          <w:trHeight w:val="82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"Gyermekjólét"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Zalaegerszeg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Bölcsőde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Alapítvány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100.000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eszközbeszerzés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26/2011.</w:t>
            </w:r>
          </w:p>
        </w:tc>
      </w:tr>
      <w:tr>
        <w:trPr>
          <w:trHeight w:val="109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Egészséges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és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Derűs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Kisgyermekekért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Zalaegerszeg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Bölcsőde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Alapítvány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100.000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eszközbeszerzés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26/2011.</w:t>
            </w:r>
          </w:p>
        </w:tc>
      </w:tr>
      <w:tr>
        <w:trPr>
          <w:trHeight w:val="82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HARRIS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Egészségkereső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Alapítvány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50.000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rogra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26/2011.</w:t>
            </w:r>
          </w:p>
        </w:tc>
      </w:tr>
      <w:tr>
        <w:trPr>
          <w:trHeight w:val="825" w:hRule="atLeast"/>
        </w:trPr>
        <w:tc>
          <w:tcPr>
            <w:tcW w:w="32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A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"Remény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Gyermekei"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Alapítvány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Agysérült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Gyermekekért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50.000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rogra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26/2011.</w:t>
            </w:r>
          </w:p>
        </w:tc>
      </w:tr>
      <w:tr>
        <w:trPr>
          <w:trHeight w:val="28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Ispita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Alapítvány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1.000.000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eszközbeszerzés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26/2011.</w:t>
            </w:r>
          </w:p>
        </w:tc>
      </w:tr>
      <w:tr>
        <w:trPr>
          <w:trHeight w:val="55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"Tipegő"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Zalaegerszeg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Bölcsőde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Alapítvány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100.000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eszközbeszerzés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26/2011.</w:t>
            </w:r>
          </w:p>
        </w:tc>
      </w:tr>
      <w:tr>
        <w:trPr>
          <w:trHeight w:val="82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"Lakhatásért"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Közalapítvány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600.000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Hátrányos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helyzetű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gyermekek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táboroztatás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26/2011.</w:t>
            </w:r>
          </w:p>
        </w:tc>
      </w:tr>
      <w:tr>
        <w:trPr>
          <w:trHeight w:val="28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Forrás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Egyesület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45.000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eszközbesz.,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progra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36/2011.</w:t>
            </w:r>
          </w:p>
        </w:tc>
      </w:tr>
      <w:tr>
        <w:trPr>
          <w:trHeight w:val="55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Mozgássérültek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Zala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Megye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Egyesülete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60.000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működés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kiadások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kiegészsítés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11/2011.</w:t>
            </w:r>
          </w:p>
        </w:tc>
      </w:tr>
      <w:tr>
        <w:trPr>
          <w:trHeight w:val="82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Magyar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Málta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Szeretetszolgálat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Zalaegerszeg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Csoportja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100.000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tartós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élelmiszer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vásárlás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22/2011.</w:t>
            </w:r>
          </w:p>
        </w:tc>
      </w:tr>
      <w:tr>
        <w:trPr>
          <w:trHeight w:val="55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Nagycsaládosok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Egyesülete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50.000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Gyermekek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Világnapj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22/2011.</w:t>
            </w:r>
          </w:p>
        </w:tc>
      </w:tr>
      <w:tr>
        <w:trPr>
          <w:trHeight w:val="82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Látásfogyatékosok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Zalaegerszeg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Kistérség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Egyesülete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50.000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honismeret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kirándulás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73/2011.</w:t>
            </w:r>
          </w:p>
        </w:tc>
      </w:tr>
      <w:tr>
        <w:trPr>
          <w:trHeight w:val="55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Család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Intézet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33.000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Télapó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előadás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a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Kórházban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51/2011.</w:t>
            </w:r>
          </w:p>
        </w:tc>
      </w:tr>
      <w:tr>
        <w:trPr>
          <w:trHeight w:val="55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Göcsej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Alkoholmentes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Klub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100.000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működési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kiadások</w:t>
            </w: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kiegészítés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11/2011.</w:t>
            </w:r>
          </w:p>
        </w:tc>
      </w:tr>
      <w:tr>
        <w:trPr>
          <w:trHeight w:val="55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Diabetes Egyesület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 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lágnapon történő részvétel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/2011.</w:t>
            </w:r>
          </w:p>
        </w:tc>
      </w:tr>
      <w:tr>
        <w:trPr>
          <w:trHeight w:val="28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yesített Bölcsődék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 000 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útorzatbeszerzés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1/2011.</w:t>
            </w:r>
          </w:p>
        </w:tc>
      </w:tr>
      <w:tr>
        <w:trPr>
          <w:trHeight w:val="55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aládfesztivál Alapítványt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.000 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aládfesztivál 2011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/2011.</w:t>
            </w:r>
          </w:p>
        </w:tc>
      </w:tr>
      <w:tr>
        <w:trPr>
          <w:trHeight w:val="82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Lakhatásért" Közalapítvány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.000 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átrányos helyzetű gyermekek táboroztatás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9/2011.</w:t>
            </w:r>
          </w:p>
        </w:tc>
      </w:tr>
      <w:tr>
        <w:trPr>
          <w:trHeight w:val="55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Parkinson Egyesület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.000 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űk.kiad. kieg., eszközbesz.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/2011.</w:t>
            </w:r>
          </w:p>
        </w:tc>
      </w:tr>
      <w:tr>
        <w:trPr>
          <w:trHeight w:val="540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yesített Bölcsődék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 Ft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eperedő Bölcsőde padozat felújítás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/201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2. Intézmények munkájának értékelése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ciális szolgáltatásokról és személyes gondoskodást nyújtó gyermekjóléti ellátásokról szóló többször módosított 45/2005. (X. 28.) számú rendelet 8. § (1) bekezdése értelmében a Szociális, Lakás és Egészségügyi Bizottság ellenőrzi és évente egy alkalommal - minden év július 31. napjáig - értékeli az intézményekben folyó szakmai munka eredményességét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bizottság 2011. évben két alkalommal tűzte napirendjére az intézmények beszámolóit és ennek keretében értékelte a szakmai munkát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color w:val="333399"/>
          <w:szCs w:val="24"/>
        </w:rPr>
      </w:pPr>
      <w:r>
        <w:rPr>
          <w:rFonts w:cs="Times New Roman" w:ascii="Times New Roman" w:hAnsi="Times New Roman"/>
          <w:color w:val="333399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3. Megüresedő lakások bérbeadása jogcímének, és jellegének meghatározása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  <w:szCs w:val="24"/>
        </w:rPr>
        <w:t>Zalaegerszeg Megyei Jogú Város Közgyűlésének a</w:t>
      </w:r>
      <w:r>
        <w:rPr>
          <w:rFonts w:cs="Times New Roman" w:ascii="Times New Roman" w:hAnsi="Times New Roman"/>
          <w:szCs w:val="24"/>
        </w:rPr>
        <w:t xml:space="preserve"> lakások bérletéről, valamint elidegenítésükről szóló többször módosított </w:t>
      </w:r>
      <w:r>
        <w:rPr>
          <w:rFonts w:cs="Times New Roman" w:ascii="Times New Roman" w:hAnsi="Times New Roman"/>
          <w:bCs/>
          <w:szCs w:val="24"/>
        </w:rPr>
        <w:t>57/2007. (XII.28.) számú önkormányzati rendelete</w:t>
      </w:r>
      <w:r>
        <w:rPr>
          <w:rFonts w:cs="Times New Roman" w:ascii="Times New Roman" w:hAnsi="Times New Roman"/>
          <w:szCs w:val="24"/>
        </w:rPr>
        <w:t xml:space="preserve"> (továbbiakban: Lr.) 4.§ (4) bekezdése értelmében: „</w:t>
      </w:r>
      <w:r>
        <w:rPr>
          <w:rFonts w:cs="Times New Roman" w:ascii="Times New Roman" w:hAnsi="Times New Roman"/>
          <w:bCs/>
          <w:i/>
          <w:szCs w:val="24"/>
        </w:rPr>
        <w:t>A megüresedő lakások bérbeadásának jogcímét, jellegét a lakáshasznosítási tervben meghatározott keretszámok figyelembevételével a lakásügyekért felelős szakbizottság határozza meg.”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izottság 2011. évben 6 alkalommal döntött üresen álló önkormányzati bérlakások bérbeadásának jogcíméről és jellegéről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color w:val="333399"/>
          <w:szCs w:val="24"/>
        </w:rPr>
      </w:pPr>
      <w:r>
        <w:rPr>
          <w:rFonts w:cs="Times New Roman" w:ascii="Times New Roman" w:hAnsi="Times New Roman"/>
          <w:color w:val="333399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4. Szociális helyzet alapján történő lakásbérbeadásra benyújtott pályázatok elbírálás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Lr. 12.§ (1) bekezdése értelmében a</w:t>
      </w:r>
      <w:r>
        <w:rPr>
          <w:rFonts w:cs="Times New Roman" w:ascii="Times New Roman" w:hAnsi="Times New Roman"/>
          <w:bCs/>
          <w:szCs w:val="24"/>
        </w:rPr>
        <w:t xml:space="preserve"> szociális helyzet alapján történő lakásbérbeadásra benyújtott pályázatok sorolásáról, a bérlő kijelöléséről, és a bérbeadás időtartamáról a lakásügyekért felelős szakbizottság határozattal dön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Pályázati eljárás keretében az elmúlt évben </w:t>
      </w:r>
      <w:r>
        <w:rPr>
          <w:rFonts w:cs="Times New Roman" w:ascii="Times New Roman" w:hAnsi="Times New Roman"/>
          <w:i/>
          <w:szCs w:val="24"/>
        </w:rPr>
        <w:t>szociális helyzet</w:t>
      </w:r>
      <w:r>
        <w:rPr>
          <w:rFonts w:cs="Times New Roman" w:ascii="Times New Roman" w:hAnsi="Times New Roman"/>
          <w:szCs w:val="24"/>
        </w:rPr>
        <w:t xml:space="preserve"> alapján </w:t>
      </w:r>
      <w:r>
        <w:rPr>
          <w:rFonts w:cs="Times New Roman" w:ascii="Times New Roman" w:hAnsi="Times New Roman"/>
          <w:i/>
          <w:szCs w:val="24"/>
        </w:rPr>
        <w:t>39 db lakás</w:t>
      </w:r>
      <w:r>
        <w:rPr>
          <w:rFonts w:cs="Times New Roman" w:ascii="Times New Roman" w:hAnsi="Times New Roman"/>
          <w:szCs w:val="24"/>
        </w:rPr>
        <w:t xml:space="preserve"> hasznosítására került sor.</w:t>
      </w:r>
      <w:r>
        <w:rPr>
          <w:rFonts w:cs="Times New Roman" w:ascii="Times New Roman" w:hAnsi="Times New Roman"/>
          <w:color w:val="333399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bizottság a pályáztok elbírálásáról és a bérlő kijelölésről 6 alkalommal döntött.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5" w:leader="none"/>
        </w:tabs>
        <w:ind w:left="15" w:hanging="60"/>
        <w:rPr>
          <w:sz w:val="24"/>
          <w:szCs w:val="24"/>
        </w:rPr>
      </w:pPr>
      <w:r>
        <w:rPr>
          <w:sz w:val="24"/>
          <w:szCs w:val="24"/>
        </w:rPr>
        <w:t xml:space="preserve">5. Költségelven történő lakásbérbeadásra benyújtott pályázatok elbírálás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Lr. 13.§ (3) bekezdése értelmében: </w:t>
      </w:r>
      <w:r>
        <w:rPr>
          <w:rFonts w:cs="Times New Roman" w:ascii="Times New Roman" w:hAnsi="Times New Roman"/>
          <w:i/>
          <w:szCs w:val="24"/>
        </w:rPr>
        <w:t>„a költségelven történő lakásbérbeadásra benyújtott pályázatok sorolásáról, a bérlő kijelöléséről, és a bérbeadás idejének meghatározásáról a lakásügyekért felelős szakbizottság határozattal dönt.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Pályázati eljárás keretében az elmúlt évben </w:t>
      </w:r>
      <w:r>
        <w:rPr>
          <w:rFonts w:cs="Times New Roman" w:ascii="Times New Roman" w:hAnsi="Times New Roman"/>
          <w:i/>
          <w:szCs w:val="24"/>
        </w:rPr>
        <w:t>költségelven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5 db lakás</w:t>
      </w:r>
      <w:r>
        <w:rPr>
          <w:rFonts w:cs="Times New Roman" w:ascii="Times New Roman" w:hAnsi="Times New Roman"/>
          <w:szCs w:val="24"/>
        </w:rPr>
        <w:t xml:space="preserve"> hasznosítására került sor. A bizottság a pályáztok elbírálásáról és a bérlő kijelölésről 5 alkalommal döntött.</w:t>
      </w:r>
    </w:p>
    <w:p>
      <w:pPr>
        <w:pStyle w:val="Heading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6. Fiatal Családok Otthonába bérlő kijelölése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iatal Családok Otthonáról szóló 19/2000. (IV. 07.) számú rendelet 7. § (3) bekezdése értelmében a pályázatok alapján a Fiatal Családok Otthonában elhelyezésre kerülő fiatalokat a Közgyűlés Szociális és Egészségügyi Bizottsága jelöli ki, illetve a 16. § (4) bekezdése értelmében a bizottság jogosult dönteni egy alkalommal a lejáró bérleti szerződések legfeljebb 6 hónappal történő meghosszabbításáról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bizottság 2011-ben 5 alkalommal, 18 megüresedett lakásra benyújtott pályázatot bírált el, valamint 3 esetben döntött a lejáró bérleti szerződések meghosszabbításáról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333399"/>
          <w:szCs w:val="24"/>
        </w:rPr>
      </w:pPr>
      <w:r>
        <w:rPr>
          <w:rFonts w:cs="Times New Roman" w:ascii="Times New Roman" w:hAnsi="Times New Roman"/>
          <w:b/>
          <w:i/>
          <w:color w:val="333399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7. Nyugdíjasházba bérlő kijelölése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A Lr. 24 §-a értelmében a nyugdíjasházi lakás bérlőjének kijelöléséről a lakásügyekért felelős szakbizottság dönt</w:t>
      </w:r>
      <w:r>
        <w:rPr>
          <w:rFonts w:cs="Times New Roman" w:ascii="Times New Roman" w:hAnsi="Times New Roman"/>
          <w:color w:val="333399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1. évben a bizottság 2 alkalommal döntött a nyugdíjas otthonházban megüresedett – összesen 2 - lakásra kiírt pályázatról.</w:t>
      </w:r>
    </w:p>
    <w:p>
      <w:pPr>
        <w:pStyle w:val="Normal"/>
        <w:jc w:val="center"/>
        <w:rPr>
          <w:rFonts w:ascii="Times New Roman" w:hAnsi="Times New Roman" w:cs="Times New Roman"/>
          <w:color w:val="333399"/>
          <w:szCs w:val="24"/>
        </w:rPr>
      </w:pPr>
      <w:r>
        <w:rPr>
          <w:rFonts w:cs="Times New Roman" w:ascii="Times New Roman" w:hAnsi="Times New Roman"/>
          <w:color w:val="333399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8. Szociális ellátáso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pénzben és természetben nyújtott szociális ellátások közül a </w:t>
      </w:r>
      <w:r>
        <w:rPr>
          <w:rFonts w:cs="Times New Roman" w:ascii="Times New Roman" w:hAnsi="Times New Roman"/>
          <w:b/>
          <w:i/>
          <w:szCs w:val="24"/>
        </w:rPr>
        <w:t>méltányossági segély</w:t>
      </w:r>
      <w:r>
        <w:rPr>
          <w:rFonts w:cs="Times New Roman" w:ascii="Times New Roman" w:hAnsi="Times New Roman"/>
          <w:szCs w:val="24"/>
        </w:rPr>
        <w:t xml:space="preserve"> esetében dönt a bizottság a képviselőtestület által átruházott hatáskörben.</w:t>
      </w:r>
    </w:p>
    <w:p>
      <w:pPr>
        <w:pStyle w:val="Normal"/>
        <w:rPr>
          <w:rFonts w:ascii="Times New Roman" w:hAnsi="Times New Roman" w:cs="Times New Roman"/>
          <w:color w:val="333399"/>
          <w:szCs w:val="24"/>
        </w:rPr>
      </w:pPr>
      <w:r>
        <w:rPr>
          <w:rFonts w:cs="Times New Roman" w:ascii="Times New Roman" w:hAnsi="Times New Roman"/>
          <w:color w:val="333399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>Méltányossági segély</w:t>
      </w:r>
      <w:r>
        <w:rPr>
          <w:rFonts w:cs="Times New Roman" w:ascii="Times New Roman" w:hAnsi="Times New Roman"/>
          <w:szCs w:val="24"/>
        </w:rPr>
        <w:t xml:space="preserve"> iránt 14 kérelem érkezett. Közülük 10 rászoruló számára összesen 405.000,-Ft, átlagosan 40.500,-Ft támogatást állapított meg a bizottság, 3 kérelmet elutasított, míg egy beadványt visszavontak. Fellebbezéssel egy esetben élt az érintett, a közgyűlés azonban jóváhagyta a bizottság I. fokú döntését.</w:t>
      </w:r>
    </w:p>
    <w:p>
      <w:pPr>
        <w:pStyle w:val="Normal"/>
        <w:jc w:val="both"/>
        <w:rPr>
          <w:rFonts w:ascii="Times New Roman" w:hAnsi="Times New Roman" w:cs="Times New Roman"/>
          <w:color w:val="333399"/>
          <w:szCs w:val="24"/>
        </w:rPr>
      </w:pPr>
      <w:r>
        <w:rPr>
          <w:rFonts w:cs="Times New Roman" w:ascii="Times New Roman" w:hAnsi="Times New Roman"/>
          <w:color w:val="333399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333399"/>
          <w:szCs w:val="24"/>
        </w:rPr>
      </w:pPr>
      <w:r>
        <w:rPr>
          <w:rFonts w:cs="Times New Roman" w:ascii="Times New Roman" w:hAnsi="Times New Roman"/>
          <w:color w:val="333399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Polgármester átruházott hatásköreiben született döntések 2011. évbe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Gazdálkod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 polgármester jogszabály és SZMSZ által biztosított átruházott hatáskörében végzett költségvetési előirányzatok módosításáról és átcsoportosításáról az aktuális negyedéves rendelet-módosítások során adtunk számot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24"/>
          <w:u w:val="single"/>
        </w:rPr>
        <w:t>Városüzemelteté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24"/>
          <w:u w:val="single"/>
        </w:rPr>
      </w:r>
    </w:p>
    <w:tbl>
      <w:tblPr>
        <w:tblW w:w="951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00"/>
        <w:gridCol w:w="311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ZMSZ vonatkozó szakasz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Átruházott hatáskör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11. évi felada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ZMSZ 65. § (1) bekezdés m.) pontj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Állattartási rendeletben meghatározott hatáskör állatlétszámot meghaladó állat tartásának engedélyezése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esetben: társasházi lakásban 2 db kistestű eb tartásának engedélyezés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ZMSZ 65. § (1) bekezdés n.) pontj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egyeleti közszolgáltatási szerződés módosítása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esetben: a 2011. évi egységárak és éves szerződéses összeg meghatározás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ZMSZ 65. § (1) bekezdés s.) pontj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özszolgáltatási szerződésben szabályozott egyszerűsített menetrendi módosítás jóváhagyása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alkalommal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ZMSZ 65. § (1) bekezdés v.) pontj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tósági jogkörben dönt a közművesítés hozzájárulás megfizetéséről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esetben határozat meghozatalával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ZMSZ 65. § (9) bekezdé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z útkezelői, útüzemelési feladatok átruházott hatáskörben történő ellátása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árosüzemeltetési Osztály, Városfejlesztési Osztály feladatkörébe tartozóan folyamatosan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20" w:after="0"/>
        <w:ind w:left="360" w:hanging="360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>Városfejlesztés</w:t>
      </w:r>
    </w:p>
    <w:p>
      <w:pPr>
        <w:pStyle w:val="Normal"/>
        <w:tabs>
          <w:tab w:val="clear" w:pos="708"/>
          <w:tab w:val="left" w:pos="360" w:leader="none"/>
        </w:tabs>
        <w:spacing w:before="20" w:after="0"/>
        <w:ind w:left="360" w:hanging="360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Cs w:val="24"/>
        </w:rPr>
        <w:t>Polgármester</w:t>
      </w:r>
      <w:r>
        <w:rPr>
          <w:rFonts w:cs="Times New Roman" w:ascii="Times New Roman" w:hAnsi="Times New Roman"/>
          <w:szCs w:val="24"/>
        </w:rPr>
        <w:t xml:space="preserve"> átruházott hatáskörében 2011. évbe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az SZMSZ 65.§ (1) bekezdés a) és b) pontja szerinti </w:t>
      </w:r>
      <w:r>
        <w:rPr>
          <w:rFonts w:cs="Times New Roman" w:ascii="Times New Roman" w:hAnsi="Times New Roman"/>
          <w:i/>
          <w:szCs w:val="24"/>
        </w:rPr>
        <w:t>előirányzat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átcsoportosításokról</w:t>
      </w:r>
      <w:r>
        <w:rPr>
          <w:rFonts w:cs="Times New Roman" w:ascii="Times New Roman" w:hAnsi="Times New Roman"/>
          <w:szCs w:val="24"/>
        </w:rPr>
        <w:t xml:space="preserve"> szóló döntéseket a 2011. évi költségvetési rendelet módosításairól szóló előterjesztések, illetve a rendelet tartalmazzá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az SZMSZ 65.§ (1) k) pontja szerint döntés nem történt, a</w:t>
      </w:r>
      <w:r>
        <w:rPr>
          <w:rFonts w:cs="Times New Roman" w:ascii="Times New Roman" w:hAnsi="Times New Roman"/>
          <w:i/>
          <w:szCs w:val="24"/>
        </w:rPr>
        <w:t>z Önkormányzati Építészeti – Műszaki tervtanács részletes működési rendjét szabályozó Ügyrend megállapításár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u w:val="single"/>
        </w:rPr>
        <w:t>nem került so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az SZMSZ 65.§ (8) bekezdése szerint </w:t>
      </w:r>
      <w:r>
        <w:rPr>
          <w:rFonts w:cs="Times New Roman" w:ascii="Times New Roman" w:hAnsi="Times New Roman"/>
          <w:i/>
          <w:szCs w:val="24"/>
        </w:rPr>
        <w:t xml:space="preserve">az önkormányzat vagyonáról, a vagyongazdálkodás és vagyonhasznosítás szabályairól szóló önkormányzati rendeletben foglaltaknak megfelelő döntésekről </w:t>
      </w:r>
      <w:r>
        <w:rPr>
          <w:rFonts w:cs="Times New Roman" w:ascii="Times New Roman" w:hAnsi="Times New Roman"/>
          <w:szCs w:val="24"/>
        </w:rPr>
        <w:t xml:space="preserve">készített kimutatást </w:t>
      </w:r>
      <w:hyperlink r:id="rId6">
        <w:r>
          <w:rPr>
            <w:rStyle w:val="InternetLink"/>
            <w:rFonts w:cs="Times New Roman" w:ascii="Times New Roman" w:hAnsi="Times New Roman"/>
            <w:szCs w:val="24"/>
          </w:rPr>
          <w:t>excel tábla</w:t>
        </w:r>
      </w:hyperlink>
      <w:r>
        <w:rPr>
          <w:rFonts w:cs="Times New Roman" w:ascii="Times New Roman" w:hAnsi="Times New Roman"/>
          <w:szCs w:val="24"/>
        </w:rPr>
        <w:t xml:space="preserve"> mellékletben csatoljuk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>Oktatás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laegerszeg Megyei Jogú Város polgármestere a közoktatásról szóló 1993. évi LXXIX tv. 102. § (2) bekezdés c) pontjában meghatározott óvodai csoportlétszám és iskolai osztálylétszám emelésének engedélyezése iránti intézményi kérelmeknek Zalaegerszeg Megyei Jogú Város Közgyűlésének a Szervezeti és Működési Szabályzatáról szóló 6/2007. (II.9.) önkormányzati rendelete 65. § (1) bekezdés u) pontjában biztosított jogkörében eljárva 19 esetben adott hely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Polgármesteri keret terhére történő kötelezettségvállalás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tbl>
      <w:tblPr>
        <w:tblW w:w="9127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4"/>
        <w:gridCol w:w="3626"/>
        <w:gridCol w:w="1380"/>
        <w:gridCol w:w="2927"/>
      </w:tblGrid>
      <w:tr>
        <w:trPr>
          <w:trHeight w:val="402" w:hRule="atLeast"/>
        </w:trPr>
        <w:tc>
          <w:tcPr>
            <w:tcW w:w="119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Szerződés</w:t>
            </w:r>
          </w:p>
        </w:tc>
        <w:tc>
          <w:tcPr>
            <w:tcW w:w="362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Támogatott neve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Támogatás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Támogatás célja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kelte</w:t>
            </w:r>
          </w:p>
        </w:tc>
        <w:tc>
          <w:tcPr>
            <w:tcW w:w="36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összege</w:t>
            </w:r>
          </w:p>
        </w:tc>
        <w:tc>
          <w:tcPr>
            <w:tcW w:w="2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10.</w:t>
            </w:r>
          </w:p>
        </w:tc>
        <w:tc>
          <w:tcPr>
            <w:tcW w:w="36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ót, s jól a jövőnkért Alapítvány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</w:t>
            </w:r>
          </w:p>
        </w:tc>
        <w:tc>
          <w:tcPr>
            <w:tcW w:w="29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mzetközi kapcsolatok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9.</w:t>
            </w:r>
          </w:p>
        </w:tc>
        <w:tc>
          <w:tcPr>
            <w:tcW w:w="36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ák Ferenc és Széchenyi SZKI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</w:t>
            </w:r>
          </w:p>
        </w:tc>
        <w:tc>
          <w:tcPr>
            <w:tcW w:w="29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rdélyi kapcsolatok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10.</w:t>
            </w:r>
          </w:p>
        </w:tc>
        <w:tc>
          <w:tcPr>
            <w:tcW w:w="36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TE FC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</w:t>
            </w:r>
          </w:p>
        </w:tc>
        <w:tc>
          <w:tcPr>
            <w:tcW w:w="29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ortrendezvény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10.</w:t>
            </w:r>
          </w:p>
        </w:tc>
        <w:tc>
          <w:tcPr>
            <w:tcW w:w="36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FOSZ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 000</w:t>
            </w:r>
          </w:p>
        </w:tc>
        <w:tc>
          <w:tcPr>
            <w:tcW w:w="29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űködés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5.</w:t>
            </w:r>
          </w:p>
        </w:tc>
        <w:tc>
          <w:tcPr>
            <w:tcW w:w="36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-os Hagyományőrző E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 000</w:t>
            </w:r>
          </w:p>
        </w:tc>
        <w:tc>
          <w:tcPr>
            <w:tcW w:w="29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űködés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17.</w:t>
            </w:r>
          </w:p>
        </w:tc>
        <w:tc>
          <w:tcPr>
            <w:tcW w:w="36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ála Társastánc E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</w:t>
            </w:r>
          </w:p>
        </w:tc>
        <w:tc>
          <w:tcPr>
            <w:tcW w:w="29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erseny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22.</w:t>
            </w:r>
          </w:p>
        </w:tc>
        <w:tc>
          <w:tcPr>
            <w:tcW w:w="36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Öveges ÁMK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</w:t>
            </w:r>
          </w:p>
        </w:tc>
        <w:tc>
          <w:tcPr>
            <w:tcW w:w="29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ulturális program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28.</w:t>
            </w:r>
          </w:p>
        </w:tc>
        <w:tc>
          <w:tcPr>
            <w:tcW w:w="36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egerszegi Főiskolások E.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</w:t>
            </w:r>
          </w:p>
        </w:tc>
        <w:tc>
          <w:tcPr>
            <w:tcW w:w="29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esztivál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22.</w:t>
            </w:r>
          </w:p>
        </w:tc>
        <w:tc>
          <w:tcPr>
            <w:tcW w:w="36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i Magyar Nemzeti Szövetség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 000</w:t>
            </w:r>
          </w:p>
        </w:tc>
        <w:tc>
          <w:tcPr>
            <w:tcW w:w="29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űködés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6.</w:t>
            </w:r>
          </w:p>
        </w:tc>
        <w:tc>
          <w:tcPr>
            <w:tcW w:w="36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ábitha Öregek Otthona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000</w:t>
            </w:r>
          </w:p>
        </w:tc>
        <w:tc>
          <w:tcPr>
            <w:tcW w:w="29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élelmiszer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8.</w:t>
            </w:r>
          </w:p>
        </w:tc>
        <w:tc>
          <w:tcPr>
            <w:tcW w:w="36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lgári Körök Egyesülete</w:t>
            </w:r>
          </w:p>
        </w:tc>
        <w:tc>
          <w:tcPr>
            <w:tcW w:w="13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000</w:t>
            </w:r>
          </w:p>
        </w:tc>
        <w:tc>
          <w:tcPr>
            <w:tcW w:w="29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lgári estély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4.</w:t>
            </w:r>
          </w:p>
        </w:tc>
        <w:tc>
          <w:tcPr>
            <w:tcW w:w="36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nnon Írók Társaság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nyvhét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2.</w:t>
            </w:r>
          </w:p>
        </w:tc>
        <w:tc>
          <w:tcPr>
            <w:tcW w:w="36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vangélikus Egyház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</w:t>
            </w:r>
          </w:p>
        </w:tc>
        <w:tc>
          <w:tcPr>
            <w:tcW w:w="29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űködés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17.</w:t>
            </w:r>
          </w:p>
        </w:tc>
        <w:tc>
          <w:tcPr>
            <w:tcW w:w="36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resztury ÁMK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</w:t>
            </w:r>
          </w:p>
        </w:tc>
        <w:tc>
          <w:tcPr>
            <w:tcW w:w="29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gramok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31.</w:t>
            </w:r>
          </w:p>
        </w:tc>
        <w:tc>
          <w:tcPr>
            <w:tcW w:w="36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Összefogás E. Pózva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</w:t>
            </w:r>
          </w:p>
        </w:tc>
        <w:tc>
          <w:tcPr>
            <w:tcW w:w="29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ősek napja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5.</w:t>
            </w:r>
          </w:p>
        </w:tc>
        <w:tc>
          <w:tcPr>
            <w:tcW w:w="36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páczai ÁMK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</w:t>
            </w:r>
          </w:p>
        </w:tc>
        <w:tc>
          <w:tcPr>
            <w:tcW w:w="29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jális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8.</w:t>
            </w:r>
          </w:p>
        </w:tc>
        <w:tc>
          <w:tcPr>
            <w:tcW w:w="36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llázs Egyesület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</w:t>
            </w:r>
          </w:p>
        </w:tc>
        <w:tc>
          <w:tcPr>
            <w:tcW w:w="29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D kiadás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4.</w:t>
            </w:r>
          </w:p>
        </w:tc>
        <w:tc>
          <w:tcPr>
            <w:tcW w:w="36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nnon Írók Társasága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</w:t>
            </w:r>
          </w:p>
        </w:tc>
        <w:tc>
          <w:tcPr>
            <w:tcW w:w="29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nyvhét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19.</w:t>
            </w:r>
          </w:p>
        </w:tc>
        <w:tc>
          <w:tcPr>
            <w:tcW w:w="36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ldvahon Csángó Kult. E.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</w:t>
            </w:r>
          </w:p>
        </w:tc>
        <w:tc>
          <w:tcPr>
            <w:tcW w:w="29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ulturális program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31.</w:t>
            </w:r>
          </w:p>
        </w:tc>
        <w:tc>
          <w:tcPr>
            <w:tcW w:w="36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toros Haverok Motoros SE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</w:t>
            </w:r>
          </w:p>
        </w:tc>
        <w:tc>
          <w:tcPr>
            <w:tcW w:w="29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ulturális program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31.</w:t>
            </w:r>
          </w:p>
        </w:tc>
        <w:tc>
          <w:tcPr>
            <w:tcW w:w="36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GESZ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</w:t>
            </w:r>
          </w:p>
        </w:tc>
        <w:tc>
          <w:tcPr>
            <w:tcW w:w="29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szközb., program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1.</w:t>
            </w:r>
          </w:p>
        </w:tc>
        <w:tc>
          <w:tcPr>
            <w:tcW w:w="36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egerszegi Kerékpáros SE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</w:t>
            </w:r>
          </w:p>
        </w:tc>
        <w:tc>
          <w:tcPr>
            <w:tcW w:w="29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ortprogram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3.</w:t>
            </w:r>
          </w:p>
        </w:tc>
        <w:tc>
          <w:tcPr>
            <w:tcW w:w="36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rínyi Gimnázium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 800</w:t>
            </w:r>
          </w:p>
        </w:tc>
        <w:tc>
          <w:tcPr>
            <w:tcW w:w="29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lépőjegy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2.</w:t>
            </w:r>
          </w:p>
        </w:tc>
        <w:tc>
          <w:tcPr>
            <w:tcW w:w="36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unyadi Horgász E.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 000</w:t>
            </w:r>
          </w:p>
        </w:tc>
        <w:tc>
          <w:tcPr>
            <w:tcW w:w="29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yári tábor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10.</w:t>
            </w:r>
          </w:p>
        </w:tc>
        <w:tc>
          <w:tcPr>
            <w:tcW w:w="36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ghtingsport SE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 000</w:t>
            </w:r>
          </w:p>
        </w:tc>
        <w:tc>
          <w:tcPr>
            <w:tcW w:w="29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B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22.</w:t>
            </w:r>
          </w:p>
        </w:tc>
        <w:tc>
          <w:tcPr>
            <w:tcW w:w="36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ZE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</w:t>
            </w:r>
          </w:p>
        </w:tc>
        <w:tc>
          <w:tcPr>
            <w:tcW w:w="29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gerszeg Búcsú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24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öcsej Kutyaklub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triever találkozó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5.</w:t>
            </w:r>
          </w:p>
        </w:tc>
        <w:tc>
          <w:tcPr>
            <w:tcW w:w="36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saládi Intézet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</w:t>
            </w:r>
          </w:p>
        </w:tc>
        <w:tc>
          <w:tcPr>
            <w:tcW w:w="29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akmai program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5.</w:t>
            </w:r>
          </w:p>
        </w:tc>
        <w:tc>
          <w:tcPr>
            <w:tcW w:w="36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batrosz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</w:t>
            </w:r>
          </w:p>
        </w:tc>
        <w:tc>
          <w:tcPr>
            <w:tcW w:w="2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akmai program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5.</w:t>
            </w:r>
          </w:p>
        </w:tc>
        <w:tc>
          <w:tcPr>
            <w:tcW w:w="36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dráshidai SE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 000</w:t>
            </w:r>
          </w:p>
        </w:tc>
        <w:tc>
          <w:tcPr>
            <w:tcW w:w="29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űködés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2.</w:t>
            </w:r>
          </w:p>
        </w:tc>
        <w:tc>
          <w:tcPr>
            <w:tcW w:w="36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uropTec Úszóklub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</w:t>
            </w:r>
          </w:p>
        </w:tc>
        <w:tc>
          <w:tcPr>
            <w:tcW w:w="29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limpiai felkészülés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4.</w:t>
            </w:r>
          </w:p>
        </w:tc>
        <w:tc>
          <w:tcPr>
            <w:tcW w:w="362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rt Opus Kfc</w:t>
            </w:r>
          </w:p>
        </w:tc>
        <w:tc>
          <w:tcPr>
            <w:tcW w:w="13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29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lmkészítés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15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m. Vadászszövetség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ndezvény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30.</w:t>
            </w:r>
          </w:p>
        </w:tc>
        <w:tc>
          <w:tcPr>
            <w:tcW w:w="36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élyeggyűjtők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590</w:t>
            </w:r>
          </w:p>
        </w:tc>
        <w:tc>
          <w:tcPr>
            <w:tcW w:w="29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vélfeladás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2.</w:t>
            </w:r>
          </w:p>
        </w:tc>
        <w:tc>
          <w:tcPr>
            <w:tcW w:w="36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TE Baráti Kör Egyesület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</w:t>
            </w:r>
          </w:p>
        </w:tc>
        <w:tc>
          <w:tcPr>
            <w:tcW w:w="29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toberfest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13.</w:t>
            </w:r>
          </w:p>
        </w:tc>
        <w:tc>
          <w:tcPr>
            <w:tcW w:w="36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átásfogyatékosok E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</w:t>
            </w:r>
          </w:p>
        </w:tc>
        <w:tc>
          <w:tcPr>
            <w:tcW w:w="29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álaműsor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21.</w:t>
            </w:r>
          </w:p>
        </w:tc>
        <w:tc>
          <w:tcPr>
            <w:tcW w:w="36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lcsey Gimnázium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</w:t>
            </w:r>
          </w:p>
        </w:tc>
        <w:tc>
          <w:tcPr>
            <w:tcW w:w="29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stvériskolai kapcsolat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3.</w:t>
            </w:r>
          </w:p>
        </w:tc>
        <w:tc>
          <w:tcPr>
            <w:tcW w:w="36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ídpartner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</w:t>
            </w:r>
          </w:p>
        </w:tc>
        <w:tc>
          <w:tcPr>
            <w:tcW w:w="29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enicai vásár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6.</w:t>
            </w:r>
          </w:p>
        </w:tc>
        <w:tc>
          <w:tcPr>
            <w:tcW w:w="36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szta Lap Környezetvédelmi E.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</w:t>
            </w:r>
          </w:p>
        </w:tc>
        <w:tc>
          <w:tcPr>
            <w:tcW w:w="29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jtófotó kiáll.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6.</w:t>
            </w:r>
          </w:p>
        </w:tc>
        <w:tc>
          <w:tcPr>
            <w:tcW w:w="36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ákóczi Szövetség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</w:t>
            </w:r>
          </w:p>
        </w:tc>
        <w:tc>
          <w:tcPr>
            <w:tcW w:w="29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elvidéki diákok t.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17.</w:t>
            </w:r>
          </w:p>
        </w:tc>
        <w:tc>
          <w:tcPr>
            <w:tcW w:w="36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álóczi H.Á.MI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</w:t>
            </w:r>
          </w:p>
        </w:tc>
        <w:tc>
          <w:tcPr>
            <w:tcW w:w="29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íjak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18.</w:t>
            </w:r>
          </w:p>
        </w:tc>
        <w:tc>
          <w:tcPr>
            <w:tcW w:w="36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álicka Citerabarátok E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</w:t>
            </w:r>
          </w:p>
        </w:tc>
        <w:tc>
          <w:tcPr>
            <w:tcW w:w="29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gramok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10.</w:t>
            </w:r>
          </w:p>
        </w:tc>
        <w:tc>
          <w:tcPr>
            <w:tcW w:w="36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ÉSZ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</w:t>
            </w:r>
          </w:p>
        </w:tc>
        <w:tc>
          <w:tcPr>
            <w:tcW w:w="29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gramok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17.</w:t>
            </w:r>
          </w:p>
        </w:tc>
        <w:tc>
          <w:tcPr>
            <w:tcW w:w="36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bergényi PE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</w:t>
            </w:r>
          </w:p>
        </w:tc>
        <w:tc>
          <w:tcPr>
            <w:tcW w:w="29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űködés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30.</w:t>
            </w:r>
          </w:p>
        </w:tc>
        <w:tc>
          <w:tcPr>
            <w:tcW w:w="36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Énekmondó Alapítvány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</w:t>
            </w:r>
          </w:p>
        </w:tc>
        <w:tc>
          <w:tcPr>
            <w:tcW w:w="29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vent varázsa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28.</w:t>
            </w:r>
          </w:p>
        </w:tc>
        <w:tc>
          <w:tcPr>
            <w:tcW w:w="36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m. Gyermekvédelmi Központ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 000</w:t>
            </w:r>
          </w:p>
        </w:tc>
        <w:tc>
          <w:tcPr>
            <w:tcW w:w="29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szköltség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14.</w:t>
            </w:r>
          </w:p>
        </w:tc>
        <w:tc>
          <w:tcPr>
            <w:tcW w:w="36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ondozási Központ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 000</w:t>
            </w:r>
          </w:p>
        </w:tc>
        <w:tc>
          <w:tcPr>
            <w:tcW w:w="29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ndezvény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 20.</w:t>
            </w:r>
          </w:p>
        </w:tc>
        <w:tc>
          <w:tcPr>
            <w:tcW w:w="36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llázs Egyesület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</w:t>
            </w:r>
          </w:p>
        </w:tc>
        <w:tc>
          <w:tcPr>
            <w:tcW w:w="29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kács S. CD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 29.</w:t>
            </w:r>
          </w:p>
        </w:tc>
        <w:tc>
          <w:tcPr>
            <w:tcW w:w="36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m. Vadászkamara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 000</w:t>
            </w:r>
          </w:p>
        </w:tc>
        <w:tc>
          <w:tcPr>
            <w:tcW w:w="29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adászbál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 29.</w:t>
            </w:r>
          </w:p>
        </w:tc>
        <w:tc>
          <w:tcPr>
            <w:tcW w:w="36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dráshidai SE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 000</w:t>
            </w:r>
          </w:p>
        </w:tc>
        <w:tc>
          <w:tcPr>
            <w:tcW w:w="2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űködés</w:t>
            </w:r>
          </w:p>
        </w:tc>
      </w:tr>
    </w:tbl>
    <w:p>
      <w:pPr>
        <w:pStyle w:val="Normal"/>
        <w:tabs>
          <w:tab w:val="clear" w:pos="708"/>
          <w:tab w:val="left" w:pos="5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Külföldi kiküldetés engedélyezése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tbl>
      <w:tblPr>
        <w:tblW w:w="96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597"/>
        <w:gridCol w:w="2977"/>
        <w:gridCol w:w="1995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Név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Időpo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Helyszí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Kiküldetés célja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zpoth Attil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 március 17-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rics (Bulgária)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üzleti fórum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ékány Endre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 március 17-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rics (Bulgária)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mbi Lajos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 április 7-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regszász (Ukrajna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„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ert én magyarnak itt születtem” vetélkedő zsűrizése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rváth László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 május 26-2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osvásárhely (Románia)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árosnapi rendezvények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te Róbert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 május 26-2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osvásárhely (Románia)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zpoth Attil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 június 9-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urgut (Oroszorszá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urguti polgármester meghívására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jor Gábor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 augusztus 26-2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osno (Lengyelország)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árpátok Klíma Fesztivál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zpoth Attil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 augusztus 26-2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osno (Lengyelország)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zpoth Attil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 szeptember 23-2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rics (Bulgária)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árosnapi rendezvények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uzli Józsefné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 szeptember 23-2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rics (Bulgária)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Közbeszerzés</w:t>
      </w:r>
    </w:p>
    <w:p>
      <w:pPr>
        <w:pStyle w:val="BodyText22"/>
        <w:widowControl/>
        <w:autoSpaceDE w:val="true"/>
        <w:ind w:left="0" w:righ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/>
          <w:b/>
          <w:szCs w:val="24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62025</wp:posOffset>
                </wp:positionH>
                <wp:positionV relativeFrom="paragraph">
                  <wp:posOffset>10160</wp:posOffset>
                </wp:positionV>
                <wp:extent cx="53975" cy="18986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.25pt;height:14.95pt;mso-wrap-distance-left:9.05pt;mso-wrap-distance-right:9.05pt;mso-wrap-distance-top:0pt;mso-wrap-distance-bottom:0pt;margin-top:0.8pt;mso-position-vertical-relative:text;margin-left:75.75pt;mso-position-horizontal-relative:page">
                <v:fill opacity="0f"/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22"/>
        <w:widowControl/>
        <w:autoSpaceDE w:val="true"/>
        <w:ind w:left="0" w:right="0" w:hanging="0"/>
        <w:rPr/>
      </w:pPr>
      <w:r>
        <w:rPr>
          <w:b/>
        </w:rPr>
        <w:t>A polgármester jóváhagyja</w:t>
      </w:r>
      <w:r>
        <w:rPr/>
        <w:t xml:space="preserve"> a közbeszerzési szabályzatot és </w:t>
      </w:r>
      <w:r>
        <w:rPr>
          <w:b/>
        </w:rPr>
        <w:t>az éves közbeszerzési tervet, dönt azok esetleges módosításáról,</w:t>
      </w:r>
      <w:r>
        <w:rPr/>
        <w:t xml:space="preserve"> jogszabály eltérő rendelkezése hiányában a Beszerzési Testület javaslatának ismeretében </w:t>
      </w:r>
      <w:r>
        <w:rPr>
          <w:b/>
        </w:rPr>
        <w:t xml:space="preserve">meghozza az egyes közbeszerzési eljárásokat lezáró döntéseket, </w:t>
      </w:r>
      <w:r>
        <w:rPr/>
        <w:t xml:space="preserve">dönt az Önkormányzat és a Polgármesteri Hivatal részéről központosított közbeszerzésekhez történő csatlakozásról, az önkormányzati pénzeszközökből és támogatásokból megvalósuló beszerzésekről szóló önkormányzati rendeletben foglaltak alapján eljár az önkormányzati és a több intézményre kiterjedő beszerzések esetén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zbeszerzési Terv és módosításainak jóváhagyás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845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Jóváhagyás időpontja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 évi Közbeszerezési Terv jóváhagyása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04.01.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 évi Közbeszerzési Terv 1. számú módosításának jóváhagyása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07.29.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 évi Közbeszerzési Terv 2. számú módosításának jóváhagyása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10.28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zbeszerzési eljárások lezárásáról hozott döntése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3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14"/>
        <w:gridCol w:w="1711"/>
      </w:tblGrid>
      <w:tr>
        <w:trPr>
          <w:trHeight w:val="7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or-szám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özbeszerzési eljárás megnevezés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ezár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önté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eghozatalának időpontj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ézményi felújítás III. (előző évről áthúzódó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03.10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iac tér felszín építé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előző évről áthúzódó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02.23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öcseji - Mártírok u. csomópont építés (előző évről áthúzódó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04.07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árosi közúthálózat kisebb építési munkái 2011-2012. évekbe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04.0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güresedett önkormányzati bérlakások felújítás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03.10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„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Zalaegerszeg északi tehermentesítő út I. szakasz építményeink kivitelezése”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 kapcsolódó csapadékvízelvezetéssel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06.08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7.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ock J. u. – Bíbor u. csomópont átépítése- a kapcsolódó csapadékcsatorna átépítéssel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05.19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8.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árosi járdák-lépcsők építési munkái 2011-2012. évekbe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05.05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9.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sapadékvíz-elvezetéssel kapcsolatos építési munkák I. csomag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07.29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0.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sapadékvíz-elvezetéssel kapcsolatos építési munkák II. - részfeladatokkal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08.3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1.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ntézmények tetőszigetelési munkái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06.30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2.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sapadékvíz-elvezetéssel kapcsolatos építési munkák III. - részfeladatokkal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12.1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érfelszínbe integrált szökőkút pótmunkaként történő kivitelezése – eredménytelen eljárá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06.30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4.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Web"/>
              <w:snapToGrid w:val="false"/>
              <w:spacing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Térfelszínbe integrált szökőkút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ótmunkaként történő kivitelezés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08.3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Zalaegerszeg, Zala jobb parti városrész belterületi vízrendezés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ótmunkaként történő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vitelezésér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07.14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6.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árosi járdák, lépcsők építési munkái 2011-2012. években I. csomag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06.1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7.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iac téri parkolók építés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10.27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8.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öcseji út – Mártírok útja csomópont csapadékcsatorna-rekonstrukció pótmunkaként történő kivitelezés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08.2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.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árosi közúthálózat kisebb építési munkái 1. csomag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08.11.</w:t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.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sztolányi téri Óvoda tetőrekonstrukció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08.29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1.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árosi járdák, lépcsők építési munkái 2011-2012. években II. csomag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11.13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2.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sapadékvíz-elvezetéssel kapcsolatos építési munkák IV. csomag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12.2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3.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laegerszeg, történelmi városközpont rehabilitációs és revitalizációs programja” elnevezésű, NYDOP-3.1.1/B-2009-0005 számú projekt keretében Zalaegerszeg, Piac tér térfelszíni építmények megvalósítása során fedett elárusító hely közvilágításának, villamos csatlakozó helyek és villámhárító hálózatának pótmunkaként történő kivitelezése – </w:t>
            </w:r>
            <w:r>
              <w:rPr>
                <w:rStyle w:val="FormzstrlseChar"/>
                <w:rFonts w:cs="Times New Roman" w:ascii="Times New Roman" w:hAnsi="Times New Roman"/>
              </w:rPr>
              <w:t>eredménytelen eljárá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09.1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4.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árosi közúthálózat kisebb építési munkái 2. csomag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10.28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5.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Étkezési utalvány beszerzés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04.22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6.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Papír, írószer, nyomtatvány beszerzés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05.12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7.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alaegerszeg Megyei Jogú Város Önkormányzata intézményeinek és közvilágításának árambeszerzése 2012. évre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11.22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iac térre tervezett árusító pavilonok tipizált sátorszerkezetének gyártása és leszállítása – eredménytelen eljárá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05.12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9.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iac térre tervezett árusító pavilonok tipizált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sátorszerkezetének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gyártása és leszállítás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07.29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0.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Informatikai eszközök beszerzése („Zalaegerszegi iskolák informatikai infrastruktúrájának fejlesztése”, TIOP-1.1.1-07/1-2008-1022 projekt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12.02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1.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Adminisztrációs szoftver üzemeltetése (áthúzódó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01.12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2.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Polgármesteri Hivatala főépületeinek takarítás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02.1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3.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Infrastrukturális hitel felvétel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08.04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4.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Búslakpusztai bezárt szilárd hulladéklerakó okozta szennyezés lokalizációja"  KEOP-7.2.4.0/B/10 - részletes tényfeltárás, tervezé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06.30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.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rtaszolgálat – eredménytelen eljárá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12.16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Közigazgatá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Az Anyakönyvi csoport esetében a „Nemzedékek kézfogása” program keretében az újszülött gyermekek támogatására 503 ügyben, a házasságot kötő fiatal párok támogatásáról 131 ügyben hozott határozatot a polgármester (</w:t>
      </w:r>
      <w:r>
        <w:rPr>
          <w:rFonts w:cs="Times New Roman" w:ascii="Times New Roman" w:hAnsi="Times New Roman"/>
          <w:smallCaps/>
        </w:rPr>
        <w:t>Szmsz</w:t>
      </w:r>
      <w:r>
        <w:rPr>
          <w:rFonts w:cs="Times New Roman" w:ascii="Times New Roman" w:hAnsi="Times New Roman"/>
        </w:rPr>
        <w:t xml:space="preserve"> 65. § (1) bekezdés m) pont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A Közterület felügyeleti csoport esetében a közterületek rendeltetés szerinti használata érdekében közterület-használati szerződés megkötésére 184, módosításra 19, megszüntetésre 18 alkalommal került sor. 2011. évben a közterületek használatáról szóló rendelet módosítása alapján változott az alkalmazott díjtételek listája, melynek következtében 182 db, határozatlan időre megkötött szerződés módosítása vált szükségessé (</w:t>
      </w:r>
      <w:r>
        <w:rPr>
          <w:rFonts w:cs="Times New Roman" w:ascii="Times New Roman" w:hAnsi="Times New Roman"/>
          <w:smallCaps/>
        </w:rPr>
        <w:t>Szmsz</w:t>
      </w:r>
      <w:r>
        <w:rPr>
          <w:rFonts w:cs="Times New Roman" w:ascii="Times New Roman" w:hAnsi="Times New Roman"/>
        </w:rPr>
        <w:t xml:space="preserve"> 65. § (8) bekezdés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terület-használati szerződésekből 2011. évben  24.380.000- Ft került befizetésr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Címerhasználat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720" w:top="1996" w:footer="720" w:bottom="118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1. év során 7 db címerhasználat engedélyezése történt meg a Ket. szabályai szerint egyszerűsített határozattal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Bizottsági határozatok: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  <w:i/>
        </w:rPr>
        <w:t>Ügyrendi, Jogi és Vagyonnyilatkozatot Ellenőrző Bizottság</w:t>
      </w:r>
      <w:r>
        <w:rPr>
          <w:rFonts w:cs="Times New Roman" w:ascii="Times New Roman" w:hAnsi="Times New Roman"/>
        </w:rPr>
        <w:t xml:space="preserve"> 27/2012. sz. határozatában 7 igen egyhangú szavazattal - jogi szempontból – tárgyalásra alkalmasnak tartja az előterjesztést azzal, hogy kerüljön kiegészítésre az előterjesztés az Ügyrendi, Jogi és Vagyonnyilatkozatot Ellenőrző Bizottság közbiztonsági célú pénzeszközök felhasználásával kapcsolatos átruházott hatáskörév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Cs w:val="24"/>
        </w:rPr>
        <w:t>Gazdasági Bizottság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33 /2012. sz. határozatában a tájékoztatót – egyhangúlag – 13 igen szavazattal tárgyalásra alkalmasnak tartja. </w:t>
      </w:r>
      <w:r>
        <w:rPr>
          <w:rFonts w:cs="Times New Roman" w:ascii="Times New Roman" w:hAnsi="Times New Roman"/>
          <w:b/>
          <w:i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Cs w:val="24"/>
        </w:rPr>
        <w:t>Pénzügyi Bizottság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7/2012. sz. határozatában a tájékoztatót 8 igen, egyhangú szavazással közgyűlési tárgyalásra alkalmasnak tartj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Cs w:val="24"/>
        </w:rPr>
        <w:t>Városfejlesztési, Üzemeltetési és Tervezési Bizottság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</w:rPr>
        <w:t>27/2012. sz. határozatában az előterjesztést 10 igen szavazattal, 1 tartózkodással támogatt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Cs w:val="24"/>
        </w:rPr>
        <w:t>Oktatási, Kulturális és Sport Bizottság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</w:rPr>
        <w:t>20/2012. sz. határozatában egyhangúlag – 14 igen szavazattal</w:t>
      </w:r>
      <w:r>
        <w:rPr>
          <w:rFonts w:cs="Times New Roman" w:ascii="Times New Roman" w:hAnsi="Times New Roman"/>
          <w:szCs w:val="24"/>
        </w:rPr>
        <w:t xml:space="preserve"> – a tájékoztatót tudomásul vette,</w:t>
      </w:r>
      <w:r>
        <w:rPr>
          <w:rFonts w:cs="Times New Roman" w:ascii="Times New Roman" w:hAnsi="Times New Roman"/>
        </w:rPr>
        <w:t xml:space="preserve"> az előterjesztést közgyűlési tárgyalásra alkalmasnak találta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Cs w:val="24"/>
        </w:rPr>
        <w:t>Szociális, Egészségügyi és Esélyegyenlőségi Bizottság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22/2012. sz. határozatában a tájékoztatót – 13 igen, egyhangú szavazattal – közgyűlési tárgyalásra alkalmasnak tartj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terjesztés a városfejlesztéshez kapcsolódó polgármesteri átruházott hatáskörben hozott döntésekkel, valamint az Ügyrendi, Jogi és Vagyonnyilatkozatot Ellenőrző Bizottság észrevételének megfelelően a közbiztonsági célú pénzeszközök felhasználásával kapcsolatos döntésekkel került kiegészítés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jük a Tisztelt Közgyűlést tájékoztatónk elfogadásár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12. március 0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3118"/>
      </w:tblGrid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Dr. Tóth László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Ügyrendi, Jogi és Vagyonnyilatkozatot Ellenőrző Bizottság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elnöke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Horváth László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Gazdasági Bizottság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elnöke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Dékány Endre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Városfejlesztési, Üzemeltetési és Tervezési Bizottság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elnö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Sümegi László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Szociális, Egészségügyi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és Esélyegyenlőségi Bizottság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elnöke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Gecse Péter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Oktatási, Kulturális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és </w:t>
            </w: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 xml:space="preserve">Sport Bizottság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elnö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bCs/>
          <w:i/>
          <w:sz w:val="20"/>
          <w:szCs w:val="24"/>
        </w:rPr>
        <w:t>Gyutai Csaba sk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polgármester</w:t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706" w:footer="708" w:bottom="1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ylfaen">
    <w:charset w:val="ee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lbany AMT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" w:hanging="142"/>
      </w:pPr>
      <w:rPr>
        <w:rFonts w:ascii="Sylfaen" w:hAnsi="Sylfaen" w:cs="Sylfaen" w:hint="default"/>
        <w:sz w:val="32"/>
        <w:i w:val="false"/>
        <w:b/>
        <w:szCs w:val="32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" w:hanging="142"/>
      </w:pPr>
      <w:rPr>
        <w:rFonts w:ascii="Sylfaen" w:hAnsi="Sylfaen" w:cs="Sylfae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13"/>
        </w:tabs>
        <w:ind w:left="1113" w:hanging="405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lfaen" w:hAnsi="Sylfaen" w:cs="Sylfaen"/>
      <w:b/>
      <w:i w:val="false"/>
      <w:sz w:val="32"/>
      <w:szCs w:val="32"/>
    </w:rPr>
  </w:style>
  <w:style w:type="character" w:styleId="WW8Num3z0">
    <w:name w:val="WW8Num3z0"/>
    <w:qFormat/>
    <w:rPr>
      <w:rFonts w:ascii="Wingdings 2" w:hAnsi="Wingdings 2" w:cs="Symbol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lfaen" w:hAnsi="Sylfaen" w:cs="OpenSymbol;Arial Unicode MS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b/>
      <w:i w:val="false"/>
      <w:sz w:val="28"/>
      <w:szCs w:val="28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9z0">
    <w:name w:val="WW8Num19z0"/>
    <w:qFormat/>
    <w:rPr>
      <w:sz w:val="24"/>
      <w:szCs w:val="24"/>
    </w:rPr>
  </w:style>
  <w:style w:type="character" w:styleId="Szmozsjelek">
    <w:name w:val="Számozásjelek"/>
    <w:qFormat/>
    <w:rPr/>
  </w:style>
  <w:style w:type="character" w:styleId="FormzstrlseChar">
    <w:name w:val="formázás törlése Char"/>
    <w:qFormat/>
    <w:rPr>
      <w:sz w:val="22"/>
      <w:szCs w:val="22"/>
      <w:lang w:val="hu-HU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i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lusCmsor1TimesNewRomanKiskapitlis1">
    <w:name w:val="Stílus Címsor 1 + Times New Roman Kiskapitális1"/>
    <w:basedOn w:val="Heading1"/>
    <w:qFormat/>
    <w:pPr>
      <w:tabs>
        <w:tab w:val="clear" w:pos="708"/>
        <w:tab w:val="left" w:pos="0" w:leader="none"/>
      </w:tabs>
      <w:jc w:val="both"/>
    </w:pPr>
    <w:rPr>
      <w:rFonts w:ascii="Times New Roman" w:hAnsi="Times New Roman" w:cs="Times New Roman"/>
      <w:smallCaps/>
    </w:rPr>
  </w:style>
  <w:style w:type="paragraph" w:styleId="StlusCmsor1TimesNewRomanKiskapitlis">
    <w:name w:val="Stílus Címsor 1 + Times New Roman Kiskapitális"/>
    <w:basedOn w:val="Heading1"/>
    <w:qFormat/>
    <w:pPr>
      <w:numPr>
        <w:ilvl w:val="0"/>
        <w:numId w:val="2"/>
      </w:numPr>
      <w:tabs>
        <w:tab w:val="clear" w:pos="708"/>
        <w:tab w:val="left" w:pos="0" w:leader="none"/>
      </w:tabs>
      <w:jc w:val="both"/>
    </w:pPr>
    <w:rPr>
      <w:rFonts w:ascii="Times New Roman" w:hAnsi="Times New Roman" w:cs="Times New Roman"/>
      <w:smallCaps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left="567" w:right="0" w:hanging="567"/>
      <w:jc w:val="both"/>
    </w:pPr>
    <w:rPr>
      <w:rFonts w:ascii="Times New Roman" w:hAnsi="Times New Roman" w:cs="Times New Roman"/>
    </w:rPr>
  </w:style>
  <w:style w:type="paragraph" w:styleId="Szvegtrzs31">
    <w:name w:val="Szövegtörzs 31"/>
    <w:basedOn w:val="Normal"/>
    <w:qFormat/>
    <w:pPr>
      <w:overflowPunct w:val="true"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textAlignment w:val="baseline"/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right="0" w:hanging="0"/>
    </w:pPr>
    <w:rPr>
      <w:rFonts w:ascii="Verdana" w:hAnsi="Verdana" w:cs="Verdana"/>
      <w:bCs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behzssal31">
    <w:name w:val="Szövegtörzs behúzással 31"/>
    <w:basedOn w:val="Normal"/>
    <w:qFormat/>
    <w:pPr>
      <w:overflowPunct w:val="true"/>
      <w:autoSpaceDE w:val="true"/>
      <w:spacing w:before="0" w:after="120"/>
      <w:ind w:left="283" w:right="0" w:hanging="0"/>
      <w:textAlignment w:val="auto"/>
    </w:pPr>
    <w:rPr>
      <w:rFonts w:ascii="Times New Roman" w:hAnsi="Times New Roman" w:cs="Times New Roman"/>
      <w:sz w:val="16"/>
      <w:szCs w:val="16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120" w:after="160"/>
      <w:ind w:left="180" w:right="0" w:hanging="0"/>
      <w:textAlignment w:val="auto"/>
    </w:pPr>
    <w:rPr>
      <w:rFonts w:ascii="Verdana" w:hAnsi="Verdana" w:cs="Verdana"/>
      <w:bCs/>
      <w:sz w:val="20"/>
      <w:lang w:val="en-US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160"/>
      <w:ind w:left="180" w:right="0" w:hanging="0"/>
      <w:textAlignment w:val="auto"/>
    </w:pPr>
    <w:rPr>
      <w:rFonts w:ascii="Verdana" w:hAnsi="Verdana" w:cs="Verdana"/>
      <w:bCs/>
      <w:sz w:val="20"/>
      <w:lang w:val="en-US"/>
    </w:rPr>
  </w:style>
  <w:style w:type="paragraph" w:styleId="BodyText22">
    <w:name w:val="Body Text 22"/>
    <w:basedOn w:val="Normal"/>
    <w:qFormat/>
    <w:pPr>
      <w:widowControl w:val="false"/>
      <w:overflowPunct w:val="true"/>
      <w:ind w:left="284" w:right="0" w:hanging="284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Cs w:val="24"/>
    </w:rPr>
  </w:style>
  <w:style w:type="paragraph" w:styleId="CharCharChar1CharCharChar1Char">
    <w:name w:val=" Char Char Char1 Char Char Char1 Char"/>
    <w:basedOn w:val="Normal"/>
    <w:qFormat/>
    <w:pPr>
      <w:suppressAutoHyphens w:val="false"/>
      <w:overflowPunct w:val="true"/>
      <w:autoSpaceDE w:val="true"/>
      <w:spacing w:lineRule="exact" w:line="240" w:before="120" w:after="160"/>
      <w:ind w:left="180" w:right="0" w:hanging="0"/>
    </w:pPr>
    <w:rPr>
      <w:rFonts w:ascii="Verdana" w:hAnsi="Verdana" w:cs="Verdana"/>
      <w:bCs/>
      <w:sz w:val="20"/>
      <w:lang w:val="en-US"/>
    </w:rPr>
  </w:style>
  <w:style w:type="paragraph" w:styleId="Formzstrlse">
    <w:name w:val="formázás törlése"/>
    <w:basedOn w:val="Normal"/>
    <w:qFormat/>
    <w:pPr>
      <w:snapToGrid w:val="false"/>
    </w:pPr>
    <w:rPr>
      <w:rFonts w:ascii="Times New Roman" w:hAnsi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zalaegerszeg.hu/up/kozgyulesek/12_03_08/25_mell.xls" TargetMode="External"/><Relationship Id="rId7" Type="http://schemas.openxmlformats.org/officeDocument/2006/relationships/header" Target="header1.xml"/><Relationship Id="rId8" Type="http://schemas.openxmlformats.org/officeDocument/2006/relationships/footer" Target="footer3.xml"/><Relationship Id="rId9" Type="http://schemas.openxmlformats.org/officeDocument/2006/relationships/header" Target="header2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39:00Z</dcterms:created>
  <dc:creator>Felhasználó</dc:creator>
  <dc:description/>
  <cp:keywords/>
  <dc:language>en-US</dc:language>
  <cp:lastModifiedBy>Takács Ferenc</cp:lastModifiedBy>
  <cp:lastPrinted>2012-03-02T08:45:00Z</cp:lastPrinted>
  <dcterms:modified xsi:type="dcterms:W3CDTF">2012-03-02T15:48:00Z</dcterms:modified>
  <cp:revision>7</cp:revision>
  <dc:subject/>
  <dc:title>Tisztelt Közgyűlés</dc:title>
</cp:coreProperties>
</file>