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376170</wp:posOffset>
                </wp:positionH>
                <wp:positionV relativeFrom="page">
                  <wp:posOffset>727075</wp:posOffset>
                </wp:positionV>
                <wp:extent cx="2770505" cy="158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atisztikai számjel vagy adószám (csekkszámlaszá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12.45pt;mso-wrap-distance-left:0pt;mso-wrap-distance-right:0pt;mso-wrap-distance-top:0pt;mso-wrap-distance-bottom:0pt;margin-top:57.25pt;mso-position-vertical-relative:page;margin-left:1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atisztikai számjel vagy adószám (csekkszámlaszám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2820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99770</wp:posOffset>
                </wp:positionH>
                <wp:positionV relativeFrom="page">
                  <wp:posOffset>3165475</wp:posOffset>
                </wp:positionV>
                <wp:extent cx="6329045" cy="11366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51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A számviteli törvény szerinti egyéb szervezetek közhasznú egyszerűsített beszámolój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41" w:leader="none"/>
                              </w:tabs>
                              <w:autoSpaceDE w:val="false"/>
                              <w:spacing w:lineRule="exact" w:line="88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6"/>
                              </w:rPr>
                              <w:t>2011 é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5pt;height:89.5pt;mso-wrap-distance-left:0pt;mso-wrap-distance-right:0pt;mso-wrap-distance-top:0pt;mso-wrap-distance-bottom:0pt;margin-top:249.25pt;mso-position-vertical-relative:page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51"/>
                        <w:jc w:val="center"/>
                        <w:rPr>
                          <w:b/>
                          <w:b/>
                          <w:sz w:val="46"/>
                        </w:rPr>
                      </w:pPr>
                      <w:r>
                        <w:rPr>
                          <w:b/>
                          <w:sz w:val="46"/>
                        </w:rPr>
                        <w:t>A számviteli törvény szerinti egyéb szervezetek közhasznú egyszerűsített beszámolója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441" w:leader="none"/>
                        </w:tabs>
                        <w:autoSpaceDE w:val="false"/>
                        <w:spacing w:lineRule="exact" w:line="888"/>
                        <w:jc w:val="center"/>
                        <w:rPr/>
                      </w:pPr>
                      <w:r>
                        <w:rPr>
                          <w:b/>
                          <w:sz w:val="46"/>
                        </w:rPr>
                        <w:t>2011 é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738370</wp:posOffset>
                </wp:positionH>
                <wp:positionV relativeFrom="page">
                  <wp:posOffset>7966075</wp:posOffset>
                </wp:positionV>
                <wp:extent cx="2366645" cy="2184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z egyéb szervezet vezetője (képviselőj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5pt;height:17.2pt;mso-wrap-distance-left:0pt;mso-wrap-distance-right:0pt;mso-wrap-distance-top:0pt;mso-wrap-distance-bottom:0pt;margin-top:627.25pt;mso-position-vertical-relative:page;margin-left:3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z egyéb szervezet vezetője (képviselőj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56970</wp:posOffset>
                </wp:positionH>
                <wp:positionV relativeFrom="page">
                  <wp:posOffset>9718675</wp:posOffset>
                </wp:positionV>
                <wp:extent cx="1240155" cy="2311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T. 17151S – AB </w:t>
                            </w:r>
                            <w:r>
                              <w:rPr>
                                <w:sz w:val="16"/>
                              </w:rPr>
                              <w:t>Nyomtatvá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8.2pt;mso-wrap-distance-left:0pt;mso-wrap-distance-right:0pt;mso-wrap-distance-top:0pt;mso-wrap-distance-bottom:0pt;margin-top:765.25pt;mso-position-vertical-relative:page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jc w:val="both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T. 17151S – AB </w:t>
                      </w:r>
                      <w:r>
                        <w:rPr>
                          <w:sz w:val="16"/>
                        </w:rPr>
                        <w:t>Nyomtatvá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82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493135</wp:posOffset>
                </wp:positionH>
                <wp:positionV relativeFrom="page">
                  <wp:posOffset>8889365</wp:posOffset>
                </wp:positionV>
                <wp:extent cx="240665" cy="1092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.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8.6pt;mso-wrap-distance-left:0pt;mso-wrap-distance-right:0pt;mso-wrap-distance-top:0pt;mso-wrap-distance-bottom:0pt;margin-top:699.95pt;mso-position-vertical-relative:page;margin-left:27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jc w:val="both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.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8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29335</wp:posOffset>
                </wp:positionH>
                <wp:positionV relativeFrom="page">
                  <wp:posOffset>6401435</wp:posOffset>
                </wp:positionV>
                <wp:extent cx="6024245" cy="4089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900 Zalaegerszeg, Kossuth u 47-5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í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32.2pt;mso-wrap-distance-left:0pt;mso-wrap-distance-right:0pt;mso-wrap-distance-top:0pt;mso-wrap-distance-bottom:0pt;margin-top:504.05pt;mso-position-vertical-relative:page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900 Zalaegerszeg, Kossuth u 47-51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ím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04570</wp:posOffset>
                </wp:positionH>
                <wp:positionV relativeFrom="page">
                  <wp:posOffset>5601335</wp:posOffset>
                </wp:positionV>
                <wp:extent cx="6007100" cy="9150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Kpalrs"/>
                              <w:rPr/>
                            </w:pPr>
                            <w:r>
                              <w:rPr/>
                              <w:t>Zalai Civil Életért Közhasznú Egyesül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pt;height:72.05pt;mso-wrap-distance-left:0pt;mso-wrap-distance-right:0pt;mso-wrap-distance-top:0pt;mso-wrap-distance-bottom:0pt;margin-top:441.05pt;mso-position-vertical-relative:page;margin-left:79.1pt;mso-position-horizontal-relative:text">
                <v:fill opacity="0f"/>
                <v:textbox inset="0in,0in,0in,0in">
                  <w:txbxContent>
                    <w:p>
                      <w:pPr>
                        <w:pStyle w:val="Kpalrs"/>
                        <w:rPr/>
                      </w:pPr>
                      <w:r>
                        <w:rPr/>
                        <w:t>Zalai Civil Életért Közhasznú Egyesül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ge">
                  <wp:posOffset>5144135</wp:posOffset>
                </wp:positionV>
                <wp:extent cx="6007100" cy="9150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gyéb szervezet megnevezé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pt;height:72.05pt;mso-wrap-distance-left:0pt;mso-wrap-distance-right:0pt;mso-wrap-distance-top:0pt;mso-wrap-distance-bottom:0pt;margin-top:405.05pt;mso-position-vertical-relative:page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gyéb szervezet megnevezé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189355</wp:posOffset>
                </wp:positionH>
                <wp:positionV relativeFrom="page">
                  <wp:posOffset>7864475</wp:posOffset>
                </wp:positionV>
                <wp:extent cx="2871470" cy="35687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7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eltezés Zalaegerszeg, 2012. február 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pt;height:28.1pt;mso-wrap-distance-left:0pt;mso-wrap-distance-right:0pt;mso-wrap-distance-top:0pt;mso-wrap-distance-bottom:0pt;margin-top:619.25pt;mso-position-vertical-relative:page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7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eltezés Zalaegerszeg, 2012. február 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"/>
        <w:gridCol w:w="602"/>
        <w:gridCol w:w="602"/>
        <w:gridCol w:w="602"/>
        <w:gridCol w:w="602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56970</wp:posOffset>
                </wp:positionH>
                <wp:positionV relativeFrom="page">
                  <wp:posOffset>1870075</wp:posOffset>
                </wp:positionV>
                <wp:extent cx="5090160" cy="52514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292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EGYSZERES KÖNYVVITELT VEZETŐ EGYÉB SZERVEZETEK KÖZHASZNÚ EGYSZERŰSÍTETT BESZÁMOLÓJÁNAK MÉRLE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428" w:leader="none"/>
                              </w:tabs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011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É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41.35pt;mso-wrap-distance-left:0pt;mso-wrap-distance-right:0pt;mso-wrap-distance-top:0pt;mso-wrap-distance-bottom:0pt;margin-top:147.25pt;mso-position-vertical-relative:page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292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EGYSZERES KÖNYVVITELT VEZETŐ EGYÉB SZERVEZETEK KÖZHASZNÚ EGYSZERŰSÍTETT BESZÁMOLÓJÁNAK MÉRLEG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428" w:leader="none"/>
                        </w:tabs>
                        <w:autoSpaceDE w:val="false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</w:rPr>
                        <w:t xml:space="preserve">2011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É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94970</wp:posOffset>
                </wp:positionH>
                <wp:positionV relativeFrom="page">
                  <wp:posOffset>1641475</wp:posOffset>
                </wp:positionV>
                <wp:extent cx="4525010" cy="1492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01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Az egyéb szervezet címe: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8900 Zalaegerszeg, Kossuth u 47-5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3pt;height:11.75pt;mso-wrap-distance-left:0pt;mso-wrap-distance-right:0pt;mso-wrap-distance-top:0pt;mso-wrap-distance-bottom:0pt;margin-top:129.25pt;mso-position-vertical-relative:page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Az egyéb szervezet címe: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8900 Zalaegerszeg, Kossuth u 47-5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528570</wp:posOffset>
                </wp:positionH>
                <wp:positionV relativeFrom="page">
                  <wp:posOffset>1108075</wp:posOffset>
                </wp:positionV>
                <wp:extent cx="2313305" cy="14605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tatisztikai számjel vagy adószám (csekkszámlaszá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11.5pt;mso-wrap-distance-left:0pt;mso-wrap-distance-right:0pt;mso-wrap-distance-top:0pt;mso-wrap-distance-bottom:0pt;margin-top:87.25pt;mso-position-vertical-relative:page;margin-left:1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jc w:val="both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Statisztikai számjel vagy adószám (csekkszámlaszám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80695</wp:posOffset>
                </wp:positionH>
                <wp:positionV relativeFrom="page">
                  <wp:posOffset>2479675</wp:posOffset>
                </wp:positionV>
                <wp:extent cx="6391275" cy="660590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660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0"/>
                              <w:gridCol w:w="3859"/>
                              <w:gridCol w:w="2016"/>
                              <w:gridCol w:w="1605"/>
                              <w:gridCol w:w="1985"/>
                            </w:tblGrid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or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szám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926" w:right="24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A tétel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megnevezése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lőző év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lőző év(ek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helyesbítése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55" w:right="24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árgyév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588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76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. Befektetett eszközök (2-4. sarok)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935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76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.IMMATERIÁLIS JAVAK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76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II. TÁRGYI ESZKÖZÖK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935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Ill.BEFEKTETETT PÉNZÜGYI ESZKÖZÖK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76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Forgóeszközök (6-9. sarok)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1051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8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76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. KÉSZLETEK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76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II. KÖVETELÉSEK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Ill. ÉRTÉKPAP[ROK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IV.PÉNZESZKÖZÖK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1051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76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SZKÖZÖK (AKTÍVÁK) ÖSSZESEN (1.+5. sor)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1986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7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1 .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76" w:right="24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. Saját tőke (12.-16. sarok)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198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5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76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.INDULÓ TŐKE / JEGYZETT TŐKE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76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II. TŐKEVÁLTOZÁS / EREDMÉNY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203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19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76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Ill.LEKÖTÖTT TARTALÉK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IV. TÁRGYÉVI EREDMÉNY ALAPTEVÉKENYSÉGBŐ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76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(KÖZHASZNÚ TEVÉKENYSÉGBŐL)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781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8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76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V. TÁRGYÉVI EREDMÉNY VÁLLALKOZÁSI TEVÉKENYSÉGBŰL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76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. Tartalék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76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. Céltartalékok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76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F. Kötelezettségek (20.-21. sarok)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34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.HOSSZÚ LEJÁRATÚ KÖTELEZETTSÉGEK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34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II.RÖVID LEJÁRATÚ KÖTELEZETTSÉGEK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34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FORRÁSOK (PASSZÍVÁK) ÖSSZESE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34" w:right="24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(11.+17.+18.+19. sor)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24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1986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7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520.15pt;mso-wrap-distance-left:0pt;mso-wrap-distance-right:0pt;mso-wrap-distance-top:0pt;mso-wrap-distance-bottom:0pt;margin-top:195.25pt;mso-position-vertical-relative:page;margin-left:3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0"/>
                        <w:gridCol w:w="3859"/>
                        <w:gridCol w:w="2016"/>
                        <w:gridCol w:w="1605"/>
                        <w:gridCol w:w="1985"/>
                      </w:tblGrid>
                      <w:tr>
                        <w:trPr>
                          <w:trHeight w:val="730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or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szám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26" w:right="24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A tétel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megnevezése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lőző év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lőző év(ek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helyesbítése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55" w:right="24" w:hanging="0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Tárgyé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588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6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. Befektetett eszközök (2-4. sarok)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35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71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6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.IMMATERIÁLIS JAVAK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6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II. TÁRGYI ESZKÖZÖK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35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71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Ill.BEFEKTETETT PÉNZÜGYI ESZKÖZÖK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6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Forgóeszközök (6-9. sarok)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051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89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6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. KÉSZLETEK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6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II. KÖVETELÉSEK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6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Ill. ÉRTÉKPAP[ROK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IV.PÉNZESZKÖZÖK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051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33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6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SZKÖZÖK (AKTÍVÁK) ÖSSZESEN (1.+5. sor)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986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769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1 .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6" w:right="2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. Saját tőke (12.-16. sarok)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98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541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6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.INDULÓ TŐKE / JEGYZETT TŐKE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6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II. TŐKEVÁLTOZÁS / EREDMÉNY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203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984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6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Ill.LEKÖTÖTT TARTALÉK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IV. TÁRGYÉVI EREDMÉNY ALAPTEVÉKENYSÉGBŐ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6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KÖZHASZNÚ TEVÉKENYSÉGBŐL)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781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8643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6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V. TÁRGYÉVI EREDMÉNY VÁLLALKOZÁSI TEVÉKENYSÉGBŰL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6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. Tartalék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6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. Céltartalékok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6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F. Kötelezettségek (20.-21. sarok)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28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34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.HOSSZÚ LEJÁRATÚ KÖTELEZETTSÉGEK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34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II.RÖVID LEJÁRATÚ KÖTELEZETTSÉGEK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28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34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FORRÁSOK (PASSZÍVÁK) ÖSSZES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34" w:right="2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11.+17.+18.+19. sor)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24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986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7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033770</wp:posOffset>
                </wp:positionH>
                <wp:positionV relativeFrom="page">
                  <wp:posOffset>2251075</wp:posOffset>
                </wp:positionV>
                <wp:extent cx="749300" cy="10922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datok E FT-b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8.6pt;mso-wrap-distance-left:0pt;mso-wrap-distance-right:0pt;mso-wrap-distance-top:0pt;mso-wrap-distance-bottom:0pt;margin-top:177.25pt;mso-position-vertical-relative:page;margin-left:4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jc w:val="both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adatok E FT-b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576570</wp:posOffset>
                </wp:positionH>
                <wp:positionV relativeFrom="page">
                  <wp:posOffset>9642475</wp:posOffset>
                </wp:positionV>
                <wp:extent cx="1261745" cy="21844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z egyéb szervezet vezetője (képviselőj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7.2pt;mso-wrap-distance-left:0pt;mso-wrap-distance-right:0pt;mso-wrap-distance-top:0pt;mso-wrap-distance-bottom:0pt;margin-top:759.2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Az egyéb szervezet vezetője (képviselőj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72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71170</wp:posOffset>
                </wp:positionH>
                <wp:positionV relativeFrom="page">
                  <wp:posOffset>9642475</wp:posOffset>
                </wp:positionV>
                <wp:extent cx="2368550" cy="11557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Keltezés: 2012. február 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9.1pt;mso-wrap-distance-left:0pt;mso-wrap-distance-right:0pt;mso-wrap-distance-top:0pt;mso-wrap-distance-bottom:0pt;margin-top:759.25pt;mso-position-vertical-relative:page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jc w:val="both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Keltezés: 2012. február 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71170</wp:posOffset>
                </wp:positionH>
                <wp:positionV relativeFrom="page">
                  <wp:posOffset>9413875</wp:posOffset>
                </wp:positionV>
                <wp:extent cx="1627505" cy="14605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T.1715/B.r.sz.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- 1 - AB Nyomtatvá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5pt;height:11.5pt;mso-wrap-distance-left:0pt;mso-wrap-distance-right:0pt;mso-wrap-distance-top:0pt;mso-wrap-distance-bottom:0pt;margin-top:741.25pt;mso-position-vertical-relative:page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T.1715/B.r.sz.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- 1 - AB Nyomtatvá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43535</wp:posOffset>
                </wp:positionH>
                <wp:positionV relativeFrom="page">
                  <wp:posOffset>1372235</wp:posOffset>
                </wp:positionV>
                <wp:extent cx="6515735" cy="14922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73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Az egyéb szervezet megnevezése: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Zalai Civil Életért Közhasznú Egyesül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05pt;height:11.75pt;mso-wrap-distance-left:0pt;mso-wrap-distance-right:0pt;mso-wrap-distance-top:0pt;mso-wrap-distance-bottom:0pt;margin-top:108.05pt;mso-position-vertical-relative:page;margin-left:2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Az egyéb szervezet megnevezése: </w:t>
                      </w:r>
                      <w:r>
                        <w:rPr>
                          <w:rFonts w:cs="Arial Narrow" w:ascii="Arial Narrow" w:hAnsi="Arial Narrow"/>
                        </w:rPr>
                        <w:t>Zalai Civil Életért Közhasznú Egyesül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528570</wp:posOffset>
                </wp:positionH>
                <wp:positionV relativeFrom="page">
                  <wp:posOffset>727075</wp:posOffset>
                </wp:positionV>
                <wp:extent cx="2313305" cy="14605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tatisztikai számjel vagy adószám (csekkszámlaszá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11.5pt;mso-wrap-distance-left:0pt;mso-wrap-distance-right:0pt;mso-wrap-distance-top:0pt;mso-wrap-distance-bottom:0pt;margin-top:57.25pt;mso-position-vertical-relative:page;margin-left:1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Statisztikai számjel vagy adószám (csekkszámlaszám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94970</wp:posOffset>
                </wp:positionH>
                <wp:positionV relativeFrom="page">
                  <wp:posOffset>1108075</wp:posOffset>
                </wp:positionV>
                <wp:extent cx="4456430" cy="14922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643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z egyéb szervezet címe:               8900 Zalaegerszeg, Kossuth u 47-5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9pt;height:11.75pt;mso-wrap-distance-left:0pt;mso-wrap-distance-right:0pt;mso-wrap-distance-top:0pt;mso-wrap-distance-bottom:0pt;margin-top:87.25pt;mso-position-vertical-relative:page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/>
                        <w:jc w:val="both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z egyéb szervezet címe:               8900 Zalaegerszeg, Kossuth u 47-5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33095</wp:posOffset>
                </wp:positionH>
                <wp:positionV relativeFrom="page">
                  <wp:posOffset>1793875</wp:posOffset>
                </wp:positionV>
                <wp:extent cx="6461760" cy="767080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767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9"/>
                              <w:gridCol w:w="3897"/>
                              <w:gridCol w:w="2021"/>
                              <w:gridCol w:w="1599"/>
                              <w:gridCol w:w="2040"/>
                            </w:tblGrid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or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zám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955" w:right="2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A tétel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megnevezése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lőző év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lőző év(ek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helyesbítései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Tárgyé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61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5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. Összes közhasznú tevékenység bevétele (1.+/1.)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2189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3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5" w:right="24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. PÉNZÜGYILEG RENDEZETT BEVÉTELEK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1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.+2.+3.+4.+5.)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2189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3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1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. Közhasznú célú működésre kapott támogatás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887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4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) alapítótói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4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b) központi költségvetéstől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387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4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) helyi önkormányzattói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4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) társadalombiztosítótól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4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) egyéb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4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f) továbbutalási céllal kapott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1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. Pályázati úton elnyert támogatás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4235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5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1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3. Közhasznú tevékenységből származó bevétel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701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1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4. Tagdíjból származó bevétel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1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 Egyéb bevétel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5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II.PÉNZBEVÉTELT NEM JELENTŐ BEVÉTELEK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5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B. Vállalkozási tevékenység bevétele (1.+2.)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1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. Pénzügyileg rendezett bevételek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1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. Pénzbevételt nem jelentő bevételek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5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. Tényleges pénzbevételek (A.lI.+B.l1.)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2189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3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5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. Pénzbevételt nem jelentő bevételek (A.lII.+B.l2.)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5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. Közhasznú tevékenység ráfordításai (1.+2.+3.+4.)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4408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2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1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 . Ráfordításként érvényesíthető kiadások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3238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0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4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bből: továbbutalt támogatás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1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. Ráfordítást jelentő eszközváltozások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170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1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3. Ráfordítást jelentő elszámolások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1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4. Ráfordításként nem érvényesíthető kiadások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F. Vállalkozási tevékenység ráfordításai (1.+2.+3.+4.)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1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 . Ráfordításként érvényesíthető kiadások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1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. Ráfordítást jelentő eszközváltozások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129" w:hanging="0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8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1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3. Ráfordítást jelentő elszámolások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1" w:right="24" w:hanging="0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4. Ráfordításként nem érvényesíthető kiadások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8pt;height:604pt;mso-wrap-distance-left:0pt;mso-wrap-distance-right:0pt;mso-wrap-distance-top:0pt;mso-wrap-distance-bottom:0pt;margin-top:141.25pt;mso-position-vertical-relative:page;margin-left:49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9"/>
                        <w:gridCol w:w="3897"/>
                        <w:gridCol w:w="2021"/>
                        <w:gridCol w:w="1599"/>
                        <w:gridCol w:w="2040"/>
                      </w:tblGrid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or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zám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55" w:right="24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A tétel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megnevezése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lőző év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lőző év(ek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helyesbítései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árgyév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61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5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. Összes közhasznú tevékenység bevétele (1.+/1.)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2189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3798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5" w:right="2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. PÉNZÜGYILEG RENDEZETT BEVÉTELE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1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.+2.+3.+4.+5.)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2189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3798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1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. Közhasznú célú működésre kapott támogatás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887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50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4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) alapítótói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4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b) központi költségvetéstől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387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4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) helyi önkormányzattói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500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4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) társadalombiztosítótól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4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) egyéb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4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f) továbbutalási céllal kapott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1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. Pályázati úton elnyert támogatás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4235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5876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1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3. Közhasznú tevékenységből származó bevétel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701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365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1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4. Tagdíjból származó bevétel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1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 Egyéb bevétel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5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II.PÉNZBEVÉTELT NEM JELENTŐ BEVÉTELEK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5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B. Vállalkozási tevékenység bevétele (1.+2.)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1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. Pénzügyileg rendezett bevételek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1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. Pénzbevételt nem jelentő bevételek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5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. Tényleges pénzbevételek (A.lI.+B.l1.)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2189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3798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5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. Pénzbevételt nem jelentő bevételek (A.lII.+B.l2.)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5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. Közhasznú tevékenység ráfordításai (1.+2.+3.+4.)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4408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2441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1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 . Ráfordításként érvényesíthető kiadások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3238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0164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4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bből: továbbutalt támogatás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1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. Ráfordítást jelentő eszközváltozások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70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277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1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3. Ráfordítást jelentő elszámolások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1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4. Ráfordításként nem érvényesíthető kiadások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F. Vállalkozási tevékenység ráfordításai (1.+2.+3.+4.)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1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 . Ráfordításként érvényesíthető kiadások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1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. Ráfordítást jelentő eszközváltozások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12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1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3. Ráfordítást jelentő elszámolások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1" w:right="24" w:hanging="0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4. Ráfordításként nem érvényesíthető kiadások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338570</wp:posOffset>
                </wp:positionH>
                <wp:positionV relativeFrom="page">
                  <wp:posOffset>1641475</wp:posOffset>
                </wp:positionV>
                <wp:extent cx="743585" cy="1244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adatok E FT-b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9.8pt;mso-wrap-distance-left:0pt;mso-wrap-distance-right:0pt;mso-wrap-distance-top:0pt;mso-wrap-distance-bottom:0pt;margin-top:129.25pt;mso-position-vertical-relative:page;margin-left:4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jc w:val="both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adatok E FT-b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"/>
        <w:gridCol w:w="602"/>
        <w:gridCol w:w="602"/>
        <w:gridCol w:w="602"/>
        <w:gridCol w:w="602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119380</wp:posOffset>
                </wp:positionH>
                <wp:positionV relativeFrom="page">
                  <wp:posOffset>9796780</wp:posOffset>
                </wp:positionV>
                <wp:extent cx="1627505" cy="1397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T.1715/B.r.sz. </w:t>
                            </w:r>
                            <w:r>
                              <w:rPr>
                                <w:sz w:val="18"/>
                              </w:rPr>
                              <w:t xml:space="preserve">- s - AB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yomtatvá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5pt;height:11pt;mso-wrap-distance-left:0pt;mso-wrap-distance-right:0pt;mso-wrap-distance-top:0pt;mso-wrap-distance-bottom:0pt;margin-top:771.4pt;mso-position-vertical-relative:page;margin-left: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T.1715/B.r.sz. </w:t>
                      </w:r>
                      <w:r>
                        <w:rPr>
                          <w:sz w:val="18"/>
                        </w:rPr>
                        <w:t xml:space="preserve">- s - AB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Nyomtatvá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189355</wp:posOffset>
                </wp:positionH>
                <wp:positionV relativeFrom="page">
                  <wp:posOffset>1280795</wp:posOffset>
                </wp:positionV>
                <wp:extent cx="5090160" cy="43878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292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GYSZERES KÖNYVVITELT VEZETŐ EGYÉB SZERVEZETEK KÖZHASZNÚ EGYSZERŰSÍTETT BESZÁMOLÓJÁNAK EREDMÉNYLEVEZETÉ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428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11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É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34.55pt;mso-wrap-distance-left:0pt;mso-wrap-distance-right:0pt;mso-wrap-distance-top:0pt;mso-wrap-distance-bottom:0pt;margin-top:100.85pt;mso-position-vertical-relative:page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292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EGYSZERES KÖNYVVITELT VEZETŐ EGYÉB SZERVEZETEK KÖZHASZNÚ EGYSZERŰSÍTETT BESZÁMOLÓJÁNAK EREDMÉNYLEVEZETÉS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428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11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É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66395</wp:posOffset>
                </wp:positionH>
                <wp:positionV relativeFrom="page">
                  <wp:posOffset>915035</wp:posOffset>
                </wp:positionV>
                <wp:extent cx="6496685" cy="14922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68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z egyéb szervezet megnevezése:  Zalai Civil Életért Közhasznú Egyesül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5pt;height:11.75pt;mso-wrap-distance-left:0pt;mso-wrap-distance-right:0pt;mso-wrap-distance-top:0pt;mso-wrap-distance-bottom:0pt;margin-top:72.05pt;mso-position-vertical-relative:page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/>
                        <w:jc w:val="both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z egyéb szervezet megnevezése:  Zalai Civil Életért Közhasznú Egyesül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00"/>
        <w:gridCol w:w="601"/>
        <w:gridCol w:w="600"/>
        <w:gridCol w:w="601"/>
        <w:gridCol w:w="600"/>
        <w:gridCol w:w="600"/>
        <w:gridCol w:w="601"/>
        <w:gridCol w:w="600"/>
        <w:gridCol w:w="601"/>
        <w:gridCol w:w="600"/>
        <w:gridCol w:w="600"/>
        <w:gridCol w:w="601"/>
        <w:gridCol w:w="600"/>
        <w:gridCol w:w="601"/>
        <w:gridCol w:w="600"/>
        <w:gridCol w:w="6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286635</wp:posOffset>
                </wp:positionH>
                <wp:positionV relativeFrom="page">
                  <wp:posOffset>915035</wp:posOffset>
                </wp:positionV>
                <wp:extent cx="2310130" cy="14922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tatisztikai számjel vagy adószám (csekkszámlaszá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11.75pt;mso-wrap-distance-left:0pt;mso-wrap-distance-right:0pt;mso-wrap-distance-top:0pt;mso-wrap-distance-bottom:0pt;margin-top:72.05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Statisztikai számjel vagy adószám (csekkszámlaszám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1170</wp:posOffset>
                </wp:positionH>
                <wp:positionV relativeFrom="page">
                  <wp:posOffset>9490075</wp:posOffset>
                </wp:positionV>
                <wp:extent cx="4014470" cy="11557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44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Keltezés: 2012. február 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1pt;height:9.1pt;mso-wrap-distance-left:0pt;mso-wrap-distance-right:0pt;mso-wrap-distance-top:0pt;mso-wrap-distance-bottom:0pt;margin-top:747.25pt;mso-position-vertical-relative:page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jc w:val="both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Keltezés: 2012. február 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71170</wp:posOffset>
                </wp:positionH>
                <wp:positionV relativeFrom="page">
                  <wp:posOffset>9794875</wp:posOffset>
                </wp:positionV>
                <wp:extent cx="1648460" cy="14605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T.1715/B.r.sz. - w - AB Nyomtatvá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1.5pt;mso-wrap-distance-left:0pt;mso-wrap-distance-right:0pt;mso-wrap-distance-top:0pt;mso-wrap-distance-bottom:0pt;margin-top:771.25pt;mso-position-vertical-relative:page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jc w:val="both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T.1715/B.r.sz. - w - AB Nyomtatvá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652770</wp:posOffset>
                </wp:positionH>
                <wp:positionV relativeFrom="page">
                  <wp:posOffset>9566275</wp:posOffset>
                </wp:positionV>
                <wp:extent cx="1249680" cy="21844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z egyéb szervezet vezetője (képviselőj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7.2pt;mso-wrap-distance-left:0pt;mso-wrap-distance-right:0pt;mso-wrap-distance-top:0pt;mso-wrap-distance-bottom:0pt;margin-top:753.25pt;mso-position-vertical-relative:page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Az egyéb szervezet vezetője (képviselőj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43535</wp:posOffset>
                </wp:positionH>
                <wp:positionV relativeFrom="page">
                  <wp:posOffset>1715135</wp:posOffset>
                </wp:positionV>
                <wp:extent cx="5788025" cy="52514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292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EGYSZERES KÖNYVVITELT VEZETŐ EGYÉB SZERVEZETEK KÖZHASZNÚ EGYSZERŰSÍTETT BESZÁMOLÓJÁNAK EREDMÉNYLEVEZETÉ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428" w:leader="none"/>
                              </w:tabs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011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É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5pt;height:41.35pt;mso-wrap-distance-left:0pt;mso-wrap-distance-right:0pt;mso-wrap-distance-top:0pt;mso-wrap-distance-bottom:0pt;margin-top:135.05pt;mso-position-vertical-relative:page;margin-left:2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292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EGYSZERES KÖNYVVITELT VEZETŐ EGYÉB SZERVEZETEK KÖZHASZNÚ EGYSZERŰSÍTETT BESZÁMOLÓJÁNAK EREDMÉNYLEVEZETÉS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428" w:leader="none"/>
                        </w:tabs>
                        <w:autoSpaceDE w:val="false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</w:rPr>
                        <w:t xml:space="preserve">2011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É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6599555</wp:posOffset>
                </wp:positionH>
                <wp:positionV relativeFrom="page">
                  <wp:posOffset>10287635</wp:posOffset>
                </wp:positionV>
                <wp:extent cx="152400" cy="12192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2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!I!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9.6pt;mso-wrap-distance-left:0pt;mso-wrap-distance-right:0pt;mso-wrap-distance-top:0pt;mso-wrap-distance-bottom:0pt;margin-top:810.05pt;mso-position-vertical-relative:page;margin-left:51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2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!I!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53060</wp:posOffset>
                </wp:positionH>
                <wp:positionV relativeFrom="page">
                  <wp:posOffset>2400935</wp:posOffset>
                </wp:positionV>
                <wp:extent cx="6428105" cy="659511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659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9"/>
                              <w:gridCol w:w="3873"/>
                              <w:gridCol w:w="2002"/>
                              <w:gridCol w:w="1579"/>
                              <w:gridCol w:w="2050"/>
                            </w:tblGrid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or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zám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A tétel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megnevezése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lőző év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lőző év(ek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helyesbítései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Tárgyé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29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G. Tárgyévi pénzügyi eredmény (:f: 1.:f:2.)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951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6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 . Közhasznú tevékenység tárgyévi pénzügy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56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redménye (A./I.-E./1.-E./4.)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951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63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  <w:cantSplit w:val="true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. Vállalkozási tevékenység tárgyévi pénzügy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56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redménye (B./I.-F./1.-F./4.)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29" w:right="24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H. Nem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pénzben realizál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eredmény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(:f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1.:f:2.)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1170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2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  <w:cantSplit w:val="true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182" w:hanging="0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. Közhasznú tevékenység nem pénzben realizál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56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redménye (A./II.-E./2.-E.I3.)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1170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2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100" w:hanging="0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. Vállalkozási tevékenység nem pénzben realizál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56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redménye (B./2.-F./2.-F./3.)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29" w:right="24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. Adózás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előtt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eredmény (B./1.-F./l.):f:H/2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29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J. Fizetendő társasági adó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29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K. Tárgyévi eredmény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781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84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88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 . Közhasznú tevékenység tárgyé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56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redménye (A./I. +A/II)-(E/l +E/2 +E/3)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781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8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88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. Vállalkozási tevékenység tárgyé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56" w:right="24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redménye (1- J)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4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TÁJÉKOZTATÓ ADAT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74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A. Pénzügyileg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rendezet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személyi jellegű ráfordítások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9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74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 . Bérköltség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6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74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bből: - megbízási díjak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74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- tiszteletdíjak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74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2. Személyi jellegű egyéb kifizetések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74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3. Bérjárulékok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8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74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B. Pénzügyileg rendezett anyag jellegű ráfordítások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1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74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. Értékcsökkenési leírás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74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. Pénzügyileg rendezett egyéb jellegű ráfordítások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74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. A szervezet által nyújtott támogatások (pénzügyileg rendezett)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74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F. Tárgyévben Apeh által kiutalt 1 % összege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519.3pt;mso-wrap-distance-left:0pt;mso-wrap-distance-right:0pt;mso-wrap-distance-top:0pt;mso-wrap-distance-bottom:0pt;margin-top:189.05pt;mso-position-vertical-relative:page;margin-left:27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9"/>
                        <w:gridCol w:w="3873"/>
                        <w:gridCol w:w="2002"/>
                        <w:gridCol w:w="1579"/>
                        <w:gridCol w:w="2050"/>
                      </w:tblGrid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or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zám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A tétel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megnevezése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lőző év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lőző év(ek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helyesbítései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árgyév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9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G. Tárgyévi pénzügyi eredmény (:f: 1.:f:2.)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951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6166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 . Közhasznú tevékenység tárgyévi pénzügy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56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redménye (A./I.-E./1.-E./4.)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951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6366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  <w:cantSplit w:val="true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. Vállalkozási tevékenység tárgyévi pénzügy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56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redménye (B./I.-F./1.-F./4.)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9" w:right="2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H. Nem</w:t>
                            </w:r>
                            <w:r>
                              <w:rPr>
                                <w:sz w:val="18"/>
                              </w:rPr>
                              <w:t xml:space="preserve"> pénzben realizált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eredmény</w:t>
                            </w:r>
                            <w:r>
                              <w:rPr>
                                <w:sz w:val="12"/>
                              </w:rPr>
                              <w:t xml:space="preserve"> (:f: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1.:f:2.)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1170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2277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  <w:cantSplit w:val="true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182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. Közhasznú tevékenység nem pénzben realizál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56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redménye (A./II.-E./2.-E.I3.)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1170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2277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100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. Vállalkozási tevékenység nem pénzben realizál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56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redménye (B./2.-F./2.-F./3.)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9" w:right="2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. Adózás</w:t>
                            </w:r>
                            <w:r>
                              <w:rPr>
                                <w:sz w:val="18"/>
                              </w:rPr>
                              <w:t xml:space="preserve"> előtti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eredmény (B./1.-F./l.):f:H/2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9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J. Fizetendő társasági adó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9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K. Tárgyévi eredmény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781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8443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88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 . Közhasznú tevékenység tárgyé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56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redménye (A./I. +A/II)-(E/l +E/2 +E/3)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781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8643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88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. Vállalkozási tevékenység tárgyé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56" w:right="24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redménye (1- J)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504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ÁJÉKOZTATÓ ADATOK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74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A. Pénzügyileg</w:t>
                            </w:r>
                            <w:r>
                              <w:rPr>
                                <w:sz w:val="18"/>
                              </w:rPr>
                              <w:t xml:space="preserve"> rendezett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személyi jellegű ráfordítások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018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74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 . Bérköltség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383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74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bből: - megbízási díjak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74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- tiszteletdíjak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74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. Személyi jellegű egyéb kifizetések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49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74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3. Bérjárulékok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886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74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B. Pénzügyileg rendezett anyag jellegű ráfordítások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1141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74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. Értékcsökkenési leírás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277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74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. Pénzügyileg rendezett egyéb jellegű ráfordítások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74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. A szervezet által nyújtott támogatások (pénzügyileg rendezett)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74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F. Tárgyévben Apeh által kiutalt 1 % összege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829935</wp:posOffset>
                </wp:positionH>
                <wp:positionV relativeFrom="page">
                  <wp:posOffset>2058035</wp:posOffset>
                </wp:positionV>
                <wp:extent cx="740410" cy="11557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datok E FT -b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9.1pt;mso-wrap-distance-left:0pt;mso-wrap-distance-right:0pt;mso-wrap-distance-top:0pt;mso-wrap-distance-bottom:0pt;margin-top:162.0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jc w:val="both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adatok E FT -b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43535</wp:posOffset>
                </wp:positionH>
                <wp:positionV relativeFrom="page">
                  <wp:posOffset>1486535</wp:posOffset>
                </wp:positionV>
                <wp:extent cx="4504055" cy="14605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0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Az egyéb szervezet címe: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         8900 Zalaegerszeg, Kossuth u 47-5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5pt;height:11.5pt;mso-wrap-distance-left:0pt;mso-wrap-distance-right:0pt;mso-wrap-distance-top:0pt;mso-wrap-distance-bottom:0pt;margin-top:117.05pt;mso-position-vertical-relative:page;margin-left:2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Az egyéb szervezet címe: 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         8900 Zalaegerszeg, Kossuth u 47-5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43535</wp:posOffset>
                </wp:positionH>
                <wp:positionV relativeFrom="page">
                  <wp:posOffset>1143635</wp:posOffset>
                </wp:positionV>
                <wp:extent cx="6515735" cy="15240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z egyéb szervezet megnevezése: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Zalai Civil Életért Közhasznú Egyesül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05pt;height:12pt;mso-wrap-distance-left:0pt;mso-wrap-distance-right:0pt;mso-wrap-distance-top:0pt;mso-wrap-distance-bottom:0pt;margin-top:90.05pt;mso-position-vertical-relative:page;margin-left:2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Az egyéb szervezet megnevezése: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Zalai Civil Életért Közhasznú Egyesül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720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widowControl w:val="false"/>
      <w:autoSpaceDE w:val="false"/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03:00Z</dcterms:created>
  <dc:creator>Német László</dc:creator>
  <dc:description/>
  <cp:keywords/>
  <dc:language>en-US</dc:language>
  <cp:lastModifiedBy>Marti</cp:lastModifiedBy>
  <cp:lastPrinted>2007-02-26T09:37:00Z</cp:lastPrinted>
  <dcterms:modified xsi:type="dcterms:W3CDTF">2012-03-01T09:03:00Z</dcterms:modified>
  <cp:revision>2</cp:revision>
  <dc:subject/>
  <dc:title>Statisztikai számjel vagy adószám (csekkszámlaszám)</dc:title>
</cp:coreProperties>
</file>