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20316155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21028721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2. április 12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Az intézményi és egyesületi sport infrastruktúra fejlesztés lehetőségei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Tárgyalta:</w:t>
      </w:r>
      <w:r>
        <w:rPr/>
        <w:tab/>
      </w:r>
      <w:r>
        <w:rPr>
          <w:sz w:val="24"/>
          <w:szCs w:val="24"/>
        </w:rPr>
        <w:t>Gazdasági Bizottság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ind w:left="702" w:firstLine="708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TextBody"/>
        <w:ind w:left="1410" w:hanging="0"/>
        <w:rPr/>
      </w:pP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utóbbi hetekben négy releváns pályázati lehetőség jelent meg a sport-infrastruktúra fejlesztése tárgykörben. Mivel Zalaegerszeg Megyei Jogú Város Önkormányzatának fontos törekvése a tömeg- és versenysport, valamint az intézmények létesítményi hátterének folyamatos fejlesztése, ugyanakkor fontos, hogy a Közgyűlés rendszerszerűen tekinthesse át a sportinfrastruktúra fejlesztésének irányait, egyetlen előterjesztésben kívánjuk ismertetni a lehetőségeket, és kérünk – egy esetben utólagosan – támogatást a fejlesztésekhez. Ez utóbbival, a Belügyminiszter 4/2012.(III.1.) sz. rendelete alapján benyújtott pályázattal kezdjük a so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Az „Önkormányzati fejlesztések 2012” elnevezésű konstrukció esetében önkormányzatunk az iskolai és utánpótlás sport infrastruktúra-fejlesztése, felújítása célra volt jogosult pályázni. A pályázati felhívás és az online kitöltő-program március 20-tól volt elérhető és április 2-ig kellett elkészíteni a – 80 %-os intenzitású - legfeljebb 20 millió forint támogatási igényt megalapozó dokumentációt. A potenciális pályázati projekteket az előkészítettség, illetve a beavatkozás tervezett nagysága alapján értékeltük és ez alapján a Petőfi iskola tornatermének, illetve tornaszobájának felújítására nyújtottunk be pályázatot. A választás egyben tisztelgés is az intézményben 40 esztendeje indult és azóta is sikeresen végzett utánpótlás-nevelés előtt. A tervezett fejlesztés a tornaterem esetében burkolatcserét továbbá a világítási rendszer korszerűsítését, a tornaszoba esetében világításkorszerűsítést jelent. Része a pályázatnak mintegy másfél millió forint értékben tornaeszköz beszerzés,   illetve kötelező elemként egy fő, hat hónap időtartamú közfoglalkoztatása.</w:t>
      </w:r>
    </w:p>
    <w:p>
      <w:pPr>
        <w:pStyle w:val="TextBody"/>
        <w:jc w:val="both"/>
        <w:rPr/>
      </w:pPr>
      <w:r>
        <w:rPr/>
        <w:t>A fejlesztés összértéke mintegy 24,2 millió forint, a közfoglalkoztatásra 894,6 ezer forintot terveztünk, az önrész összege mintegy 5,7 millió Ft. A beruházás nyomán energia-megtakarítást is várun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 Ugyancsak március folyamán jelent meg a Magyar Labdarúgó Szövetség által gondozott országos labdarúgó pályaépítési program kiírása. Az érintett szakmai osztályok áttekintették az igényeket és a március 24-i határidőre három pálya fejlesztési javaslatát nyújtottuk be. Ezek: 2 db 12*24 méteres műfüves pálya építése a Sportcsarnok melletti területen, illetve 1 db 12*24 méteres műfüves pálya építése Andráshidán az Iskola utcában. A két előbbi fontos szerepet játszik a ZTE FC utánpótlás-nevelési programjaiban, az andráshidai fejlesztés ugyanakkor az iskolai sportot is jelentős mértékben szolgálja majd. </w:t>
      </w:r>
    </w:p>
    <w:p>
      <w:pPr>
        <w:pStyle w:val="TextBody"/>
        <w:jc w:val="both"/>
        <w:rPr/>
      </w:pPr>
      <w:r>
        <w:rPr/>
        <w:t xml:space="preserve">A pályázati eljárás szerint a jelentkezésünket most csak regisztrálta az MLSZ, és döntést követően szükséges ismét Közgyűlési határozatot hoznunk a fejlesztések önerejének biztosításáról. A három megépítésének tervezett költsége mintegy 56,5 millió forint. Az egy összegben és egyszeri alkalommal fizetendő, 15 évre szóló bérleti díj összege mintegy 17 millió F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3. A társasági nyereségadó terhére 2012-ben is lehetséges sportinfrastruktúra fejlesztésekre pályázni a kiemelt látványsportágak tekintetében. Az április folyamán az egyesületek által benyújtandó pályázatok közül – tekintettel a város teherviselő-képességére – két helyi egyesület, az Andráshida LSC és a Páterdombi LSC pályázatának önrészéhez kíván a város hozzájárulni, egyesületenként legfeljebb bruttó 10 millió Ft értékbe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Az OVI-FOCI Alapítvány tett közzé pályázati felhívást a települési önkormányzatok számára Február folyamán. A pályázat ugyancsak a társasági nyereségadóhoz kapcsolódik, amennyiben az Alapítvány kíván részesedni a lehetőségből, amelyet aztán a települési intézményekben saját beruházásában megvalósítandó infrastruktúra létesítésére költ. Intézményeink közül kettő jelezte fogadókészségét a kezdeményezés iránt, így két óvoda esetében javasoljuk részvételünket a programban. A 6*12 méteres feltöltetlen műfüves borítású pályák palánkkal, illetve hálóval határoltak. A pályázatokat 2012. április 25-ig szükséges benyújtanunk. A létesítmények az Űrhajós utcai és a Kis utcai intézményben lennének elhelyezve, a szükséges önerő nagysága pályánként legfeljebb 2.850.000,- Ft. A pálya tulajdonjogával kapcsolatban két lehetőség áll fenn, amiből az önkormányzat választhat: 1. Az alapítványé a pálya, önkormányzaté a használati jog;  2. az önkormányzaté a pálya, alapítványé a rendelkezési jog.</w:t>
      </w:r>
    </w:p>
    <w:p>
      <w:pPr>
        <w:pStyle w:val="TextBody"/>
        <w:jc w:val="both"/>
        <w:rPr/>
      </w:pPr>
      <w:r>
        <w:rPr/>
        <w:t xml:space="preserve">Ebben az esetben az önkormányzatnak egy 15 évre szóló tulajdon-fenntartási nyilatkozatot kell tennie, valamint bárminemű változtatáshoz az önkormányzatnak hozzájárulást kell kérnie az alapítványtó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zal a megjegyzéssel kérem az előterjesztés támogatását, hogy az MLSZ pályázat kapcsán – nyertes pályázat esetén előterjesztést készítünk, az OVI-FOCI, illetve a TAO-s pályázatok esetében elvi támogatásunkról hozzunk határozatot, a Belügyminiszter pályázata esetében pedig az ismertetett okok miatt utólag kérem a Közgyűlés támogat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191/2011. (IX.15.) sz. határozatának II-III. pontjában támogatta a ZTE Kosárlabda Klub Kft. valamint az Andráshida SC látvány-csapatsport támogatását biztosító sportfejlesztési programban való részvételt, és határozott az önerő önkormányzat általi biztosításáról (</w:t>
      </w:r>
      <w:r>
        <w:rPr>
          <w:b/>
          <w:sz w:val="24"/>
          <w:szCs w:val="24"/>
        </w:rPr>
        <w:t>1. sz. melléklet</w:t>
      </w:r>
      <w:r>
        <w:rPr>
          <w:sz w:val="24"/>
          <w:szCs w:val="24"/>
        </w:rPr>
        <w:t xml:space="preserve">). Az   Andráshida SC részére a szükséges önerő átutalására 2011. évben sor került, a ZTE Kosárlabda Klub Kft. pályázatához kapcsolódó önerő összege az önkormányzat  2012. évi költségvetésében biztosí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ek utófinanszírozásúak, amit a klubok megelőlegezni nem képesek. A sikeres lebonyolítás érdekében az önkormányzat segítségét kérték a levonható általános forgalmi adó és a támogatás megelőlegezésére, amit a kiutalást követően haladéktalanul visszafizetnek az önkormányzat számára.  A határozati javaslatban a közgyűlés éven belüli kamatmentes kölcsön nyújtására hatalmazza fel a polgármestert. Kérem támogatásukat az előbbire vonatkozó határozati javaslati pont tekintetében i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/>
        <w:t xml:space="preserve">1. Zalaegerszeg Megyei Jogú Város Közgyűlése támogatja pályázat benyújtását </w:t>
      </w:r>
      <w:r>
        <w:rPr>
          <w:szCs w:val="24"/>
        </w:rPr>
        <w:t xml:space="preserve">az önkormányzati feladatellátást szolgáló fejlesztésekhez kapcsolódó támogatások igénybevételének részletes szabályairól szóló 4/2012.(III.1.) BM rendelet alapján az „önkormányzati fejlesztések 2012” konstrukcióra a Belvárosi Két tanítási Nyelvű Általános Iskola Petőfi Sándor Székhely Iskola tornaterme és tornaszobája fejlesztése tekintetében. Felkéri a polgármestert, hogy nyertes pályázat esetén gondoskodjon a szükséges önerő, 5.750.000,- Forint biztosításáról a költségvetésben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 támogató döntést követő költségvetés módosítása.</w:t>
      </w:r>
    </w:p>
    <w:p>
      <w:pPr>
        <w:pStyle w:val="TextBody"/>
        <w:jc w:val="both"/>
        <w:rPr/>
      </w:pPr>
      <w:r>
        <w:rPr>
          <w:b/>
          <w:szCs w:val="24"/>
        </w:rPr>
        <w:t>Felelős:</w:t>
      </w:r>
      <w:r>
        <w:rPr>
          <w:szCs w:val="24"/>
        </w:rPr>
        <w:t xml:space="preserve"> Gyutai Csaba polgármester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/>
        <w:t xml:space="preserve">2. Zalaegerszeg Megyei Jogú Város Közgyűlése támogatja az Andráshida LSC és a Páterdombi LSC pályázatának benyújtását a társasági nyereségadó terhére megvalósítható sport- célú fejlesztések tárgyában, és nyertes pályázat esetében, egyesületenként legfeljebb bruttó 10 millió forinttal hozzájárul azok önrész-igényéhez. </w:t>
      </w:r>
      <w:r>
        <w:rPr>
          <w:szCs w:val="24"/>
        </w:rPr>
        <w:t>Felkéri a polgármestert, hogy nyertes pályázatok esetén gondoskodjon a szükséges 20.000.000,- Forint biztosításáról a költségvetésben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támogató döntést követő költségvetés módosítás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3. Zalaegerszeg Megyei Jogú Város Közgyűlése támogatja a város részvételét az OVI-FOCI Alapítvány pályázatán. </w:t>
      </w:r>
      <w:r>
        <w:rPr>
          <w:szCs w:val="24"/>
        </w:rPr>
        <w:t>Felkéri a polgármestert, hogy gondoskodjon a pályázatok előkészítéséről és nyertes pályázatok esetén a szükséges, együttesen legfeljebb 5.700.000,- Forint biztosításáról a költségvetésben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pályázat benyújtása tekintetében 2012. április 25, az önrész tekintetében a támogató döntést követő költségvetés módosítás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 xml:space="preserve">4. Zalaegerszeg Megyei Jogú Város Közgyűlése  a látvány-csapatsport  támogatását biztosító pályázat sikeres lebonyolítása érdekében  az Andráshidai SC valamint a ZTE Kosárlabda Klub Kft részére  - a projekt utófinanszírozására tekintettel -  támogatás és a visszaigényelhető általános forgalmi adó megelőlegezésként éven belül visszafizetendő kamatmentes kölcsönt biztosí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polgármestert, hogy az átmeneti finanszírozási problémák kezelésére, megfelelő garanciák biztosításával kamatmentes kölcsön nyújtására megállapodást kössön. A kölcsön visszafizetésének esedékessége a támogatás, valamint az általános forgalmi adó összegének a támogatott bankszámláján történő jóváírását követő munkanap. 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, hogy a kölcsön nyújtás és visszafizetés előirányzatának költségvetési rendeleten történő átvezetéséről  a  II. negyedéves módosítás során.  gondoskodjon.</w:t>
      </w:r>
    </w:p>
    <w:p>
      <w:pPr>
        <w:pStyle w:val="Normal"/>
        <w:ind w:first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"/>
        <w:jc w:val="both"/>
        <w:rPr/>
      </w:pPr>
      <w:r>
        <w:rPr>
          <w:b/>
          <w:bCs/>
          <w:iCs/>
          <w:sz w:val="24"/>
          <w:szCs w:val="24"/>
        </w:rPr>
        <w:t>Határidő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öltségvetési rendeleten történő átvezetésre: II. negyedéves módosítás,</w:t>
      </w:r>
    </w:p>
    <w:p>
      <w:pPr>
        <w:pStyle w:val="Normal"/>
        <w:ind w:first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ölcsönszerződés megkötésére: 2012. május 31.</w:t>
      </w:r>
    </w:p>
    <w:p>
      <w:pPr>
        <w:pStyle w:val="Normal"/>
        <w:ind w:firstLine="28"/>
        <w:jc w:val="both"/>
        <w:rPr/>
      </w:pPr>
      <w:r>
        <w:rPr>
          <w:b/>
          <w:bCs/>
          <w:iCs/>
          <w:sz w:val="24"/>
          <w:szCs w:val="24"/>
        </w:rPr>
        <w:t>Felelős: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Gyutai Csab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olgármester </w:t>
      </w:r>
    </w:p>
    <w:p>
      <w:pPr>
        <w:pStyle w:val="TextBody"/>
        <w:ind w:first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/>
      </w:pPr>
      <w:r>
        <w:rPr/>
        <w:t>Zalaegerszeg, 2012. április 4.</w:t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ind w:left="1410" w:hanging="1410"/>
        <w:jc w:val="both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sz. mellékle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árgy:</w:t>
        <w:tab/>
        <w:t>Hozzájárulás a látvány-csapatsport támogatását biztosító program megvalósításához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4"/>
        </w:rPr>
        <w:tab/>
      </w:r>
      <w:r>
        <w:rPr>
          <w:b/>
          <w:szCs w:val="24"/>
          <w:u w:val="single"/>
        </w:rPr>
        <w:t>ZMJVK 191/2011. (IX.15.) sz. határozat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Cs w:val="24"/>
        </w:rPr>
      </w:pPr>
      <w:r>
        <w:rPr>
          <w:szCs w:val="24"/>
        </w:rPr>
        <w:t>II.</w:t>
        <w:tab/>
        <w:t xml:space="preserve">ZMJV Közgyűlése támogatja a ZTE Kosárlabda Klub Kft. által a látvány-csapatsport támogatását biztosító támogatási igazolás kiállításáról, felhasználásáról, a támogatás elszámolásának és ellenőrzésének, valamint visszafizetésének szabályairól szóló 107/2011. (VI.30) Korm. rendeletben foglaltak szerint elkészített sportfejlesztési programo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MJV Közgyűlése támogatja a ZTE Kosárlabda Klub Kft. ZMJV Önkormányzata tulajdonában lévő Zalaegerszeg 2897/11 hrsz. ingatlanból kialakuló 2897/11/A. hrsz-ú ingatlanon megvalósítani kívánt 202.893.728 Ft összegű fejlesztéshez szükséges 142.025.609 Ft összegű támogatás igénybevételére vonatkozó szándékát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/>
      </w:pPr>
      <w:r>
        <w:rPr>
          <w:szCs w:val="24"/>
        </w:rPr>
        <w:t>ZMJV Közgyűlése tudomásul veszi,, hogy a ZTE Kosárlabda Klub Kft. által igénybe venni kívánt támogatás elérése érdekében legfeljebb 60.868.119</w:t>
      </w:r>
      <w:r>
        <w:rPr>
          <w:color w:val="FF0000"/>
          <w:szCs w:val="24"/>
        </w:rPr>
        <w:t xml:space="preserve"> </w:t>
      </w:r>
      <w:r>
        <w:rPr>
          <w:szCs w:val="24"/>
        </w:rPr>
        <w:t>Ft összegű saját erő biztosítása szükséges. Az elérhető támogatással megvalósítható konkrét fejlesztések ismeretében a közgyűlés külön határozattal fog dönteni a saját erő biztosításáról a források megjelölésével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alaegerszeg Megyei Jogú Város Önkormányzata kijelenti, hogy 1/1 arányban kizárólagos tulajdonosa a Zalaegerszeg 2897/11 hrsz. ingatlanból kialakuló 2897/11/A. hrsz-ú ingatlannak. A Közgyűlés, mint az ingatlan tulajdonosa kijelenti, visszavonhatatlanul hozzájárul ahhoz, hogy a társasági adóról és az osztalékadóról szóló 1996. évi LXXXI. törvény (a továbbiakban: TAO) 22/C § (6) bekezdés a) vagy d) pontja értelmében az itt megjelölt ingatlanra a beruházás üzembe helyezését követő 15 év időtartamra az igénybe vett adókedvezmény mértékéig, de legfeljebb 142.025.609 Ft összegre az ingatlan-nyilvántartásba jelzálogjog kerüljön bejegyzésre a Magyar Állam jav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A jelzálognak az ingatlan-nyilvántartásba történt bejegyzésével kapcsolatos költségek (jelzálogjog bejegyzésre alkalmas okirat elkészíttetése, eljárási díj és illeték stb.) a ZTE Kosárlabda Klub Kft. terhelik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  <w:tab/>
        <w:t>A közgyűlés felhatalmazza a polgármestert a fentiekkel kapcsolatos előzetes tulajdonosi hozzájárulás és az építési tevékenység végzéséhez szükséges egyéb nyilatkozatok kiadás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2011. szeptember 15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 xml:space="preserve">A Közgyűlés felhatalmazza a polgármestert, hogy az ingatlant érintő beruházás üzembe helyezését követő 30 napon belül a jelzálogjog biztosítására vonatkozó okiratot aláírja. 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a beruházás üzembe helyezését követő 30 nap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Cs w:val="24"/>
        </w:rPr>
      </w:pPr>
      <w:r>
        <w:rPr>
          <w:szCs w:val="24"/>
        </w:rPr>
        <w:t>III.</w:t>
        <w:tab/>
        <w:t xml:space="preserve">ZMJV Közgyűlése támogatja az Andráshida SC által a látvány-csapatsport támogatását biztosító támogatási igazolás kiállításáról, felhasználásáról, a támogatás elszámolásának és ellenőrzésének, valamint visszafizetésének szabályairól szóló 107/2011. (VI.30) Korm. rendeletben foglaltak szerint elkészített sportfejlesztési programo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MJV Közgyűlése támogatja az Andráshida SC a ZMJV Önkormányzata tulajdonában lévő Zalaegerszeg 7173/1 és 7177 hrsz-ú ingatlanokon megvalósítani kívánt 55.474.788 Ft összegű fejlesztéshez szükséges 41.229.320 Ft összegű támogatás igénybevételére vonatkozó szándékát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/>
      </w:pPr>
      <w:r>
        <w:rPr>
          <w:szCs w:val="24"/>
        </w:rPr>
        <w:t>ZMJV Közgyűlése tudomásul veszi, hogy az Andráshida SC által igénybe venni kívánt támogatás elérése érdekében legfeljebb 14.245.468</w:t>
      </w:r>
      <w:r>
        <w:rPr>
          <w:color w:val="FF0000"/>
          <w:szCs w:val="24"/>
        </w:rPr>
        <w:t xml:space="preserve"> </w:t>
      </w:r>
      <w:r>
        <w:rPr>
          <w:szCs w:val="24"/>
        </w:rPr>
        <w:t>Ft összegű saját erő biztosítása szükséges. Az elérhető támogatással megvalósítható konkrét fejlesztések ismeretében a közgyűlés külön határozattal fog dönteni a saját erő biztosításáról a források megjelölésével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alaegerszeg Megyei Jogú Város Önkormányzata kijelenti, hogy 1/1 arányban kizárólagos tulajdonosa a Zalaegerszeg 7173/1 hrsz-ú és 7177 hrsz-ú ingatlannak. A Közgyűlés, mint az ingatlanok tulajdonosa kijelenti, visszavonhatatlanul hozzájárul ahhoz, hogy a társasági adóról és az osztalékadóról szóló 1996. évi LXXXI. törvény (a továbbiakban: TAO) 22/C § (6) bekezdés a) vagy d) pontja értelmében az itt megjelölt ingatlanokra a beruházás üzembe helyezését követő 15 év időtartamra az igénybe vett adókedvezmény mértékéig, de legfeljebb 41.229.320 Ft összegre az ingatlan-nyilvántartásba jelzálogjog kerüljön bejegyzésre a Magyar Állam jav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A jelzálognak az ingatlan-nyilvántartásba történt bejegyzésével kapcsolatos költségek (jelzálogjog bejegyzésre alkalmas okirat elkészíttetése, eljárási díj és illeték stb.) az Andráshida SC sportegyesületet terhelik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  <w:tab/>
        <w:t>A közgyűlés felhatalmazza a polgármestert a fentiekkel kapcsolatos előzetes tulajdonosi hozzájárulás és az építési tevékenység végzéséhez szükséges egyéb nyilatkozatok kiadás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2011. szeptember 15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 xml:space="preserve">A Közgyűlés felhatalmazza a polgármestert, hogy az ingatlanokat érintő beruházás üzembe helyezését követő 30 napon belül a jelzálogjog biztosítására vonatkozó okiratot aláírja. 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a beruházás üzembe helyezését követő 30 nap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8000"/>
          <w:szCs w:val="24"/>
        </w:rPr>
      </w:pPr>
      <w:r>
        <w:rPr>
          <w:color w:val="008000"/>
          <w:szCs w:val="24"/>
        </w:rPr>
      </w:r>
    </w:p>
    <w:p>
      <w:pPr>
        <w:pStyle w:val="TextBody"/>
        <w:ind w:left="1410" w:hanging="1410"/>
        <w:rPr>
          <w:color w:val="008000"/>
        </w:rPr>
      </w:pPr>
      <w:r>
        <w:rPr>
          <w:color w:val="008000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7" w:hanging="73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28:00Z</dcterms:created>
  <dc:creator>ZMJV</dc:creator>
  <dc:description/>
  <cp:keywords/>
  <dc:language>en-US</dc:language>
  <cp:lastModifiedBy>Marti</cp:lastModifiedBy>
  <cp:lastPrinted>2012-04-05T09:49:00Z</cp:lastPrinted>
  <dcterms:modified xsi:type="dcterms:W3CDTF">2012-04-05T08:08:00Z</dcterms:modified>
  <cp:revision>10</cp:revision>
  <dc:subject/>
  <dc:title> </dc:title>
</cp:coreProperties>
</file>