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2335</wp:posOffset>
                </wp:positionH>
                <wp:positionV relativeFrom="paragraph">
                  <wp:posOffset>9525</wp:posOffset>
                </wp:positionV>
                <wp:extent cx="857885" cy="1112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2935" cy="953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9531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7.55pt;height:87.6pt;mso-wrap-distance-left:9.05pt;mso-wrap-distance-right:9.05pt;mso-wrap-distance-top:0pt;mso-wrap-distance-bottom:0pt;margin-top:0.75pt;mso-position-vertical-relative:text;margin-left:71.0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22935" cy="953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95313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/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</w:rPr>
          <w:t>mayor@zalaegerszeg.hu</w:t>
        </w:r>
      </w:hyperlink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 </w:t>
      </w:r>
      <w:r>
        <w:rPr>
          <w:rFonts w:cs="Times New Roman" w:ascii="Times New Roman" w:hAnsi="Times New Roman"/>
        </w:rPr>
        <w:t>napirendi pont anyag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2. május 10-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posOffset>-8890</wp:posOffset>
                </wp:positionH>
                <wp:positionV relativeFrom="paragraph">
                  <wp:posOffset>114935</wp:posOffset>
                </wp:positionV>
                <wp:extent cx="5774690" cy="541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 települési folyékony hulladékkal kapcsolatos kötelező helyi közszolgáltatásról szóló 20/2004. (V.05.) önkormányzati rendelet módosítás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4.7pt;height:42.6pt;mso-wrap-distance-left:7.05pt;mso-wrap-distance-right:7.05pt;mso-wrap-distance-top:0pt;mso-wrap-distance-bottom:0pt;margin-top:9.05pt;mso-position-vertical-relative:text;margin-left:-0.7pt;mso-position-horizontal-relative:margin">
                <v:fill opacity="0f"/>
                <v:textbox inset="0.03125in,0.03125in,0.03125in,0.03125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A települési folyékony hulladékkal kapcsolatos kötelező helyi közszolgáltatásról szóló 20/2004. (V.05.) önkormányzati rendelet módosítás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meghy Gabriella sk. környezetvédelmi szakreferens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Bizottság</w:t>
            </w:r>
          </w:p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észi Önkormányzatok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gyeztet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 és Társa Kft.</w:t>
            </w:r>
            <w:r>
              <w:rPr>
                <w:rFonts w:eastAsia="Century Gothic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/>
      </w:pPr>
      <w:r>
        <w:rPr/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né Müllek Erika ügyvezető</w:t>
            </w:r>
          </w:p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 és Társa Kft.</w:t>
            </w:r>
            <w:r>
              <w:rPr>
                <w:rFonts w:eastAsia="Century Gothic"/>
              </w:rPr>
              <w:t xml:space="preserve">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Gólyahír u. 15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 Zala Megyei Szervezet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 Megyei Kereskedelmi és Iparkamara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ársadalmi Egyesülések Zala Megyei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ugat-dunántúli Környezetvédelmi,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védelmi és Vízügyi Felügyelőség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empontból ellenőrizte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Tisztelt Közgyűlés!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Cs w:val="22"/>
        </w:rPr>
        <w:t xml:space="preserve">A hulladékgazdálkodásról szóló 2000. évi XLIII. törvény (továbbiakban: Hgt.) 2012. január 1. és 2012. április 7. között hatályos 57. § (1) és (2) bekezdése alapján a hulladékkezelési közszolgáltatási díj legmagasabb mértéke 2012. évben nem haladhatta meg a települési önkormányzat képviselő-testülete által rendeletben 2011. évre megállapított hulladékkezelési közszolgáltatási díj legmagasabb mértékét.   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Cs w:val="22"/>
        </w:rPr>
        <w:t>A közgyűlés a fentiekben hivatkozott törvényi rendelkezésre tekintettel - a 2011. november 24-i ülésén már elfogadott 2012. évre szóló 4,2 %-os díjemelést követően - 2012. január 26-i rendkívüli ülésén a 2011. évi díjmérték 2012. évre történő visszaállítása érdekében módosította a települési folyékony hulladékkal kapcsolatos kötelező helyi közszolgáltatásról szóló önkormányzati rendeletét, melynek m</w:t>
      </w:r>
      <w:r>
        <w:rPr>
          <w:rFonts w:cs="Times New Roman" w:ascii="Times New Roman" w:hAnsi="Times New Roman"/>
          <w:bCs/>
          <w:szCs w:val="22"/>
        </w:rPr>
        <w:t>elléklete tartalmazza a t</w:t>
      </w:r>
      <w:r>
        <w:rPr>
          <w:rFonts w:cs="Times New Roman" w:ascii="Times New Roman" w:hAnsi="Times New Roman"/>
          <w:szCs w:val="22"/>
        </w:rPr>
        <w:t>elepülési folyékony hulladék begyűjtésével, szállításával és ártalommentes elhelyezésével kapcsolatos közszolgáltatási díj mértéké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z Országgyűlés 2012. április 7-i hatállyal ismételten módosította a Hgt. 57. §-ának (1) és (2) bekezdését, mely törvényi rendelkezés alapján a folyékony hulladék vonatkozásában a díjemelési tilalom 2012. április 7. napjával megszűnt. Ezt követően a jövőre nézve a közgyűlésnek ismételten lehetősége van a közszolgáltatási díj mértékének emelésére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A hulladékkezelési közszolgáltatási díj megállapításának részletes szabályait a Hgt. 25–26. §-a és a </w:t>
      </w:r>
      <w:r>
        <w:rPr>
          <w:rFonts w:cs="Times New Roman" w:ascii="Times New Roman" w:hAnsi="Times New Roman"/>
          <w:bCs/>
          <w:szCs w:val="22"/>
        </w:rPr>
        <w:t xml:space="preserve">települési hulladékkezelési közszolgáltatási díj megállapításának részletes szakmai szabályairól szóló 64/2008. (III. 28.) </w:t>
      </w:r>
      <w:r>
        <w:rPr>
          <w:rFonts w:cs="Times New Roman" w:ascii="Times New Roman" w:hAnsi="Times New Roman"/>
          <w:szCs w:val="22"/>
        </w:rPr>
        <w:t>Korm. rendelet (a továbbiakban: Korm. rendelet) tartalmazza. Helyi szinten a települési önkormányzat képviselő-testülete önkormányzati rendeletben állapítja meg az ingatlantulajdonost terhelő díjfizetési kötelezettséget, az alkalmazható díj legmagasabb mértékét, megfizetésének rendjét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A Korm. rendelet 3. § </w:t>
      </w:r>
      <w:r>
        <w:rPr>
          <w:rFonts w:cs="Times New Roman" w:ascii="Times New Roman" w:hAnsi="Times New Roman"/>
          <w:szCs w:val="22"/>
        </w:rPr>
        <w:t>(1) bekezdése értelmében a közszolgáltatási díjat úgy kell meghatározni, hog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Cs w:val="22"/>
        </w:rPr>
        <w:t xml:space="preserve">a) </w:t>
      </w:r>
      <w:r>
        <w:rPr>
          <w:rFonts w:cs="Times New Roman" w:ascii="Times New Roman" w:hAnsi="Times New Roman"/>
          <w:szCs w:val="22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Cs w:val="22"/>
        </w:rPr>
        <w:t xml:space="preserve">b) </w:t>
      </w:r>
      <w:r>
        <w:rPr>
          <w:rFonts w:cs="Times New Roman" w:ascii="Times New Roman" w:hAnsi="Times New Roman"/>
          <w:szCs w:val="22"/>
        </w:rPr>
        <w:t>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2"/>
        </w:rPr>
        <w:t xml:space="preserve">A közgyűlés által a 2011. november 24-i ülésén már megtárgyalt és elfogadott közszolgáltatói javaslat alapján a jelen rendelet kihirdetését követő naptól </w:t>
      </w:r>
      <w:r>
        <w:rPr>
          <w:rFonts w:cs="Times New Roman" w:ascii="Times New Roman" w:hAnsi="Times New Roman"/>
          <w:b/>
          <w:szCs w:val="22"/>
        </w:rPr>
        <w:t xml:space="preserve">4,2 %-os díjemelésre </w:t>
      </w:r>
      <w:r>
        <w:rPr>
          <w:rFonts w:cs="Times New Roman" w:ascii="Times New Roman" w:hAnsi="Times New Roman"/>
          <w:szCs w:val="22"/>
        </w:rPr>
        <w:t>kerülne sor az alábbiak szerint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287"/>
        <w:gridCol w:w="1142"/>
        <w:gridCol w:w="1182"/>
      </w:tblGrid>
      <w:tr>
        <w:trPr>
          <w:trHeight w:val="435" w:hRule="atLeast"/>
        </w:trPr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2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1. 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elyezés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ttó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ttó)</w:t>
            </w:r>
          </w:p>
        </w:tc>
      </w:tr>
      <w:tr>
        <w:trPr>
          <w:trHeight w:val="63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6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 xml:space="preserve">A fenti összegek általános forgalmi adó (ÁFA) nélkül értendők, </w:t>
      </w:r>
      <w:r>
        <w:rPr>
          <w:rFonts w:cs="Times New Roman" w:ascii="Times New Roman" w:hAnsi="Times New Roman"/>
          <w:b/>
          <w:i/>
          <w:szCs w:val="22"/>
        </w:rPr>
        <w:t>a közszolgáltatás díjára felszámításra kerül a mindenkori ÁFA össze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z előterjesztés 1. számú melléklete a Közszolgáltató közszolgáltatási díj megállapítása érdekében készített díjkalkulációját, a 2. sz. melléklete a költségelemzését foglalja magába.  </w:t>
      </w:r>
    </w:p>
    <w:p>
      <w:pPr>
        <w:pStyle w:val="Szvegtrzsbehzssal21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 leírtakra tekintettel az önkormányzati rendelet módosítása szükséges.</w:t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  <w:b/>
          <w:i/>
        </w:rPr>
        <w:t>A rendelet társadalmi, gazdasági, költségvetési, környezeti hatása, egészségi következménye, adminisztratív terheket befolyásoló és egyéb hatása:</w:t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>A rendelet társadalmi, gazdasági hatását vizsgálva megállapítható, hogy a folyékony hulladékkezelési közszolgáltatás igénybevétele csökkenő tendenciát mutat, ugyanis a város szennyvízcsatorna hálózata egyre bővül, a fogyasztók a rendszerre folyamatosan csatlakoznak rá, így a szennyvízszippantás mennyisége évről évre csökken. 2010. évben a lakosságtól 688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szennyvíz került elszállításra, 2011-ben viszont némileg növekedett az elszállított szennyvíz mennyisége, ugyanis év közben került felszámolásra egy vállalkozás, mely Zalaegerszeg területén szabálytalanul végzett szennyvízszállítást. A folyamatos szennyvízbekötések miatt jelentős változásra nem számíthatunk.</w:t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nek számottevő költségvetési hatása nincs. A rendelet módosítás 4,2 %-os díjnövekedéssel számol.</w:t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elfogadásának környezeti hatása, egészségi következménye nincs, mivel a folyékony hulladékszállítás módjában változás a jelenlegi gyakorlathoz képest nem történik. A város területén tilos a szennyvízszikkasztás, a csatornahálózatra rá nem kötött ingatlanok tulajdonosai a keletkező folyékony hulladékot a közszolgáltatónak kell, hogy átadják. A szippantott folyékony hulladék a Zalavíz Zrt. által üzemeltetett korszerű hulladékfogadóba kerül. </w:t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  <w:b/>
          <w:i/>
        </w:rPr>
        <w:t xml:space="preserve">A rendelet megalkotásának szükségessége, a jogalkotás elmaradásának várható következményei: </w:t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terjesztett díjemelési javaslat a közszolgáltató költségnövekedésének fedezetét szolgálja. Annak elmaradása esetén a közszolgáltatás változatlan színvonalon történő fenntarthatósága kétséges lehetne. </w:t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ind w:left="0"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rendelet alkalmazásához szükséges személyi, szervezeti, tárgyi, pénzügyi feltételek: </w:t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>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85/2012. sz. határozatával 8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Városfejlesztési, Üzemeltetési és Tervezési Bizottság 64/2012. sz. határozatával az előterjesztést 8 igen szavazattal, 3 tartózkodás mellett elfogadásra javasolt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Pénzügyi Bizottság a rendelet-módosítást 4 igen szavazattal, 4 tartózkodás mellett nem támogatt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 Gazdasági Bizottság 81/2012. számú határozatával a rendelet módosítását 6 igen szavazattal, 3 tartózkodás mellett támogatt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Nyugat-dunántúli Környezetvédelmi, Természetvédelmi és Vízügyi Felügyelőség a rendelet tervezettel kapcsolatban észrevételt nem tett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OFE Zala Megyei Szervezete véleményében a települési folyékony hulladékkal kapcsolatos kötelező helyi közszolgáltatásról szóló 20/2004. (V.05.) számú önkormányzati rendelet módosítására vonatkozó előterjesztéssel kapcsolatban megjegyezte, hogy egyesületüknek hivatalos tudomása van arról, mely szerint sajnálatos módon a megye több településén valóban volt nem legális szennyvízszállítás. Álláspontjuk szerint ugyanakkor a díjemelés egyáltalában nem ösztönöz a jogellenes szennyvízszállítás igénybevételének megszüntetésére, még akkor sem, ha Zalaegerszeg város területén az ún.: szippantással érintett szennyvíz tárolók (derítők) száma viszonylag csekély. Így a díjemeléssel e rendelet esetében sem tud egyetérteni az egyesület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rendelettel kapcsolatban ugyanakkor megjegyzik azt is, hogy a lakosságot folyamatosan érintő és különböző időpontokban belépő kisebb-nagyobb közüzemi díjnövekedések, adónövekedés, inflációs hatás, a rendelet betartására nem ösztönöznek. A „kilyuggatott” derítők visszaszorítása jelentős környezetvédelmi érdek. A növekvő díjtételek ezt a környezetvédelmi érdeket nem vagy nem kellő módon veszik figyelembe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településrészi önkormányzatok részéről az anyagküldésig észrevétel nem érkezett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rem a Tisztelt Közgyűlést, hogy az előterjesztésben foglaltak alapján a települési folyékony hulladékkal kapcsolatos kötelező helyi közszolgáltatásról szóló 20/2004.(V.05.) önkormányzati rendelet módosítását szíveskedjen elfogadn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laegerszeg, 2012. május 3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Gyutai Csaba sk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1418" w:gutter="0" w:header="0" w:top="203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>…</w:t>
      </w:r>
      <w:r>
        <w:rPr>
          <w:rFonts w:cs="Times New Roman" w:ascii="Times New Roman" w:hAnsi="Times New Roman"/>
          <w:b/>
          <w:szCs w:val="22"/>
        </w:rPr>
        <w:t xml:space="preserve">./2012. (…….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a települési folyékony hulladékkal kapcsolatos kötelező helyi közszolgáltatásról szó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0/2004. (V.05.)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Zalaegerszeg Megyei Jogú Város Közgyűlése a helyi önkormányzatokról szóló 1990. évi LXV. törvény 16. § (1) bekezdésében és a hulladékgazdálkodásról szóló 2000. évi XLIII. törvény 23. §-ában kapott felhatalmazás alapján, a helyi önkormányzatokról szóló 1990. évi LXV. törvény 8. § (1) és (3) bekezdésében, valamint a hulladékgazdálkodásról szóló 2000. évi XLIII. törvény 21. § (1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A települési folyékony </w:t>
      </w:r>
      <w:r>
        <w:rPr>
          <w:rFonts w:cs="Times New Roman" w:ascii="Times New Roman" w:hAnsi="Times New Roman"/>
          <w:bCs/>
          <w:szCs w:val="22"/>
        </w:rPr>
        <w:t>hulladékkal kapcsolatos kötelező helyi közszolgáltatásról szóló 20/2004. (V.05.) önkormányzati rendelet m</w:t>
      </w:r>
      <w:r>
        <w:rPr>
          <w:rFonts w:cs="Times New Roman" w:ascii="Times New Roman" w:hAnsi="Times New Roman"/>
          <w:szCs w:val="22"/>
        </w:rPr>
        <w:t>elléklete helyébe jelen rendelet melléklete lép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2. §</w:t>
      </w:r>
    </w:p>
    <w:p>
      <w:pPr>
        <w:pStyle w:val="Szvegtrzsbehzssal21"/>
        <w:ind w:left="0" w:right="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(1) Ez a rendelet a kihirdetését követő napon lép hatályba és a hatályba lépését követő napon hatályát veszti. </w:t>
      </w:r>
    </w:p>
    <w:p>
      <w:pPr>
        <w:pStyle w:val="Szvegtrzsbehzssal21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Dr. Kovács Gábor</w:t>
        <w:tab/>
        <w:tab/>
        <w:tab/>
        <w:tab/>
        <w:t xml:space="preserve">          Gyutai Csaba</w:t>
      </w:r>
    </w:p>
    <w:p>
      <w:pPr>
        <w:pStyle w:val="Szvegtrzsbehzssal21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      </w:t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behzssal21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1"/>
        <w:ind w:left="0"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elléklet a …/2012. (…) önkormányzati rendelethez</w:t>
      </w:r>
    </w:p>
    <w:p>
      <w:pPr>
        <w:pStyle w:val="Szvegtrzsbehzssal21"/>
        <w:ind w:left="0"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zvegtrzsbehzssal21"/>
        <w:ind w:left="0"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zvegtrzsbehzssal21"/>
        <w:ind w:left="0"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Melléklet a 20/2004. (V.05) önkormányzati rendelethez</w:t>
      </w:r>
    </w:p>
    <w:p>
      <w:pPr>
        <w:pStyle w:val="Szvegtrzsbehzssal21"/>
        <w:ind w:left="0"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21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21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elepülési folyékony hulladék begyűjtésével, szállításával és ártalommentes elhelyezésével kapcsolatos közszolgáltatási díj mértéke</w:t>
      </w:r>
    </w:p>
    <w:p>
      <w:pPr>
        <w:pStyle w:val="Szvegtrzsbehzssal21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21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29"/>
        <w:gridCol w:w="1809"/>
        <w:gridCol w:w="1073"/>
      </w:tblGrid>
      <w:tr>
        <w:trPr>
          <w:trHeight w:val="63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helyezés (ártalmatlanítás)</w:t>
            </w:r>
          </w:p>
        </w:tc>
        <w:tc>
          <w:tcPr>
            <w:tcW w:w="10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összesen</w:t>
            </w:r>
          </w:p>
        </w:tc>
      </w:tr>
      <w:tr>
        <w:trPr>
          <w:trHeight w:val="390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t/m3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6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zvegtrzsbehzssal21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fenti összegek általános forgalmi adó (ÁFA) nélkül értendők, a közszolgáltatás díjára felszámításra kerül a mindenkori ÁFA összege.”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rendelet új mellékletéről rendelkezik, mely a közgyűlés által a 2011. november 24-i ülésén már megtárgyalt és elfogadott települési folyékony hulladék begyűjtésével, szállításával és ártalommentes elhelyezésével kapcsolatos közszolgáltatói javaslat alapján a jelen rendelet kihirdetését követő naptól alkalmazandó díj javaslatát tartalmazza. A folyékony hulladék vonatkozásában a korábbi díjemelési tilalom 2012. április 7. napjával megszűnt a jövőre nézve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rendelet hatályba lépésére vonatkozó és deregulációs rendelkezést tartalmaz.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számú melléklet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ÍJKALKULÁCIÓ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1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elepülési folyékony hulladék begyűjtésével, szállításával és ártalommentes elhelyezésével kapcsolatos 2012. évi közszolgáltatási díj megállapításához</w:t>
      </w:r>
    </w:p>
    <w:p>
      <w:pPr>
        <w:pStyle w:val="Szvegtrzsbehzssal21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közigazgatási területén</w:t>
      </w:r>
    </w:p>
    <w:p>
      <w:pPr>
        <w:pStyle w:val="Szvegtrzsbehzssal21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21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sz w:val="22"/>
          <w:szCs w:val="22"/>
        </w:rPr>
        <w:t>A települési folyékony hulladék szállítását 1991-ben kezdte Kaszás Jenő egyéni vállalkozó, mely tevékenységet 1997-től társaság formájában végezzük. 2004.01.01-től a Kaszás és Társa Kft. látja el Zalaegerszeg közigazgatási területén a települési folyékony hulladék szállítást, mint közszolgáltatást. A tevékenységünk egyre csökkenő tendenciát mutat az utóbbi években, ugyanis a város környékének szennyvízcsatorna hálózata egyre bővül. A fogyasztók a rendszerre folyamatosan csatlakoznak rá, így a szennyvízszippantás mennyisége évről évre csökken. 2010.évben a lakosságtól 688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szennyvíz került elszállításra, mely a korábbi évekhez képest jelentős csökkenést mutat. Az idei évben viszont növekedett az elszállított szennyvíz mennyisége, ugyanis év közben került felszámolásra egy vállalkozás, mely Zalaegerszeg területén szabálytalanul végzett szennyvízszállítást. Azonban a folyamatos szennyvízbekötések miatt jelentős változásra nem számítunk az elszállított szennyvíz tekintetében, mindenképpen a csökkenő tendencia a jellemző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2009. 04. 01. naptól a települési folyékony hulladék á</w:t>
      </w:r>
      <w:r>
        <w:rPr>
          <w:rFonts w:cs="Times New Roman" w:ascii="Times New Roman" w:hAnsi="Times New Roman"/>
          <w:bCs/>
          <w:szCs w:val="22"/>
        </w:rPr>
        <w:t xml:space="preserve">rtalmatlanítására kijelölt hely a Zalaegerszeg, külterület 0940/3 hrsz-ú területen kialakított, az Észak-Zalai Víz- és Csatornamű Zrt üzemeltetésében lévő szippantott szennyvíz fogadó műtárgy. 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2"/>
        </w:rPr>
      </w:pPr>
      <w:r>
        <w:rPr>
          <w:rFonts w:cs="Times New Roman" w:ascii="Times New Roman" w:hAnsi="Times New Roman"/>
          <w:b/>
          <w:bCs/>
          <w:i/>
          <w:szCs w:val="22"/>
        </w:rPr>
        <w:t xml:space="preserve">A 2012. évi díjkalkulációnál az alábbi szempontokat vettük figyelembe: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települési folyékony hulladék elhelyezésével kapcsolatos közszolgáltatási díj mértéke 4,2 %  díjemelést tartalmaz. </w:t>
      </w:r>
    </w:p>
    <w:p>
      <w:pPr>
        <w:pStyle w:val="Szvegtrzsbehzssal21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özszolgáltató 2011. 01-10. hó közötti árbevétele összesen 1.257.408,- Ft, a teljes évi árbevétel a szippantott szennyvíz mennyiségének minimális változása miatt várhatóan 1.508.890,- Ft lesz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2011. évi tapasztalat azt mutatja, hogy a szippantott szennyvíz mennyisége havonta átlagosan 89 m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>, ezért a 2012-es évre is ennek a mennyiségnek az alapulvételével terveztük az elszállított mennyiséget, azaz a közszolgáltatás várható éves teljesítménye 1050 m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rFonts w:eastAsia="Times New (W1);Times New Roman" w:cs="Times New (W1);Times New Roman" w:ascii="Times New (W1);Times New Roman" w:hAnsi="Times New (W1);Times New Roman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javaslat elfogadásával a </w:t>
      </w:r>
      <w:r>
        <w:rPr>
          <w:b/>
          <w:sz w:val="22"/>
          <w:szCs w:val="22"/>
        </w:rPr>
        <w:t>4,2 %-os díjemelés</w:t>
      </w:r>
      <w:r>
        <w:rPr>
          <w:sz w:val="22"/>
          <w:szCs w:val="22"/>
        </w:rPr>
        <w:t xml:space="preserve"> esetén a zalaegerszegi közszolgáltatásból származó 2012. évre várható árbevétel 1.549.800,-Ft, a normatív támogatással együtt számított összes bevétel 1.654.800,- Ft lesz. </w:t>
      </w:r>
    </w:p>
    <w:p>
      <w:pPr>
        <w:pStyle w:val="TextBody"/>
        <w:rPr/>
      </w:pPr>
      <w:r>
        <w:rPr>
          <w:sz w:val="22"/>
          <w:szCs w:val="22"/>
        </w:rPr>
        <w:t>A Magyar Köztársaság 2012. évi költségvetés tervezetében a lakossági települési folyékony hulladék ártalmatlanítás normatívája megegyezik a 2011. évi támogatással, a fajlagos összege</w:t>
        <w:br/>
        <w:t>100,- Ft/m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kalkuláció során kimutattuk a közszolgáltatás 2011. évi I-X. havi ténylegesen felmerült költségeit. A ténylegesen felmerült költségeket vettük alapul a 2012. évi közszolgáltatás várható költségeinek tervezésénél. A tervezés során éves szinten a 2012.évi közszolgáltatás várható éves teljesítményét, 1050 m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szennyvíz elszállítását vettük alapul. A közszolgáltatási tevékenységet általában egy 5 m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tehergépkocsival végezzük, melynek az éves várható teljesítménye 2700 m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>. A gépkocsira vonatkozóan 2012. évre kalkuláltuk az éves költségeket és ebből számoltuk arányosan a közszolgáltatásra eső költséget, illetve az 1 m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szennyvíz elszállításának költségét, az alábbiak szerint:</w:t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5" w:type="dxa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3"/>
        <w:gridCol w:w="1270"/>
        <w:gridCol w:w="1270"/>
        <w:gridCol w:w="828"/>
        <w:gridCol w:w="1203"/>
        <w:gridCol w:w="1233"/>
        <w:gridCol w:w="848"/>
        <w:gridCol w:w="40"/>
      </w:tblGrid>
      <w:tr>
        <w:trPr>
          <w:trHeight w:val="395" w:hRule="atLeast"/>
        </w:trPr>
        <w:tc>
          <w:tcPr>
            <w:tcW w:w="102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2012. évi közszolgáltatás díjkalkulációj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028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A kalkuláció a közszolgáltatás ellátásához szükséges egy  db 5 m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 xml:space="preserve"> kapacitású  tehergépkocsi  figyelembevételével készül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 gépkocsi várható éves szennyvíz szállítási összteljesítménye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2700 m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 közszolgáltatás keretében  2011. I-X . hónapokban elszállított szennyvíz: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888 m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 közszolgáltatás várható 2012. éves teljesítménye: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1050 m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m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szennyvíz elszállításának önköltség kalkulációja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Megnevezés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11. év I.-X hó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12. év</w:t>
            </w:r>
          </w:p>
        </w:tc>
      </w:tr>
      <w:tr>
        <w:trPr>
          <w:trHeight w:val="668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A vállalkozás összesen     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Közszolgáltatás       összesen         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Gépkocsi  összes költsége      (várható)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Közszolgáltatás     összesen (várható)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ttó E Ft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ttó Ft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ttó Ft/m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ttó Ft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ttó Ft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ttó Ft/m3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nyagjellegű ráfordítás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8 040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19 82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9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 960 2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762 30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726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bből: Üzemanya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7 135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50 416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799 2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10 80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6</w:t>
            </w:r>
          </w:p>
        </w:tc>
      </w:tr>
      <w:tr>
        <w:trPr>
          <w:trHeight w:val="354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2"/>
              </w:rPr>
              <w:t>Gépkocsi fenntartási kt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 978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82 384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888 3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45 45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9</w:t>
            </w:r>
          </w:p>
        </w:tc>
      </w:tr>
      <w:tr>
        <w:trPr>
          <w:trHeight w:val="354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Cs w:val="22"/>
              </w:rPr>
              <w:t>Egyéb(reklám,hirdetés,nyomtatvány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 927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87 024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72 7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6 05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1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Bér+járulék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8 634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273 504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855 9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332 85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17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Értékcsökkenés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9 110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Egyéb ráfordítás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 887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94 128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0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288 9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12 35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bből: Gépkocsi biztosítás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18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1 312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2 1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 15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2"/>
              </w:rPr>
              <w:t>Gépjárműadó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729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 296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13 4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4 10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Adók ( TÁNYA, Iparűzés,)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740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 5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13 4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4 10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zállítási díj összesen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37 671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987 456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11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3 105 0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 207 50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150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Elhelyezési, ürítési díj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2 798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55 74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8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823 5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320 25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05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Összes költség: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40 469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 243 2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4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3 928 500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 527 75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455</w:t>
            </w:r>
          </w:p>
        </w:tc>
      </w:tr>
      <w:tr>
        <w:trPr>
          <w:trHeight w:val="335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Közszolgáltatás számlázott árbevétele: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 257 4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41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 549 80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476</w:t>
            </w:r>
          </w:p>
        </w:tc>
      </w:tr>
      <w:tr>
        <w:trPr>
          <w:trHeight w:val="518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Állami normatív támogatás (100Ft/m3): 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 8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5 00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Bevétel összesen: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 346 208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51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 654 80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576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Eredmény: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3 008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27 050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Közszolgáltatás díja nettó Ft/m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41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476</w:t>
            </w:r>
          </w:p>
        </w:tc>
      </w:tr>
      <w:tr>
        <w:trPr>
          <w:trHeight w:val="96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Közszolgáltatás díja bruttó Ft/m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77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875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2011-es évhez képest a szállítás díja 3,8 %-kal, az elhelyezés díja 5,9 %-kal emelkedik, így egységesen a közszolgáltatás díja 4,2 %-kal emelkedik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szolgáltatási díj 4,2%-os díjemeléssel 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1272"/>
        <w:gridCol w:w="1272"/>
        <w:gridCol w:w="1312"/>
      </w:tblGrid>
      <w:tr>
        <w:trPr>
          <w:trHeight w:val="4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perscript"/>
              </w:rPr>
              <w:t>ó</w:t>
            </w:r>
            <w:r>
              <w:rPr>
                <w:b/>
                <w:sz w:val="22"/>
                <w:szCs w:val="22"/>
              </w:rPr>
              <w:t xml:space="preserve"> Ft/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perscript"/>
              </w:rPr>
              <w:t>ó</w:t>
            </w:r>
            <w:r>
              <w:rPr>
                <w:b/>
                <w:sz w:val="22"/>
                <w:szCs w:val="22"/>
              </w:rPr>
              <w:t xml:space="preserve"> Ft/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perscript"/>
              </w:rPr>
              <w:t>ó</w:t>
            </w:r>
            <w:r>
              <w:rPr>
                <w:b/>
                <w:sz w:val="22"/>
                <w:szCs w:val="22"/>
              </w:rPr>
              <w:t xml:space="preserve"> Ft/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</w:t>
            </w:r>
          </w:p>
        </w:tc>
      </w:tr>
      <w:tr>
        <w:trPr>
          <w:trHeight w:val="47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6</w:t>
            </w:r>
          </w:p>
        </w:tc>
      </w:tr>
      <w:tr>
        <w:trPr>
          <w:trHeight w:val="58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tozá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 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 %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fenti díjakra felszámítandó a mindenkor érvényben lévő általános forgalmi adó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2012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>A 2011. évi adatok alapján a közszolgáltatás várható 2012. éves mennyisége, azaz a szippantott szennyvíz mennyisége 1050 m</w:t>
      </w:r>
      <w:r>
        <w:rPr>
          <w:rFonts w:cs="Times New Roman" w:ascii="Times New Roman" w:hAnsi="Times New Roman"/>
          <w:szCs w:val="22"/>
          <w:vertAlign w:val="superscript"/>
        </w:rPr>
        <w:t>3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2012. évre várható árbevétel 1.549.800,- 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>Egységnyi díjtétel: 1.549.800,- Ft / 1050 m</w:t>
      </w:r>
      <w:r>
        <w:rPr>
          <w:rFonts w:cs="Times New Roman" w:ascii="Times New Roman" w:hAnsi="Times New Roman"/>
          <w:szCs w:val="22"/>
          <w:vertAlign w:val="superscript"/>
        </w:rPr>
        <w:t>3</w:t>
      </w:r>
      <w:r>
        <w:rPr>
          <w:rFonts w:cs="Times New Roman" w:ascii="Times New Roman" w:hAnsi="Times New Roman"/>
          <w:szCs w:val="22"/>
        </w:rPr>
        <w:t xml:space="preserve"> = </w:t>
      </w:r>
      <w:r>
        <w:rPr>
          <w:rFonts w:cs="Times New Roman" w:ascii="Times New Roman" w:hAnsi="Times New Roman"/>
          <w:b/>
          <w:szCs w:val="22"/>
        </w:rPr>
        <w:t>1.476 Ft/m</w:t>
      </w:r>
      <w:r>
        <w:rPr>
          <w:rFonts w:cs="Times New Roman" w:ascii="Times New Roman" w:hAnsi="Times New Roman"/>
          <w:b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Cs w:val="22"/>
          <w:vertAlign w:val="superscript"/>
        </w:rPr>
      </w:pPr>
      <w:r>
        <w:rPr>
          <w:rFonts w:cs="Times New Roman" w:ascii="Times New Roman" w:hAnsi="Times New Roman"/>
          <w:b/>
          <w:szCs w:val="22"/>
          <w:vertAlign w:val="superscript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alkulációt a várhatóan elszállításra kerülő szennyvíz elszállításának egységnyi költségére vonatkozóan készítettük el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Így a ténylegesen elszállított szennyvíz mennyiségnek megfelelő szolgáltatási díj kerül számlázásra, amit a ténylegesen igénybe vevő megrendelő fizet meg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zvegtrzs2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ársaságunk a 2012. évi közszolgáltatási díj kalkulációját a 2012. évi gazdasági környezet változásainak figyelembe vételével állította össze, és elfogadásra javasolja a Közgyűlésnek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laegerszeg, 2011. október 28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szásné Müllek Erika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ügyvezető</w:t>
      </w:r>
      <w:r>
        <w:br w:type="page"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2. számú melléklet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tbl>
      <w:tblPr>
        <w:tblW w:w="9305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85"/>
      </w:tblGrid>
      <w:tr>
        <w:trPr>
          <w:trHeight w:val="255" w:hRule="atLeast"/>
        </w:trPr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Statisztika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zámjel: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Cégjegyzé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záma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Egyszerűsített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éves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beszámoló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összköltség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ljárással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készített</w:t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EREDMÉNYKIMUTATÁS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A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VÁLLALKOZÁS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GÉSZÉRE</w:t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"A"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változa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Az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üzlet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év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érlegfordulónapja:</w:t>
            </w:r>
            <w:r>
              <w:rPr>
                <w:rFonts w:eastAsia="Arial" w:cs="Arial" w:ascii="Arial" w:hAnsi="Arial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Cs w:val="22"/>
                <w:u w:val="single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Cs w:val="22"/>
                <w:u w:val="single"/>
              </w:rPr>
              <w:t>2011.10.31.</w:t>
            </w:r>
            <w:r>
              <w:rPr>
                <w:rFonts w:eastAsia="Arial" w:cs="Arial" w:ascii="Arial" w:hAnsi="Arial"/>
                <w:b/>
                <w:bCs/>
                <w:szCs w:val="22"/>
                <w:u w:val="single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Cs w:val="22"/>
              </w:rPr>
              <w:t>(év/hó/nap)</w:t>
            </w:r>
            <w:r>
              <w:rPr>
                <w:rFonts w:eastAsia="Arial" w:cs="Arial" w:ascii="Arial" w:hAnsi="Arial"/>
                <w:szCs w:val="22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Cs w:val="22"/>
              </w:rPr>
              <w:t>adato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E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Ft-ban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Sor-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2"/>
              </w:rPr>
              <w:t>szám</w:t>
            </w:r>
          </w:p>
        </w:tc>
        <w:tc>
          <w:tcPr>
            <w:tcW w:w="404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A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tétel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megnevezése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Előző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év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2010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Tárgyév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2011.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01-10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hó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012.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év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várható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404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Értékesítés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nettó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árbevétel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44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26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Cs w:val="22"/>
              </w:rPr>
              <w:t>42</w:t>
            </w:r>
            <w:r>
              <w:rPr>
                <w:rFonts w:eastAsia="Arial" w:cs="Arial" w:ascii="Arial" w:hAnsi="Arial"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Cs w:val="22"/>
              </w:rPr>
              <w:t>30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46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00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Aktivált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aját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eljesítménye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érték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Egyéb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evétele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82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35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50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III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orból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visszaírt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Anyagjellegű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2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75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20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83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22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50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Személy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ellegű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0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36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8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63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50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Értékcsökkenés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eírá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8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00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9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1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9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20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Egyéb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57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75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90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VII.sorból: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9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ÜZEM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(ÜZLETI)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TEVÉKENYSÉG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E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Cs w:val="22"/>
              </w:rPr>
              <w:t>(I.+-II.+III.-IV.-V.-VI.-V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39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328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40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II.</w:t>
            </w:r>
          </w:p>
        </w:tc>
        <w:tc>
          <w:tcPr>
            <w:tcW w:w="404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Pénzügy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űvelete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evételei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X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Pénzügy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űvelete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ai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0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7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B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PÉNZÜGY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MŰVELETEK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E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Cs w:val="22"/>
              </w:rPr>
              <w:t>(VIII.-IX.)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-59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-372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-395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SZOKÁSOS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VÁLLALKOZÁS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Cs w:val="22"/>
              </w:rPr>
              <w:t>(+-A.+-B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80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956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005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X.</w:t>
            </w:r>
          </w:p>
        </w:tc>
        <w:tc>
          <w:tcPr>
            <w:tcW w:w="404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Rendkívül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evételek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X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Rendkívül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1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RENDKÍVÜL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(X.-X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-41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-15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-15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ADÓZÁS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LŐTT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(+-C.+-D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391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941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99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XII.</w:t>
            </w:r>
          </w:p>
        </w:tc>
        <w:tc>
          <w:tcPr>
            <w:tcW w:w="404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Adófizetés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kötelezettség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7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4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ADÓZOTT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(+-E.-X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28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80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92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G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MÉRLEG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SZERINT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28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80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92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tbl>
      <w:tblPr>
        <w:tblW w:w="9305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85"/>
      </w:tblGrid>
      <w:tr>
        <w:trPr>
          <w:trHeight w:val="255" w:hRule="atLeast"/>
        </w:trPr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Statisztika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zámjel: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Cégjegyzé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záma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Egyszerűsített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éves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beszámoló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összköltség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ljárással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készített</w:t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EREDMÉNYKIMUTATÁS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A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KÖZSZOLGÁLTATÁSRA</w:t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"A"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változa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Az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üzlet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év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érlegfordulónapja:</w:t>
            </w:r>
            <w:r>
              <w:rPr>
                <w:rFonts w:eastAsia="Arial" w:cs="Arial" w:ascii="Arial" w:hAnsi="Arial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Cs w:val="22"/>
                <w:u w:val="single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Cs w:val="22"/>
                <w:u w:val="single"/>
              </w:rPr>
              <w:t>2011.10.31.</w:t>
            </w:r>
            <w:r>
              <w:rPr>
                <w:rFonts w:eastAsia="Arial" w:cs="Arial" w:ascii="Arial" w:hAnsi="Arial"/>
                <w:b/>
                <w:bCs/>
                <w:szCs w:val="22"/>
                <w:u w:val="single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Cs w:val="22"/>
              </w:rPr>
              <w:t>(év/hó/nap)</w:t>
            </w:r>
            <w:r>
              <w:rPr>
                <w:rFonts w:eastAsia="Arial" w:cs="Arial" w:ascii="Arial" w:hAnsi="Arial"/>
                <w:szCs w:val="22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Cs w:val="22"/>
              </w:rPr>
              <w:t>adato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E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Ft-ban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Sor-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2"/>
              </w:rPr>
              <w:t>szám</w:t>
            </w:r>
          </w:p>
        </w:tc>
        <w:tc>
          <w:tcPr>
            <w:tcW w:w="404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A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tétel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megnevezése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Előző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év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2010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Tárgyév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2011.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01-10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hó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012.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év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várható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404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Értékesítés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nettó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árbevétel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7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25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55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Aktivált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aját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eljesítménye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érték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Egyéb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evétele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5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III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orból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visszaírt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Anyagjellegű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7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7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1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083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Személy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ellegű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3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Értékcsökkenés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eírá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Egyéb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8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VII.sorból: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9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ÜZEM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(ÜZLETI)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TEVÉKENYSÉG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E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Cs w:val="22"/>
              </w:rPr>
              <w:t>(I.+-II.+III.-IV.-V.-VI.-V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1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II.</w:t>
            </w:r>
          </w:p>
        </w:tc>
        <w:tc>
          <w:tcPr>
            <w:tcW w:w="404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Pénzügy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űvelete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evételei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X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Pénzügy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űveletek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ai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B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PÉNZÜGY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MŰVELETEK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E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Cs w:val="22"/>
              </w:rPr>
              <w:t>(VIII.-IX.)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SZOKÁSOS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VÁLLALKOZÁS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Cs w:val="22"/>
              </w:rPr>
              <w:t>(+-A.+-B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1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X.</w:t>
            </w:r>
          </w:p>
        </w:tc>
        <w:tc>
          <w:tcPr>
            <w:tcW w:w="404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Rendkívül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evételek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X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Rendkívül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RENDKÍVÜL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(X.-X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ADÓZÁS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LŐTT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(+-C.+-D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1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XII.</w:t>
            </w:r>
          </w:p>
        </w:tc>
        <w:tc>
          <w:tcPr>
            <w:tcW w:w="404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>Adófizetési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kötelezettség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ADÓZOTT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(+-E.-X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1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7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G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MÉRLEG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SZERINTI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REDMÉNY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Szállított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szennyvíz</w:t>
            </w: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88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88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50</w:t>
            </w:r>
          </w:p>
        </w:tc>
        <w:tc>
          <w:tcPr>
            <w:tcW w:w="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jc w:val="righ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40" w:right="1418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168275" cy="1905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3.25pt;height:15pt;mso-wrap-distance-left:0pt;mso-wrap-distance-right:0pt;mso-wrap-distance-top:0pt;mso-wrap-distance-bottom:0pt;margin-top:-0.65pt;mso-position-vertical-relative:text;margin-left:219.6pt;mso-position-horizontal:center;mso-position-horizontal-relative:margin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  <w:tab w:val="left" w:pos="4111" w:leader="none"/>
      </w:tabs>
      <w:ind w:left="-69" w:right="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4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2"/>
    </w:rPr>
  </w:style>
  <w:style w:type="character" w:styleId="WW8Num20z1">
    <w:name w:val="WW8Num20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Cs w:val="22"/>
    </w:rPr>
  </w:style>
  <w:style w:type="paragraph" w:styleId="Szvegtrzsbehzssal21">
    <w:name w:val="Szövegtörzs behúzással 21"/>
    <w:basedOn w:val="Normal"/>
    <w:qFormat/>
    <w:pPr>
      <w:ind w:left="708" w:right="0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left="0" w:right="0"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behzssal31">
    <w:name w:val="Szövegtörzs behúzással 31"/>
    <w:basedOn w:val="Normal"/>
    <w:qFormat/>
    <w:pPr>
      <w:ind w:left="1080" w:right="0" w:hanging="0"/>
      <w:jc w:val="both"/>
    </w:pPr>
    <w:rPr>
      <w:szCs w:val="24"/>
    </w:rPr>
  </w:style>
  <w:style w:type="paragraph" w:styleId="Szvegtrzs31">
    <w:name w:val="Szövegtörzs 31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3">
    <w:name w:val=" Char Char3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7:00Z</dcterms:created>
  <dc:creator>Nyikos Zoltán</dc:creator>
  <dc:description/>
  <cp:keywords/>
  <dc:language>en-US</dc:language>
  <cp:lastModifiedBy>Marti</cp:lastModifiedBy>
  <cp:lastPrinted>2012-05-04T09:00:00Z</cp:lastPrinted>
  <dcterms:modified xsi:type="dcterms:W3CDTF">2012-05-04T08:48:00Z</dcterms:modified>
  <cp:revision>3</cp:revision>
  <dc:subject/>
  <dc:title>__________________________________________________________________________________</dc:title>
</cp:coreProperties>
</file>