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12. május 10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Zalaegerszeg Megyei Jogú Város Településszerkezeti Terve, valamint Zalaegerszeg Megyei Jogú Város építési szabályzatának megállapításáról szóló 13/2008. (IV.25.) önkormányzati rendelet módosítása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őépítészi Csopor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Kustányné László Noémi csoportvezető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Tóth Andrea sk. városrendezési szakreferens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Városfejlesztési és Tervezési Osztály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Beruházási és Tervezési Csoport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  <w:u w:val="single"/>
              </w:rPr>
            </w:pPr>
            <w:r>
              <w:rPr>
                <w:b w:val="false"/>
                <w:szCs w:val="24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Városfejlesztési, Üzemeltetési és Tervezési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Rápli Pál tervező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ltus Savaria Tervező Iroda Kft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700 Szombathely Welther Károly u. 3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Fata Anikó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laegerszeg Megyei Jogú Város Önkormányzata az Új Széchenyi Terv  Nyugat-Dunántúli Operatív Program támogatási rendszeréhez benyújtott „Hiányzó kerékpárút-kapcsolati elemek létrehozása Zalaegerszegen” című pályázaton támogatást nyert. A tervezett kerékpárút érinti a Zalaegerszeg, Göcseji út 29. és 31. szám alatt található 3338 és 3342 hrsz-ú ingatlanokat. A 3342 hrsz-ú társasház közgyűlési határozata szerint nem járul hozzá az érintett 23 m2 terület eladásához, ezért kisajátítási eljárás lefolytatása szükséges. A 3338 hrsz-ú társasház jogi rendezetlensége miatt a kerékpárúthoz szükséges 8 m2 terület önkormányzati tulajdonba kerüléséhez szintén kisajátítási eljárás lefolytatására van szükség. A kisajátítási eljárások megindultak, melynek során igazoltuk a kisajátításhoz szükséges pénzügyi fedezet rendelkezésre állását. Az ingatlan részek kisajátításához és a támogatási szerződés hatályba lépéséhez szükséges az önkormányzat tulajdonjogának ingatlan-nyilvántartásban való feltüntetése, ezért  a rendezési terv 2012. júniusi közgyűlési jóváhagyása előtt szükséges a jelen módosítás elfogadása és hatályba lépés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hatályos rendezési tervben az ingatlanokat nem érinti útszabályozás. Az ingatlanrészek kisajátítása érdekében a rendezési terv módosításával a kerékpárúttal érintett ingatlanok tekintetében útszabályozás jelölése szükség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so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z épített környezet alakításáról és védelméről szóló 1997. évi LXXVIII. törvény (továbbiakban: Étv.)  értelmében a szabályozási tervnek a településszerkezeti tervvel összhangban kell lennie, eltérés esetén a településszerkezeti tervet előzetesen módosítani kell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2012. március 08-i ülésén, 34/2012. számú határozatával településrendezési tervek módosítását megelőző településfejlesztési döntést hozott a Göcseji út 3338 és 3342 hrsz-ú ingatlanok szabályozásának módosít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abályozási és a településszerkezeti terv részletesen kidolgozásra került, ezért a szakhatósági véleményeztetést az Étv. 9/A.§ ac) pontja alapján az Étv. 9.§ (3) bekezdés szerinti (tervi) véleményeztetést elhagyva, egyszerűsített egyeztetési eljárásban folytattuk 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14 egyeztető szervezet közül egy nem véleményezte a tervet, eltérő vélemény nem volt, egyeztető tárgyalás megtartására nem volt szükség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</w:t>
      </w:r>
      <w:r>
        <w:rPr>
          <w:sz w:val="22"/>
          <w:szCs w:val="22"/>
        </w:rPr>
        <w:t xml:space="preserve"> szakhatósági vélemények a Főépítészi Csoportnál, a bizottsági üléseken és a közgyűlésen megtekinthető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z Étv. 9. § (6) bekezdése szerinti közszemle 2012. május 09-én jár le, a tervezettel kapcsolatban a mai napig észrevétel  nem érkezet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szabályzatot és a tervet az Étv. 9.§ (6) bekezdés b) pontja alapján az állami főépítésznek szakmai véleményezés céljából megküldtük, a záró véleményt a közgyűlésen ismertetjü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tv. 9.§ (7) bekezdése alapján – tekintettel a 9/A. §-ban foglaltak szerint lefolytatott egyszerűsített egyeztetési eljárásra – a településszerkezeti terv és a helyi építési szabályzat a megállapításukat követően hatályba léptethető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bizottságok rendkívüli ülés keretében tárgyalják.</w:t>
      </w:r>
    </w:p>
    <w:p>
      <w:pPr>
        <w:pStyle w:val="Normal"/>
        <w:jc w:val="both"/>
        <w:rPr/>
      </w:pPr>
      <w:r>
        <w:rPr>
          <w:sz w:val="22"/>
          <w:szCs w:val="22"/>
        </w:rPr>
        <w:t>A mellékletben szereplő településszerkezeti tervlap a „</w:t>
      </w:r>
      <w:hyperlink r:id="rId2">
        <w:r>
          <w:rPr>
            <w:rStyle w:val="InternetLink"/>
            <w:sz w:val="22"/>
            <w:szCs w:val="22"/>
          </w:rPr>
          <w:t>módosított szerkezeti tervlap.pdf</w:t>
        </w:r>
      </w:hyperlink>
      <w:r>
        <w:rPr>
          <w:sz w:val="22"/>
          <w:szCs w:val="22"/>
        </w:rPr>
        <w:t>” fáljban, a szabályozási tervlap a „</w:t>
      </w:r>
      <w:hyperlink r:id="rId3">
        <w:r>
          <w:rPr>
            <w:rStyle w:val="InternetLink"/>
            <w:sz w:val="22"/>
            <w:szCs w:val="22"/>
          </w:rPr>
          <w:t>módosított szabályozási tervlap.pdf</w:t>
        </w:r>
      </w:hyperlink>
      <w:r>
        <w:rPr>
          <w:sz w:val="22"/>
          <w:szCs w:val="22"/>
        </w:rPr>
        <w:t xml:space="preserve">” fájlban megtalálható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Hatásvizsgálat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Társadalmi hatások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iányzó kerékpárút szakaszok kiépítésével folyamatossá válik a zalaegerszegi kerékpárút hálózat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Gazdasági hatások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turisztikai, az idegenforgalmi, és hivatásforgalmi kerékpárutak használatával az autóhasználat csökken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Környezeti hatások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autóhasználat csökkenésével kisebb a városban a káros anyag kibocsájtás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Egészségi következmények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erékpár használatával az emberek egészségi állapota fenntartható illetve javítható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Adiminisztratív terheket befolyásoló hatások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rendelet módosításának adminisztratív terheket befolyásoló hatása nincsen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A jogszabály megalkotásának szükségessége, a jogalkotás elmaradásának várható következménye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rendezési terv módosítás a kerékpárút engedélyeztetéséhez, a területszerzés megalapozásához szükséges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A jogszabály alkalmazásához szükséges személyi, szervezeti, tárgyi és pénzügyi feltételek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jogszabály alkalmazásához szükséges fenti feltételek rendelkezésre állna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özgyűlést, az előterjesztés ismeretében az alábbi határozati javaslatot, a településszerkezeti terv módosítását és Zalaegerszeg Megyei Jogú Város építési szabályzata és szabályozási terve rendeletének módosítását fogadj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elfogadja Zalaegerszeg Megyei Jogú Város Településszerkezeti Tervének módosítását az előterjesztés melléklete szerinti tartalomm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gyűlés felkéri a polgármestert, hogy a további szükséges intézkedések megtételéről gondoskodjon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Határidő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12</w:t>
      </w:r>
      <w:r>
        <w:rPr>
          <w:color w:val="000000"/>
          <w:sz w:val="22"/>
          <w:szCs w:val="22"/>
        </w:rPr>
        <w:t>. május 11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Gyutai Csab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laegerszeg, 2012. május 0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Gyutai Csaba sk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269" w:footer="708" w:bottom="15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éne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…</w:t>
      </w:r>
      <w:r>
        <w:rPr>
          <w:b/>
          <w:szCs w:val="24"/>
        </w:rPr>
        <w:t>/2012.(…..) önkormányzati rendelet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építési szabályzatának megállapításáról szóló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13/2008.(IV.25.) önkormányzati rendelet módosításáról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Zalaegerszeg Megyei Jogú Város Közgyűlése a helyi önkormányzatokról szóló 1990. évi LXV. törvény 16. § (1) bekezdésében, az épített környezet alakításáról és védelméről szóló 1997. évi LXXVIII. törvény 6. § (1) bekezdésében, 6. § (3) bekezdésében, 7. § (3) bekezdés c) pontjában, 13. § (1) bekezdésében, 13. § (2) bekezdése g) pontjában, 35. § (1) bekezdésében és az országos településrendezési és építési követelményekről szóló 253/1997. (XII.20.) Korm. rendelet 2. § (1) bekezdésében, 4. § (1) és (3) bekezdésében, 8. § (1) bekezdésében, 9.§-ában, 34. § (2) bekezdésében, 35. § (2) –(4) bekezdésében, 111. § (1) és (2) bekezdésében kapott felhatalmazás alapján, a helyi önkormányzatokról szóló 1990. évi LXV. törvény 8. § (1) és (4) bekezdésében, az épített környezet alakításáról és védelméről szóló 1997. évi LXXVIII. törvény 28.§-ában meghatározott feladatkörében eljárva a következőket rendeli 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§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építési szabályzatának megállapításáról szóló 13/2008. (IV.25.) önkormányzati rendelet (a továbbiakban: ZÉSZ) 12. számú tervlapja helyébe jelen rendelet tervlapja lép. </w:t>
      </w:r>
    </w:p>
    <w:p>
      <w:pPr>
        <w:pStyle w:val="BodyText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§</w:t>
      </w:r>
    </w:p>
    <w:p>
      <w:pPr>
        <w:pStyle w:val="BodyText2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(1) Ez a rendelet a kihirdetését követő napon lép hatályba és a hatályba lépését követő napon hatályát vesz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2) Jelen rendelet a szabályozási tervvel együtt érvény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utai Csaba</w:t>
            </w:r>
          </w:p>
        </w:tc>
        <w:tc>
          <w:tcPr>
            <w:tcW w:w="46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Kovács Gáb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</w:tc>
        <w:tc>
          <w:tcPr>
            <w:tcW w:w="46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ndokolá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§-ho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út szabályozása módosult, ezért a szabályozási terv a módosított szabályozási tervvel együtt érvény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erékpárút kialakítása engedélyeztetése, a területszerzés jogi alapjának megteremtése érdekében annak jelölése szükséges a településszerkezeti és szabályozási terv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abályozás célja, hogy Zalaegerszeg - a hivatásforgalmi és turisztikai célú kerékpározást elősegítendő - kerékpárút-hálózat meglévő elemei között a hiányzó részek kiépítésre kerüljenek  - jelen esetben a Göcseji út mentén, a Platán sor és a Zrínyi Miklós  utcai kerékpárutak közö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§-ho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ályba léptető és deregulációs rendelkezést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269" w:footer="1552" w:bottom="20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Verdana" w:hAnsi="Verdana" w:cs="Times New Roman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2z0">
    <w:name w:val="WW8Num12z0"/>
    <w:qFormat/>
    <w:rPr>
      <w:rFonts w:ascii="Verdana" w:hAnsi="Verdana" w:cs="Times New Roman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basedOn w:val="Bekezdsalapbettpusa1"/>
    <w:rPr/>
  </w:style>
  <w:style w:type="character" w:styleId="LfejCharCharCharChar">
    <w:name w:val="Élőfej Char Char Char Char"/>
    <w:qFormat/>
    <w:rPr>
      <w:sz w:val="24"/>
      <w:szCs w:val="24"/>
      <w:lang w:val="hu-HU" w:bidi="ar-SA"/>
    </w:rPr>
  </w:style>
  <w:style w:type="character" w:styleId="WWLbjegyzetkarakterek">
    <w:name w:val="WW-Lábjegyzet-karakterek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zmozsjelek">
    <w:name w:val="Számozásjelek"/>
    <w:qFormat/>
    <w:rPr/>
  </w:style>
  <w:style w:type="character" w:styleId="LfejChar">
    <w:name w:val="Élőfej Char"/>
    <w:qFormat/>
    <w:rPr>
      <w:sz w:val="24"/>
      <w:szCs w:val="24"/>
      <w:lang w:eastAsia="zh-CN"/>
    </w:rPr>
  </w:style>
  <w:style w:type="character" w:styleId="LlbChar">
    <w:name w:val="Élőláb Char"/>
    <w:qFormat/>
    <w:rPr>
      <w:sz w:val="24"/>
      <w:lang w:eastAsia="zh-C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 w:val="3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Footnote">
    <w:name w:val="Footnote Text"/>
    <w:basedOn w:val="Normal"/>
    <w:pPr>
      <w:autoSpaceDE w:val="false"/>
      <w:jc w:val="both"/>
    </w:pPr>
    <w:rPr>
      <w:sz w:val="20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right="0" w:hanging="284"/>
      <w:jc w:val="both"/>
      <w:textAlignment w:val="baseline"/>
    </w:pPr>
    <w:rPr>
      <w:sz w:val="26"/>
    </w:rPr>
  </w:style>
  <w:style w:type="paragraph" w:styleId="WWAlaprtelmezett">
    <w:name w:val="WW-Alapértelmezett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auto"/>
      <w:sz w:val="24"/>
      <w:szCs w:val="24"/>
      <w:lang w:val="hu-HU" w:eastAsia="zh-CN" w:bidi="ar-SA"/>
    </w:rPr>
  </w:style>
  <w:style w:type="paragraph" w:styleId="Cmsor31">
    <w:name w:val="Címsor 31"/>
    <w:next w:val="WWAlaprtelmezett"/>
    <w:qFormat/>
    <w:pPr>
      <w:keepNext w:val="true"/>
      <w:widowControl w:val="false"/>
      <w:tabs>
        <w:tab w:val="left" w:pos="0" w:leader="none"/>
        <w:tab w:val="left" w:pos="227" w:leader="none"/>
        <w:tab w:val="left" w:pos="26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auto"/>
      <w:sz w:val="24"/>
      <w:szCs w:val="24"/>
      <w:u w:val="single"/>
      <w:lang w:val="hu-HU" w:eastAsia="zh-CN" w:bidi="ar-SA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Paragrafus">
    <w:name w:val="paragrafus"/>
    <w:basedOn w:val="Normal"/>
    <w:qFormat/>
    <w:pPr>
      <w:keepNext w:val="true"/>
      <w:autoSpaceDE w:val="false"/>
      <w:spacing w:before="360" w:after="240"/>
      <w:jc w:val="center"/>
    </w:pPr>
    <w:rPr>
      <w:b/>
      <w:bCs/>
      <w:sz w:val="20"/>
    </w:rPr>
  </w:style>
  <w:style w:type="paragraph" w:styleId="Cmsor21">
    <w:name w:val="Címsor 21"/>
    <w:next w:val="WWAlaprtelmezett"/>
    <w:qFormat/>
    <w:pPr>
      <w:keepNext w:val="true"/>
      <w:widowControl/>
      <w:tabs>
        <w:tab w:val="clear" w:pos="708"/>
        <w:tab w:val="left" w:pos="0" w:leader="none"/>
      </w:tabs>
      <w:suppressAutoHyphens w:val="true"/>
      <w:bidi w:val="0"/>
      <w:jc w:val="center"/>
    </w:pPr>
    <w:rPr>
      <w:rFonts w:ascii="Arial Bold;Times New Roman" w:hAnsi="Arial Bold;Times New Roman" w:eastAsia="ヒラギノ角ゴ Pro W3" w:cs="Arial Bold;Times New Roman"/>
      <w:color w:val="000000"/>
      <w:sz w:val="22"/>
      <w:szCs w:val="20"/>
      <w:lang w:val="hu-HU" w:eastAsia="zh-CN" w:bidi="ar-SA"/>
    </w:rPr>
  </w:style>
  <w:style w:type="paragraph" w:styleId="Fejezet">
    <w:name w:val="fejezet"/>
    <w:basedOn w:val="Normal"/>
    <w:qFormat/>
    <w:pPr>
      <w:autoSpaceDE w:val="false"/>
      <w:spacing w:before="480" w:after="240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4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hu-H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jc w:val="center"/>
    </w:pPr>
    <w:rPr>
      <w:rFonts w:ascii="Papyrus" w:hAnsi="Papyrus" w:eastAsia="ヒラギノ角ゴ Pro W3" w:cs="Papyrus"/>
      <w:color w:val="000000"/>
      <w:sz w:val="24"/>
      <w:szCs w:val="20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2_05_10/06_mell_1.pdf" TargetMode="External"/><Relationship Id="rId3" Type="http://schemas.openxmlformats.org/officeDocument/2006/relationships/hyperlink" Target="http://www.zalaegerszeg.hu/up/kozgyulesek/12_05_10/06_mell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2:30:00Z</dcterms:created>
  <dc:creator>Admin</dc:creator>
  <dc:description/>
  <cp:keywords/>
  <dc:language>en-US</dc:language>
  <cp:lastModifiedBy>Takács Ferenc</cp:lastModifiedBy>
  <cp:lastPrinted>2012-05-03T16:13:00Z</cp:lastPrinted>
  <dcterms:modified xsi:type="dcterms:W3CDTF">2012-05-04T18:36:00Z</dcterms:modified>
  <cp:revision>5</cp:revision>
  <dc:subject/>
  <dc:title>ZALAEGERSZEG MEGYEI JOGÚ VÁROS</dc:title>
</cp:coreProperties>
</file>