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Televízió Kft.</w:t>
      </w:r>
      <w:r>
        <w:rPr>
          <w:rFonts w:cs="Times New Roman" w:ascii="Times New Roman" w:hAnsi="Times New Roman"/>
          <w:bCs/>
          <w:szCs w:val="24"/>
        </w:rPr>
        <w:t xml:space="preserve"> 2011.</w:t>
      </w:r>
      <w:r>
        <w:rPr>
          <w:rFonts w:cs="Times New Roman" w:ascii="Times New Roman" w:hAnsi="Times New Roman"/>
          <w:bCs/>
        </w:rPr>
        <w:t xml:space="preserve"> évi beszámolójának elfogadása, az ügyvezető 2011. évi prémiumának megállapítása, </w:t>
      </w:r>
      <w:r>
        <w:rPr>
          <w:rFonts w:cs="Times New Roman" w:ascii="Times New Roman" w:hAnsi="Times New Roman"/>
          <w:bCs/>
          <w:szCs w:val="24"/>
        </w:rPr>
        <w:t>az ügyvezető 2012. évi javadalmazásának megállapítása, a 2012. évi üzleti terv véglegesítése, alapító okirat módosít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Oktatási, Kulturális és Sport Bizottság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Ügyrendi, Jogi és Vagyonnyilatkozatot Ellenőrző Bizottság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 Zalaegerszeg, Kossuth út 45-49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 a felügyelő bizottság elnöke 8958 Iklódbördöce, Fő út 43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Zalaegerszeg, Stadion út 8.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módosított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beszámolójáról, az ügyvezető 2011. évi prémiumteljesítéséről, a vezető tisztségviselők javadalmazásáról, a 2012. évi üzleti terv véglegesítéséről, valamint az alapító okirat módosításáró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apító okirat módosítását a nemzeti vagyonról szóló 2011. évi CXCVI. törvény rendelkezéseinek 2012. január 01. napi hatályba lépése tette szükségess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felügyelő bizottságának állásfoglalása a 2012. évi üzleti tervről és az alapító okirat módisításáról a közgyűlési anyag küldéséig nem érkezett meg, ezért az a közgyűlésen kerül ismertet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Tulajdonosi Tanácsadó Testület a társaság 2011. évi beszámolóját az abban szereplő mérlegfőösszeggel és mérleg szerinti eredménnyel a közgyűlésnek elfogadásra javasolta azzal, hogy a mérleg szerinti nyereséget eredménytartalékba kell helyezn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ügyvezető 2011. évi prémiumát az előterjesztésben foglalt mértékben javasolta megállapítani. A testület indítványozta az ügyvezető javadalmazását 2012. május 01. napjától 400.000 Ft/hó összegben megállapítani. A testület a társaság 2012. évi előzetes üzleti tervét az abban szereplő fő számokkal elfogadásra ajánlotta, továbbá egyetértett a Nemzeti Vagyonról szóló törvény hatályba lépése miatt szükségessé váló alapító okirat módosítással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Ügyrendi, Jogi és Vagyonnyilatkozatot Ellenőrző Bizottság 76/2012. számú határozatával 7 igen egyhangú szavazattal - jogi szempontból – tárgyalásra alkalmasnak tartotta az előterjesztést a helyszínen kiosztott kiegészítéssel együtt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Gazdasági Bizottság 67/2012. számú határozatával az előterjesztést – egyhangúlag – 13 igen szavazattal elfogad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énzügyi Bizottság 30/2012. számú határozatával az előterjesztést 9 igen, egyhangú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ktatási, Kulturális és Sport Bizottság 54/2012. számú határozatával egyhangúlag – 16 igen szavazattal – támogatta a határozati javaslatban megfogalmazottakat és az előterjesztést közgyűlési tárgyalásra alkalmasnak találta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60/2012. számú határozatával az előterjesztést egyhangúlag- 12 igen szavazattal - elfogadásra javasolta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 Jogú Város Közgyűlése elfogadja a Zalaegerszegi Televízió Kft. felügyelő bizottságának, valamint könyvvizsgálójának jelentését, jóváhagyja a Kft. ügyvezetőjének a társaság 2011. évi gazdálkodásáról szóló jelentését. A közgyűlés a Kft. mérlegfőösszegét 15.913 eFt-ban, mérleg szerinti eredményét 491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1. évi prémiumfeladatok teljesítése alapján Tompa Gábor ügyvezető részére 3 havi prémium kifizetését engedélyezi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Zalaegerszegi Televízió Kft. 2012. évi üzleti tervét 35.500 eFt nettó árbevétellel,  53.000 eFt egyéb bevétellel és 7.800 eFt mérleg szerinti eredménnyel elfogadja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 Tompa Gábor ügyvezető személyi alapbérét 400.000 Ft/hó összegben állapítja meg 2012. május 01. napjá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. 2012. május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) Zalaegerszeg Megyei Jogú Város Közgyűlése, mint a Zalaegerszegi Televízió Korlátolt Felelősségű Társaság (székhely: 8900 Zalaegerszeg, Kossuth L. u. 45-49., cégjegyzékszám:20-09-060879, adószám:10679902-2-20) alapítója, a társaság Alapító Okiratát 2012. május 10. napi hatállyal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2126" w:hRule="atLeast"/>
        </w:trPr>
        <w:tc>
          <w:tcPr>
            <w:tcW w:w="867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11. </w:t>
              <w:tab/>
              <w:t xml:space="preserve">Zalaegerszeg Megyei Jogú Város Önkormányzata, mint </w:t>
            </w:r>
            <w:r>
              <w:rPr>
                <w:rFonts w:cs="Times New Roman" w:ascii="Times New Roman" w:hAnsi="Times New Roman"/>
                <w:iCs/>
                <w:szCs w:val="24"/>
                <w:u w:val="single"/>
              </w:rPr>
              <w:t>alapító kizárólagos hatáskörébe tartozik: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a) </w:t>
              <w:tab/>
              <w:t>a számviteli törvény szerinti beszámoló elfogadása, ideértve az adózott eredmény felhasználására vonatkozó döntést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b)</w:t>
              <w:tab/>
              <w:t>pótbefizetés elrendelése és visszatérítése;</w:t>
            </w:r>
          </w:p>
          <w:p>
            <w:pPr>
              <w:pStyle w:val="Normal"/>
              <w:ind w:left="993" w:hanging="426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c)</w:t>
              <w:tab/>
              <w:t>üzletrész felosztásához való hozzájárulás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d)</w:t>
              <w:tab/>
              <w:t>az ügyvezető megválasztása, és javadalmazásának megállapítása, valamint, ha az ügyvezető a Társasággal munkaviszonyban is áll, a munkáltatói jogok gyakorlása;</w:t>
            </w:r>
          </w:p>
          <w:p>
            <w:pPr>
              <w:pStyle w:val="Normal"/>
              <w:ind w:left="993" w:hanging="426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e)</w:t>
              <w:tab/>
              <w:t>a felügyelő bizottság tagjainak megválasztása, visszahívása, díjazásának megállapítása;</w:t>
            </w:r>
          </w:p>
          <w:p>
            <w:pPr>
              <w:pStyle w:val="Normal"/>
              <w:ind w:left="993" w:hanging="426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f)</w:t>
              <w:tab/>
              <w:t>a könyvvizsgáló – az ügyvezetőnek a felügyelő bizottság egyetértésével benyújtott javaslata alapján történő – megválasztása és visszahívása, valamint díjazásának megállapítása, a könyvvizsgálóval kötendő szerződés lényeges elemeinek meghatároz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g)</w:t>
              <w:tab/>
              <w:t>olyan szerződés megkötésének jóváhagyása, amelyet a Társaság saját tagjával, ügyvezetőjével vagy azok közeli hozzátartozójával [Ptk. 685. § b) pont] köt;</w:t>
            </w:r>
          </w:p>
          <w:p>
            <w:pPr>
              <w:pStyle w:val="Normal"/>
              <w:ind w:left="993" w:hanging="426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h)</w:t>
              <w:tab/>
              <w:t>az alapításért felelős tagok, az ügyvezetők és a felügyelő bizottsági tagok ellen kártérítési igények érvényesítése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)</w:t>
              <w:tab/>
              <w:t>a Társaság jogutód nélküli megszűnésének, átalakulásának elhatározása,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j)</w:t>
              <w:tab/>
              <w:t>a társasági szerződés módosít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)</w:t>
              <w:tab/>
              <w:t>mindazon ügyek, amelyeket törvény vagy a társasági szerződés a taggyűlés kizárólagos hatáskörébe utal;</w:t>
            </w:r>
          </w:p>
          <w:p>
            <w:pPr>
              <w:pStyle w:val="Normal"/>
              <w:ind w:left="993" w:hanging="426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l) </w:t>
              <w:tab/>
              <w:t>törzstőke felemelése, leszállítása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 xml:space="preserve">m) </w:t>
              <w:tab/>
              <w:t>az éves üzletpolitikai terv elfogadása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n)</w:t>
              <w:tab/>
      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o)</w:t>
              <w:tab/>
              <w:t>köteles szabályzatot alkotni a Társaság ügyvezetője, felügyelő bizottsági tagjai javadalmazása módjának, mértékének főbb elveiről, annak rendszeréről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p)</w:t>
              <w:tab/>
              <w:t>minden további gazdálkodó szervezet alapítása vagy megszüntetése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r)</w:t>
              <w:tab/>
              <w:t>gazdálkodó szervezetben történő részesedés megszerzése vagy átruházása.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  <w:t>Az alapító a hatáskörébe tartozó kérdésekben meghozott döntését követően köteles a döntésről a Társaság ügyvezetőjét 8 napon belül írásban értesíten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  <w:t>Az alapító az ügyvezető hatáskörét nem vonhatja el. Az ügyvezető felelősségére a gazdasági társaságokról szóló törvény szabályai irányadók.”</w:t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zvegtrzsbehzssal31"/>
              <w:ind w:left="944" w:hanging="107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zvegtrzsbehzssal21"/>
              <w:ind w:left="0" w:hanging="0"/>
              <w:rPr>
                <w:szCs w:val="24"/>
              </w:rPr>
            </w:pPr>
            <w:r>
              <w:rPr>
                <w:szCs w:val="24"/>
              </w:rPr>
              <w:t>Az alapító okirat jelen módosítással nem érintett rendelkezései változatlanul hatályban maradnak.</w:t>
            </w:r>
          </w:p>
          <w:p>
            <w:pPr>
              <w:pStyle w:val="Szvegtrzsbehzssal21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2. május 0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ZLETI JELENTÉS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i Televízió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i tevékenységérő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Általános ismertetés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. számára a 2011-es év a felzárkózás első lépésének tekinthető. Hosszú évek után a Társaság pozitív mérleg szerinti eredménnyel zá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a műsorkészítés területén továbbra is eleget tett az Országos Rádió és Televízió Testülettel kötött műsorszolgáltatási szerződésben foglaltaknak, az alapító okiratban megfogalmazott, valamint a tulajdonos által elvárt feladatok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támogatását, a szerződésnek megfelelően a közszolgálati műsorok készítésére és működési költségekre fordította a társaság. A 2010-es eredmények miatt a Kft. a tárgyévben nem vehetett részt eszközfejlesztési pályázatban. Az NMHH-től nyert forrásokat a Híradó és a kulturális műsor készítésére fordított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mlített két műsor mellet újra indult a sportműsor, az Aréna is. Egyelőre még csak havi rendszerességgel 2011. októberé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öcsej Filmszemle a gazdasági nehézségek ellenére az elmúlt évben is megrendezésre került. Ez az esemény szakmai jelenlétet és presztízst ad Televízió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eszközök avultsága miatt az országos csatornák egyre kevesebb anyagot vásárolta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Hálózat TV-vel való együttműködés továbbra sem hozta azt az eredményt, amely miatt a vállalkozást a tagtelevíziókkal egyetemben létrehozt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internetes oldalunk 2009-ben jelentősen javult, látogatottsága folyamatosan felfelé ívelt, és a reklámozók is megjelentek az oldalon. A portálnak köszönhetően ma már bárhol, tetszőleges időpontban visszanézhetők a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zegtv.hu</w:t>
        </w:r>
      </w:hyperlink>
      <w:r>
        <w:rPr>
          <w:rFonts w:cs="Times New Roman" w:ascii="Times New Roman" w:hAnsi="Times New Roman"/>
          <w:szCs w:val="24"/>
        </w:rPr>
        <w:t xml:space="preserve"> portálon a televízió híradói és egyéb műsorai. A portál szorosan együttműködik a város internetes oldalával, mely így a megyeszékhely meghatározó virtuális hírforrása is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Gazdálkodás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2011-ben is törekedett a kiegyensúlyozott gazdasági működésre. A válság és a helyi reklámpiac folyamatos szűkülése éreztette hatásá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evétel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Az értékesítés nettó árbevétele</w:t>
      </w:r>
      <w:r>
        <w:rPr>
          <w:rFonts w:cs="Times New Roman" w:ascii="Times New Roman" w:hAnsi="Times New Roman"/>
          <w:szCs w:val="24"/>
        </w:rPr>
        <w:t xml:space="preserve">: </w:t>
        <w:tab/>
        <w:t>16.182</w:t>
        <w:tab/>
        <w:t xml:space="preserve">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z előző (2010) évhez képest ez 8,7 %-os növekedé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Egyéb bevételek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ab/>
        <w:tab/>
        <w:tab/>
        <w:t>57.773</w:t>
        <w:tab/>
        <w:t xml:space="preserve"> eF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Ezen a soron jelenik meg a tulajdonos működési támogatása 46.000 e Ft összegb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</w:rPr>
        <w:t>Kiadás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Anyagjellegű ráfordítások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>44.773</w:t>
        <w:tab/>
        <w:t xml:space="preserve"> 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zen a soron szerepel a ZTV kiadásainak a zöme. Itt jelenik meg az emelt műsorszolgáltatási díj, a frekvencia használati-díj, a biztosítás, a valamint a televíziós műsorok készítésének a költsége, a vállalkozói számlák alapjá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legnagyobb tételek e soron a műsorkészítésért kifizetett díjak összessége, amely a saját és az egyéb csatornáknak készített tudósítások után járó díjakat, pályázati munkákért kifizetett díjakat egyaránt tartalmazza.(24.248 e Ft)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Személyi jellegű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ab/>
        <w:t>27.430</w:t>
        <w:tab/>
        <w:t xml:space="preserve">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Kft. által foglalkoztatott munkatársak munkabére és járulékai szerepel ezen a soron,.Itt  jelennek meg az eseti megbízási díjak, tiszteletdíjak,egyéb személyi jellegű kifizetések és járuléka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Értékcsökkenési leírás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ab/>
        <w:t>1.290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orábbi években vásárolt eszközök leírása. A tárgyévben nagyobb értékű berendezést nem sikerült vásárolnia a társaságnak. Ez az adat is jelzi, hogy a Társaság eszközei szinte nullára íródt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ab/>
        <w:tab/>
        <w:tab/>
        <w:t>290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elyi adó összege 2011. évben      208 e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Üzemi tevékenység eredménye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Cs/>
          <w:szCs w:val="24"/>
        </w:rPr>
        <w:tab/>
        <w:t xml:space="preserve">491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Összegzés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laegerszegi Televízió Kft. a tulajdonos segítségével és a második félévtől elkezdett racionalizálásokkal megkezdte a felzárkózást a versenytársakhoz (helyi televíziók a régióban és hasonló profilú magánvállalkozások). Bízunk benn, hogy még időben. Az elmúlt években elmaradt műszaki fejlesztések elodázhatatlan beruházásokra kényszerítik a Televíziót a 2012-es évben. Ennek forrásait kell megkeresni, megtalá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  <w:br/>
        <w:t>Kérem, a Zalaegerszegi Televízió Kft. 2011. évi üzleti jelentését elfogadni szíveskedjenek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szönöm, hogy az elmúlt időszakban is támogatták munkánka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2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mpa Gábo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gyvezető sk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Zalaegerszegi Televízió Kf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Mérleg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Eredménykimutatás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Cs w:val="24"/>
          </w:rPr>
          <w:t>Kiegészítő melléklet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Cs w:val="24"/>
          </w:rPr>
          <w:t>Könyvvizsgálói jelentés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J E G Y Z Ő K Ö N Y V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készült a Zalaegerszegi Televízió Kft. hivatalos helyiségében a ZTV Kft. Felügyelő Bizottságának 2012-04-04-i ülésérő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 - a Felügyelő Bizottság elnök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bestyén Gyula - a Felügyelő Bizottság tag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ovenko Ruszlán – a Felügyelő Bizottság tag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 - a ZTV Kft. ügyvezető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mon Tamásné – könyvel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jártóné Gorza Klára - könyvvizsgál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ek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szöntötte a megjelent Felügyelő Bizottsági tagokat, a könyvelőt és a könyvvizsgáló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résére Simon Tamásné könyvelő ismertette a Zalaegerszegi Televízió Kft. 2011-es egyszerűsített éves beszámolóját. Válaszolt a Felügyelő Bizottság kéréseire. A könyvvizsgáló kiegészítései után a Felügyelő Bizottság egyhangúan elfogadta a beszámolót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A Felügyelő Bizottság a Zalaegerszegi Televízió Kft. ügyvezetőjének 2011-es évi prémium feladatainak vizsgálata után a következő határozatot hozt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3./A/ A Zalaegerszegi Televízió Kft. 2011-es évre tervezett nettó árbevételének (12 millió forint) elérése miatt 1,5 havi juttatásnak megfelelő prémium adhat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B/ Pályázati bevételek tervezett mértékének elérése esetén (10 millió forint) fél havi prémium adhat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/C/ Az ügyvezető irányítása alá tartozó cégek közötti működési összhang megteremtése, városmarketing erősítése, újabb, jelentős rendezvények szervezése esetén az ügyvezetőnek 4 havi juttatásnak megfelelő prémium adható. Tekintettel arra, az ügyvezető kérésére, hogy az adható 6 havi prémium és annak járulékai a társaság jegyzett tőkéjét ismét negatív irányba befolyásolnák, ezért 3 havi prémium kifizetésére tesz javaslatot a Zalaegerszegi Televízió Felügyelő Bizottság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Az ügyvezető tájékoztatta a Felügyelő Bizottságot a Zalaegerszegi Televízió jelenlegi helyzetéről. Ismertette a működési támogatás és a minimálbér kötelező változása miatt felmerült problémákat. Tájékoztatást adott az MTVA-val kötött szerződés részleteiről, az ehhez kapcsolódó új beruházásokról és az Új Széchenyi Terv pályázatán történő részvételrő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imes New Roman" w:ascii="Times New Roman" w:hAnsi="Times New Roman"/>
          <w:szCs w:val="24"/>
        </w:rPr>
        <w:t>Kulman Tamás</w:t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 sk.</w:t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02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A Zalaegerszegi Televízió Kft. 2012. évi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 elsősorban az elvárásokhoz igazítva, a közszolgálati munka szinten tartásának lehetőségeit szem előtt tartva készült. A támogatási összeg csökkenését és a várt költségnövekedéseket (minimálbér változás, rezsiköltségek emelkedése stb.) kompenzálni látszik az MTVA-val megkötött szerződ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evízió eszközparkja nullán áll. Az elmúlt években minimális fejlesztés sem történt. Emiatt elmaradnak a bérmunkák és a napi működésben is elfordulnak fennakadáso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MTVA-val kötött szerződés lehetővé teszi, hogy az eddig elmaradt fejlesztések megkezdődjenek. Ezek forrása a tervezett eredmény. A bevételek ilyen mértéke csak a műszaki beruházásokkal együtt életszerű. A szerződésből fakadóan (fizetési határidők) átmeneti likviditási problémák felmerülhe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űsorokat támogató gazdasági társaságok reklámozási szándéka jelentősen visszaesett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múlt évek negatív mutatói miatt több pályázati lehetőségtől is elesett a Televízió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vártélyház Kft-vel közös tevékenységekben látható némi lehetőség új piaci területeken (pályázati kommunikáció, konferenciaszervezés stb.) való szerepvállalásban. A jelen gazdasági körülmények között azonban ez is csak „tűzoltásra” elég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ér és létszámgazdálkodás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TV Kft-nek jelenleg tizenegy főállású munkatársa van. Továbbra is az alaptevékenység ellátása az elsődleges cél, amit a rendelkezésre álló szakembergárda (együttműködési formától függetlenül) 2012-ben is képes lesz ellátni. A béradatok tervezésénél figyelembe vettem a törvényileg előírt munkabéremelése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leti ter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költségek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VÉTELEK:</w:t>
        <w:tab/>
        <w:t xml:space="preserve">     </w:t>
        <w:tab/>
        <w:tab/>
        <w:tab/>
        <w:tab/>
        <w:t>88.5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Értékesítés nettó árbevétele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ab/>
        <w:t xml:space="preserve">  </w:t>
        <w:tab/>
        <w:tab/>
        <w:t>35.5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- A televízió továbbra is készít tudósításokat a különböző szerkesztőségek (MTV, DUNA TV, ECHO TV, Hálózat TV) megrendelésére, valamint vállalkozások megrendelésére PR és referencia filmeket: </w:t>
        <w:tab/>
        <w:tab/>
        <w:tab/>
        <w:tab/>
        <w:tab/>
        <w:t xml:space="preserve">  25.500 </w:t>
      </w:r>
      <w:r>
        <w:rPr>
          <w:rFonts w:cs="Times New Roman" w:ascii="Times New Roman" w:hAnsi="Times New Roman"/>
          <w:bCs/>
          <w:szCs w:val="24"/>
        </w:rPr>
        <w:t>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Hirdetés, reklám: </w:t>
        <w:tab/>
        <w:tab/>
        <w:tab/>
        <w:tab/>
        <w:tab/>
        <w:t xml:space="preserve">  10.0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bevételek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  <w:t xml:space="preserve">  53. 000 eFt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ulajdonosi működési támogatás 2012-ben </w:t>
        <w:tab/>
        <w:tab/>
        <w:tab/>
        <w:tab/>
        <w:tab/>
        <w:t xml:space="preserve">  39.000 eFt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sszeget kizárólag közszolgálati műsorok készítésére (Híradók, közgyűlési közvetítések, közéleti élő műsorok, és a fenntartási költségek) fordítjuk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ályázati bevétel /MTVA, NMHH,</w:t>
        <w:tab/>
        <w:tab/>
        <w:tab/>
        <w:tab/>
        <w:tab/>
        <w:tab/>
        <w:tab/>
        <w:t xml:space="preserve"> 10. 000 e Ft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Egyéb bevételek /munkaügyi, egyéb pályázatok/                                                     4.000 e Ft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orszolgáltatási pályázaton a 2012-es évre már megnyert a Kft. 2.080.000 Ft-ot a KultúRandevú című műsorra, a Híradóra 6.588.000 Ft-ra nyújtott be támogatási igényt a cé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Folyamatos pályázatfigyeléssel keressük a további forrásokat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i bevétel összege tervezett. Az elmúlt évek tendenciáit figyelembe véve a folyamatosan szűkülő lehetőségek figyelembevételével készült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OK:</w:t>
        <w:tab/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Anyagjellegű ráfordítások</w:t>
      </w:r>
      <w:r>
        <w:rPr>
          <w:rFonts w:cs="Times New Roman" w:ascii="Times New Roman" w:hAnsi="Times New Roman"/>
          <w:szCs w:val="24"/>
        </w:rPr>
        <w:t>:</w:t>
        <w:tab/>
        <w:tab/>
        <w:tab/>
        <w:t xml:space="preserve">  </w:t>
        <w:tab/>
        <w:t xml:space="preserve">              45.0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nyagköltség</w:t>
        <w:tab/>
        <w:tab/>
        <w:tab/>
        <w:tab/>
        <w:tab/>
        <w:t xml:space="preserve">    5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génybevett agyagjellegű szolgáltatások</w:t>
        <w:tab/>
        <w:tab/>
        <w:tab/>
        <w:tab/>
        <w:tab/>
        <w:t xml:space="preserve">  39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gyéb szolgáltatás</w:t>
        <w:tab/>
        <w:tab/>
        <w:tab/>
        <w:tab/>
        <w:tab/>
        <w:t xml:space="preserve">    1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zen a soron szerepelnek a műsorgyártással kapcsolatos külső vállalkozások, műsorgyártási irodák és vállalkozók számlái. Az informatikai-, telefon-, gazdasági költségek mellett a reklámjutalékok és a közüzemi valamint a bérleti díjak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Személyi jellegű ráfordítások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ab/>
        <w:tab/>
        <w:tab/>
        <w:t xml:space="preserve">  33.4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érköltség</w:t>
        <w:tab/>
        <w:tab/>
        <w:tab/>
        <w:tab/>
        <w:t xml:space="preserve">              24.8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zemélyjellegű egyéb kifizetés</w:t>
        <w:tab/>
        <w:tab/>
        <w:tab/>
        <w:tab/>
        <w:tab/>
        <w:t xml:space="preserve">    1 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érjárulékok</w:t>
        <w:tab/>
        <w:tab/>
        <w:tab/>
        <w:tab/>
        <w:tab/>
        <w:t xml:space="preserve">    7 6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ráfordítások</w:t>
      </w:r>
      <w:r>
        <w:rPr>
          <w:rFonts w:cs="Times New Roman" w:ascii="Times New Roman" w:hAnsi="Times New Roman"/>
          <w:szCs w:val="24"/>
          <w:u w:val="single"/>
        </w:rPr>
        <w:t>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 xml:space="preserve">     </w:t>
        <w:tab/>
        <w:tab/>
        <w:tab/>
        <w:t xml:space="preserve">        8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Helyi adó, egyéb)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Értékcsökkenési leírás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  <w:t xml:space="preserve">     1.5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. tárgyi eszközeinek nagy része amortizálódott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szükséges új eszközök várható értékcsökkenése is itt szerepel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Az üzleti tevékenység eredménye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ab/>
        <w:t xml:space="preserve">            </w:t>
        <w:tab/>
        <w:tab/>
        <w:tab/>
        <w:t xml:space="preserve">     7.800 e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Pénzügyi műveletek bevételei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  <w:tab/>
        <w:tab/>
        <w:t xml:space="preserve">            0 eFt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Pénzügyi műveletek ráfordításai:</w:t>
      </w:r>
      <w:r>
        <w:rPr>
          <w:rFonts w:cs="Times New Roman" w:ascii="Times New Roman" w:hAnsi="Times New Roman"/>
          <w:szCs w:val="24"/>
        </w:rPr>
        <w:t xml:space="preserve">                                         </w:t>
        <w:tab/>
        <w:tab/>
        <w:tab/>
        <w:t xml:space="preserve">                   600 e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eszközbeszerzéssel (hitel, lízing) kapcsolatos kamatráfordítás</w:t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Rendkívüli bevételek</w:t>
      </w:r>
      <w:r>
        <w:rPr>
          <w:rFonts w:cs="Times New Roman" w:ascii="Times New Roman" w:hAnsi="Times New Roman"/>
          <w:szCs w:val="24"/>
        </w:rPr>
        <w:t xml:space="preserve">:  </w:t>
        <w:tab/>
        <w:tab/>
        <w:tab/>
        <w:tab/>
        <w:tab/>
        <w:t xml:space="preserve">     </w:t>
        <w:tab/>
        <w:tab/>
        <w:tab/>
        <w:t xml:space="preserve">        600 e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Mérleg szerinti eredmény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  <w:t xml:space="preserve">     7.8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eredmény lehetővé teszi a szükségszerű beruházások ( melyek becsült bekerülési értéke nettó 65.000 eFt.) első lépésének  finanszírozásá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április 1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gy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i Televízió K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  <w:r>
        <w:rPr>
          <w:rFonts w:cs="Times New Roman" w:ascii="Times New Roman" w:hAnsi="Times New Roman"/>
          <w:bCs/>
          <w:szCs w:val="24"/>
        </w:rPr>
        <w:t>(székhely: Zalaegerszeg, Kossuth u. 17-19., statisztikai számjele: 15734453-8411-321-20, törzsszáma: 2032054, képviseli: a mindenkori polgármester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int a </w:t>
      </w:r>
      <w:r>
        <w:rPr>
          <w:rFonts w:cs="Times New Roman" w:ascii="Times New Roman" w:hAnsi="Times New Roman"/>
          <w:bCs/>
          <w:iCs/>
          <w:szCs w:val="24"/>
        </w:rPr>
        <w:t>Zalaegerszegi Televízió Korlátolt Felelősségű Társaság</w:t>
      </w:r>
      <w:r>
        <w:rPr>
          <w:rFonts w:cs="Times New Roman" w:ascii="Times New Roman" w:hAnsi="Times New Roman"/>
          <w:szCs w:val="24"/>
        </w:rPr>
        <w:t xml:space="preserve"> (rövidített cégnév: „ZTV KFT.”, székhely: 8900 Zalaegerszeg, Kossuth L. u. 45-49., cégjegyzékszám: 20-09-060879, adószám: 10679902-2-20) </w:t>
      </w:r>
      <w:r>
        <w:rPr>
          <w:rFonts w:cs="Times New Roman" w:ascii="Times New Roman" w:hAnsi="Times New Roman"/>
          <w:iCs/>
          <w:szCs w:val="24"/>
        </w:rPr>
        <w:t>egyedüli tagja</w:t>
      </w:r>
      <w:r>
        <w:rPr>
          <w:rFonts w:cs="Times New Roman" w:ascii="Times New Roman" w:hAnsi="Times New Roman"/>
          <w:bCs/>
          <w:szCs w:val="24"/>
        </w:rPr>
        <w:t xml:space="preserve">, - </w:t>
      </w:r>
      <w:r>
        <w:rPr>
          <w:rFonts w:cs="Times New Roman" w:ascii="Times New Roman" w:hAnsi="Times New Roman"/>
          <w:szCs w:val="24"/>
        </w:rPr>
        <w:t xml:space="preserve">A nemzeti vagyonról szóló 2011. évi CXCVI. törvény 8. § (7) bekezdésében foglaltakra figyelemmel - </w:t>
      </w:r>
      <w:r>
        <w:rPr>
          <w:rFonts w:cs="Times New Roman" w:ascii="Times New Roman" w:hAnsi="Times New Roman"/>
          <w:bCs/>
          <w:szCs w:val="24"/>
        </w:rPr>
        <w:t xml:space="preserve">a társaság jelenleg hatályos 2011. 09. 15. dátumú alapító okirata 11. pontjának szövegét az alábbira módosítja: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2126" w:hRule="atLeast"/>
        </w:trPr>
        <w:tc>
          <w:tcPr>
            <w:tcW w:w="867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11. </w:t>
              <w:tab/>
              <w:t xml:space="preserve">Zalaegerszeg Megyei Jogú Város Önkormányzata, mint </w:t>
            </w:r>
            <w:r>
              <w:rPr>
                <w:rFonts w:cs="Times New Roman" w:ascii="Times New Roman" w:hAnsi="Times New Roman"/>
                <w:iCs/>
                <w:szCs w:val="24"/>
                <w:u w:val="single"/>
              </w:rPr>
              <w:t>alapító kizárólagos hatáskörébe tartozik: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a) </w:t>
              <w:tab/>
              <w:t>a számviteli törvény szerinti beszámoló elfogadása, ideértve az adózott eredmény felhasználására vonatkozó döntést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b)</w:t>
              <w:tab/>
              <w:t>pótbefizetés elrendelése és visszatérítése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c)</w:t>
              <w:tab/>
              <w:t>üzletrész felosztásához való hozzájárulás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d)</w:t>
              <w:tab/>
              <w:t>az ügyvezető megválasztása, és javadalmazásának megállapítása, valamint, ha az ügyvezető a Társasággal munkaviszonyban is áll, a munkáltatói jogok gyakorl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e)</w:t>
              <w:tab/>
              <w:t>a felügyelő bizottság tagjainak megválasztása, visszahívása, díjazásának megállapít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f)</w:t>
              <w:tab/>
              <w:t>a könyvvizsgáló – az ügyvezetőnek a felügyelő bizottság egyetértésével benyújtott javaslata alapján történő – megválasztása és visszahívása, valamint díjazásának megállapítása, a könyvvizsgálóval kötendő szerződés lényeges elemeinek meghatároz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g)</w:t>
              <w:tab/>
              <w:t>olyan szerződés megkötésének jóváhagyása, amelyet a Társaság saját tagjával, ügyvezetőjével vagy azok közeli hozzátartozójával [Ptk. 685. § b) pont] köt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)</w:t>
              <w:tab/>
              <w:t>az alapításért felelős tagok, az ügyvezetők és a felügyelő bizottsági tagok ellen kártérítési igények érvényesítése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)</w:t>
              <w:tab/>
              <w:t>a Társaság jogutód nélküli megszűnésének, átalakulásának elhatározása,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j)</w:t>
              <w:tab/>
              <w:t>a társasági szerződés módosítása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)</w:t>
              <w:tab/>
              <w:t>mindazon ügyek, amelyeket törvény vagy a társasági szerződés a taggyűlés kizárólagos hatáskörébe utal;</w:t>
            </w:r>
          </w:p>
          <w:p>
            <w:pPr>
              <w:pStyle w:val="Normal"/>
              <w:ind w:left="993" w:hanging="426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l) </w:t>
              <w:tab/>
              <w:t>törzstőke felemelése, leszállítása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 xml:space="preserve">m) </w:t>
              <w:tab/>
              <w:t>az éves üzletpolitikai terv elfogadása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n)</w:t>
              <w:tab/>
      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o)</w:t>
              <w:tab/>
              <w:t>köteles szabályzatot alkotni a Társaság ügyvezetője, felügyelő bizottsági tagjai javadalmazása módjának, mértékének főbb elveiről, annak rendszeréről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p)</w:t>
              <w:tab/>
              <w:t>minden további gazdálkodó szervezet alapítása vagy megszüntetése,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r)</w:t>
              <w:tab/>
              <w:t>gazdálkodó szervezetben történő részesedés megszerzése vagy átruházása.</w:t>
            </w:r>
          </w:p>
          <w:p>
            <w:pPr>
              <w:pStyle w:val="Szvegblokk1"/>
              <w:tabs>
                <w:tab w:val="clear" w:pos="993"/>
              </w:tabs>
              <w:ind w:left="993" w:right="70" w:hanging="42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  <w:t>Az alapító a hatáskörébe tartozó kérdésekben meghozott döntését követően köteles a döntésről a Társaság ügyvezetőjét 8 napon belül írásban értesíten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  <w:t>Az alapító az ügyvezető hatáskörét nem vonhatja el. Az ügyvezető felelősségére a gazdasági társaságokról szóló törvény szabályai irányadók.”</w:t>
            </w:r>
          </w:p>
          <w:p>
            <w:pPr>
              <w:pStyle w:val="Szvegtrzsbehzssal3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zvegtrzsbehzssal31"/>
              <w:ind w:left="944" w:hanging="107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zvegtrzsbehzssal21"/>
              <w:ind w:left="0" w:hanging="0"/>
              <w:rPr>
                <w:szCs w:val="24"/>
              </w:rPr>
            </w:pPr>
            <w:r>
              <w:rPr>
                <w:szCs w:val="24"/>
              </w:rPr>
              <w:t>Az alapító okirat jelen módosítással nem érintett rendelkezései változatlanul hatályban maradnak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05. 1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4"/>
      </w:tblGrid>
      <w:tr>
        <w:trPr/>
        <w:tc>
          <w:tcPr>
            <w:tcW w:w="5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lCm"/>
              <w:keepNext w:val="false"/>
              <w:keepLine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………………………………</w:t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Gyutai Csaba polgármester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Zalaegerszeg Megyei Jogú Város Önkormányzata nevében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eztettem és ellenhegyeztem Zalaegerszegen, 2012. május 10. napján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Takács Ti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ügyvé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LAPÍTÓ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módosításokkal egységes szerkezetbe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amely abból a célból készült, hogy a 3. pontban megjelölt alapító alapvetően városi televíziós műsorok készítésére és sugárzására, de egyéb kulturális és kereskedelmi tevékenység végzésére a gazdasági társaságokról szóló 2006. évi IV. törvény alapján egy egyszemélyes korlátolt felelősségű társaságot működtes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1.</w:t>
        <w:tab/>
      </w:r>
      <w:r>
        <w:rPr>
          <w:rFonts w:cs="Times New Roman" w:ascii="Times New Roman" w:hAnsi="Times New Roman"/>
          <w:szCs w:val="24"/>
          <w:u w:val="single"/>
        </w:rPr>
        <w:t>Az egyszemélyes korlátolt felelősségű társaság</w:t>
      </w:r>
      <w:r>
        <w:rPr>
          <w:rFonts w:cs="Times New Roman" w:ascii="Times New Roman" w:hAnsi="Times New Roman"/>
          <w:szCs w:val="24"/>
        </w:rPr>
        <w:t xml:space="preserve"> (a továbbiakban Társaság) </w:t>
      </w:r>
      <w:r>
        <w:rPr>
          <w:rFonts w:cs="Times New Roman" w:ascii="Times New Roman" w:hAnsi="Times New Roman"/>
          <w:szCs w:val="24"/>
          <w:u w:val="single"/>
        </w:rPr>
        <w:t>cégnev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br/>
        <w:t>Zalaegerszegi Televízió Korlátolt Felelősségű Társaság</w:t>
        <w:br/>
      </w:r>
    </w:p>
    <w:p>
      <w:pPr>
        <w:pStyle w:val="Normal"/>
        <w:ind w:left="567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övidített neve: ZTV Kft.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2.</w:t>
        <w:tab/>
      </w:r>
      <w:r>
        <w:rPr>
          <w:rFonts w:cs="Times New Roman" w:ascii="Times New Roman" w:hAnsi="Times New Roman"/>
          <w:szCs w:val="24"/>
          <w:u w:val="single"/>
        </w:rPr>
        <w:t>A Társaság székhely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Kossuth út 45-4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szCs w:val="24"/>
          <w:u w:val="single"/>
        </w:rPr>
        <w:t>Az alapító neve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4"/>
          <w:u w:val="single"/>
        </w:rPr>
        <w:br/>
      </w: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e: Zalaegerszeg, Kossuth u. 17-19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tisztikai számjele: 15734453-8411-321-20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száma: 734455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i: a mindenkori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>4.</w:t>
        <w:tab/>
      </w:r>
      <w:r>
        <w:rPr>
          <w:rFonts w:cs="Times New Roman" w:ascii="Times New Roman" w:hAnsi="Times New Roman"/>
          <w:szCs w:val="24"/>
          <w:u w:val="single"/>
        </w:rPr>
        <w:t>A Társaság tevékenységi körei TEÁOR ’08 szerin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578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őtevékenysége: 60.20 ’08 Televízió-műsor összeállítása, szolgáltatása</w:t>
        <w:tab/>
        <w:tab/>
        <w:br/>
        <w:t>18.20 ’08</w:t>
        <w:tab/>
        <w:t>Egyéb sokszorosí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.99 ’08</w:t>
        <w:tab/>
        <w:t>Egyéb m.n.s feldolgozóipar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3 ’08</w:t>
        <w:tab/>
        <w:t>Elektronikus háztartási cikk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7 ’08</w:t>
        <w:tab/>
        <w:t>Bútor, szőnyeg, világító berendezés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8 ’08</w:t>
        <w:tab/>
        <w:t>Óra-, ékszer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9 ’08</w:t>
        <w:tab/>
        <w:t>Egyéb háztartási cikk nagykereskedelme m.n.s.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73 ’08</w:t>
        <w:tab/>
        <w:t>Fa-, építőanyag-, szaniteráru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19 ’08</w:t>
        <w:tab/>
        <w:t>Iparcikk jellegű bolti vegyes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41 ’08</w:t>
        <w:tab/>
        <w:t>Számítógép, periféria, szoftver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42 ’08</w:t>
        <w:tab/>
        <w:t>Telekommunikációs termék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1 ’08</w:t>
        <w:tab/>
        <w:t>Textil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3 ’08</w:t>
        <w:tab/>
        <w:t>Takaró, szőnyeg, fal-, padlóburkoló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9 ’08</w:t>
        <w:tab/>
        <w:t>Bútor, világítási eszköz, egyéb háztartási cikk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64 ’08</w:t>
        <w:tab/>
        <w:t>Sport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65 ’08</w:t>
        <w:tab/>
        <w:t>Játék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1 ’08</w:t>
        <w:tab/>
        <w:t>Ruházat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6 ’08</w:t>
        <w:tab/>
        <w:t>Dísznövény, vetőmag, műtrágya, hobbiállat-eledel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7 ’08</w:t>
        <w:tab/>
        <w:t>Óra-, ék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8 ’08</w:t>
        <w:tab/>
        <w:t>Egyéb m.n.s. új áru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1 ’08</w:t>
        <w:tab/>
        <w:t>Könyv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2 ’08</w:t>
        <w:tab/>
        <w:t>Címtárak, levelezőjegyzékek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3 ’08</w:t>
        <w:tab/>
        <w:t>Napilap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9 ’08</w:t>
        <w:tab/>
        <w:t>Egyéb kiadó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1 ’08</w:t>
        <w:tab/>
        <w:t>Film-, videó, televízió-műsor gyárt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2 ’08</w:t>
        <w:tab/>
        <w:t>Film-, videó gyártás, televíziós műsorfelvétel utómunkálatai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3 ’08</w:t>
        <w:tab/>
        <w:t>Film-, videó- és televízió-program terjesz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4 ’08</w:t>
        <w:tab/>
        <w:t>Filmvetít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20 ’08</w:t>
        <w:tab/>
        <w:t>Hangfelvétel készítése,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.10 ’08</w:t>
        <w:tab/>
        <w:t>Rádió műsor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.99 ’08</w:t>
        <w:tab/>
        <w:t>M.n.s. egyéb információs-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.20 ’08</w:t>
        <w:tab/>
        <w:t>Saját tulajdonú, bérelt ingatlan bérbeadása, üzemelte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11 ’08</w:t>
        <w:tab/>
        <w:t>Reklámügynö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12 ’08</w:t>
        <w:tab/>
        <w:t>Médiareklá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20 ’08</w:t>
        <w:tab/>
        <w:t>Piac-, közvélemény-ku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10 ’08</w:t>
        <w:tab/>
        <w:t>Divat-, formaterve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20 ’08</w:t>
        <w:tab/>
        <w:t>Fénykép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90 ’08</w:t>
        <w:tab/>
        <w:t>M.n.s. egyéb szakmai, tudományos, műsza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1 ’08</w:t>
        <w:tab/>
        <w:t>Mezőgazdasági gép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3 ’08</w:t>
        <w:tab/>
        <w:t>Irodagép kölcsönzése (beleértve: számítógép)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9 ’08</w:t>
        <w:tab/>
        <w:t>Egyéb gép, tárgyi eszköz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9.90 ’08</w:t>
        <w:tab/>
        <w:t>Egyéb foglal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30 ’08</w:t>
        <w:tab/>
        <w:t>Konferencia, kereskedelmi bemutató szerve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91 ’08</w:t>
        <w:tab/>
        <w:t>Követelésbehaj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99 ’08</w:t>
        <w:tab/>
        <w:t>M.n.s. egyéb kiegészítő üzleti 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1 ’08</w:t>
        <w:tab/>
        <w:t>Sport, szabadidő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2 ’08</w:t>
        <w:tab/>
        <w:t>Kulturáli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1 ’08</w:t>
        <w:tab/>
        <w:t>Előadó-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2 ’08</w:t>
        <w:tab/>
        <w:t>Előadó-művészetet kiegészítő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3 ’08</w:t>
        <w:tab/>
        <w:t>Alkotó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2 ’08</w:t>
        <w:tab/>
        <w:t>Sportegyesület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9 ’08</w:t>
        <w:tab/>
        <w:t>Egyéb sport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29 ’08</w:t>
        <w:tab/>
        <w:t>M.n.s. egyéb szórakoztatás, szabadidős tevékenység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8" w:hanging="57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  <w:tab/>
        <w:t>A Társaság határozatlan időre alakul, működését 1992. január 1-jén kezdi meg. A Társaság üzleti éve megegyezik a naptári év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Cs w:val="24"/>
          <w:u w:val="single"/>
        </w:rPr>
        <w:t>A Társaság törzstőké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0.000,- Ft. (azaz Ötszázezer forin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1"/>
        <w:ind w:left="567" w:hanging="0"/>
        <w:rPr>
          <w:szCs w:val="24"/>
        </w:rPr>
      </w:pPr>
      <w:r>
        <w:rPr>
          <w:szCs w:val="24"/>
        </w:rPr>
        <w:t xml:space="preserve">a.) Az alapító a Társaság veszteségének fedezésére pótbefizetést rendelhet el. A pótbefizetés összege nem haladhatja meg a törzsbetét húszszorosát. </w:t>
      </w:r>
    </w:p>
    <w:p>
      <w:pPr>
        <w:pStyle w:val="Szvegtrzsbehzssal21"/>
        <w:ind w:left="567" w:hanging="0"/>
        <w:rPr>
          <w:szCs w:val="24"/>
        </w:rPr>
      </w:pPr>
      <w:r>
        <w:rPr>
          <w:szCs w:val="24"/>
        </w:rPr>
        <w:t>b.) A pótbefizetés végrehajtásának módja a Társaság bankszámlájára történő utalás, gyakorisága nem haladhatja meg az évi kétszeri alkalmat, ütemezése maximum 12 hónap, egyenlő részletekbe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ótbefizetés visszafizetése készpénzben történik.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</w:r>
      <w:r>
        <w:rPr>
          <w:rFonts w:cs="Times New Roman" w:ascii="Times New Roman" w:hAnsi="Times New Roman"/>
          <w:szCs w:val="24"/>
          <w:u w:val="single"/>
        </w:rPr>
        <w:t>Ügyvezető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ügyvezetője </w:t>
      </w:r>
      <w:r>
        <w:rPr>
          <w:rFonts w:cs="Times New Roman" w:ascii="Times New Roman" w:hAnsi="Times New Roman"/>
          <w:bCs/>
          <w:shadow/>
          <w:szCs w:val="24"/>
        </w:rPr>
        <w:t>Tompa Gábor</w:t>
      </w:r>
      <w:r>
        <w:rPr>
          <w:rFonts w:cs="Times New Roman" w:ascii="Times New Roman" w:hAnsi="Times New Roman"/>
          <w:szCs w:val="24"/>
        </w:rPr>
        <w:t xml:space="preserve"> (szül.: Nova, 1965. 07. 30., an.: Medveczky Edit Mária, személyazonosító igazolvány szám: 509956 EA, szaj.: 1 650730 2199, adóazonosító jel: 8360042217, lakcím: 8900 Zalaegerszeg, Pálóczi Horváth Ádám u. 3. I./5.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z ügyvezetőt 2011. július 1. napjától 2012. december 31. napjáig terjedő, határozott időre bízza meg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intézi a Társaság ügyeit és képviseli a Társaságot minden korlátozás nélkül harmadik személlyel szemben, valamint a bíróságok és más hatóságok előtt. Az ügyvezető gyakorolja a Társaság dolgozói felett a munkáltatói jogoka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gondoskodik a Társaság üzleti könyveinek szabályszerű vezetéséről, a Társaság mérlegének és a vagyonkimutatásának elkészítéséről s ezeket az alapító elé terjeszt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érésére a Társaság ügyeiről felvilágosítást ad, és lehetővé teszi számára a Társaság üzleti könyveibe és irataiba történő betekintést.</w:t>
      </w:r>
    </w:p>
    <w:p>
      <w:pPr>
        <w:pStyle w:val="Normal"/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>A könyvvizsgáló szervezetre, illetve a könyvvizsgáló személyére az ügyvezető a felügyelő bizottság egyetértésével tesz javaslatot az alapítónak. Az alapító a javaslattételre lehetőség szerint 60 nap határidőt biztos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  <w:tab w:val="left" w:pos="927" w:leader="none"/>
        </w:tabs>
        <w:suppressAutoHyphens w:val="true"/>
        <w:ind w:left="927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 cégbíróságon a cégiratok közé letétbe helyezi a Társaság és az alapító között létrejövő szerződést annak aláírásától számított 30 napon belü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a rendelkezés nem irányadó abban az esetben, ha a Társaság és az alapító a Társaság tevékenységi körébe tartozó, nettó 10.000.000,- Ft-ot meg nem haladó összegű szerződést köt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suppressAutoHyphens w:val="true"/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égbíróságon letétbe helyezi az aláírástól számított 30 napon belül azokat az okiratokat is, amelyek bárki javára ingyenesen 1.000.000,- Ft-ot meghaladó vagyont juttatnak. Az összeghatár szempontjából a két éven belül ugyanannak a személynek vagy szervezetnek nyújtott juttatásokat össze kell számítan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360" w:leader="none"/>
          <w:tab w:val="left" w:pos="927" w:leader="none"/>
        </w:tabs>
        <w:suppressAutoHyphens w:val="true"/>
        <w:ind w:left="927" w:hanging="360"/>
        <w:rPr>
          <w:szCs w:val="24"/>
        </w:rPr>
      </w:pPr>
      <w:r>
        <w:rPr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360" w:leader="none"/>
          <w:tab w:val="left" w:pos="927" w:leader="none"/>
        </w:tabs>
        <w:suppressAutoHyphens w:val="true"/>
        <w:ind w:left="927" w:hanging="360"/>
        <w:rPr>
          <w:szCs w:val="24"/>
        </w:rPr>
      </w:pPr>
      <w:r>
        <w:rPr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 xml:space="preserve">Az ügyvezető az alapító hatáskörébe tartozó véleményezési joggal érintett kérdésben az alapító írásbeli megkeresésétől számított 3 napon belül köteles írásban véleményét az alapítóval közölni. 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>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cégjegyzés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jegyzés akként történik, hogy az előre írt, vagy előnyomtatott cégnév alá az ügyvezető önállóan írja alá a nev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9.</w:t>
        <w:tab/>
      </w:r>
      <w:r>
        <w:rPr>
          <w:rFonts w:cs="Times New Roman" w:ascii="Times New Roman" w:hAnsi="Times New Roman"/>
          <w:szCs w:val="24"/>
          <w:u w:val="single"/>
        </w:rPr>
        <w:t>Könyvvizsgáló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ója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Szijártóné Gorza Klára (szül.: Esztergom, 1955. július 3., an.: Szépvölgyi Klára, 8900 Zalaegerszeg, Stadion u. 8. sz. alatti lakos, személyazonosító igazolvány száma: AH 390758, könyvvizsgálói igazolvány száma: 001067)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nyvvizsgálót a Kft. 2011. június 1. napjától 2014. május 31. napjáig alkalmazza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az alapító elé terjesztett minden jelentést megvizsgál abból a szempontból, hogy azok valós adatokat tartalmaznak-e, illetve megfelelnek-e a jogszabályi előírásnak és véleményét ismerteti. Enélkül a jelentésről érvényes határozat nem ho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Normal"/>
        <w:ind w:left="710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10. </w:t>
        <w:tab/>
      </w:r>
      <w:r>
        <w:rPr>
          <w:rFonts w:cs="Times New Roman" w:ascii="Times New Roman" w:hAnsi="Times New Roman"/>
          <w:szCs w:val="24"/>
          <w:u w:val="single"/>
        </w:rPr>
        <w:t>Felügyelő bizottság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választja meg a felügyelő bizottság tagj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Kulman Tamás (an.: Kasza Rózsa, 8958 Iklódbördöce, Fő u. 43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10. december 17. napjától 2015. december 16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bestyén Gyula (an.: Czövek Mária, 8900 Zalaegerszeg, Szüret u. 13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10. december 17. napjától 2015. december 16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ovenko Ruszlán (an.: Malinás Irén, 8900 Zalaegerszeg, Landorhegyi u. 38.)</w:t>
      </w:r>
    </w:p>
    <w:p>
      <w:pPr>
        <w:pStyle w:val="Szvegtrzsbehzssal31"/>
        <w:ind w:left="567" w:hanging="0"/>
        <w:rPr/>
      </w:pPr>
      <w:r>
        <w:rPr/>
        <w:t>A felügyelő bizottsági tag megbízatása 5 évi időtartamra, 2010. december 17. napjától 2015. december 16. napjáig terjed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jogait testületileg vagy tagjai útján gyakorolj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es ellenőrzési feladatok elvégzésével bármely tagját megbízhatja, illetve az ellenőrzést állandó jelleggel is megoszthatja tagjai közöt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 xml:space="preserve">Az FB üléseit szükség szerint, de legalább negyedévenként egyszer tartja. Az FB -t az elnök hívja össze, a napirendi pontok megjelölésével. A tagoknak a meghívást az ülés előtt legalább 8 nappal postán, telefaxon, telexen, sürgős esetben telefonon megküldi. </w:t>
      </w:r>
    </w:p>
    <w:p>
      <w:pPr>
        <w:pStyle w:val="Szvegtrzsbehzssal31"/>
        <w:ind w:left="567" w:hanging="0"/>
        <w:rPr/>
      </w:pPr>
      <w:r>
        <w:rPr/>
        <w:t>Az FB ülései levezetése az elnök feladata. Az ülés összehívását – az ok és a cél megjelölésével – a Felügyelő Bizottság bármely tagja írásban kérheti az elnöktől, aki a kérelem kézhezvételétől számított nyolc napon belül köteles intézkedni a felügyelő bizottság ülésének harminc napon belüli időpontra történő összehívásáról. Ha az elnök a kérelemnek nem tesz eleget, a tag maga jogosult az ülés összehívására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z FB ülésen a tagokon kívül tárgyalási joggal részt vesznek a szakértők és mindazok, akiknek a jelenléte a napirendhez szükséges.</w:t>
      </w:r>
      <w:r>
        <w:rPr>
          <w:rStyle w:val="Lbjegyzetkarakterek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FB határozatképes, ha mindhárom tag jelen van. Az FB határozatait egyszerű szótöbbséggel hozz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tag kéri, úgy határozathozatal előtt az elnök titkos szavazást rendelhet el. Szavazategyenlőség esetén az elnök szavazata dön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nden FB ülésről jegyzőkönyv készül, mely tartalmazza a jelenlévőket, az ülés helyét, idejét, a napirendet és a határozatokat. A jegyzőkönyvben fel kell tüntetni minden olyan tényt vagy véleményt, amelyet a tagok javasol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 xml:space="preserve">Az esetleges kisebbségi vagy különvéleményt, tiltakozást minden esetben jegyzőkönyvezni kell, vagy azt írásban a jegyzőkönyvhöz kell mellékelni. Rögzíteni kell a szavazás eredményét, az ellenszavazók véleményét. A jegyzőkönyvet, az ülést követő 8 napon belül kell elkészíte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z elnök hitelesíti és megküldi a tagoknak, továbbá szükség esetén az ügyvezetőknek és a könyvvizsgálónak is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maga szervezi meg iratkezelését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okat sorszámmal és év megjelöléssel kell ellátni és nyilvántar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köteles megvizsgálni a gazdasági társaság legfőbb szerve ülésének napirendjén szereplő valamennyi lényeges üzletpolitikai jelentést, valamint minden olyan előterjesztést, amely a gazdasági társaság alapítójának kizárólagos hatáskörébe tartozó ügyre vonatkozik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ról és az adózott eredmény felhasználásáról a gazdasági társaság alapítója csak a felügyelő bizottság írásbeli jelentésének birtokában határozha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0"/>
        <w:rPr/>
      </w:pPr>
      <w:r>
        <w:rPr>
          <w:szCs w:val="24"/>
        </w:rPr>
        <w:t xml:space="preserve">A felügyelő bizottság köteles az alapító hatáskörébe tartozó ügyeket, a döntést megelőzően megtárgyalni és írásos véleményét az alapítónak a megkeresésétől számított 5 napon belül eljuttatni. Halaszthatatlan döntés esetében a felügyelő bizottság elnöke az ülést rövid úton is összehívhatja. A felügyelő bizottság döntését rövid úton (telefon, fax, e-mail) is közölheti az alapítóval, azonban a felügyelő bizottság elnöke 8 napon belül köteles a véleményt ebben az esetben is írásban az alapító rendelkezésére bocsáta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i tagság megszűnik:</w:t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11. </w:t>
        <w:tab/>
        <w:t xml:space="preserve">Zalaegerszeg Megyei Jogú Város Önkormányzata, mint </w:t>
      </w:r>
      <w:r>
        <w:rPr>
          <w:rFonts w:cs="Times New Roman" w:ascii="Times New Roman" w:hAnsi="Times New Roman"/>
          <w:szCs w:val="24"/>
          <w:u w:val="single"/>
        </w:rPr>
        <w:t>alapító kizárólagos hatáskörébe tartozik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  <w:tab/>
        <w:t>a számviteli törvény szerinti beszámoló elfogadása, ideértve az adózott eredmény felhasználására vonatkozó döntés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pótbefizetés elrendelése és visszatér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üzletrész felosztásához való hozzájárulás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ügyvezető megválasztása, és javadalmazásának megállapítása, valamint, ha az ügyvezető a Társasággal munkaviszonyban is áll, a munkáltatói jogok gyakorl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a felügyelő bizottság tagjainak megválasztása, visszahívása, díjazásának megállapít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a könyvvizsgáló – az ügyvezetőnek a felügyelő bizottság egyetértésével benyújtott javaslata alapján történő – megválasztása és visszahívása, valamint díjazásának megállapítása, a könyvvizsgálóval kötendő szerződés lényeges elemeinek meghatároz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  <w:tab/>
        <w:t>olyan szerződés megkötésének jóváhagyása, amelyet a Társaság saját tagjával, ügyvezetőjével vagy azok közeli hozzátartozójával [Ptk. 685. § b) pont] kö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</w:t>
        <w:tab/>
        <w:t>az alapításért felelős tagok, az ügyvezetők és a felügyelő bizottsági tagok ellen kártérítési igények érvényes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</w:t>
        <w:tab/>
        <w:t>a Társaság jogutód nélküli megszűnésének, átalakulásának elhatározása,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</w:t>
        <w:tab/>
        <w:t>a társasági szerződés módosít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)</w:t>
        <w:tab/>
        <w:t>mindazon ügyek, amelyeket törvény vagy a társasági szerződés a taggyűlés kizárólagos hatáskörébe utal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) </w:t>
        <w:tab/>
        <w:t>törzstőke felemelése, leszállítása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m) </w:t>
        <w:tab/>
        <w:t>az éves üzletpolitikai terv elfogadása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n)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o)</w:t>
        <w:tab/>
        <w:t>köteles szabályzatot alkotni a Társaság ügyvezetője, felügyelő bizottsági tagjai javadalmazása módjának, mértékének főbb elveiről, annak rendszeréről,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)</w:t>
        <w:tab/>
        <w:t>minden további gazdálkodó szervezet alapítása vagy megszüntetése,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r)</w:t>
        <w:tab/>
        <w:t>gazdálkodó szervezetben történő részesedés megszerzése vagy átruházása.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Szvegtrzsbehzssal31"/>
        <w:rPr/>
      </w:pPr>
      <w:r>
        <w:rPr/>
        <w:t>Az alapító a hatáskörébe tartozó kérdésekben meghozott döntését követően köteles a döntésről a Társaság ügyvezetőjét 8 napon belül írásban értes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rPr/>
      </w:pPr>
      <w:r>
        <w:rPr/>
        <w:t>Az alapító az ügyvezető hatáskörét nem vonhatja el. Az ügyvezető felelősségére a gazdasági társaságokról szóló törvény szabályai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>Jelen alapító okiratban nem szabályozott kérdések tekintetében a gazdasági társaságokról szóló 2006. évi IV. törvényben foglalta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  <w:tab/>
        <w:t>Az alapító okiratot a Közgyűlés 1991. december 18-án fogadta el, s egyben felhatalmazta a megjelölt képviselőket az okirat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14.</w:t>
        <w:tab/>
        <w:t>Jelen alapító okirat módosításokkal egységes szerkezetbe foglalt szövegét az alapító Zalaegerszeg Megyei Jogú Város Közgyűlése a 99/2011. számú határozatával hagyta jóvá, és a …../2012. számú határozattal módosított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 ügyvezető vezető tisztségének keletkezésére a 174/2011. (VI. 23.) számú határozat irányadó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05.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Gyutai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Önkormányzata nev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spacing w:before="0" w:after="120"/>
        <w:rPr/>
      </w:pPr>
      <w:r>
        <w:rPr>
          <w:szCs w:val="24"/>
        </w:rPr>
        <w:t>Az okiratot Zalaegerszegen, 2012. 05. 10. napján Dr. Takács Tibor zalaegerszegi székhelyű ügyvéd szerkesztette és ellenjegyezte.</w:t>
      </w:r>
    </w:p>
    <w:p>
      <w:pPr>
        <w:pStyle w:val="BodyText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BodyText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2.05.04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"/>
      <w:lvlJc w:val="left"/>
      <w:pPr>
        <w:tabs>
          <w:tab w:val="num" w:pos="944"/>
        </w:tabs>
        <w:ind w:left="944" w:hanging="6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CsakszvegChar">
    <w:name w:val="Csak szöveg Char"/>
    <w:qFormat/>
    <w:rPr>
      <w:rFonts w:eastAsia="Calibri"/>
      <w:sz w:val="24"/>
      <w:szCs w:val="21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blokk">
    <w:name w:val="Szövegblokk"/>
    <w:basedOn w:val="Normal"/>
    <w:qFormat/>
    <w:pPr>
      <w:tabs>
        <w:tab w:val="clear" w:pos="708"/>
        <w:tab w:val="left" w:pos="993" w:leader="none"/>
      </w:tabs>
      <w:ind w:left="993" w:right="612" w:hanging="426"/>
      <w:jc w:val="both"/>
    </w:pPr>
    <w:rPr>
      <w:rFonts w:ascii="Arial" w:hAnsi="Arial" w:cs="Arial"/>
      <w:b/>
      <w:i/>
    </w:rPr>
  </w:style>
  <w:style w:type="paragraph" w:styleId="Listaszerbekezds">
    <w:name w:val="Listaszerű bekezdés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sakszveg">
    <w:name w:val="Csak szöveg"/>
    <w:basedOn w:val="Normal"/>
    <w:qFormat/>
    <w:pPr/>
    <w:rPr>
      <w:rFonts w:ascii="Times New Roman" w:hAnsi="Times New Roman" w:eastAsia="Calibri" w:cs="Times New Roman"/>
      <w:szCs w:val="21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Szvegblokk1">
    <w:name w:val="Szövegblokk1"/>
    <w:basedOn w:val="Normal"/>
    <w:qFormat/>
    <w:pPr>
      <w:tabs>
        <w:tab w:val="clear" w:pos="708"/>
        <w:tab w:val="left" w:pos="993" w:leader="none"/>
      </w:tabs>
      <w:suppressAutoHyphens w:val="true"/>
      <w:ind w:left="993" w:right="612" w:hanging="426"/>
      <w:jc w:val="both"/>
    </w:pPr>
    <w:rPr>
      <w:rFonts w:ascii="Arial" w:hAnsi="Arial" w:cs="Arial"/>
      <w:b/>
      <w:i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egtv.hu/" TargetMode="External"/><Relationship Id="rId5" Type="http://schemas.openxmlformats.org/officeDocument/2006/relationships/hyperlink" Target="http://www.zalaegerszeg.hu/up/kozgyulesek/12_05_10/12_mell1.pdf" TargetMode="External"/><Relationship Id="rId6" Type="http://schemas.openxmlformats.org/officeDocument/2006/relationships/hyperlink" Target="http://www.zalaegerszeg.hu/up/kozgyulesek/12_05_10/12_mell2.pdf" TargetMode="External"/><Relationship Id="rId7" Type="http://schemas.openxmlformats.org/officeDocument/2006/relationships/hyperlink" Target="http://www.zalaegerszeg.hu/up/kozgyulesek/12_05_10/12_mell3.pdf" TargetMode="External"/><Relationship Id="rId8" Type="http://schemas.openxmlformats.org/officeDocument/2006/relationships/hyperlink" Target="http://www.zalaegerszeg.hu/up/kozgyulesek/12_05_10/12_mell4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8:00Z</dcterms:created>
  <dc:creator>Jogi iroda</dc:creator>
  <dc:description/>
  <cp:keywords/>
  <dc:language>en-US</dc:language>
  <cp:lastModifiedBy>Takács Ferenc</cp:lastModifiedBy>
  <cp:lastPrinted>2012-05-02T14:15:00Z</cp:lastPrinted>
  <dcterms:modified xsi:type="dcterms:W3CDTF">2012-05-04T18:48:00Z</dcterms:modified>
  <cp:revision>4</cp:revision>
  <dc:subject/>
  <dc:title> </dc:title>
</cp:coreProperties>
</file>