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máj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 2011. évi beszámolójának elfogadása, az ügyvezető 2011. évi prémiumának megállapítása, a 2012. évi üzleti terv véglegesítése, az alapító okirat módos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firstLine="705"/>
        <w:jc w:val="both"/>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ociális, Egészségügyi és Esélyegyenlőségi Bizottság   </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Udvar Sándor ügyvezető Zalaegerszeg, Kert út 39. </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Marton Viktor a felügyelő bizottság elnöke Zalaegerszeg, Gólyahír út 1.</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Szijártóné Gorza Klára könyvvizsgáló, Zalaegerszeg, Stadion út 8. </w:t>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beszámolójáról, az ügyvezető 2011. évi prémiumteljesítéséről, a vezető tisztségviselők javadalmazásáról, a 2012.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t>Az alapító okirat módosítását a nemzeti vagyonról szóló 2011. évi CXCVI. számú törvény rendelkezéseinek 2012. január 01. napi hatályba lépése tette szükséges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Tulajdonosi Tanácsadó Testület a társaság 2011. évi beszámolóját az abban szereplő mérlegfőösszeggel és mérleg szerinti eredménnyel a közgyűlésnek elfogadásra javasolta azzal, hogy a mérleg szerinti nyereséget eredménytartalékba kell helyezni.</w:t>
      </w:r>
      <w:r>
        <w:rPr>
          <w:rFonts w:cs="Times New Roman" w:ascii="Times New Roman" w:hAnsi="Times New Roman"/>
          <w:b/>
          <w:szCs w:val="24"/>
        </w:rPr>
        <w:t xml:space="preserve"> </w:t>
      </w:r>
      <w:r>
        <w:rPr>
          <w:rFonts w:cs="Times New Roman" w:ascii="Times New Roman" w:hAnsi="Times New Roman"/>
          <w:szCs w:val="24"/>
        </w:rPr>
        <w:t>Az ügyvezető 2011. évi prémiumát az előterjesztésben foglalt mértékben javasolta megállapítani. A testület nem indítványozta az ügyvezető, a felügyelő bizottsági tagok és a könyvvizsgáló javadalmazásnak módosítását. A testület a társaság 2012. évi előzetes üzleti tervét véglegesítésre ajánlotta, továbbá egyetértett a Nemzeti Vagyonról szóló törvény hatályba lépése miatt szükségessé váló alapító okirat módosítással.</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szCs w:val="24"/>
        </w:rPr>
      </w:pPr>
      <w:r>
        <w:rPr>
          <w:rFonts w:cs="Times New Roman" w:ascii="Times New Roman" w:hAnsi="Times New Roman"/>
          <w:szCs w:val="24"/>
        </w:rPr>
        <w:t>A Gazdasági Bizottság 71/2012. számú határozatában az előterjesztést – egyhangúlag – 11 igen szavazattal elfogadta</w:t>
      </w:r>
    </w:p>
    <w:p>
      <w:pPr>
        <w:pStyle w:val="Normal"/>
        <w:tabs>
          <w:tab w:val="clear" w:pos="708"/>
          <w:tab w:val="left" w:pos="0" w:leader="none"/>
          <w:tab w:val="left" w:pos="360" w:leader="none"/>
          <w:tab w:val="left" w:pos="1260" w:leader="none"/>
        </w:tabs>
        <w:jc w:val="both"/>
        <w:rPr/>
      </w:pPr>
      <w:r>
        <w:rPr>
          <w:rFonts w:cs="Times New Roman" w:ascii="Times New Roman" w:hAnsi="Times New Roman"/>
          <w:szCs w:val="24"/>
        </w:rPr>
        <w:t>A Pénzügyi Bizottság 35/2012. számú határozatában az előterjesztést 7 igen, egyhangú szavazattal elfogadta.</w:t>
      </w:r>
    </w:p>
    <w:p>
      <w:pPr>
        <w:pStyle w:val="Normal"/>
        <w:jc w:val="both"/>
        <w:rPr/>
      </w:pPr>
      <w:r>
        <w:rPr>
          <w:rFonts w:cs="Times New Roman" w:ascii="Times New Roman" w:hAnsi="Times New Roman"/>
          <w:szCs w:val="24"/>
        </w:rPr>
        <w:t>A Szociális, Egészségügyi és Esélyegyenlőségi Bizottság 43/2012. számú határozatában az előterjesztésben szereplő határozati javaslat 1-3. pontjaival 11 igen, egyhangú szavazattal, az alapító okirat módosításával 7 igen 4 tartózkodás mellett egyetértett.</w:t>
      </w:r>
    </w:p>
    <w:p>
      <w:pPr>
        <w:pStyle w:val="TextBodyIndent"/>
        <w:ind w:left="0" w:hanging="0"/>
        <w:jc w:val="both"/>
        <w:rPr/>
      </w:pPr>
      <w:r>
        <w:rPr>
          <w:rFonts w:cs="Times New Roman" w:ascii="Times New Roman" w:hAnsi="Times New Roman"/>
          <w:szCs w:val="24"/>
        </w:rPr>
        <w:t>Az Ügyrendi, Jogi és Vagyonnyilatkozatot Ellenőrző Bizottság 79/2012. számú határozatával 7 igen egyhangú szavazattal - jogi szempontból –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A Városfejlesztési, Üzemeltetési és Tervezési Bizottság 59/2012. számú határozatával az előterjesztést egyhangúlag- 12 igen szavazattal -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LÉSZ Kft. felügyelő bizottságának, valamint könyvvizsgálójának jelentését, jóváhagyja a Kft. ügyvezetőjének a társaság 2011. évi gazdálkodásáról szóló jelentését. A közgyűlés a Kft. mérlegfőösszegét 409.122 eFt-ban, mérleg szerinti eredményét 9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1. évi prémiumfeladatok teljesítése alapján engedélyezi Udvar Sándor ügyvezető részére a prémiumalap 7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12.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tab/>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4.)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9./ pontja 2012. május 10. napjától az alábbi k) ponttal egészül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május 0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Gyutai Csaba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b w:val="false"/>
          <w:b w:val="false"/>
          <w:i w:val="false"/>
          <w:i w:val="false"/>
          <w:sz w:val="32"/>
          <w:szCs w:val="24"/>
        </w:rPr>
      </w:pPr>
      <w:r>
        <w:rPr>
          <w:rFonts w:cs="Times New Roman" w:ascii="Times New Roman" w:hAnsi="Times New Roman"/>
          <w:b w:val="false"/>
          <w:i w:val="false"/>
          <w:sz w:val="32"/>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A Lakáskezelő Építőipari és Szolgáltató Kft.</w:t>
      </w:r>
    </w:p>
    <w:p>
      <w:pPr>
        <w:pStyle w:val="Normal"/>
        <w:jc w:val="center"/>
        <w:rPr/>
      </w:pPr>
      <w:r>
        <w:rPr>
          <w:rFonts w:cs="Times New Roman" w:ascii="Times New Roman" w:hAnsi="Times New Roman"/>
          <w:szCs w:val="24"/>
        </w:rPr>
        <w:t>2011. évi gazdálkodás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PÉNZÜGYI HELYZE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2011. évre készített és jóváhagyott üzleti tervünkben legfőbb feladatként a társaság fizetőképességének megőrzését tűztük ki célul, melynek eléréséhez az önkormányzati tulajdonú bérleményekhez kapcsolódó bérlőtartozások növekedési ütemének mérséklésére volt szükség. </w:t>
      </w:r>
    </w:p>
    <w:p>
      <w:pPr>
        <w:pStyle w:val="TextBody"/>
        <w:rPr>
          <w:rFonts w:ascii="Times New Roman" w:hAnsi="Times New Roman" w:cs="Times New Roman"/>
          <w:sz w:val="24"/>
          <w:szCs w:val="24"/>
        </w:rPr>
      </w:pPr>
      <w:r>
        <w:rPr>
          <w:rFonts w:cs="Times New Roman" w:ascii="Times New Roman" w:hAnsi="Times New Roman"/>
          <w:sz w:val="24"/>
          <w:szCs w:val="24"/>
        </w:rPr>
        <w:t>Értékelve az elmúlt évet, összefoglalóan megállapíthatjuk, hogy a kitűzött célt megvalósítottuk, az év közben megtett intézkedésekkel és a költségek racionalizálásával sikerült a pénzügyi helyzetet némileg stabilizálni, a tartozások növekedési ütemét jelentősen mérsékeln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iCs/>
          <w:sz w:val="24"/>
          <w:szCs w:val="24"/>
        </w:rPr>
      </w:pPr>
      <w:r>
        <w:rPr>
          <w:rFonts w:cs="Times New Roman" w:ascii="Times New Roman" w:hAnsi="Times New Roman"/>
          <w:bCs/>
          <w:iCs/>
          <w:sz w:val="24"/>
          <w:szCs w:val="24"/>
        </w:rPr>
        <w:t>A megtett intézkedések:</w:t>
      </w:r>
    </w:p>
    <w:p>
      <w:pPr>
        <w:pStyle w:val="TextBody"/>
        <w:rPr>
          <w:rFonts w:ascii="Times New Roman" w:hAnsi="Times New Roman" w:cs="Times New Roman"/>
          <w:bCs/>
          <w:iCs/>
          <w:sz w:val="24"/>
          <w:szCs w:val="24"/>
        </w:rPr>
      </w:pPr>
      <w:r>
        <w:rPr>
          <w:rFonts w:cs="Times New Roman" w:ascii="Times New Roman" w:hAnsi="Times New Roman"/>
          <w:bCs/>
          <w:iCs/>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Cs/>
          <w:iCs/>
          <w:sz w:val="24"/>
          <w:szCs w:val="24"/>
        </w:rPr>
        <w:t>bérleti szerződések közjegyzői okiratba</w:t>
      </w:r>
      <w:r>
        <w:rPr>
          <w:rFonts w:cs="Times New Roman" w:ascii="Times New Roman" w:hAnsi="Times New Roman"/>
          <w:sz w:val="24"/>
          <w:szCs w:val="24"/>
        </w:rPr>
        <w:t xml:space="preserve"> foglalása folytatódott, éves szinten 307 db szerződést kötöttünk, melynek költségkihatása 7.233 eFt volt.</w:t>
      </w:r>
    </w:p>
    <w:p>
      <w:pPr>
        <w:pStyle w:val="TextBody"/>
        <w:rPr/>
      </w:pPr>
      <w:r>
        <w:rPr>
          <w:rFonts w:cs="Times New Roman" w:ascii="Times New Roman" w:hAnsi="Times New Roman"/>
          <w:sz w:val="24"/>
          <w:szCs w:val="24"/>
        </w:rPr>
        <w:t>A beszámolási időszak végén 172 bérlő nem rendelkezett érvényes bérleti szerződéssel, mivel tartozásukat nem tudták rendezni. Velük szemben bírósági eljárást kellett kezdeményezni, mely a bérleti szerződés lejárta esetén a Polgármesteri Hivatal Jogi Irodája, bérleti szerződés felmondása esetén társaságunk feladata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Zalaegerszeg Megyei Jogú Város Közgyűlése a 2011. május 11-i ülésén tárgyalta és a 103/2011. sz. határozatával jóváhagyta a társaságunk által kidolgozott „ A bérlők fizetési képességéhez igazodó, differenciált hátralékkezelési rendszer” működtetésére irányuló javaslatot.</w:t>
      </w:r>
    </w:p>
    <w:p>
      <w:pPr>
        <w:pStyle w:val="TextBody"/>
        <w:rPr/>
      </w:pPr>
      <w:r>
        <w:rPr>
          <w:rFonts w:cs="Times New Roman" w:ascii="Times New Roman" w:hAnsi="Times New Roman"/>
          <w:sz w:val="24"/>
          <w:szCs w:val="24"/>
        </w:rPr>
        <w:t>A javaslat 2 fő eleme a kijelölt csoportokban tartozó bérlők személyes felkeresése, illetve a kijelölt lakások értékesítése. A fenti határozat értelmében a szeptemberi közgyűlésen döntés született a lakottan, valamint jelentős felújítást igénylő üres lakások kijelöléséről és értékesítésük feltételeiről. A lebonyolítás 2012. évben valósult meg, az értékelés nem e beszámoló feladata, de elöljáróban elmondható, hogy az értékesítés eredményes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év folyamán az </w:t>
      </w:r>
      <w:r>
        <w:rPr>
          <w:rFonts w:cs="Times New Roman" w:ascii="Times New Roman" w:hAnsi="Times New Roman"/>
          <w:bCs/>
          <w:iCs/>
          <w:sz w:val="24"/>
          <w:szCs w:val="24"/>
        </w:rPr>
        <w:t>adósságkezelési csoportot bővítettük</w:t>
      </w:r>
      <w:r>
        <w:rPr>
          <w:rFonts w:cs="Times New Roman" w:ascii="Times New Roman" w:hAnsi="Times New Roman"/>
          <w:sz w:val="24"/>
          <w:szCs w:val="24"/>
        </w:rPr>
        <w:t>. Házon belüli megoldással saját dolgozókat bevonva, akik a napi munkájuk mellett látták el e feladatokat. A csoport tagjai még a bérleti szerződés felmondása előtt személyesen felkeresték az adóssággal rendelkezőket, közös megoldást keresve a tartozás rendezésére. (részletfizetés vagy átütemezé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2010. évben bevezetett vízkorlátozásokat nem tudtuk szélesebb körben alkalmazni, mivel a kért birtokvédelmi igényünket elutasították. (Amennyiben a szűkítést végző dolgozót nem engedték be a lakásb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Mivel az önkormányzati ingatlankezelők általános problémája a hátralékok kezelése, 2011. májusában a Magyar Ingatlangazdálkodók Szövetségével közösen társaságunk ebben a témában egy </w:t>
      </w:r>
      <w:r>
        <w:rPr>
          <w:rFonts w:cs="Times New Roman" w:ascii="Times New Roman" w:hAnsi="Times New Roman"/>
          <w:bCs/>
          <w:iCs/>
          <w:sz w:val="24"/>
          <w:szCs w:val="24"/>
        </w:rPr>
        <w:t>sikeres országos konferenciát szervezett</w:t>
      </w:r>
      <w:r>
        <w:rPr>
          <w:rFonts w:cs="Times New Roman" w:ascii="Times New Roman" w:hAnsi="Times New Roman"/>
          <w:sz w:val="24"/>
          <w:szCs w:val="24"/>
        </w:rPr>
        <w:t>, ahol számos jó tapasztalatot sikerült megosztani és később alkalmazni i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et negyedéves rendszerességgel hírlevélben értesítettük az aktuális információkró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fizetőképesség megőrzése érdekében szükségessé vált egyéb pénzforrás bevonása, ezért a társaság tulajdonában lévő lakások közül 2 db értékesítésére került sor, így az I. félévben teljesíteni tudtuk a tulajdonos felé 4.000 eFt osztalék megfizetését, illetve a társasházak felé fennálló üzemeltetési és felújítási hozzájárulási kötelezettségünket mérsékelni tudtuk.</w:t>
      </w:r>
    </w:p>
    <w:p>
      <w:pPr>
        <w:pStyle w:val="TextBody"/>
        <w:rPr/>
      </w:pPr>
      <w:r>
        <w:rPr>
          <w:rFonts w:cs="Times New Roman" w:ascii="Times New Roman" w:hAnsi="Times New Roman"/>
          <w:sz w:val="24"/>
          <w:szCs w:val="24"/>
        </w:rPr>
        <w:t>A Polgármesteri Hivatal felé 2011. év végén fennálló lejárt ÁFA fizetési kötelezettségünk 22 millió Ft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meghozott közgyűlési határozat ellenére nem sikerült előbbre lépni a vízdíj és a hulladékszállítási költség szolgáltató általi közvetlen számlázásában, így év végén közel 20 millió Ft olyan tartozást kellett megfinanszírozni, melynek csupán a közvetítője vol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  ÁRBE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 teljesített társasági szintű bevétel 438.065 eFt, mely  a tervhez viszonyítva 2,6 %-os túlteljesítést mutat. A nettó árbevétel összege 252.040 eFt, mely 5 %-kal alacsonyabb a tervezettnél.  Az elmaradás gyakorlatilag az építőipari tevékenység jelentős – 13,5 %-os árbevétel csökkenésének következménye. </w:t>
      </w:r>
    </w:p>
    <w:p>
      <w:pPr>
        <w:pStyle w:val="TextBody"/>
        <w:rPr>
          <w:rFonts w:ascii="Times New Roman" w:hAnsi="Times New Roman" w:cs="Times New Roman"/>
          <w:sz w:val="24"/>
          <w:szCs w:val="24"/>
        </w:rPr>
      </w:pPr>
      <w:r>
        <w:rPr>
          <w:rFonts w:cs="Times New Roman" w:ascii="Times New Roman" w:hAnsi="Times New Roman"/>
          <w:sz w:val="24"/>
          <w:szCs w:val="24"/>
        </w:rPr>
        <w:t>A pénzügyi műveletek bevételének kedvező alakulásában a lakbér és használati díj előírás közel 7 %-os túlteljesítése, valamint az egyéb növekmény soron az iparosított technológiával épült lakóépületek energiatakarékos korszerűsítési, felújítási program keretében támogatott társasházak részére teljesített kifizetések - megállapodás alapján történt megtérítése szerepelt 2.379 eFt összegben. Itt szerepel a biztosító által az épületekben történt káreseményekkel összefüggésben kifizetett közel 400 eFt értékű kártérítés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 részletes bevételi adatokat a kiegészítő melléklet 3. sz táblázata tartalmazz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Cs/>
          <w:sz w:val="24"/>
          <w:szCs w:val="24"/>
        </w:rPr>
        <w:t>A</w:t>
      </w:r>
      <w:r>
        <w:rPr>
          <w:rFonts w:cs="Times New Roman" w:ascii="Times New Roman" w:hAnsi="Times New Roman"/>
          <w:sz w:val="24"/>
          <w:szCs w:val="24"/>
        </w:rPr>
        <w:t>./ Árbevétel</w:t>
      </w:r>
      <w:r>
        <w:rPr>
          <w:rFonts w:cs="Times New Roman" w:ascii="Times New Roman" w:hAnsi="Times New Roman"/>
          <w:bCs/>
          <w:sz w:val="24"/>
          <w:szCs w:val="24"/>
        </w:rPr>
        <w:t xml:space="preserve"> alakulása tevékenységenké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ú bérlemények és a támogatott lakások árbevételeként az önkormányzattal kötött megállapodás alapján a jóváhagyott, üzleti tervben szereplő összeget számláztuk havonta, így a teljesítés 100 %-os. Külön soron szerepel az állami támogatással épült épületek üzemeltetéséért szintén megállapodás alapján számlázható díj.</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özös képviselet: </w:t>
      </w:r>
      <w:r>
        <w:rPr>
          <w:rFonts w:cs="Times New Roman" w:ascii="Times New Roman" w:hAnsi="Times New Roman"/>
          <w:szCs w:val="24"/>
        </w:rPr>
        <w:t xml:space="preserve">az árbevétel a várakozásoknak megfelelően alakult. Megbízásaink száma egy lakóközösséggel bővült, így év végén 108 társasház közös képviseletét, illetve könyvelési feladatait láttuk el.(3384 lakás és egyéb helyi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zponti fűtés: nincs nyereségtartalma, csak a fűtési tevékenység költségét számolhatjuk el árbevételként, ezt fizetik meg a bérlők, a teljesítés 107,2 %. A Nyugdíjas Otthonházban végrehajtott kazánrekonstrukció miatt  a gázáremelés ellenére ebben az épületben jelentős volt az energia megtakarítás, míg a másik 2 épületnél a tervezettnél magasabb költségszinten tudtuk biztosítani a szolgáltat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kásértékesítési tevékenység árbevételeként a 121/2011.(V.11.) sz. közgyűlési határozat, valamint a 200/2011. (IX.15.). sz. közgyűlési határozat alapján a bérlők részére felajánlott, valamint a lakottan  és gazdaságosan nem felújítható lakások értékesítésének előkészítésével, lebonyolításával kapcsolatban a szerződés alapján felszámítható díjazás (900 eFt), valamint a 1994. előtt értékesített lakások éves törlesztéséből a kamattartalmat (3%) számoltuk el.</w:t>
      </w:r>
    </w:p>
    <w:p>
      <w:pPr>
        <w:pStyle w:val="Normal"/>
        <w:jc w:val="both"/>
        <w:rPr/>
      </w:pPr>
      <w:r>
        <w:rPr>
          <w:rFonts w:cs="Times New Roman" w:ascii="Times New Roman" w:hAnsi="Times New Roman"/>
          <w:szCs w:val="24"/>
        </w:rPr>
        <w:t>2011. évben 2 lakás értékesítése történt meg, a visszajelzésekből 11 db lakás megvásárlása várható a bérlők rész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építőipari kivitelezési, javítási</w:t>
      </w:r>
      <w:r>
        <w:rPr>
          <w:rFonts w:cs="Times New Roman" w:ascii="Times New Roman" w:hAnsi="Times New Roman"/>
          <w:szCs w:val="24"/>
        </w:rPr>
        <w:t xml:space="preserve"> tevékenységünk a 2010-es év alapján történt tervezetthez képest 11.000 eFt-tal alacsonyabb összegben realizálódott. Ennek egyik oka, hogy az építőiparban, a 2006-ban megkezdődött visszaesés 2011-ben is folytatódott (a KSH beszámolója szerint, a megkötött szerződések alapján, 2011-es évben –országos szinten- a visszaesés meghaladta a 40%-ot). Másrészt a 2011-es év nem bővelkedett építőiparhoz kapcsolódó pályázati lehetőségekben sem (állami vagy önkormányzati). Az egycsatornás gyűjtőkémények felújítására a pályázatot 2012-re időzítették, energia-megtakarítást hozó új felújítási pályázat nem jelent meg. A fentiek ellenére a teljes árbevétel több mint 10%-ában sikerült külső megrendelőknek is dolgozni, ahol 1-2 kivételtől eltekintve inkább a kisebb összegű munkák dominá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elentősebb kivitelezési munkáink többek között Zalaegerszeg Város Önkormányzata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egfű u. 18. alatti közösségi ház felújítás (1.811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sztolányi u. óvoda vizesblokk felújítás (5.272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inizsi u. játszótér kivitelezése (3.600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erületi utak, járdák, lépcsők karbantartása (6.267e Ft)</w:t>
      </w:r>
    </w:p>
    <w:p>
      <w:pPr>
        <w:pStyle w:val="Normal"/>
        <w:numPr>
          <w:ilvl w:val="0"/>
          <w:numId w:val="2"/>
        </w:numPr>
        <w:jc w:val="both"/>
        <w:rPr/>
      </w:pPr>
      <w:r>
        <w:rPr>
          <w:rFonts w:cs="Times New Roman" w:ascii="Times New Roman" w:hAnsi="Times New Roman"/>
          <w:szCs w:val="24"/>
        </w:rPr>
        <w:t>Játszóterek felújítási munkái (5.096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éri bútorok javítása (1.712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éri bútorok gyártása, kihelyezése, értékesítése (2.678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épületek karbantartása, javítási munkái (1.288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ebb kivitelezési munkák külső megrendelők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szkó községben játszótér építése (3.189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agykanizsai volt turistaszálló tetőszigetelés és szabványossági felülvizsgálatok (1.520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Zalaegerszegi társasházak megrendelésére végzett karbantartási és felújítási munkák (3.296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üresedett bérlakások felújítására ZMJV Önkormányzata – közbeszerzési eljárásban – bruttó 25 millió forintot biztosított, amelyből a korábbi éveknél jelentősen több, 29 lakás felújítását végezt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ban lévő lakás és nem lakás célú helyiségek bejelentett hibáinak kijavítása megtörtént, valamint a tervben szereplő karbantartási munkák elvégzésre ker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arbantartási-hibaelhárítási munkák év végére várható maradványából három kisebb lakást tudtunk lakhatóvá, közüzemi szolgáltatásokkal ellátottá és ez által kiutalhatóvá tenni az év végén (elsősorban a szanálások miatti átköltöztetések céljá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Közvetített szolgáltatás: a szolgáltatók által leszámlázott, </w:t>
      </w:r>
      <w:r>
        <w:rPr>
          <w:rFonts w:cs="Times New Roman" w:ascii="Times New Roman" w:hAnsi="Times New Roman"/>
          <w:bCs/>
          <w:szCs w:val="24"/>
        </w:rPr>
        <w:t>100 %-ban önkormányzati</w:t>
      </w:r>
      <w:r>
        <w:rPr>
          <w:rFonts w:cs="Times New Roman" w:ascii="Times New Roman" w:hAnsi="Times New Roman"/>
          <w:szCs w:val="24"/>
        </w:rPr>
        <w:t xml:space="preserve"> tulajdonú épületek bérlőire továbbhárított közüzemi díjak (vízdíj, hulladékszállítás, kéményseprés, lépcsőházi áram, stb.) ellenértéke szerepel árbevételk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éb tevékenység bevételei között a társaság tulajdonában lévő ingatlanok (Pázmány P. u. 8-10-12, Vágóhíd u. 16.) hasznosításának bevételei, valamint a telephelyi bérlőknek továbbszámlázott közüzemi díjak szerepelnek. A kis mértékű elmaradás oka a kedvezőtlen gazdasági helyzet következtében több telephelyi bérlő kérte a bérleti díj mérséklését, melyet a piaci helyzet ismeretében kénytelenek voltunk elfogadni. Több érdeklődés ellenére nem sikerült kiadni az irodaház II. emeleti irodá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bevételek között legnagyobb súllyal az értékesített lakások, illetve tehergépkocsi értékesítési bevétele (17.066 eFt), valamint kártérítés, peres ügyekkel kapcsolatban megtérült járulékos költségek és késedelmi kamat összege:(4.801 eF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Önkormányzati tulajdonú bérlemények bérleti díjbevételének alakulás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TextBody"/>
        <w:rPr/>
      </w:pPr>
      <w:r>
        <w:rPr>
          <w:rFonts w:cs="Times New Roman" w:ascii="Times New Roman" w:hAnsi="Times New Roman"/>
          <w:sz w:val="24"/>
          <w:szCs w:val="24"/>
        </w:rPr>
        <w:t xml:space="preserve">A  bérleti díjbevételek a tervben szereplő 116.627 eFt-tal szemben 119.882 eFt-ra teljesültek. Ezen belül a lakbér és használati díj előírás 6,8 %-os túlteljesítést, míg a helyiségbérleti díj 8,7 %-os  elmaradást mutat </w:t>
      </w:r>
      <w:r>
        <w:rPr>
          <w:rFonts w:cs="Times New Roman" w:ascii="Times New Roman" w:hAnsi="Times New Roman"/>
          <w:bCs/>
          <w:sz w:val="24"/>
          <w:szCs w:val="24"/>
        </w:rPr>
        <w:t>előírás szinten.</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bérelőírások kedvező alakulásában részben az előre befizetett lakbérek, részben a lakbér helyett használati díjat fizetők arányának növekedése játszott szerepet. A lakásokhoz kapcsolódó használati díj összege 32.781 eFt, ha ezt lakbérként számláztuk volna, akkor az ÁFA tartalom miatt az előírás összege  6.556 eFt-tal kevesebb. </w:t>
      </w:r>
    </w:p>
    <w:p>
      <w:pPr>
        <w:pStyle w:val="TextBody"/>
        <w:rPr/>
      </w:pPr>
      <w:r>
        <w:rPr>
          <w:rFonts w:cs="Times New Roman" w:ascii="Times New Roman" w:hAnsi="Times New Roman"/>
          <w:sz w:val="24"/>
          <w:szCs w:val="24"/>
        </w:rPr>
        <w:t>Az előre befizetett lakbérekből a következő időszakot érintő összeg: 6.789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7pt;height:255.7pt" filled="f" o:ole="">
            <v:imagedata r:id="rId5" o:title=""/>
          </v:shape>
          <o:OLEObject Type="Embed" ProgID="Excel.Sheet.12" ShapeID="ole_rId4" DrawAspect="Content" ObjectID="_1968641966" r:id="rId4"/>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datokból látható, hogy a kiszámlázott bérleti és használati díjaknak csupán  a 80-85 %-a kerül befizetésre, ez mindhárom évre igaz. (Mind az előírások, mind a befizetések tartalmazzák az ÁFÁ-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helyiségbérleti díjak alulteljesítése 2 üzlet (Ola. u., Kossuth u. 36-38.) évközi megüresedése, továbbá 3 db garázs értékesítése miatt következett be.</w:t>
      </w:r>
    </w:p>
    <w:p>
      <w:pPr>
        <w:pStyle w:val="TextBody"/>
        <w:rPr/>
      </w:pPr>
      <w:r>
        <w:rPr>
          <w:rFonts w:cs="Times New Roman" w:ascii="Times New Roman" w:hAnsi="Times New Roman"/>
          <w:sz w:val="24"/>
          <w:szCs w:val="24"/>
        </w:rPr>
        <w:t>A gazdasági válság hatására egyre nehezebb bérbe adni a helyiségeket, amelyek között piacképes nem igazán maradt. Továbbra is kiadhatatlanok a pincék, légó-pincék, raktárak, de üzletek irodák is.(Balatoni u. 3., Kispest 5., 9, Berzsenyi u. 8. Landorhegyi 25-31, Mártírok u. 13-15, stb.)</w:t>
      </w:r>
    </w:p>
    <w:p>
      <w:pPr>
        <w:pStyle w:val="TextBody"/>
        <w:rPr/>
      </w:pPr>
      <w:r>
        <w:rPr>
          <w:rFonts w:cs="Times New Roman" w:ascii="Times New Roman" w:hAnsi="Times New Roman"/>
          <w:sz w:val="24"/>
          <w:szCs w:val="24"/>
        </w:rPr>
        <w:t>A felsoroltak többsége társasházban található, így társaságunk nemcsak a bérleti díjtól esik el, de közös költségfizetési kötelezettség jelentkezik a társasházak felé.</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Cs/>
          <w:iCs/>
          <w:sz w:val="24"/>
          <w:szCs w:val="24"/>
        </w:rPr>
        <w:t>Ennek összege 2011. évben 11.469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ovább csökkentették a bérleti díjakat Zalaegerszeg Megyei Jogú Város Közgyűlése által a lakásrendeletben meghatározott kedvezmények, melyet az alábbi diagram szemlél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2011. évben biztosított közel 8 millió Ft kedvezmény 168 főt érinte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pt;height:217.45pt" filled="f" o:ole="">
            <v:imagedata r:id="rId7" o:title=""/>
          </v:shape>
          <o:OLEObject Type="Embed" ProgID="Excel.Sheet.12" ShapeID="ole_rId6" DrawAspect="Content" ObjectID="_1034841187" r:id="rId6"/>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helyiségbérleti díjak esetében biztosított 90 %-os kedvezmény éves hatása 33 millió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bérleti díjak felhasználása 18,5 %-kal haladta meg a tervezettet, melyből 16.575 eFt a korábbi évek lakbértartozására elszámolt értékvesztés, melyet a tulajdonossal 2011. január l-jétől  megkötött szerződés értelmében az önkormányzattal egyezően kell elszámolni. </w:t>
      </w:r>
      <w:r>
        <w:rPr>
          <w:rFonts w:cs="Times New Roman" w:ascii="Times New Roman" w:hAnsi="Times New Roman"/>
          <w:bCs/>
          <w:sz w:val="24"/>
          <w:szCs w:val="24"/>
        </w:rPr>
        <w:t>Így a számlázott</w:t>
      </w:r>
      <w:r>
        <w:rPr>
          <w:rFonts w:cs="Times New Roman" w:ascii="Times New Roman" w:hAnsi="Times New Roman"/>
          <w:sz w:val="24"/>
          <w:szCs w:val="24"/>
        </w:rPr>
        <w:t xml:space="preserve"> </w:t>
      </w:r>
      <w:r>
        <w:rPr>
          <w:rFonts w:cs="Times New Roman" w:ascii="Times New Roman" w:hAnsi="Times New Roman"/>
          <w:bCs/>
          <w:sz w:val="24"/>
          <w:szCs w:val="24"/>
        </w:rPr>
        <w:t xml:space="preserve">bevételek és ráfordítások egyenlege – 17.824 eFt, mely a tulajdonossal szemben fennálló követelésként szerepel a beszámolóban.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arbantartásra, hibaelhárításra tervezett összeg felhasználása:</w:t>
      </w:r>
    </w:p>
    <w:p>
      <w:pPr>
        <w:pStyle w:val="TextBody"/>
        <w:rPr/>
      </w:pPr>
      <w:r>
        <w:rPr/>
        <w:t xml:space="preserve">                                                                                                  </w:t>
      </w:r>
      <w:r>
        <w:rPr/>
        <w:t>adatok eFt-ban</w:t>
      </w:r>
    </w:p>
    <w:tbl>
      <w:tblPr>
        <w:tblW w:w="7920" w:type="dxa"/>
        <w:jc w:val="left"/>
        <w:tblInd w:w="535" w:type="dxa"/>
        <w:tblLayout w:type="fixed"/>
        <w:tblCellMar>
          <w:top w:w="0" w:type="dxa"/>
          <w:left w:w="70" w:type="dxa"/>
          <w:bottom w:w="0" w:type="dxa"/>
          <w:right w:w="70" w:type="dxa"/>
        </w:tblCellMar>
      </w:tblPr>
      <w:tblGrid>
        <w:gridCol w:w="3240"/>
        <w:gridCol w:w="2291"/>
        <w:gridCol w:w="238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1. évi terv</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2011. évi té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pületek karbantartása</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kásokon végzett karbant.</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ibaelhárítá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1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ntá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00</w:t>
            </w:r>
          </w:p>
        </w:tc>
        <w:tc>
          <w:tcPr>
            <w:tcW w:w="23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sen</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4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076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bérlői hátralékok folyamatos növekedése miatt nem tudtuk teljesíteni a társasházak felé az önkormányzati tulajdon után a társasházak részére fizetendő üzemeltetési és felújítási hozzájárulást. </w:t>
      </w:r>
    </w:p>
    <w:p>
      <w:pPr>
        <w:pStyle w:val="TextBody"/>
        <w:rPr/>
      </w:pPr>
      <w:r>
        <w:rPr>
          <w:rFonts w:cs="Times New Roman" w:ascii="Times New Roman" w:hAnsi="Times New Roman"/>
          <w:bCs/>
          <w:sz w:val="24"/>
          <w:szCs w:val="24"/>
        </w:rPr>
        <w:t>A 2011. évre fizetendő, el nem utalt összeg 2011. 12.31-én 5.897 e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bérleti díjbevételek alakulását és felhasználását a kiegészítő melléklet  10. sz. táblázata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I. LÉTSZÁM ÉS BÉRGAZDÁLKODÁ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t>A részletes adatokat a kiegészítő melléklet  7. sz. táblázata tartalmazza.</w:t>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pPr>
      <w:r>
        <w:rPr>
          <w:rFonts w:cs="Times New Roman" w:ascii="Times New Roman" w:hAnsi="Times New Roman"/>
          <w:szCs w:val="24"/>
        </w:rPr>
        <w:t>Az átlagos statisztikai állományi létszám 2011. 12. 31-án 48 fő volt, mely megegyezik a tervezett létszámmal. Nyugdíjazás miatt december hónap végén 4 fő munkaviszonya szűnt meg (2 fő fizikai munkakörben, 2 fő szellemi munkakörben foglalkoztatott). Közülük 2 főt nyugdíjazása után is tovább foglalkoztatunk.</w:t>
      </w:r>
    </w:p>
    <w:p>
      <w:pPr>
        <w:pStyle w:val="Normal"/>
        <w:jc w:val="both"/>
        <w:rPr>
          <w:rFonts w:ascii="Times New Roman" w:hAnsi="Times New Roman" w:cs="Times New Roman"/>
          <w:szCs w:val="24"/>
        </w:rPr>
      </w:pPr>
      <w:r>
        <w:rPr>
          <w:rFonts w:cs="Times New Roman" w:ascii="Times New Roman" w:hAnsi="Times New Roman"/>
          <w:szCs w:val="24"/>
        </w:rPr>
        <w:t>Az üzleti tervben szereplő összeghez képest a bérköltségben jelentős, 5,4 %-os megtakarítás képződött, miután a tulajdonos az ügyvezető bérét a tárgyévre  változatlanul hagyta, illetve a meghatározott prémiumfeladatok teljesítését a Felügyelő Bizottság 70 %-ban fogadta el.</w:t>
      </w:r>
    </w:p>
    <w:p>
      <w:pPr>
        <w:pStyle w:val="Normal"/>
        <w:jc w:val="both"/>
        <w:rPr>
          <w:rFonts w:ascii="Times New Roman" w:hAnsi="Times New Roman" w:cs="Times New Roman"/>
          <w:szCs w:val="24"/>
        </w:rPr>
      </w:pPr>
      <w:r>
        <w:rPr>
          <w:rFonts w:cs="Times New Roman" w:ascii="Times New Roman" w:hAnsi="Times New Roman"/>
          <w:szCs w:val="24"/>
        </w:rPr>
        <w:t xml:space="preserve">További megtakarítást eredményezett a műszaki vezető halála miatt a II. félévre jutó prémium és bérköltség összege. </w:t>
      </w:r>
    </w:p>
    <w:p>
      <w:pPr>
        <w:pStyle w:val="Normal"/>
        <w:jc w:val="both"/>
        <w:rPr/>
      </w:pPr>
      <w:r>
        <w:rPr>
          <w:rFonts w:cs="Times New Roman" w:ascii="Times New Roman" w:hAnsi="Times New Roman"/>
          <w:szCs w:val="24"/>
        </w:rPr>
        <w:t xml:space="preserve">Az egyéb személyi jellegű kifizetések jogcímen közel 20 %-os a megtakarítás. A társaság pénzügyi helyzete miatt a korábbi években bevezetett „cafeteria” keret összegét havi  6.000.-Ft-ra csökkentettük. </w:t>
      </w:r>
    </w:p>
    <w:p>
      <w:pPr>
        <w:pStyle w:val="Normal"/>
        <w:jc w:val="both"/>
        <w:rPr/>
      </w:pPr>
      <w:r>
        <w:rPr>
          <w:rFonts w:cs="Times New Roman" w:ascii="Times New Roman" w:hAnsi="Times New Roman"/>
          <w:szCs w:val="24"/>
        </w:rPr>
        <w:t>Az egyéb soron a Felügyelő Bizottság díjazása (1604 eFt, illetve alkalmi foglalkoztatásért fizetett bér szerepel 217 eFt összegben.</w:t>
      </w:r>
    </w:p>
    <w:p>
      <w:pPr>
        <w:pStyle w:val="Normal"/>
        <w:jc w:val="both"/>
        <w:rPr>
          <w:rFonts w:ascii="Times New Roman" w:hAnsi="Times New Roman" w:cs="Times New Roman"/>
          <w:iCs/>
          <w:szCs w:val="24"/>
        </w:rPr>
      </w:pPr>
      <w:r>
        <w:rPr>
          <w:rFonts w:cs="Times New Roman" w:ascii="Times New Roman" w:hAnsi="Times New Roman"/>
          <w:iCs/>
          <w:szCs w:val="24"/>
        </w:rPr>
        <w:t>A tervezett és tényleges adatokat az alábbi táblázat mutatja:</w:t>
      </w:r>
    </w:p>
    <w:p>
      <w:pPr>
        <w:pStyle w:val="Normal"/>
        <w:jc w:val="both"/>
        <w:rPr>
          <w:rFonts w:ascii="Times New Roman" w:hAnsi="Times New Roman" w:cs="Times New Roman"/>
          <w:iCs/>
          <w:szCs w:val="24"/>
        </w:rPr>
      </w:pPr>
      <w:r>
        <w:rPr>
          <w:rFonts w:cs="Times New Roman" w:ascii="Times New Roman" w:hAnsi="Times New Roman"/>
          <w:iCs/>
          <w:szCs w:val="24"/>
        </w:rPr>
      </w:r>
    </w:p>
    <w:tbl>
      <w:tblPr>
        <w:tblW w:w="8890" w:type="dxa"/>
        <w:jc w:val="left"/>
        <w:tblInd w:w="-75" w:type="dxa"/>
        <w:tblLayout w:type="fixed"/>
        <w:tblCellMar>
          <w:top w:w="0" w:type="dxa"/>
          <w:left w:w="70" w:type="dxa"/>
          <w:bottom w:w="0" w:type="dxa"/>
          <w:right w:w="70" w:type="dxa"/>
        </w:tblCellMar>
      </w:tblPr>
      <w:tblGrid>
        <w:gridCol w:w="2410"/>
        <w:gridCol w:w="1440"/>
        <w:gridCol w:w="1260"/>
        <w:gridCol w:w="126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 évi t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Index bázishoz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Index tervhez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 ktg.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4.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6.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3.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1.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7.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SH átla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br w:type="page"/>
      </w:r>
      <w:r>
        <w:rPr>
          <w:rFonts w:cs="Times New Roman" w:ascii="Times New Roman" w:hAnsi="Times New Roman"/>
          <w:szCs w:val="24"/>
        </w:rPr>
      </w:r>
    </w:p>
    <w:p>
      <w:pPr>
        <w:pStyle w:val="Heading2"/>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V. MÉRLEG ÉS EREDMÉNYKIMUTATÁS</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 2011. évben elért adózás előtti eredménye 887 eFt, amely az üzleti tervben megfogalmazott minimális elvárásoknak megfelelően alakult. Az üzleti tevékenység eredménye 642 eFt, míg a kamatbevételből származó pénzügyi eredmény 245 eF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Az anyagjellegű ráfordítások</w:t>
      </w:r>
      <w:r>
        <w:rPr>
          <w:rFonts w:cs="Times New Roman" w:ascii="Times New Roman" w:hAnsi="Times New Roman"/>
          <w:sz w:val="24"/>
          <w:szCs w:val="24"/>
        </w:rPr>
        <w:t xml:space="preserve"> soron az anyagköltségben a tervezetthez képest közel 4 millió Ft-os megtakarítást realizáltunk, melyből 5 millió Ft az árbevétel csökkenéssel összhangban a karbantartó részlegnél jelentkezett. Ugyanakkor csökkentette a megtakarítást az energiafelhasználásban jelentkező többletköltség. Az előző évhez hasonlóan 2011-ben is 500 eFt-tal kevesebbet költöttünk irodaszerre. </w:t>
      </w:r>
    </w:p>
    <w:p>
      <w:pPr>
        <w:pStyle w:val="TextBody"/>
        <w:rPr>
          <w:rFonts w:ascii="Times New Roman" w:hAnsi="Times New Roman" w:cs="Times New Roman"/>
          <w:sz w:val="24"/>
          <w:szCs w:val="24"/>
        </w:rPr>
      </w:pPr>
      <w:r>
        <w:rPr>
          <w:rFonts w:cs="Times New Roman" w:ascii="Times New Roman" w:hAnsi="Times New Roman"/>
          <w:sz w:val="24"/>
          <w:szCs w:val="24"/>
        </w:rPr>
        <w:t xml:space="preserve">Az igénybevett szolgáltatások a tervnek megfelelően alakulta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w:t>
      </w:r>
      <w:r>
        <w:rPr>
          <w:rFonts w:cs="Times New Roman" w:ascii="Times New Roman" w:hAnsi="Times New Roman"/>
          <w:bCs/>
          <w:sz w:val="24"/>
          <w:szCs w:val="24"/>
        </w:rPr>
        <w:t>egyéb szolgáltatások</w:t>
      </w:r>
      <w:r>
        <w:rPr>
          <w:rFonts w:cs="Times New Roman" w:ascii="Times New Roman" w:hAnsi="Times New Roman"/>
          <w:sz w:val="24"/>
          <w:szCs w:val="24"/>
        </w:rPr>
        <w:t xml:space="preserve"> körében a legnagyobb súllyal, a peresítéssel összefüggő kiadások, közjegyzői díj, illetékek, végrehajtási díjak, valamint a bankköltség szerepelnek. Továbbá ide tartoznak még a biztosítási díjak. Az önkormányzati bérleményekkel összefüggő közjegyzői közreműködés költsége 7,2 millió Ft volt, peres ügyekre 2011. évben 4 millió Ft-ot költöttünk, amely a tervezett 5,8 millió Ft-os költséget lényegesen meghaladta. A bankköltség 700 eFt-tal haladta meg a tervezettet. A cégcsoport közös számlavezetését 2011-től az OTP Bank látja el, s a díjtételei a - társaságra jellemző- darabszámában sok, de összegében alacsony tranzakciókra vonatkozóan kedvezőtlenebbek a korábbi pénzintézetné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E tényezők együttes hatására az egyéb szolgáltatások teljesítése 80 %-kal haladta meg a tervezet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nagyobb tételként az értékesített tárgyi eszközök ( 1 db tgk., 2 db saját tulajdonú lakás)  nyilvántartási értéke – 11.228 eFt - , valamint az iparűzési adó 2.972 eFt szerepel. </w:t>
      </w:r>
    </w:p>
    <w:p>
      <w:pPr>
        <w:pStyle w:val="TextBody"/>
        <w:rPr>
          <w:rFonts w:ascii="Times New Roman" w:hAnsi="Times New Roman" w:cs="Times New Roman"/>
          <w:sz w:val="24"/>
          <w:szCs w:val="24"/>
        </w:rPr>
      </w:pPr>
      <w:r>
        <w:rPr>
          <w:rFonts w:cs="Times New Roman" w:ascii="Times New Roman" w:hAnsi="Times New Roman"/>
          <w:sz w:val="24"/>
          <w:szCs w:val="24"/>
        </w:rPr>
        <w:t>A saját követelések értékvesztésére 856 eFt-ot számoltunk 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szközállományunk az előző évi adatokhoz viszonyítva a befektetett eszközök körében az értékesítések miatt csökkenést, míg a forgóeszközök esetében minden eszközre vonatkozóan növekedést mut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pénzeszközök közel 78 millió Ft-os év végi állományából 54 millió Ft, a másra fel nem használható - elkülönített számlákon kezelt - állami támogatással épült lakóépületek bérlői által befizetett díjakból rendelkezésre álló összeg. További 8 millió Ft a 2011. évben befizetett, de 2012. év januárban elszámolandó lakásértékesítési bevét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V</w:t>
      </w:r>
      <w:r>
        <w:rPr>
          <w:rFonts w:cs="Times New Roman" w:ascii="Times New Roman" w:hAnsi="Times New Roman"/>
          <w:sz w:val="24"/>
          <w:szCs w:val="24"/>
        </w:rPr>
        <w:t>evőkövetelésünk állománya az év végén 93.610 eFt volt, mely tartalmaz  20.969 eFt elszámolt értékvesztést.</w:t>
      </w:r>
    </w:p>
    <w:p>
      <w:pPr>
        <w:pStyle w:val="TextBody"/>
        <w:rPr>
          <w:rFonts w:ascii="Times New Roman" w:hAnsi="Times New Roman" w:cs="Times New Roman"/>
          <w:sz w:val="24"/>
          <w:szCs w:val="24"/>
        </w:rPr>
      </w:pPr>
      <w:r>
        <w:rPr>
          <w:rFonts w:cs="Times New Roman" w:ascii="Times New Roman" w:hAnsi="Times New Roman"/>
          <w:sz w:val="24"/>
          <w:szCs w:val="24"/>
        </w:rPr>
        <w:t xml:space="preserve">Az értékvesztés összegéből 17.222 eFt , az önkormányzat tulajdonában lévő bérleményekkel összefüggő, a bérleti díjakból fennálló tartozásokra elszámolt értékvesztés, míg 3.747 eFt, a saját vevőkövetelésekhez kapcsolódi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evőkövetelések közül az önkormányzati bérleményekkel összefüggő kintlévőségek állománya az előző év végi adathoz képest 2,36 %-kal nő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ltozás mértékét a következő diagram mutatja:</w:t>
      </w:r>
    </w:p>
    <w:p>
      <w:pPr>
        <w:pStyle w:val="TextBody"/>
        <w:rPr/>
      </w:pPr>
      <w:r>
        <w:rPr>
          <w:rFonts w:cs="Times New Roman" w:ascii="Times New Roman" w:hAnsi="Times New Roman"/>
          <w:sz w:val="24"/>
          <w:szCs w:val="24"/>
        </w:rPr>
        <w:t xml:space="preserve">                                                                                          </w:t>
      </w:r>
      <w:r>
        <w:rPr>
          <w:rFonts w:cs="Times New Roman" w:ascii="Times New Roman" w:hAnsi="Times New Roman"/>
          <w:iCs/>
          <w:sz w:val="24"/>
          <w:szCs w:val="24"/>
        </w:rPr>
        <w:t>adatok ezer Ft-ban</w:t>
      </w:r>
    </w:p>
    <w:p>
      <w:pPr>
        <w:pStyle w:val="TextBody"/>
        <w:rPr>
          <w:rFonts w:ascii="Times New Roman" w:hAnsi="Times New Roman" w:cs="Times New Roman"/>
          <w:sz w:val="24"/>
          <w:szCs w:val="24"/>
        </w:rPr>
      </w:pPr>
      <w:r>
        <w:rPr>
          <w:rFonts w:cs="Times New Roman" w:ascii="Times New Roman" w:hAnsi="Times New Roman"/>
          <w:sz w:val="24"/>
          <w:szCs w:val="24"/>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5pt;height:264.75pt" filled="f" o:ole="">
            <v:imagedata r:id="rId9" o:title=""/>
          </v:shape>
          <o:OLEObject Type="Embed" ProgID="Excel.Sheet.12" ShapeID="ole_rId8" DrawAspect="Content" ObjectID="_1730882117" r:id="rId8"/>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korábbi évekkel összehasonlítva látható, hogy mind a lakbérek, mind pedig a közüzemi díjhátralékok tovább emelkedtek, bár a növekedés üteme lakbérek esetében 2,5 %, a közüzemi díjak (társasházi közüzemi díjak, vízdíj, szemétdíj, áram, központi fűtés, stb.) esetében 7,3 %, ami az előző évinél lényegesen alacsonyabb. A helyiségbérleti díjak csökkenése a végrehajtásra átadott tartozás behajthatatlanság miatti leírásának következménye.  Az önkormányzati tulajdonú bérlemények hátralékából 54.676 eFt társasházi közüzemi díjtartozás, a saját tulajdonú lakások bérlőinek társasházi közüzemi díjtartozása 2.330 eFt. E két tétel együttesen 57.006 eFt a mérleg </w:t>
      </w:r>
      <w:r>
        <w:rPr>
          <w:rFonts w:cs="Times New Roman" w:ascii="Times New Roman" w:hAnsi="Times New Roman"/>
          <w:bCs/>
          <w:sz w:val="24"/>
          <w:szCs w:val="24"/>
        </w:rPr>
        <w:t>„egyéb követelések”</w:t>
      </w:r>
      <w:r>
        <w:rPr>
          <w:rFonts w:cs="Times New Roman" w:ascii="Times New Roman" w:hAnsi="Times New Roman"/>
          <w:sz w:val="24"/>
          <w:szCs w:val="24"/>
        </w:rPr>
        <w:t xml:space="preserve"> sorában szerepel, mivel a szolgáltatást nem társaságunk nyújtja, csak bérlő nem fizetése esetén rendezzük a társasház felé, így azt a késedelem szempontjából minősíteni nem tudju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gyéb szolgáltatásokból fennálló (saját) vevőkövetelések összege: 12.522 eFt </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6300" w:type="dxa"/>
        <w:jc w:val="left"/>
        <w:tblInd w:w="1255" w:type="dxa"/>
        <w:tblLayout w:type="fixed"/>
        <w:tblCellMar>
          <w:top w:w="0" w:type="dxa"/>
          <w:left w:w="70" w:type="dxa"/>
          <w:bottom w:w="0" w:type="dxa"/>
          <w:right w:w="70" w:type="dxa"/>
        </w:tblCellMar>
      </w:tblPr>
      <w:tblGrid>
        <w:gridCol w:w="3276"/>
        <w:gridCol w:w="3024"/>
      </w:tblGrid>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g (eF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1-3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 23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1-9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 29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1-18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 34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1-36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2 694</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0 napon túli</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0 07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 nem járt követelés</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 94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sen:</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14.57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önkormányzati tulajdonú lakások száma 2011. december 31-én 875 db volt, melyből 122 db üres, így a lakott, tehát rendszeres havi fizetési kötelezettsége 753 bérlőnek, illetve jogcím nélküli lakáshasználónak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 között nagyon magas az aránya a tartozóknak, hiszen 646 fő tartozik valamilyen összeggel a bérbeadó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5pt;height:211.5pt" filled="f" o:ole="">
            <v:imagedata r:id="rId11" o:title=""/>
          </v:shape>
          <o:OLEObject Type="Embed" ProgID="Excel.Sheet.12" ShapeID="ole_rId10" DrawAspect="Content" ObjectID="_2135256120" r:id="rId10"/>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bérleti jogviszony felmondása miatt 26 lakás várt év végén kiürítésre, melyből 17 bírósági ítélettel zárult, míg a folyamatban lévő ügyek száma 9.  Egyéb jogcím nélküli használat esetén a jogi eljárásról nincs információnk, mivel azt a Polgármesteri Hivatal Jogi Osztálya indította 2011. december 31-i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z egyéb követelések sor részletezése (eFt)</w:t>
      </w:r>
    </w:p>
    <w:p>
      <w:pPr>
        <w:pStyle w:val="TextBody"/>
        <w:tabs>
          <w:tab w:val="clear" w:pos="708"/>
          <w:tab w:val="left" w:pos="4394" w:leader="none"/>
        </w:tabs>
        <w:rPr>
          <w:rFonts w:ascii="Times New Roman" w:hAnsi="Times New Roman" w:cs="Times New Roman"/>
          <w:bCs/>
          <w:sz w:val="24"/>
          <w:szCs w:val="24"/>
        </w:rPr>
      </w:pPr>
      <w:r>
        <w:rPr>
          <w:rFonts w:cs="Times New Roman" w:ascii="Times New Roman" w:hAnsi="Times New Roman"/>
          <w:bCs/>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kiutalási igények</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1 98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ők helyett kifizetett közüzemi díjak</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57 0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2 7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dőszakos elsz. ÁFA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 18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vegyes követelé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4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 túlfi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parűzési adó túlfi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alap ing.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 8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Központi fűtés elszámolá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3 058</w:t>
            </w:r>
          </w:p>
        </w:tc>
      </w:tr>
    </w:tbl>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10 908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iz. kö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Cégautó 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2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ecember havi járulé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0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Óvadék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 7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1 6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 0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tiltáso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üggő kötelezettsége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2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6 321</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11. évi 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2011. évi 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98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14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55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36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53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53,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Beruházásként a káresemény miatt értékesítésre került tehergépkocsi helyett 1 db használt személygépkocsit szereztünk be (24 havi részletfizetéssel) 2.891 eFt értékben, míg 100 eFt –ot költöttünk kis összegű beszerzésekre( telefon, forgószék, kihangosí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elephelyen életveszélyessé vált gázvezeték cseréje 1.528 eFt-ba került, a gépjárművek javítási költsége 1.300 e Ft volt. Egyéb gépjavításokra 320 eFt-ot, a telephelyi épületek, valamint a TV torony karbantartási munkáira 1.110 eFt-ot, a Vágóhíd utcai lakások karbantartására 270 eFt-ot fordítottun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355" w:type="dxa"/>
        <w:tblLayout w:type="fixed"/>
        <w:tblCellMar>
          <w:top w:w="0" w:type="dxa"/>
          <w:left w:w="70" w:type="dxa"/>
          <w:bottom w:w="0" w:type="dxa"/>
          <w:right w:w="70" w:type="dxa"/>
        </w:tblCellMar>
      </w:tblPr>
      <w:tblGrid>
        <w:gridCol w:w="3780"/>
        <w:gridCol w:w="234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Bázis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2011.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szCs w:val="24"/>
              </w:rPr>
              <w:t>Jövedelmezőségi mutatók (adózás előtti eredmény)</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59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93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3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91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3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szCs w:val="24"/>
              </w:rPr>
              <w:t>Hatékonyság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3,0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39,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4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6,0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8,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742.006.-F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250.8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3,3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3,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1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3,6</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99,8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6,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7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8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2012. április 10.</w:t>
      </w:r>
    </w:p>
    <w:p>
      <w:pPr>
        <w:pStyle w:val="Head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extBody"/>
        <w:ind w:left="6372" w:firstLine="828"/>
        <w:rPr>
          <w:rFonts w:ascii="Times New Roman" w:hAnsi="Times New Roman" w:cs="Times New Roman"/>
          <w:sz w:val="24"/>
          <w:szCs w:val="24"/>
        </w:rPr>
      </w:pPr>
      <w:r>
        <w:rPr>
          <w:rFonts w:cs="Times New Roman" w:ascii="Times New Roman" w:hAnsi="Times New Roman"/>
          <w:sz w:val="24"/>
          <w:szCs w:val="24"/>
        </w:rPr>
        <w:t>Udvar Sándor sk.</w:t>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t>ügyvezető igazgató</w:t>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ÉSZ Kft. 2011. évi </w:t>
      </w:r>
      <w:hyperlink r:id="rId12">
        <w:r>
          <w:rPr>
            <w:rStyle w:val="InternetLink"/>
            <w:rFonts w:cs="Times New Roman" w:ascii="Times New Roman" w:hAnsi="Times New Roman"/>
            <w:sz w:val="24"/>
            <w:szCs w:val="24"/>
          </w:rPr>
          <w:t>eredménykimutatása és mérlege</w:t>
        </w:r>
      </w:hyperlink>
      <w:r>
        <w:rPr>
          <w:rFonts w:cs="Times New Roman" w:ascii="Times New Roman" w:hAnsi="Times New Roman"/>
          <w:sz w:val="24"/>
          <w:szCs w:val="24"/>
        </w:rPr>
        <w:t xml:space="preserve"> Excel fájlban találha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AKÁSKEZELŐ, ÉPÍTŐIPARI ÉS SZOLGÁLTATÓ KFT</w:t>
      </w:r>
    </w:p>
    <w:p>
      <w:pPr>
        <w:pStyle w:val="Normal"/>
        <w:ind w:left="1418" w:hanging="709"/>
        <w:jc w:val="center"/>
        <w:rPr>
          <w:rFonts w:ascii="Times New Roman" w:hAnsi="Times New Roman" w:cs="Times New Roman"/>
          <w:szCs w:val="24"/>
        </w:rPr>
      </w:pPr>
      <w:r>
        <w:rPr>
          <w:rFonts w:cs="Times New Roman" w:ascii="Times New Roman" w:hAnsi="Times New Roman"/>
          <w:szCs w:val="24"/>
        </w:rPr>
        <w:tab/>
        <w:t xml:space="preserve"> 8900 ZALAEGERSZEG, KERT UTCA 39.</w:t>
      </w:r>
    </w:p>
    <w:p>
      <w:pPr>
        <w:pStyle w:val="Normal"/>
        <w:ind w:left="1418" w:hanging="709"/>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09"/>
        <w:jc w:val="center"/>
        <w:rPr>
          <w:rFonts w:ascii="Times New Roman" w:hAnsi="Times New Roman" w:cs="Times New Roman"/>
          <w:szCs w:val="24"/>
        </w:rPr>
      </w:pPr>
      <w:r>
        <w:rPr>
          <w:rFonts w:cs="Times New Roman" w:ascii="Times New Roman" w:hAnsi="Times New Roman"/>
          <w:szCs w:val="24"/>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rPr>
      </w:pPr>
      <w:r>
        <w:rPr>
          <w:rFonts w:cs="Times New Roman" w:ascii="Times New Roman" w:hAnsi="Times New Roman"/>
          <w:szCs w:val="24"/>
        </w:rPr>
        <w:t xml:space="preserve">Zalaegerszeg, 2012. április 10. </w:t>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tab/>
        <w:tab/>
        <w:tab/>
        <w:tab/>
        <w:tab/>
        <w:tab/>
        <w:tab/>
        <w:t>Udvar Sándor sk.</w:t>
      </w:r>
    </w:p>
    <w:p>
      <w:pPr>
        <w:pStyle w:val="Normal"/>
        <w:ind w:left="1701" w:hanging="992"/>
        <w:jc w:val="both"/>
        <w:rPr/>
      </w:pPr>
      <w:r>
        <w:rPr>
          <w:rFonts w:cs="Times New Roman" w:ascii="Times New Roman" w:hAnsi="Times New Roman"/>
          <w:szCs w:val="24"/>
        </w:rPr>
        <w:tab/>
        <w:tab/>
        <w:tab/>
        <w:tab/>
        <w:tab/>
        <w:tab/>
        <w:t xml:space="preserve">          ügyvezető igazgató</w:t>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r>
        <w:br w:type="page"/>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iget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akol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ávköz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10"/>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beszámoló készítéséért felelős: Vargáné Horváth Piroska gazdasági vezető (mérlegképes regisztrációs szám: 129462)</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pPr>
      <w:r>
        <w:rPr>
          <w:rFonts w:cs="Times New Roman" w:ascii="Times New Roman" w:hAnsi="Times New Roman"/>
          <w:szCs w:val="24"/>
        </w:rPr>
        <w:t>2010. évben a saját tulajdonú lakások (Pázmány 8-10-12., Vágóhíd u. 16.) bérlői által felhalmozott hátralékok értékvesztéseként a 2 évnél régebbi tartozások esetén 100 %-ot, a 365 napot meghaladó tartozások esetén 50 %-ot számolunk el értékvesztés címén.</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2011. évben a saját tulajdonú lakásbérlemények bérlői által felhalmozott hátralékok értékvesztéseként az analitikus nyilvántartás adatai szerint előző éviként nyilvántartott tatozások esetén azokra számolunk el 50 % értékvesztést, amely esetekben a bérlő részéről fizetési hajlandóság nem tapasztalható, vagy a jogi eszközök igénybevétele eddig nem vezetett eredményre.</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416" w:hanging="0"/>
        <w:jc w:val="both"/>
        <w:rPr/>
      </w:pPr>
      <w:r>
        <w:rPr>
          <w:rFonts w:cs="Times New Roman" w:ascii="Times New Roman" w:hAnsi="Times New Roman"/>
          <w:szCs w:val="24"/>
        </w:rPr>
        <w:t xml:space="preserve">Az önkormányzati bérleményekkel összefüggő lakbértartozásokra ZMJV Önkormányzatával- a 2011. január 1-jétől hatályos üzemeltetői szerződés alapján - megegyező módon az előzőéves tartozásokra 15 %-ot, a korábbi tartozásokra 50 % értékvesztést számolunk el. A társasházi közüzemi díjakra értékvesztést nem számolunk el, mivel a társasházi tv-ben meghatározottak szerint ezek a költségek a bérlő nem fizetése esetén a tulajdonost terheli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7"/>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2011. évben ilyen nem volt.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LÉSZ Kft. 2011. évi </w:t>
      </w:r>
      <w:hyperlink r:id="rId13">
        <w:r>
          <w:rPr>
            <w:rStyle w:val="InternetLink"/>
            <w:rFonts w:cs="Times New Roman" w:ascii="Times New Roman" w:hAnsi="Times New Roman"/>
            <w:sz w:val="24"/>
            <w:szCs w:val="24"/>
          </w:rPr>
          <w:t>kiegészítő mellékletének</w:t>
        </w:r>
      </w:hyperlink>
      <w:r>
        <w:rPr>
          <w:rFonts w:cs="Times New Roman" w:ascii="Times New Roman" w:hAnsi="Times New Roman"/>
          <w:sz w:val="24"/>
          <w:szCs w:val="24"/>
        </w:rPr>
        <w:t xml:space="preserve"> mellékletei, Excel fájlban találhatóak.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2.   </w:t>
        <w:br/>
        <w:t xml:space="preserve">                március 7-é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ávecz-Egyed Enikő FB tag</w:t>
      </w:r>
    </w:p>
    <w:p>
      <w:pPr>
        <w:pStyle w:val="Header"/>
        <w:tabs>
          <w:tab w:val="clear" w:pos="4536"/>
          <w:tab w:val="clear" w:pos="9072"/>
        </w:tabs>
        <w:rPr>
          <w:sz w:val="24"/>
          <w:szCs w:val="24"/>
        </w:rPr>
      </w:pPr>
      <w:r>
        <w:rPr>
          <w:sz w:val="24"/>
          <w:szCs w:val="24"/>
        </w:rPr>
        <w:t xml:space="preserve">                          </w:t>
      </w:r>
      <w:r>
        <w:rPr>
          <w:sz w:val="24"/>
          <w:szCs w:val="24"/>
        </w:rPr>
        <w:t xml:space="preserve">Udvar Sándor ügyvezető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űszaki vezetőj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Napirendi pontok:</w:t>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9"/>
        </w:numPr>
        <w:ind w:left="714" w:hanging="357"/>
        <w:jc w:val="both"/>
        <w:rPr/>
      </w:pPr>
      <w:r>
        <w:rPr>
          <w:rFonts w:cs="Times New Roman" w:ascii="Times New Roman" w:hAnsi="Times New Roman"/>
          <w:szCs w:val="24"/>
        </w:rPr>
        <w:t xml:space="preserve">A LÉSZ Kft ügyvezető igazgatója részére 2011. évre kitűzött prémiumfeladatok teljesítésének értékelése. </w:t>
      </w:r>
    </w:p>
    <w:p>
      <w:pPr>
        <w:pStyle w:val="Normal"/>
        <w:numPr>
          <w:ilvl w:val="0"/>
          <w:numId w:val="9"/>
        </w:numPr>
        <w:rPr>
          <w:rFonts w:ascii="Times New Roman" w:hAnsi="Times New Roman" w:cs="Times New Roman"/>
          <w:szCs w:val="24"/>
        </w:rPr>
      </w:pPr>
      <w:r>
        <w:rPr>
          <w:rFonts w:cs="Times New Roman" w:ascii="Times New Roman" w:hAnsi="Times New Roman"/>
          <w:szCs w:val="24"/>
        </w:rPr>
        <w:t>A Felügyelő Bizottság 2012. évi munkatervének elfogadás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majd ismertette a napirendi pontokat. A Felügyelő Bizottság a rendelkezésre álló eredménykimutatás, valamint az ügyvezető által készített önértékelés és az ülésen elhangzott szóbeli kiegészítés alapján a 2011. évi prémiumfeladatok teljesítését 70 %-os mértékben fogadta 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1/2012. sz. határozat</w:t>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 Felügyelő Bizottság az ügyvezető részére kitűzött 2011. évi prémiumfeladatok teljesítését az alábbiak szerint jóváhagyta:</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5"/>
        </w:numPr>
        <w:ind w:left="714" w:hanging="357"/>
        <w:jc w:val="both"/>
        <w:rPr>
          <w:rFonts w:ascii="Times New Roman" w:hAnsi="Times New Roman" w:cs="Times New Roman"/>
          <w:szCs w:val="24"/>
        </w:rPr>
      </w:pPr>
      <w:r>
        <w:rPr>
          <w:rFonts w:cs="Times New Roman" w:ascii="Times New Roman" w:hAnsi="Times New Roman"/>
          <w:szCs w:val="24"/>
        </w:rPr>
        <w:t xml:space="preserve">A társaság adózás előtti eredménye érje el az üzleti tervben elfogadott 869 eFt-ot. </w:t>
        <w:br/>
        <w:t>A feladat teljesítése esetén az éves prémium 20 %-a fizethető ki.</w:t>
      </w:r>
    </w:p>
    <w:p>
      <w:pPr>
        <w:pStyle w:val="Normal"/>
        <w:ind w:left="720" w:hanging="0"/>
        <w:jc w:val="both"/>
        <w:rPr>
          <w:rFonts w:ascii="Times New Roman" w:hAnsi="Times New Roman" w:cs="Times New Roman"/>
          <w:szCs w:val="24"/>
        </w:rPr>
      </w:pPr>
      <w:r>
        <w:rPr>
          <w:rFonts w:cs="Times New Roman" w:ascii="Times New Roman" w:hAnsi="Times New Roman"/>
          <w:szCs w:val="24"/>
        </w:rPr>
        <w:t>A 2011.évi  adózás előtti eredmény  887 eFt</w:t>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sz w:val="24"/>
          <w:szCs w:val="24"/>
        </w:rPr>
        <w:t>Kifizethető: 20 %</w:t>
      </w:r>
    </w:p>
    <w:p>
      <w:pPr>
        <w:pStyle w:val="Normal"/>
        <w:ind w:left="851" w:hanging="851"/>
        <w:jc w:val="both"/>
        <w:rPr>
          <w:rFonts w:ascii="Times New Roman" w:hAnsi="Times New Roman" w:cs="Times New Roman"/>
          <w:color w:val="FF0000"/>
          <w:szCs w:val="24"/>
        </w:rPr>
      </w:pPr>
      <w:r>
        <w:rPr>
          <w:rFonts w:cs="Times New Roman" w:ascii="Times New Roman" w:hAnsi="Times New Roman"/>
          <w:color w:val="FF0000"/>
          <w:szCs w:val="24"/>
        </w:rPr>
        <w:t xml:space="preserve">        </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 nettó árbevétel elérése esetén.</w:t>
      </w:r>
    </w:p>
    <w:p>
      <w:pPr>
        <w:pStyle w:val="Normal"/>
        <w:ind w:left="720" w:hanging="0"/>
        <w:jc w:val="both"/>
        <w:rPr/>
      </w:pPr>
      <w:r>
        <w:rPr>
          <w:rFonts w:cs="Times New Roman" w:ascii="Times New Roman" w:hAnsi="Times New Roman"/>
          <w:szCs w:val="24"/>
        </w:rPr>
        <w:t xml:space="preserve">A tárgyévben elért árbevétel összege 252.040 eFt.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Kifizethető: 0 %</w:t>
      </w:r>
    </w:p>
    <w:p>
      <w:pPr>
        <w:pStyle w:val="Normal"/>
        <w:numPr>
          <w:ilvl w:val="0"/>
          <w:numId w:val="5"/>
        </w:numPr>
        <w:spacing w:before="360" w:after="0"/>
        <w:jc w:val="both"/>
        <w:rPr>
          <w:rFonts w:ascii="Times New Roman" w:hAnsi="Times New Roman" w:cs="Times New Roman"/>
          <w:szCs w:val="24"/>
        </w:rPr>
      </w:pPr>
      <w:r>
        <w:rPr>
          <w:rFonts w:cs="Times New Roman" w:ascii="Times New Roman" w:hAnsi="Times New Roman"/>
          <w:szCs w:val="24"/>
        </w:rPr>
        <w:t xml:space="preserve">Az önkormányzati tulajdonú bérleményekkel összefüggő kintlévőségek növekedési ütemének lassítása, a Népjóléti Osztállyal közösen az ehhez szükséges eszközök, intézkedések, lehetőségek felkutatása, kialakítása, feltételeinek megteremtése. </w:t>
        <w:br/>
        <w:t>Ha 2011. évben a tartozások növekedési üteme nem haladja meg a 2010. évit, akkor az éves prémium 20 %-a fizethető ki, minden további 1 %-os csökkenés esetén 3 % prémium fizethető, max. az éves prémium 15 %-áig. Amennyiben a kintlévőségek növekedése megáll 2011. évben, úgy további 5 % prémium fizethető.</w:t>
      </w:r>
    </w:p>
    <w:p>
      <w:pPr>
        <w:pStyle w:val="Normal"/>
        <w:spacing w:before="360" w:after="0"/>
        <w:ind w:left="720" w:hanging="0"/>
        <w:jc w:val="both"/>
        <w:rPr>
          <w:rFonts w:ascii="Times New Roman" w:hAnsi="Times New Roman" w:cs="Times New Roman"/>
          <w:szCs w:val="24"/>
        </w:rPr>
      </w:pPr>
      <w:r>
        <w:rPr>
          <w:rFonts w:cs="Times New Roman" w:ascii="Times New Roman" w:hAnsi="Times New Roman"/>
          <w:szCs w:val="24"/>
        </w:rPr>
        <w:t xml:space="preserve">Hátralékok alakulása: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3240" w:type="dxa"/>
        <w:jc w:val="left"/>
        <w:tblInd w:w="2155" w:type="dxa"/>
        <w:tblLayout w:type="fixed"/>
        <w:tblCellMar>
          <w:top w:w="0" w:type="dxa"/>
          <w:left w:w="70" w:type="dxa"/>
          <w:bottom w:w="0" w:type="dxa"/>
          <w:right w:w="70"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20.9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10. 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53.1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11. 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56 733</w:t>
            </w:r>
          </w:p>
        </w:tc>
      </w:tr>
    </w:tbl>
    <w:p>
      <w:pPr>
        <w:pStyle w:val="Normal"/>
        <w:spacing w:before="36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9-2010. év végi adatok alapján a növekedés üteme 26,6 %, míg 2011. 12.31. és   </w:t>
        <w:br/>
        <w:t xml:space="preserve">             2010. 12.31. között 2,4 %.</w:t>
      </w:r>
    </w:p>
    <w:p>
      <w:pPr>
        <w:pStyle w:val="Normal"/>
        <w:spacing w:before="36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bCs/>
          <w:szCs w:val="24"/>
        </w:rPr>
        <w:t xml:space="preserve">Kifizethető: 20+15 = 35 %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szCs w:val="24"/>
        </w:rPr>
      </w:pPr>
      <w:r>
        <w:rPr>
          <w:rFonts w:cs="Times New Roman" w:ascii="Times New Roman" w:hAnsi="Times New Roman"/>
          <w:szCs w:val="24"/>
        </w:rPr>
        <w:t xml:space="preserve">4.) A tartósan munkanélküliek újra munkához segítése érdekében a 2010. évi átlagos  </w:t>
        <w:br/>
        <w:t xml:space="preserve">      statisztikai állományi létszámhoz viszonyítva 2 fős létszámbővítés fizikai </w:t>
        <w:br/>
        <w:t xml:space="preserve">      munkakörben.    A létszámbővítés megtörtént.</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bCs/>
          <w:szCs w:val="24"/>
        </w:rPr>
        <w:t>Kifizethető: 15 %</w:t>
      </w:r>
    </w:p>
    <w:p>
      <w:pPr>
        <w:pStyle w:val="TextBodyIndent"/>
        <w:rPr>
          <w:rFonts w:ascii="Times New Roman" w:hAnsi="Times New Roman" w:cs="Times New Roman"/>
          <w:szCs w:val="24"/>
        </w:rPr>
      </w:pPr>
      <w:r>
        <w:rPr>
          <w:rFonts w:cs="Times New Roman" w:ascii="Times New Roman" w:hAnsi="Times New Roman"/>
          <w:szCs w:val="24"/>
        </w:rPr>
        <w:t xml:space="preserve">5.) A társaság külső – nem önkormányzat felé történő – vállalkozói tevékenységi </w:t>
        <w:br/>
        <w:t xml:space="preserve">      árbevételének legalább 5 %-os növelése esetén 5 %-os prémium fizethető.</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6840" w:type="dxa"/>
        <w:jc w:val="left"/>
        <w:tblInd w:w="1615" w:type="dxa"/>
        <w:tblLayout w:type="fixed"/>
        <w:tblCellMar>
          <w:top w:w="0" w:type="dxa"/>
          <w:left w:w="70" w:type="dxa"/>
          <w:bottom w:w="0" w:type="dxa"/>
          <w:right w:w="70" w:type="dxa"/>
        </w:tblCellMar>
      </w:tblPr>
      <w:tblGrid>
        <w:gridCol w:w="900"/>
        <w:gridCol w:w="2340"/>
        <w:gridCol w:w="18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Év</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Árbevétel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bből önkormányzattól származó árbe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Külsős árbevéte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1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64 13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53 20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10 9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52 0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39 67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12 351</w:t>
            </w:r>
          </w:p>
        </w:tc>
      </w:tr>
    </w:tbl>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növekedés 1,3 %, a   feladat nem teljesült.</w:t>
      </w:r>
    </w:p>
    <w:p>
      <w:pPr>
        <w:pStyle w:val="TextBodyIndent"/>
        <w:spacing w:before="120" w:after="120"/>
        <w:ind w:left="0" w:hanging="0"/>
        <w:rPr/>
      </w:pPr>
      <w:r>
        <w:rPr>
          <w:rFonts w:cs="Times New Roman" w:ascii="Times New Roman" w:hAnsi="Times New Roman"/>
          <w:szCs w:val="24"/>
        </w:rPr>
        <w:t xml:space="preserve">          </w:t>
      </w:r>
      <w:r>
        <w:rPr>
          <w:rFonts w:cs="Times New Roman" w:ascii="Times New Roman" w:hAnsi="Times New Roman"/>
          <w:bCs/>
          <w:szCs w:val="24"/>
        </w:rPr>
        <w:t>Kifizethető: 0%</w:t>
      </w:r>
    </w:p>
    <w:p>
      <w:pPr>
        <w:pStyle w:val="TextBodyIndent"/>
        <w:ind w:left="357"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Összesen 70 %</w:t>
      </w:r>
    </w:p>
    <w:p>
      <w:pPr>
        <w:pStyle w:val="TextBodyIndent"/>
        <w:ind w:left="357" w:hanging="0"/>
        <w:rPr>
          <w:rFonts w:ascii="Times New Roman" w:hAnsi="Times New Roman" w:cs="Times New Roman"/>
          <w:bCs/>
          <w:szCs w:val="24"/>
        </w:rPr>
      </w:pPr>
      <w:r>
        <w:rPr>
          <w:rFonts w:cs="Times New Roman" w:ascii="Times New Roman" w:hAnsi="Times New Roman"/>
          <w:bCs/>
          <w:szCs w:val="24"/>
        </w:rPr>
      </w:r>
    </w:p>
    <w:p>
      <w:pPr>
        <w:pStyle w:val="TextBodyIndent"/>
        <w:ind w:left="357" w:hanging="0"/>
        <w:rPr>
          <w:rFonts w:ascii="Times New Roman" w:hAnsi="Times New Roman" w:cs="Times New Roman"/>
          <w:bCs/>
          <w:szCs w:val="24"/>
        </w:rPr>
      </w:pPr>
      <w:r>
        <w:rPr>
          <w:rFonts w:cs="Times New Roman" w:ascii="Times New Roman" w:hAnsi="Times New Roman"/>
          <w:szCs w:val="24"/>
        </w:rPr>
        <w:t xml:space="preserve">A továbbiakban a </w:t>
      </w:r>
      <w:r>
        <w:rPr>
          <w:rFonts w:cs="Times New Roman" w:ascii="Times New Roman" w:hAnsi="Times New Roman"/>
          <w:bCs/>
          <w:szCs w:val="24"/>
        </w:rPr>
        <w:t>2/2012. sz</w:t>
      </w:r>
      <w:r>
        <w:rPr>
          <w:rFonts w:cs="Times New Roman" w:ascii="Times New Roman" w:hAnsi="Times New Roman"/>
          <w:szCs w:val="24"/>
        </w:rPr>
        <w:t>. határozattal a Felügyelő Bizottság elfogadta a 2012. évre szóló munkatervét.</w:t>
      </w:r>
      <w:r>
        <w:rPr>
          <w:rFonts w:cs="Times New Roman" w:ascii="Times New Roman" w:hAnsi="Times New Roman"/>
          <w:bCs/>
          <w:szCs w:val="24"/>
        </w:rPr>
        <w:t xml:space="preserve">                                                       </w:t>
      </w:r>
    </w:p>
    <w:p>
      <w:pPr>
        <w:pStyle w:val="TextBodyIndent"/>
        <w:ind w:left="357" w:hanging="0"/>
        <w:rPr/>
      </w:pPr>
      <w:r>
        <w:rPr>
          <w:rFonts w:cs="Times New Roman" w:ascii="Times New Roman" w:hAnsi="Times New Roman"/>
          <w:bCs/>
          <w:szCs w:val="24"/>
        </w:rPr>
        <w:t xml:space="preserve">                                                             </w:t>
      </w:r>
      <w:r>
        <w:rPr>
          <w:rFonts w:cs="Times New Roman" w:ascii="Times New Roman" w:hAnsi="Times New Roman"/>
          <w:bCs/>
          <w:szCs w:val="24"/>
        </w:rPr>
        <w:t>k.m.f.</w:t>
      </w:r>
    </w:p>
    <w:p>
      <w:pPr>
        <w:pStyle w:val="TextBodyIndent"/>
        <w:ind w:left="357" w:hanging="0"/>
        <w:rPr>
          <w:rFonts w:ascii="Times New Roman" w:hAnsi="Times New Roman" w:cs="Times New Roman"/>
          <w:bCs/>
          <w:szCs w:val="24"/>
        </w:rPr>
      </w:pPr>
      <w:r>
        <w:rPr>
          <w:rFonts w:cs="Times New Roman" w:ascii="Times New Roman" w:hAnsi="Times New Roman"/>
          <w:bCs/>
          <w:szCs w:val="24"/>
        </w:rPr>
      </w:r>
    </w:p>
    <w:p>
      <w:pPr>
        <w:pStyle w:val="TextBodyIndent"/>
        <w:ind w:left="357"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Marton Viktor FB elnök sk.                                Drávecz-Egyed Enikő jkv. hitelesítő sk.                        </w:t>
      </w:r>
    </w:p>
    <w:p>
      <w:pPr>
        <w:pStyle w:val="TextBodyIndent"/>
        <w:rPr>
          <w:rFonts w:ascii="Times New Roman" w:hAnsi="Times New Roman" w:cs="Times New Roman"/>
          <w:szCs w:val="24"/>
        </w:rPr>
      </w:pPr>
      <w:r>
        <w:rPr>
          <w:rFonts w:cs="Times New Roman" w:ascii="Times New Roman" w:hAnsi="Times New Roman"/>
          <w:szCs w:val="24"/>
        </w:rPr>
        <w:t xml:space="preserve">                                                ………………………………………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Vargáné Horváth Piroska jkv. vezető sk.                  </w:t>
      </w:r>
    </w:p>
    <w:p>
      <w:pPr>
        <w:pStyle w:val="Heading"/>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2.   </w:t>
        <w:br/>
        <w:t xml:space="preserve">                április 16-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ávecz-Egyed Enikő FB tag</w:t>
      </w:r>
    </w:p>
    <w:p>
      <w:pPr>
        <w:pStyle w:val="Header"/>
        <w:tabs>
          <w:tab w:val="clear" w:pos="4536"/>
          <w:tab w:val="clear" w:pos="9072"/>
        </w:tabs>
        <w:jc w:val="both"/>
        <w:rPr>
          <w:sz w:val="24"/>
          <w:szCs w:val="24"/>
        </w:rPr>
      </w:pPr>
      <w:r>
        <w:rPr>
          <w:sz w:val="24"/>
          <w:szCs w:val="24"/>
        </w:rPr>
        <w:t xml:space="preserve">                          </w:t>
      </w:r>
      <w:r>
        <w:rPr>
          <w:sz w:val="24"/>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szCs w:val="24"/>
        </w:rPr>
        <w:t xml:space="preserve">1. A LÉSZ Kft 2011. évi gazdálkodásról szóló beszámolója, a 2012. évi előzetes üzleti terv véglegesítése </w:t>
      </w:r>
    </w:p>
    <w:p>
      <w:pPr>
        <w:pStyle w:val="Normal"/>
        <w:ind w:left="360" w:hanging="0"/>
        <w:jc w:val="both"/>
        <w:rPr/>
      </w:pPr>
      <w:r>
        <w:rPr>
          <w:rFonts w:cs="Times New Roman" w:ascii="Times New Roman" w:hAnsi="Times New Roman"/>
          <w:szCs w:val="24"/>
        </w:rPr>
        <w:t>2. A társaság alapító okiratának módosítás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majd ismertette a napirendi pontokat. </w:t>
      </w:r>
    </w:p>
    <w:p>
      <w:pPr>
        <w:pStyle w:val="Normal"/>
        <w:jc w:val="both"/>
        <w:rPr>
          <w:rFonts w:ascii="Times New Roman" w:hAnsi="Times New Roman" w:cs="Times New Roman"/>
          <w:szCs w:val="24"/>
        </w:rPr>
      </w:pPr>
      <w:r>
        <w:rPr>
          <w:rFonts w:cs="Times New Roman" w:ascii="Times New Roman" w:hAnsi="Times New Roman"/>
          <w:szCs w:val="24"/>
        </w:rPr>
        <w:t xml:space="preserve">Az elektronikus úton megküldött beszámolóhoz az ügyvezető szóbeli kiegészítést fűzött.  A tájékoztatóban áttekintést adott arról, hogy milyen intézkedéseket tett a társaság az elmúlt évben a fizetőképesség megőrzésére, milyen tényezők játszottak közre az árbevétel csökkenésében. </w:t>
      </w:r>
    </w:p>
    <w:p>
      <w:pPr>
        <w:pStyle w:val="Normal"/>
        <w:jc w:val="both"/>
        <w:rPr>
          <w:rFonts w:ascii="Times New Roman" w:hAnsi="Times New Roman" w:cs="Times New Roman"/>
          <w:szCs w:val="24"/>
        </w:rPr>
      </w:pPr>
      <w:r>
        <w:rPr>
          <w:rFonts w:cs="Times New Roman" w:ascii="Times New Roman" w:hAnsi="Times New Roman"/>
          <w:szCs w:val="24"/>
        </w:rPr>
        <w:t xml:space="preserve">Az önkormányzati tulajdonban lévő bérleményekkel kapcsolatban kiemelte a tulajdonos által adott kedvezmények negatív hatását, melynek nagyságrendje 2011. évben több mint 40 millió Ft volt. </w:t>
      </w:r>
    </w:p>
    <w:p>
      <w:pPr>
        <w:pStyle w:val="Normal"/>
        <w:jc w:val="both"/>
        <w:rPr>
          <w:rFonts w:ascii="Times New Roman" w:hAnsi="Times New Roman" w:cs="Times New Roman"/>
          <w:szCs w:val="24"/>
        </w:rPr>
      </w:pPr>
      <w:r>
        <w:rPr>
          <w:rFonts w:cs="Times New Roman" w:ascii="Times New Roman" w:hAnsi="Times New Roman"/>
          <w:szCs w:val="24"/>
        </w:rPr>
        <w:t xml:space="preserve">A gazdasági vezető ismertette a könyvvizsgáló által a 2011. évi éves beszámolóról  készített </w:t>
      </w:r>
    </w:p>
    <w:p>
      <w:pPr>
        <w:pStyle w:val="Normal"/>
        <w:jc w:val="both"/>
        <w:rPr>
          <w:rFonts w:ascii="Times New Roman" w:hAnsi="Times New Roman" w:cs="Times New Roman"/>
          <w:szCs w:val="24"/>
        </w:rPr>
      </w:pPr>
      <w:r>
        <w:rPr>
          <w:rFonts w:cs="Times New Roman" w:ascii="Times New Roman" w:hAnsi="Times New Roman"/>
          <w:szCs w:val="24"/>
        </w:rPr>
        <w:t xml:space="preserve">Könyvvizsgálói jelentést, mely a tulajdonos részére figyelemfelhívást is tartalmaz a pénzügyi helyzetre vonatkozó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beszámolóban foglaltak, az ügyvezető tájékoztatása, valamint a könyvvizsgálói figyelemfelhívás alapján szükségesnek tartja a pénzügyi helyzet rendezését. </w:t>
      </w:r>
    </w:p>
    <w:p>
      <w:pPr>
        <w:pStyle w:val="Normal"/>
        <w:jc w:val="both"/>
        <w:rPr>
          <w:rFonts w:ascii="Times New Roman" w:hAnsi="Times New Roman" w:cs="Times New Roman"/>
          <w:szCs w:val="24"/>
        </w:rPr>
      </w:pPr>
      <w:r>
        <w:rPr>
          <w:rFonts w:cs="Times New Roman" w:ascii="Times New Roman" w:hAnsi="Times New Roman"/>
          <w:szCs w:val="24"/>
        </w:rPr>
        <w:t>A Felügyelő Bizottság ezután egyhangú döntéssel jóváhagyta és a tulajdonosnak elfogadásra javasolta a LÉSZ Kft 2011. évi beszámolóját, valamint végleges üzleti tervnek az előzetes 2012. évi üzleti terv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2012.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LÉSZ Kft 2011. évi gazdálkodásáról szóló beszámolót egyhangú határozattal 409.122 eFt mérleg főösszeggel, 92 eFt mérleg szerinti eredménnyel jóváhagyja, azt Zalaegerszeg Megyei Jogú Város Önkormányzatának elfogadásra javasolja. </w:t>
      </w:r>
    </w:p>
    <w:p>
      <w:pPr>
        <w:pStyle w:val="Normal"/>
        <w:jc w:val="both"/>
        <w:rPr>
          <w:rFonts w:ascii="Times New Roman" w:hAnsi="Times New Roman" w:cs="Times New Roman"/>
          <w:szCs w:val="24"/>
        </w:rPr>
      </w:pPr>
      <w:r>
        <w:rPr>
          <w:rFonts w:cs="Times New Roman" w:ascii="Times New Roman" w:hAnsi="Times New Roman"/>
          <w:szCs w:val="24"/>
        </w:rPr>
        <w:t xml:space="preserve">A 2012. évi előzetes üzleti tervet végleges üzleti tervnek fogadja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3/2012.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javasolja a tulajdonosnak, hogy vizsgálja felül az önkormányzati bérlemények kezelésével kapcsolatban kialakított rendszert annak érdekében, hogy a folyamatosan keletkező hátralékok, a bérleti díjakból adott kedvezmények, valamint az üres bérlemények nagy száma miatt a társaság továbbra is fizetőképes mara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ovábbiakban a </w:t>
      </w:r>
      <w:r>
        <w:rPr>
          <w:rFonts w:cs="Times New Roman" w:ascii="Times New Roman" w:hAnsi="Times New Roman"/>
          <w:bCs/>
          <w:szCs w:val="24"/>
        </w:rPr>
        <w:t>4/2012</w:t>
      </w:r>
      <w:r>
        <w:rPr>
          <w:rFonts w:cs="Times New Roman" w:ascii="Times New Roman" w:hAnsi="Times New Roman"/>
          <w:szCs w:val="24"/>
        </w:rPr>
        <w:t>. sz. határozatával a Felügyelő Bizottság a 2011. évi CXCVI. törvényben foglaltak alapján jóváhagyta a társaság alapító okirat módosítását.</w:t>
      </w:r>
    </w:p>
    <w:p>
      <w:pPr>
        <w:pStyle w:val="TextBodyIndent"/>
        <w:ind w:left="357" w:hanging="0"/>
        <w:jc w:val="both"/>
        <w:rPr>
          <w:rFonts w:ascii="Times New Roman" w:hAnsi="Times New Roman" w:cs="Times New Roman"/>
          <w:szCs w:val="24"/>
        </w:rPr>
      </w:pPr>
      <w:r>
        <w:rPr>
          <w:rFonts w:cs="Times New Roman" w:ascii="Times New Roman" w:hAnsi="Times New Roman"/>
          <w:szCs w:val="24"/>
        </w:rPr>
      </w:r>
    </w:p>
    <w:p>
      <w:pPr>
        <w:pStyle w:val="TextBodyIndent"/>
        <w:ind w:left="357" w:hanging="0"/>
        <w:jc w:val="both"/>
        <w:rPr>
          <w:rFonts w:ascii="Times New Roman" w:hAnsi="Times New Roman" w:cs="Times New Roman"/>
          <w:szCs w:val="24"/>
        </w:rPr>
      </w:pPr>
      <w:r>
        <w:rPr>
          <w:rFonts w:cs="Times New Roman" w:ascii="Times New Roman" w:hAnsi="Times New Roman"/>
          <w:szCs w:val="24"/>
        </w:rPr>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m.f.</w:t>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w:t>
      </w:r>
    </w:p>
    <w:p>
      <w:pPr>
        <w:pStyle w:val="TextBodyIndent"/>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ton Viktor FB elnök  sk                             Drávecz-Egyed Enikő jkv. hitelesítő sk.</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 xml:space="preserve">                                                ………………………………………  </w:t>
      </w:r>
    </w:p>
    <w:p>
      <w:pPr>
        <w:pStyle w:val="TextBodyIndent"/>
        <w:ind w:left="357" w:hanging="0"/>
        <w:jc w:val="both"/>
        <w:rPr/>
      </w:pPr>
      <w:r>
        <w:rPr>
          <w:rFonts w:cs="Times New Roman" w:ascii="Times New Roman" w:hAnsi="Times New Roman"/>
          <w:szCs w:val="24"/>
        </w:rPr>
        <w:t xml:space="preserve">                                                </w:t>
      </w:r>
      <w:r>
        <w:rPr>
          <w:rFonts w:cs="Times New Roman" w:ascii="Times New Roman" w:hAnsi="Times New Roman"/>
          <w:szCs w:val="24"/>
        </w:rPr>
        <w:t xml:space="preserve">Vargáné Horváth Piroska jkv. vezető sk.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14">
        <w:r>
          <w:rPr>
            <w:rStyle w:val="InternetLink"/>
            <w:rFonts w:cs="Times New Roman" w:ascii="Times New Roman" w:hAnsi="Times New Roman"/>
            <w:szCs w:val="24"/>
          </w:rPr>
          <w:t>Független könyvvizsgálói jelentés</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    M Ó D O S Í T Á S 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12. május 10-i ülésén hozott …../2012 (V.10.) sz. határozatai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9./ pontja 2012. május 10. napjától az alábbi k) ponttal egészül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május 1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AKÁSKEZELŐ, ÉPÍTŐIPARI ÉS SZOLGÁLT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ORLÁTOLT FELELŐSSÉGŰ TÁRSASÁG</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w:hAnsi="Times New Roman" w:cs="Times New Roman"/>
          <w:szCs w:val="24"/>
        </w:rPr>
      </w:pPr>
      <w:r>
        <w:rPr>
          <w:rFonts w:cs="Times New Roman" w:ascii="Times New Roman" w:hAnsi="Times New Roman"/>
          <w:szCs w:val="24"/>
        </w:rPr>
        <w:t>ALAPÍTÓ OKIRA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 május 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ZMJVK …../2012. (V.10.) 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734453-8411-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734455</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4"/>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ind w:left="141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 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képviseli:</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május 1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sectPr>
      <w:footerReference w:type="default" r:id="rId15"/>
      <w:footerReference w:type="first" r:id="rId1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2.05.04.</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lowerLetter"/>
      <w:lvlText w:val="%1)"/>
      <w:lvlJc w:val="left"/>
      <w:pPr>
        <w:tabs>
          <w:tab w:val="num" w:pos="1189"/>
        </w:tabs>
        <w:ind w:left="1189"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7"/>
      <w:numFmt w:val="lowerLetter"/>
      <w:lvlText w:val="%1)"/>
      <w:lvlJc w:val="left"/>
      <w:pPr>
        <w:tabs>
          <w:tab w:val="num" w:pos="1429"/>
        </w:tabs>
        <w:ind w:left="1429" w:hanging="60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hyperlink" Target="http://www.zalaegerszeg.hu/up/kozgyulesek/12_05_10/17_mell_1.xls" TargetMode="External"/><Relationship Id="rId13" Type="http://schemas.openxmlformats.org/officeDocument/2006/relationships/hyperlink" Target="http://www.zalaegerszeg.hu/up/kozgyulesek/12_05_10/17_mell_2.xls" TargetMode="External"/><Relationship Id="rId14" Type="http://schemas.openxmlformats.org/officeDocument/2006/relationships/hyperlink" Target="http://www.zalaegerszeg.hu/up/kozgyulesek/12_05_10/17_mell_3.pdf"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9:00Z</dcterms:created>
  <dc:creator>Jogi iroda</dc:creator>
  <dc:description/>
  <cp:keywords/>
  <dc:language>en-US</dc:language>
  <cp:lastModifiedBy>Takács Ferenc</cp:lastModifiedBy>
  <cp:lastPrinted>2012-05-03T13:56:00Z</cp:lastPrinted>
  <dcterms:modified xsi:type="dcterms:W3CDTF">2012-05-04T19:04:00Z</dcterms:modified>
  <cp:revision>4</cp:revision>
  <dc:subject/>
  <dc:title> </dc:title>
</cp:coreProperties>
</file>