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május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 2011. évi beszámolójának elfogadása, a vezérigazgató 2011. évi prémiumának megállapítása, a 2012. évi üzleti terv véglegesítése, az alapító okir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Oláh Gábor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énzügyi Bizottság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Oláh Gábor vezérigazgató, Zalaegerszeg Sütő út 4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ng Ferenc a felügyelő bizottság elnöke, Zalaegerszeg Berzsenyi Dániel út 18. 3/17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ijártóné Gorza Klára könyvvizsgáló, Zalaegerszeg Stadion út 8.  </w:t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. Ennek megfelelően a napirendi pont keretében szükséges határozatot hozni a társaság 2011. évi beszámolójáról, a vezérigazgató 2011. évi prémiumteljesítéséről, a vezető tisztségviselők javadalmazásáról, a 2012. évi előzetes üzleti terv véglegesítéséről, valamint az alapító okirat módosítás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rsaság vezérigazgatója által elkészített, a döntésekhez szükséges dokumentumok az előterjesztés mellékletét képezik. Az alapító okirat módosítását a nemzeti vagyonról szóló 2011. évi CXCVI. törvény rendelkezéseinek 2012. január 01. napi hatályba lépése tette szükségessé. A társaság felügyelő bizottságának állásfoglalása az alapító okirat módisításáról a közgyűlési anyag küldéséig nem érkezett meg, ezért az a közgyűlésen kerül ismertet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a társaság 2011. évi beszámolóját az abban szereplő mérlegfőösszeggel és mérleg szerinti eredménnyel a közgyűlésnek elfogadásra javasolta azzal, hogy a mérleg szerinti veszteséget eredménytartalékba kell helyezni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ezérigazgató 2011. évi prémiumát az előterjesztésben foglalt mértékben javasolta megállapítani. A testület nem indítványozta a vezérigazgató, a felügyelő bizottsági tagok és a könyvvizsgáló javadalmazásnak módosítását. A testület a társaság 2012. évi előzetes üzleti tervét véglegesítésre ajánlotta, továbbá egyetértett a Nemzeti Vagyonról szóló törvény hatályba lépése miatt szükségessé váló alapító okirat módosítással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Gazdasági Bizottság 69/2012. számú határozatával az előterjesztést – egyhangúlag – 12 igen szavazattal elfogadta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36/2012. számú határozatával az előterjesztést 8 igen, egyhangú szavazattal elfogadt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80/2012. számú határozatával 7 igen egyhangú szavazattal - jogi szempontból – tárgyalásra alkalmasnak tartott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58/2012. számú határozatával az előterjesztést egyhangúlag- 12 igen szavazattal - elfogadásra javasol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Zalaegerszegi Városfejlesztő Zrt. felügyelő bizottságának, valamint könyvvizsgálójának jelentését, jóváhagyja a vezérigazgatónak a társaság 2011. évi gazdálkodásáról szóló jelentését. A közgyűlés a Zrt. mérlegfőösszegét 357.129 eFt-ban, mérleg szerinti eredményét -11.498 eFt-ban állapítja meg azzal, hogy a mérleg szerinti veszteséget eredménytartalékba kell helyezni. A közgyűlés felkéri a vezérigazgató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Oláh Gábor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1. évi prémiumfeladatok teljesítése alapján Gecseg József volt vezérigazgató részére éves személyi alapbére 10 %-ának megfelelő mértékű prémium kifizetését engedélyezi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Zalaegerszeg Megyei Jogú Város Közgyűlése a Zalaegerszegi Városfejlesztő Zrt. 2012. évi előzetes üzleti tervét végleges üzleti tervnek fogadja el. A közgyűlés felkéri a vezérigazgató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Oláh Gábor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4.) Zalaegerszeg Megyei Jogú Város Közgyűlése mint a </w:t>
      </w:r>
      <w:r>
        <w:rPr>
          <w:rFonts w:cs="Arial" w:ascii="Times New Roman" w:hAnsi="Times New Roman"/>
          <w:bCs/>
          <w:szCs w:val="24"/>
        </w:rPr>
        <w:t>Zalaegerszegi Városfejlesztő Zártkörűen Működő Részvénytársaság</w:t>
      </w:r>
      <w:r>
        <w:rPr>
          <w:rFonts w:cs="Times New Roman" w:ascii="Times New Roman" w:hAnsi="Times New Roman"/>
          <w:szCs w:val="24"/>
        </w:rPr>
        <w:t xml:space="preserve"> (rövidített cégnév: </w:t>
      </w:r>
      <w:r>
        <w:rPr>
          <w:rFonts w:cs="Arial" w:ascii="Times New Roman" w:hAnsi="Times New Roman"/>
          <w:szCs w:val="24"/>
        </w:rPr>
        <w:t xml:space="preserve">Zalaegerszegi Városfejlesztő Zrt., </w:t>
      </w:r>
      <w:r>
        <w:rPr>
          <w:rFonts w:cs="Times New Roman" w:ascii="Times New Roman" w:hAnsi="Times New Roman"/>
          <w:szCs w:val="24"/>
        </w:rPr>
        <w:t>székhely: 8900 Zalaegerszeg, Sütő u. 4. I/1., cégjegyzékszáma: 20-10-040187, adószáma: 11868435-2-20, képviseli: Oláh Gábor vezérigazgató) egyedüli tagja (alapítója) a Társaság Alapító Okiratát 2012. május 10. napi hatállyal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Az Alapító Okirat 9</w:t>
      </w:r>
      <w:r>
        <w:rPr>
          <w:rFonts w:cs="Times New Roman" w:ascii="Times New Roman" w:hAnsi="Times New Roman"/>
          <w:iCs/>
          <w:szCs w:val="24"/>
          <w:u w:val="single"/>
        </w:rPr>
        <w:t>.1. pontja</w:t>
      </w:r>
      <w:r>
        <w:rPr>
          <w:rFonts w:cs="Times New Roman" w:ascii="Times New Roman" w:hAnsi="Times New Roman"/>
          <w:iCs/>
          <w:szCs w:val="24"/>
        </w:rPr>
        <w:t xml:space="preserve"> új n) ponttal </w:t>
      </w:r>
      <w:r>
        <w:rPr>
          <w:rFonts w:cs="Times New Roman" w:ascii="Times New Roman" w:hAnsi="Times New Roman"/>
          <w:iCs/>
          <w:szCs w:val="24"/>
          <w:u w:val="single"/>
        </w:rPr>
        <w:t>bővül</w:t>
      </w:r>
      <w:r>
        <w:rPr>
          <w:rFonts w:cs="Times New Roman" w:ascii="Times New Roman" w:hAnsi="Times New Roman"/>
          <w:iCs/>
          <w:szCs w:val="24"/>
        </w:rPr>
        <w:t>, az eredeti n) pont pedig o) pontra módosul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Lista2"/>
              <w:numPr>
                <w:ilvl w:val="0"/>
                <w:numId w:val="30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abban a kérdésben, hogy a Társaság további gazdálkodó szervezetet alapítson, vagy megszüntessen, ill. gazdálkodó szervezetben részesedést szerezzen, vagy átruházzon,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Az Alapító okirat 9.2. pontjának a vezérigazgató személyére vonatkozó része az alábbi tartalomra módosul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ezérigazgatója 2012. január 16. napjától 2016. december 31. napjáig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láh Gábor (anyja születési neve: Tóth Erzsébet, születési hely és idő: Zalaegerszeg, 1968.12.05.) 8900 Zalaegerszeg, Platán sor 25. III. 24. szám alatti lakos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len Alapító Okirat módosításban nem szabályozott kérdésekben a Gt. rendelkezései az irányadók. Az Alapító Okirat jelen módosítással nem érintett rendelkezései változatlanul hatályban marad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vezérigazgatót az alapító okirat módosításával kapcsolatosan szükséges minden további intézkedés megtételére, a polgármestert a dokumentumok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elkérésre: Oláh Gábor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Zalaegerszeg, 2012. május 0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ÜZLETI JELEN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12.31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szült: 2012.03.30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 a Zalaegerszegi Városfejlesztő Zrt. működésének egyik legnehezebb éve volt. A 2008-ban kezdődött – és azóta egyre mélyülő - pénzügyi és gazdasági válság különösen érzékenyen érinti az ingatlanpiacot, mely a cég egyik fő tevékenységi kö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ok tovább halasztják tervezett beruházásaikat. Bár több céggel folytattunk komoly tárgyalásokat telekértékesítésről az Északi Iparterületen, adásvételi szerződés megkötésére nem került sor, annak ellenére, hogy vételi szándéknyilatkozattal rendelkeztünk, és a vevő által előzetesen kért könnyített fizetési feltételeket (2 részletben történő fizetés) teljesítettük szá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válság hatására nemcsak a kisebb hazai, de a nagyobb külföldi befektetők érdeklődése is lecsökke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tanya hasznosítás kapcsán a behajthatatlan követeléseink miatt közel 1 millió forintos veszteség (értékvesztés, hitelezési veszteség) keletkezett. Jelenleg is több követelésünk van bíróságon, felszámolóná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adásainkat a lehetőségeinkhez mérten tovább csökkentettük, melynek eredményeként az anyagjellegű ráfordításaink jelentősen csökkentek mind a 2010. évihez, mind pedig a 2011. évi tervezetthez képe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hézségek ellenére pozitívumokról, előrelépésről is beszámolhatun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A belváros-rehabilitációs program eredménye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ac tér átépít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egújult téren 378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érburkolat került megépítésre. Az egykori bástya helyét a burkolatban kirakott eltérő szín jelzi. Kis ligetet alakítottunk ki, fákkal, padokkal, ivókúttal, kerékpártárolókkal. A téren utcabútorok és egyéb kiegészítő felszíni elemek kerültek elhelyezésre. A teret az újonnan felállított kandeláberek teszik még látványosabb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ereskedők 60 db egységes megjelenésű új sátrat kaptak használatba, valamint 96 db mobil pult is elhelyezésre került. A piactér ünnepélyes avatása 2011.08.26-án vol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északi tehermentesítő út I. szakasz építményeinek kivitelezé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ési munkák 2011. augusztus 23.-án kezdődt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1. évben befejeződött kiviteli munkák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adion utca aszfalt kopóréteg építés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tóber 6-a téren a Batthyányi csomópont és a közvilágítás kiépítés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i Nagy Antal utca burkolati alapréteg-, szegély- és aszfalt rétegek építése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Munkácsy utcában a gázkiváltást követő helyreállítások, a csapadékcsatorna fektetés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kum utcában a burkolati rétegek és szegélyek építé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Budai Nagy Antal utcában felszíni parkolóhelyek létesítése 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lang w:bidi="bn-IN"/>
        </w:rPr>
      </w:pPr>
      <w:r>
        <w:rPr>
          <w:rFonts w:cs="Times New Roman" w:ascii="Times New Roman" w:hAnsi="Times New Roman"/>
          <w:iCs/>
          <w:szCs w:val="24"/>
          <w:lang w:bidi="bn-IN"/>
        </w:rPr>
        <w:t xml:space="preserve">A piac környéki parkolási problémák megoldására </w:t>
      </w:r>
      <w:r>
        <w:rPr>
          <w:rFonts w:cs="Times New Roman" w:ascii="Times New Roman" w:hAnsi="Times New Roman"/>
          <w:szCs w:val="24"/>
        </w:rPr>
        <w:t>67 férőhelyes felszíni parkoló került kialakításra, 2 db mozgássérült parkoló is épült.</w:t>
      </w:r>
      <w:r>
        <w:rPr>
          <w:rFonts w:cs="Times New Roman" w:ascii="Times New Roman" w:hAnsi="Times New Roman"/>
          <w:iCs/>
          <w:szCs w:val="24"/>
          <w:lang w:bidi="bn-IN"/>
        </w:rPr>
        <w:t xml:space="preserve"> </w:t>
      </w:r>
      <w:r>
        <w:rPr>
          <w:rFonts w:cs="Times New Roman" w:ascii="Times New Roman" w:hAnsi="Times New Roman"/>
          <w:szCs w:val="24"/>
        </w:rPr>
        <w:t>A kivitelezési munkák 2011. november11-én kezdődtek, az ünnepélyes avatás pedig 2011.12.22-én volt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lang w:bidi="bn-IN"/>
        </w:rPr>
      </w:pPr>
      <w:r>
        <w:rPr>
          <w:rFonts w:cs="Times New Roman" w:ascii="Times New Roman" w:hAnsi="Times New Roman"/>
          <w:iCs/>
          <w:szCs w:val="24"/>
          <w:lang w:bidi="bn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1. december 19-én került aláírásra a Támogatási Szerződés módosítása, melynek értelmében a Zalaegerszegi Városfejlesztő Zrt. konzorciumi tagként is részt vesz a projekt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eák téri projekt eredménye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megterveztük a Zalaegerszeg Megyei Jogú Város Önkormányzata tulajdonában álló cégek közös ügyfélszolgálati irodáját a „C” lépcsőház földszintjén 25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nagyság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a szomszédokkal és tulajdonostársakkal szembeni, korábbi években keletkezett tartozások zömét rendeztü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találtuk azt a pénzintézetet, amelyik hajlandó és képes finanszírozni a beruház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kötöttük az első ingatlan adásvételi előszerződést és előrehaladott tárgyalásokat folytattunk több száz m2 iroda/orvosi rendelő értékesítésére, amelyek nagy valószínűséggel 2012. éven realizálódn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. Az üzleti tevékenységek értékelése a tervezett árbevételek tükrében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 MJV Önkormányzatával kötött vagyongazdálkodási megállapodás szerinti kiemelt akcióterületeken ingatlanok értékesítése adásvétele, csere,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al 2009. évben aláírt, vagyongazdálkodási megállapodásban elvárt nagyságrendek, és a tapasztalható piaci helyzet miatt önkormányzati terület értékesítésével ugyan számoltunk, de az óvatosság elvét figyelembe véve nem tervezett a társaság 2011. évre ingatlanértékesítésből származó jutalékot, így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agyongazdálkodási feladatok megvalósításából 1.996</w:t>
      </w:r>
      <w:r>
        <w:rPr>
          <w:rFonts w:cs="Times New Roman" w:ascii="Times New Roman" w:hAnsi="Times New Roman"/>
          <w:color w:val="00B0F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Ft árbevétel realizálódo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tanya bérleti díj bevételéből 2011. évben 7.517 eFt, az Inkubátorház üzemeltetéséből pedig 18.012 eFt árbevétel keletkeze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lváros-rehabilitációs program 2011. évi feladatai közé tartozott a piactér felszíni átépítése, 72 db felszíni parkoló kialakítása, és a Tehermentesítő út első ütem első szakaszának megépítése. Ezen feladatok projektmenedzsmenti feladatainak elvégzésére 23.000 eFt árbevételt tervezünk, 21.606 eFt árbevétel keletkezett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aját ingatlanügyle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szaki iparterületi ingatlaneladásából 60.488 eFt, Mező utcai ingatlan értékesítésből 6.240 eFt  árbevétel szerepelt a tervbe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ben telekértékesítés nem történ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e és végrehajtása a cég egyik fő feladata, mely tevékenységből 2011. évre 16.000 eFt árbevételt tervezett a társaság. 2011.12.31-ig 12.448 eFt árbevétel realizálódo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Komplex fejlesztési projekt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lőzetes várakozásainkkal ellentétben sajnos 2011. évben nem tudtuk elkezdeni a Deák téri projekt kivitelezését. Az első elő adásvételi szerződést megkötöttük, de az induláshoz szükséges jogi problémák tisztázása áthúzódik 2012. évre. A jelen állás szerint a kivitelezés befejezése 2013. tavaszára várható, ezért árbevételt még 2012. évben sem tervezhetünk. A Deák téri projektünk részeként megvásároltunk egy a szomszéd társasházban lévő lakást (a lakás egy része átnyúlt a telkünkre). Ennek a lakásnak a megmaradt részét sikerült értékesítenünk, ebből 2.704 eFt árbevétel keletkezet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9db gépkocsibeálló, 5db tároló) 2011. évben egy gépkocsi-beálló értékesítésével számoltunk. 2011. évben 1 gépkocsi beálló értékesítéséből 1.080 eFt árbevétel keletkezett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efektetők és vállalkozások részére végzett teljes projektmenedzsment tevékenységből - mely az ingatlan kereséstől a tervezésen és kivitelezésen át, a fenntartást, működtetést segítő szolgáltatásokig bezárólag tartalmaz feladatokat –árbevételt 2011. évben nem realizáltun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Egyé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nti kategóriákba nem tartozó, bevételt jelentő üzleti tevékenységek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Sütő utcai ingatlanok (gépkocsi beállók, tárolók) bérbeadásából 614 eFt árbevételt terveztünk, 2011. december 31-ig 505 eFt folyt be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ovábbszámlázott szolgáltatásból (Laktanya, Inkubátorház közműhasználati díjak) a tervezett 3.100 eFt-hoz képest 5.319 eFt árbevétel realizálódott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Gólyadombi telekértékesítés jutalékából 19 eFt árbevétel keletke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98"/>
        <w:gridCol w:w="1604"/>
        <w:gridCol w:w="1980"/>
        <w:gridCol w:w="1440"/>
        <w:gridCol w:w="144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tény (bázi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ter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12.31. tény (Tárgyidősz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időszak/Bázis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időszak/terv %</w:t>
            </w:r>
          </w:p>
        </w:tc>
      </w:tr>
      <w:tr>
        <w:trPr>
          <w:trHeight w:val="3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.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95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53,8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ző évek tapasztalatainak megfelelően a második félévben várható a nagyobb árbevét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által végzett tevékenység naturális mutatókkal nem mér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3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61"/>
        <w:gridCol w:w="1556"/>
        <w:gridCol w:w="1361"/>
        <w:gridCol w:w="1354"/>
        <w:gridCol w:w="1229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báz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ter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12.31. tén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költség (E F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6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3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3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4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7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8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(eFt/fő/h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2011 évben béremelést nem hajtott végre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4. Beruházási és fenntartási terv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63"/>
        <w:gridCol w:w="1515"/>
        <w:gridCol w:w="1364"/>
        <w:gridCol w:w="1361"/>
        <w:gridCol w:w="132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báz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ter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12.31. tén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9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árgyi eszkö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9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9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re nem tervezett a társaság beruház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5. Pénzügyi értékelés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Eredményterv értékelése összköltséges eljáráss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zleti tervünk összköltséges eredménykimutatás alapján készült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üzemi (üzleti) tevékenység eredménye –10.626 eFt, a mérleg szerinti eredmény – 11.498 e Ft veszteség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Deák téri projektünk részeként 2007-ben meg kellett vásárolnunk egy, a szomszéd társasházban lévő lakást, mivel a lakás egy része átnyúlt a telkünkre. A lakás egy része lebontásra került. A lakással kapcsolatos költségek, valamint a fennmaradó rész felújítása és értékesítése a Deák téri projektünk üzleti tervének részét képezi. Szintén a Deák téri projektünk kapcsán a szomszéd Sütő u. 1. sz. alatti társasház tulajdonosai felé kártalanítási kötelezettségünk állt fenn, melynek költsége is szerepel a projekt üzleti tervében. A mielőbbi kártalanítás rendkívül fontos volt a projekt előrehaladásához. A kártalanítás részeként értékesítettük a korábban megvásárolt lakásrészt, továbbá az egyik tulajdonosnak egy korábbi megállapodás értelmében kedvezményt adtunk egy gépkocsi-beálló vételárából. Ezek a tranzakciók -7.119 eFt veszteséget eredményeztek, amely bár része a Deák téri projektnek, és szerepel a projekt üzleti tervében, az ingatlanértékesítések miatt mégis az idei évet terhel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 könyveinkben 2008. óta 3.470 eFt kamatkövetelést szerepeltetünk a Thermalplus Kft-vel szemben. A Thermalplus Kft tulajdonosa üzleti kapcsolatban áll a Zalaegerszegi Városfejlesztő Zrt tulajdonosával, Zalaegerszeg Megyei Jogú Város Önkormányzatával. A köztük folyó tárgyalások részét képezi a Zalaegerszegi Városfejlesztő Zrt-vel szembeni kötelezettség rendezése is, mivel azonban a tárgyalások a mai napig eredménytelenek voltak, 2011. évben a kötelezettségre 100%-os értékvesztést számoltunk el, mely az egyéb ráfordítások között szerep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tranzakciók nélkül 2011.12.31-i üzleti tevékenységünk eredménye: -909 eFt lenn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mérlegtételek és a likviditás bemutatása</w:t>
      </w:r>
    </w:p>
    <w:p>
      <w:pPr>
        <w:pStyle w:val="Normal"/>
        <w:tabs>
          <w:tab w:val="clear" w:pos="708"/>
          <w:tab w:val="right" w:pos="6120" w:leader="none"/>
        </w:tabs>
        <w:ind w:left="360" w:firstLine="34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elések:</w:t>
        <w:tab/>
        <w:t>25.651 eFt</w:t>
      </w:r>
    </w:p>
    <w:p>
      <w:pPr>
        <w:pStyle w:val="Normal"/>
        <w:tabs>
          <w:tab w:val="clear" w:pos="708"/>
          <w:tab w:val="right" w:pos="6120" w:leader="none"/>
        </w:tabs>
        <w:ind w:left="360" w:firstLine="34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right" w:pos="6120" w:leader="none"/>
        </w:tabs>
        <w:ind w:left="360" w:firstLine="348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Vevőkövetelések:</w:t>
        <w:tab/>
        <w:t>22.182 eFt</w:t>
      </w:r>
    </w:p>
    <w:p>
      <w:pPr>
        <w:pStyle w:val="Normal"/>
        <w:tabs>
          <w:tab w:val="clear" w:pos="708"/>
          <w:tab w:val="right" w:pos="6120" w:leader="none"/>
        </w:tabs>
        <w:ind w:left="1068" w:firstLine="34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Ebből </w:t>
      </w:r>
      <w:r>
        <w:rPr>
          <w:rFonts w:cs="Times New Roman" w:ascii="Times New Roman" w:hAnsi="Times New Roman"/>
          <w:iCs/>
          <w:color w:val="000000"/>
          <w:szCs w:val="24"/>
        </w:rPr>
        <w:t xml:space="preserve">éven túli </w:t>
        <w:tab/>
        <w:t xml:space="preserve">2.567 eFt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9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vetel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gvetéssel szembeni kiut.igény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sági adó túlfizet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7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osszú lejáratú kötelezettségek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sszú lejáratú hitel:</w:t>
        <w:tab/>
        <w:t>18.701 e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hosszú lejáratú köt.:</w:t>
        <w:tab/>
        <w:t>16.525 eFt</w:t>
      </w:r>
    </w:p>
    <w:p>
      <w:pPr>
        <w:pStyle w:val="Normal"/>
        <w:ind w:left="708" w:firstLine="37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0" w:first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övid lejáratú kötelezettségek: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llítói tartozás:</w:t>
        <w:tab/>
        <w:t>14.453 e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vid lejáratú hitelek:</w:t>
        <w:tab/>
        <w:t>1.825 e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rövid lejáratú kötelezettségek:</w:t>
        <w:tab/>
        <w:t>3.133 eFt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f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parűzési ad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árulék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képzési hozzájárul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telezettsé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5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3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tartalék: céltartalék képzés nem 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Pénzügyi mutatók </w:t>
      </w:r>
    </w:p>
    <w:p>
      <w:pPr>
        <w:pStyle w:val="Normal"/>
        <w:ind w:left="4956" w:firstLine="708"/>
        <w:jc w:val="both"/>
        <w:rPr/>
      </w:pPr>
      <w:r>
        <w:rPr/>
        <w:t>adatok eFt-ban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220"/>
        <w:gridCol w:w="21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övedelmezőségi mutató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 (2010.12.3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 (2011.12.31.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Eszköz arányos nyeresé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aját tőkearányos nyereség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arányos nyeresé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tékonysági mutató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os beszedési id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llítók forgási sebesség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gótőke forgási sebesség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 főre jutó árbevétel (eFt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7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őkeszerkezeti mutató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aját tőke arány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degentőke-saját tőke ará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matfedezettségi mutat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,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kviditási mutató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kviditási rá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4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kviditási gyorsrá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énzeszköz ará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dőtartammutat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03.3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3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láh Gábor sk.</w:t>
      </w:r>
    </w:p>
    <w:p>
      <w:pPr>
        <w:pStyle w:val="Normal"/>
        <w:tabs>
          <w:tab w:val="clear" w:pos="708"/>
          <w:tab w:val="center" w:pos="63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ezérigazgató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KIEGÉSZÍTŐ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011.12.31-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es beszámolóhoz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 bemuta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1999. május 7-én alakult meg, 50 MFt jegyzett tők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áskor a kibocsátott részvények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a:</w:t>
        <w:tab/>
        <w:tab/>
        <w:tab/>
        <w:t>100 d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évértéke:</w:t>
        <w:tab/>
        <w:tab/>
        <w:t>500.000 Ft/d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tulajdonosa Zalaegerszeg MJV Önkormányz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ás óta a ZMJV Közgyűlése két alkalommal döntött a társaság jegyzett tőkéjének felemelésérő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2552" w:leader="none"/>
        </w:tabs>
        <w:ind w:left="127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2. július 11-én a Zalaegerszeg MJV Önkormányzatának Közgyűlése a társaság jegyzett tőkéjének 3 MFt-tal és tőketartalékának 357 MFt-tal történő felemeléséről határozot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2552" w:leader="none"/>
        </w:tabs>
        <w:ind w:left="127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3. évben a közgyűlés határozata alapján a jegyzett tőke 200 MFt-tal felemelésre került, így a társaság jegyzett tőkéje jelenleg 253 M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05. évben átalakult. 2005.04.19-én az Egerszegi Stadion Kft. kivált a társaságból. A végleges vagyonmegosztás alapján egyéb források mellett átadásra került a tőketartalék 357 MFt összegben, ami így a részvénytársaság könyveiből kivezetésre ker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talakulás során a mérlegben szereplő jegyzett tőke összege nem változott, az 253 M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ben a Zalaegerszegi Város-rehabilitációs Kft. 2010. július 31-i dátummal beolvadt a Zalaegerszegi Városfejlesztő Zrt-be, melynek következtében a mérlegben szereplő jegyzett tőke a beolvadó Kft. jegyzett tőkéjének összegével  - 20 MFt-tal, - 273 MFt-ra nő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t. alaptevékenysége: ingatlanfejlesz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képviseletére jogosult személy 2011 évben: Gecseg József vezérigazgató vo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. január 16-tól új vezérigazgató – Oláh Gábor - került kinevezés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észvénytársaság könyvvizsgálatra kötel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teli szolgáltatások körébe tartozó feladatok irányításáért, végrehajtásáért felelős személy: Nagyné Hatvani Ágnes (Regisztrációs száma: MKVK: 001044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viteli polit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eszámolási időszak: 2011.01.01. – 2011.12.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t. 8. § (2) bekezdésében meghatározott beszámolási forma közül a Zrt. az „A” variációjú éves beszámoló formát alkalmazza, melyet kettős könyvvitellel támaszt al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érleg tartalmát és tagolását tekintve a Szt. 1. sz. melléklet szerinti tételeket foglalja mag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 megállapítás módja: „A” variációjú összköltség eljáráss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alaegerszegi Városfejlesztő Zrt. könyveit, nyilvántartásait a számviteli törvényben foglaltaknak megfelelően kialakított számviteli politika szerint vez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készítés időpontja: 2012. februá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, önellenőrzés hibáit akkor tekinti a Zrt. jelentősnek, ha az egy adott évet érintő hibák és hibahatások (eredményt, saját tőkét érintő) értékének összege előjelétől függetlenül eléri az adott év mérleg főösszegének 2 %-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ár közzétett beszámolót az eredeti adatok változatlanul hagyásával, a szükséges módosításokkal kiegészítve a vállalkozás minden esetben ismételten közzéteszi, amennyiben az ellenőrzés, önellenőrzés által feltárt hibák hatásaként a saját tőke összege megválto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1. évben nem volt a megelőző évek mérleg beszámolóival kapcsolatosan önellenőrzéssel, vagy ellenőrzés során feltárt jelentős összegű hi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szközök a könyvekben bekerülési értéken szerepel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gyi eszközök, az immateriális javak esetében az értékelés alapja a beszerzési á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gyi eszközök állományára vonatkozóan az Zrt. egyedileg határozza meg az értékcsökkenési kulcsokat és számolja el az értékcsökkenést a számviteli politikában rögzítettek szerint. A társaság a társasági adóról szóló törvény mellékletében meghatározott leírási kulcsokat alkalma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értékcsökkenés elszámolása negyedévente, az üzembe helyezés napjától a maradványértékig, illetve selejtezésig, vagy értékesítésig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00.000 Ft alatti egyedi értékű tárgyi eszközök beszerzéskor azonnal egy összegben leírásra kerül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n felüli értékcsökkenési leírásra akkor kerül sor, ha az adott eszköz erkölcsileg, vagy fizikailag elavul, megrongálódik, piaci értéke jelentősen lecsökk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fektetett eszközök között vannak nyilvántartv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jav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agyoni értékű jog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oftver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lapítás aktivált érté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gyi eszközö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ngatlan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űszaki berendezések, gép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gyéb berendezések, felszerelések, járműv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zámítástechnikai gép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írközlő berend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Egyéb irodai műszaki berend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árműv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az értékcsökkenéseket a társasági adótörvény adta lehetőségek szerint számolta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>A mérleghez kapcsolódó kiegészítő információ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Eszköz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 Befektetett eszközö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12.31-én a befektetett eszközök nettó értéke 45.423 eFt volt, mely teljes egészében tárgyi eszkö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befektetett eszközök bruttó értékének alakulása 2011. évbe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adatok e Ft-ba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559"/>
        <w:gridCol w:w="1418"/>
        <w:gridCol w:w="148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. Immateriális jav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agyoni értékű jog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I. Tárgyi eszközö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72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gatlan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19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és egyéb beren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rend.felszer.jármű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4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összegű tárgyi esz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jezetlen beruház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Egyéb tartó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2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rvszerinti értékcsökkenési leírás alakulása 2011. év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ab/>
        <w:t xml:space="preserve">      adatok e Ft-ba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559"/>
        <w:gridCol w:w="1418"/>
        <w:gridCol w:w="148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. Immateriális jav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agyoni értékű jog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I. Tárgyi eszközö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30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gatlan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5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és egyéb beren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rend.felszer.jármű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5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összegű tárgyi esz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Összes amortizá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orgóeszköz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góeszközök 2011. december 31-i értéke 310.858 eFt. Ezen belül a mérleg sorok az alábbiak szerint alakulta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Készlet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szleteken belül az áruk között tartja nyilván a társaság 262.527 eFt értékben az értékesítésre szánt Sütő utcai beruházásból 2011. évben még el nem adott tárolókat és gépkocsi beállókat, az északi és a déli ipari övezetben eladásra szánt területeket, a  Deák téri projekt felmerült költségeit valamint egyéb projekteket, eladásra szánt ingatlanokat, telkeket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I. Követel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z a mérlegsor meghatározóan a Követelések áruszállításból és szolgáltatásokból (vevők), év végén fennálló, kiszámlázott, egyeztetett 21.104 eFt összeget muta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g itt szereplő egyéb követelések –  1.078 eFt – az alábbiakból tevődik össz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23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97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vetel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ársasági ad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gvetéssel szembeni kiut.i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7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vid lejáratú értékpapír nem volt a társaság tulajdonában az időszak vég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énzeszköz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tár és a bankszámlák egyenlegei a megfelelő egyeztetések elvégzése után kerültek elfogad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eszközök állománya 26.149 eFt. Ebből a pénztár 207 eFt, a bankbetétek összege pedig 25.942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ktív időbeli elhatáro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tív időbeli elhatárolások összege: 848 e Ft, melynek összetevő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11. évet érintő bevételek:</w:t>
        <w:tab/>
        <w:tab/>
        <w:t xml:space="preserve">     779</w:t>
        <w:tab/>
        <w:t>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12. évet érintő előfizetési díj:</w:t>
        <w:tab/>
        <w:t xml:space="preserve">         6</w:t>
        <w:tab/>
        <w:t>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12. évet érintő biztosítási díj:                63 eF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orr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társaság jegyzett tőkéje 273.000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szerinti eredmény a Zrt. eredménykimutatásában szereplő értékkel megegyezően  - 11.498 eFt   veszte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redménytartalék  33.765 eF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. Céltarta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tartalék képzésre nem került sor az elmúlt év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. Kötelezett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kötelezettségek összege 60.466 eF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szú lejáratú kötelezettségek között szerepel 35.226 e Ft,-  ebből  18.701 e Ft éven túli hitel, amely a 2008. évben felvett 26.000 e Ft összegű hitel következő évben esedékes törlesztő részletekkel csökkentett része, valamint 16.525 e Ft egyéb hosszú lejáratú kötelezettség, amely a Zalaegerszeg Megyei Jogú Város Önkormányzatával kötött vagyonkezelési szerződéssel  vagyonkezelésbe átvett  ingatlanokhoz kötődi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éven túli hitel lejárata  2023.01.07.,  biztosítéka  a 3598/A/32 hrsz-ú ingatlanra kötött keretbiztosítéki jelzálogjog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lejáratú kötelezettségek összege 25.240 e 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övidlejáratú kötelezettségeken belül a szállító tartozás 14.453 eFt, vevőtől kapott előleg  1.749 eFt, az éven túli hitel 2012-ben esedékes törlesztő részlete 1.825 e Ft. Az egyéb kötelezettségek összege 7.213 eFt, az alábbiaknak megfelelőe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f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arűzési ad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árulék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képzési hozzájárul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Óvadé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éb kötelezettség (illetékek, leté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5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2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mérlegen kívüli egyéb kötelezettség vállalás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zfizető kezességvállalás a Thermálplus Kft. kemping beruházási kölcsönére 59.800 eFt összegben, melynek átvállalására az Aquaplus Kft. szerződéses kötelezettséget vállalt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sszív időbeli elhatáro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ek, ráfordítások időbeli elhatárolása 1.396 eFt, az alábbiak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szív időbeli elhatárolá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et érintő bev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11.évi tiszt.díj és járulék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telkam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üzemi szol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 és források értéke egyezően 357.129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-kimutatáshoz kapcsolódó kiegészít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 által érintett időszakban a társaság belföldi értékesítésből származó nettó árbevétele 71.206 eFt volt, amely a következő tevékenységekből származ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850"/>
        <w:gridCol w:w="1984"/>
        <w:gridCol w:w="85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vékenység megnevez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eFt-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eFt-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 bérbead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tő úti beruh. értékesít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gazdálkodás megbízási dí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záml. átalánydíjak (Városreh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.támogatási progr. be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kt előkészí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vább számlázott szol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ólyadombi ingatlanért. jutalé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értékesí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( rend.szervezé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11. évben  1.351 eFt egyéb bevételt realizált.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evételek, költségek, ráfordítások egyenlegeként a következő eredménykategóriák keletkeztek: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zemi tevékenység eredménye</w:t>
        <w:tab/>
        <w:t>-10.626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műveletek eredménye</w:t>
        <w:tab/>
        <w:t>- 796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okásos vállalkozási eredmény</w:t>
        <w:tab/>
        <w:t>-11.422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ndkívüli eredmény</w:t>
        <w:tab/>
        <w:t>0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zás előtti eredmény</w:t>
        <w:tab/>
        <w:t>-11.422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fizetési kötelezettség                                                         76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zott eredmény</w:t>
        <w:tab/>
        <w:t>-11.498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érleg szerinti eredmény</w:t>
        <w:tab/>
        <w:t>-11.498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30.096 eFt személyi jellegű ráfordítást számolt el 2011. évben. Munkavállalóinak létszáma 2011. december 31-én 6 fő teljes munkaidős, 2 fő részmunkaidős dolgoz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érköltségként kifizetett 19.314 eFt tartalmazza a dolgozóknak kifizetett munkabért, prémiumot, jutalmat, és a tisztségviselőknek járó tiszteletdíjak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ezérigazgató részére 2011. évre 3.300 e Ft bér és prémium került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elügyelő bizottsága 4 főből áll. Tiszteletdíjként 1.961 eFt került részükre kifizetésre, ezen felül más díjazásban nem részesül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i jellegű ráfordítások tartalmazzák még az egyéb személyi jellegű kifizetéseket (4.775 eFt), mint pl. étkezési hozzájárulás, üdülési csekk, reprezentáció, megbízási díjak, valamint a bérjárulékokat (6.007 e Ft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műveletek eredménye a lekötött betétek kamat bevételéből, valamint a hitelek után fizetett kamatok különbözetéből  adó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az alábbi társasági adóalap növelő és csökkentő tételekkel számolt a beszámolási időszakb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alap növelő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viteli tv. szerint elszámolt értékcsökkenési leírás       1.178 eF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Követelésekre elszámolt értékvesztés                                  4.402 eFt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óalap csökkentő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i adótv. szerint elszámolt értékcsökkenési leírás</w:t>
        <w:tab/>
        <w:t>1.121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a jövedelem-(nyereség-) minimum alapján állapítja meg a társasági adó alapj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>A Társaság tevékenységének elemzés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Vagyoni helyzet vizsgálat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agyoni helyzetének elemzéséhez a vagyoni, illetve az eszközstruktúrát, valamint a befektetett és forgóeszközök megoszlását vizsgáltuk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artósan befektetett eszközök arány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ázis időszak</w:t>
        <w:tab/>
        <w:t xml:space="preserve">  </w:t>
        <w:tab/>
        <w:t>Tárgy időszak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ktetett eszk.</w:t>
        <w:tab/>
        <w:t xml:space="preserve">                     46.344</w:t>
        <w:tab/>
        <w:tab/>
        <w:tab/>
        <w:t>45.423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 * 100 =     --------------- *100 = 12,8            ------------ *100 = 12,7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eszköz                        362.826</w:t>
        <w:tab/>
        <w:tab/>
        <w:t xml:space="preserve">          357.12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artósan befektetett eszközök aránya a  Zrt-nél alacsony, nem rendelkezik jelentős nagyságrendű saját tulajdonú befektetett eszközzel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orgóeszközök arány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góeszköz</w:t>
        <w:tab/>
        <w:tab/>
        <w:t>311.728</w:t>
        <w:tab/>
        <w:tab/>
        <w:tab/>
        <w:t xml:space="preserve"> 310.858</w:t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------------------- * 100 =        -------------- * 100 = 85,9           ------------  * 100 = 87,0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eszköz</w:t>
        <w:tab/>
        <w:tab/>
        <w:t>362.826</w:t>
        <w:tab/>
        <w:tab/>
        <w:tab/>
        <w:t xml:space="preserve"> 357.12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ön belül a forgóeszközök aránya a jelentős bázis és tárgyidőszakban is. A forgóeszközökön belül a készletek (áruk), valamint a vevő- és pénzeszközállomány a jelentősebb nagyságrendű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aját tőke arány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</w:t>
        <w:tab/>
        <w:tab/>
        <w:t>306.765</w:t>
        <w:tab/>
        <w:tab/>
        <w:tab/>
        <w:t>295.267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---------------- * 100 =  </w:t>
        <w:tab/>
        <w:t>--------- * 100 = 84,5</w:t>
        <w:tab/>
        <w:tab/>
        <w:t>----------- *100 = 82,7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forrás</w:t>
        <w:tab/>
        <w:t xml:space="preserve">                        362.826</w:t>
        <w:tab/>
        <w:tab/>
        <w:tab/>
        <w:t>357.12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aját tőke teljes egészében finanszírozza a társaság befektetett eszközeit, valamint a készletek egészét is. A saját tőke arány kedvező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efektetett eszközök fedezettség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Fedezet I. mutató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</w:t>
        <w:tab/>
        <w:t xml:space="preserve">                      306.765</w:t>
        <w:tab/>
        <w:tab/>
        <w:tab/>
        <w:t xml:space="preserve">     295.267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   * 100  =              -----------    = 6,6</w:t>
        <w:tab/>
        <w:tab/>
        <w:t xml:space="preserve">    -----------  = 6,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Befektetett eszk.</w:t>
        <w:tab/>
        <w:t xml:space="preserve">                       46.344                                              45.423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fektetett eszközök saját tőkével való fedezettsége biztosított.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énzügyi helyzet vizsgálat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1   Likviditási mutató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Forgóeszközök</w:t>
        <w:tab/>
        <w:t xml:space="preserve">   311.728</w:t>
        <w:tab/>
        <w:tab/>
        <w:tab/>
        <w:t xml:space="preserve">      310.858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     =</w:t>
        <w:tab/>
        <w:t xml:space="preserve">  ----------- = 18,5</w:t>
        <w:tab/>
        <w:tab/>
        <w:t xml:space="preserve">   ------------- = 12,3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övid lejáratú kötelezettségek      16.884     </w:t>
        <w:tab/>
        <w:tab/>
        <w:t xml:space="preserve">       25.240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rövid lejáratú kötelezettségekre fedezetet nyújtanak a társaság forgóeszközei. A likviditási mutató értéke bázisévben 18,5, tárgyévben 12,3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Eladósodottság fok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Kötelezettség</w:t>
        <w:tab/>
        <w:t xml:space="preserve">                        53.935</w:t>
        <w:tab/>
        <w:tab/>
        <w:tab/>
        <w:t xml:space="preserve">     60.466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 * 100 =        ------------- * 100 = 14,9</w:t>
        <w:tab/>
        <w:tab/>
        <w:t xml:space="preserve">     ---------- *100 = 16,9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Eszközök összesen                     362.826</w:t>
        <w:tab/>
        <w:tab/>
        <w:tab/>
        <w:t xml:space="preserve">    357.129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rt. összes eszközeinek 2010-ben 14,9 %-át, 2011-ben  16,9 %-át finanszírozta idegen tőke.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Jövedelmezőségi mutatók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Árbevétel arányos nyereség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Üzemi eredmény</w:t>
        <w:tab/>
        <w:t xml:space="preserve">   -13.817</w:t>
        <w:tab/>
        <w:tab/>
        <w:tab/>
        <w:t xml:space="preserve">        -10.626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--------------------------- * 100 =     ---------- * 100 = -18,5 </w:t>
        <w:tab/>
        <w:t xml:space="preserve">       ----------- * 100 = -14,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Értékesítés nettó árbevétele              74.777</w:t>
        <w:tab/>
        <w:tab/>
        <w:tab/>
        <w:t xml:space="preserve">         71.206</w:t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Saját tőke jövedelmezősége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Vállalkozási eredmény             -14.824</w:t>
        <w:tab/>
        <w:tab/>
        <w:tab/>
        <w:t xml:space="preserve">          -11.422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Cs w:val="24"/>
        </w:rPr>
        <w:t>--------------------------------- * 100--------- * 100 = -4,8</w:t>
        <w:tab/>
        <w:tab/>
        <w:t xml:space="preserve">           ---------- * 100 = -3,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Saját tőke</w:t>
        <w:tab/>
        <w:t xml:space="preserve">  306.765</w:t>
        <w:tab/>
        <w:tab/>
        <w:tab/>
        <w:t xml:space="preserve">           295.267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z alaptőke jövedelmezőség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dózott nyereség</w:t>
        <w:tab/>
        <w:t>-15.000</w:t>
        <w:tab/>
        <w:tab/>
        <w:t xml:space="preserve">          </w:t>
        <w:tab/>
        <w:t xml:space="preserve">          - 11.498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------------------------- * 100 =  ---------- * 100 = -5,5</w:t>
        <w:tab/>
        <w:tab/>
        <w:t xml:space="preserve">           --------- * 100 = -4,2                          Jegyzett tőke</w:t>
        <w:tab/>
        <w:tab/>
        <w:t>273.000</w:t>
        <w:tab/>
        <w:tab/>
        <w:tab/>
        <w:t xml:space="preserve">           273.000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Cs w:val="24"/>
        </w:rPr>
        <w:t>A fenti mutatók szerint a társaság bázisévben és tárgyévben is jelentős veszteséggel gazdálkodott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t. éves mérlegét és eredménykimutatását a társaság választott könyvvizsgálója ellenőrizte és hitelesítette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Egyéb tájékoztató adatok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zártkörű részvénytársaság tulajdonosa:</w:t>
        <w:tab/>
        <w:t>Zalaegerszeg MJV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8900 Zalaegerszeg, Kossuth u. 17-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észvények száma és névértéke 2011. december 31-é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örzsrészvény  </w:t>
        <w:tab/>
        <w:tab/>
        <w:t>545 db</w:t>
        <w:tab/>
        <w:tab/>
        <w:tab/>
        <w:t>272.500.000,-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sőbbségi részvény</w:t>
        <w:tab/>
        <w:tab/>
        <w:t xml:space="preserve">    1 db</w:t>
        <w:tab/>
        <w:tab/>
        <w:tab/>
        <w:t xml:space="preserve">       500.000,- Ft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alaegerszeg, 2012. március 30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</w:t>
        <w:tab/>
        <w:t>Oláh Gábor vezérigazgató sk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A vállalkozás vezetője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Cash-flow kimutatás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1660"/>
        <w:gridCol w:w="1660"/>
      </w:tblGrid>
      <w:tr>
        <w:trPr>
          <w:trHeight w:val="39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Adózás előtti eredmény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9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498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Elszámolt amortizáció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8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Elszámolt értékvesztés és visszaírás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4. Céltartalék képzés és felhasználás különbözete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Befektetett eszközök értékesítésének eredménye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Szállítói kötelezettség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53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Egyéb rövid lejáratú kötelezettség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02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Passzív időbeli elhatárolások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.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30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9. Vevőkövetelés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Forgóeszközök (vevőkövetelés és pénzeszköz nélkül)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Aktív időbeli elhatárolások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06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Fizetett, fizetendő adó (nyereség után)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6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3. Fizetett, fizetendő osztalék, részesedés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Szokásos tevékenységből származó pénzeszközváltozás (1-13 sorok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0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 Befektetett eszközök beszerzése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.6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57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 Befektetett eszközök eladása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 Kapott osztalék, részesedés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II. Befektetési tevékenységből származó pénzeszközváltozás (14-16 sorok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-2.6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57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 Részvénykibocsátás, tőkebevonás bevétele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 Kötvény és hitelviszonyt megtestesítő értékpapír kibocsátásának bevétele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 Hitel és kölcsön felvétele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 Hosszú lejáratra nyújtott kölcsönök és elhelyezett bankbetétek törlesztése, megszűntetése, beváltása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 Véglegesen kapott pénzeszköz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9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 Részvénybevonás, tőkekivonás (tőkeleszállítás)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3. Kötvény és hitelviszonyt megtestesítő értékpapír visszafizetése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 Hitel és kölcsön törlesztése, visszafizetése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825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 Hosszú lejáratra nyújtott kölcsönök és elhelyezett bankbetétek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 Véglegesen átadott pénzeszköz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 Alapítókkal szembeni, illetve egyéb hosszú lejáratú kötelezettségek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Pénzügyi műveletekből származó pénzeszközváltozás (17-27 sorok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1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825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Pénzeszközök változás (I+-II+-III)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7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tbl>
      <w:tblPr>
        <w:tblW w:w="6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12. 31-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ÉVES  BESZÁMO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ezés: Zalaegerszeg, 2012.03.3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1.12.31.</w:t>
        <w:tab/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LEG „A” változat - Eszközök (aktívák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 Befektetett eszközök (02.+10.+18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42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IMMATERIÁLIS JAVAK (03.-09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Alapítás-átszervezés aktivált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ísérleti fejlesztés aktivált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agyoni értékű jo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Szellemi term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Üzleti vagy cégért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mmateriális javakra ad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mmateriális javak értékhelyesbí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TÁRGYI ESZKÖZÖK (11.-17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42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ngatlanok és a kapcsolódó vagyoni értékű jo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03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Műszaki berendezések, gépek, járműv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berendezések, felszerelések, járműv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8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enyészáll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ruházások, felúj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ruházásokra ad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árgyi eszközök értékhelyesbí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BEFEKTETT PÉNZÜGYI ESZKÖZÖK (19.-25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részesedés kapcsolt vállalkozásban vvvvvvvvvvvvvvvvvvvvv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an adott kölcsön kapcsolt vállalkozás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tartós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an adott kölcsön egyéb részesedési viszony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tartósan adott kölcsö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hitelviszonyt megtestesítő értékpapí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fektetett pénzügyi eszközök értékvesz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ezés: Zalaegerszeg, 2012.03.30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1.12.31.</w:t>
      </w:r>
    </w:p>
    <w:p>
      <w:pPr>
        <w:pStyle w:val="Normal"/>
        <w:ind w:right="281" w:hanging="0"/>
        <w:rPr/>
      </w:pPr>
      <w:r>
        <w:rPr>
          <w:rFonts w:cs="Times New Roman" w:ascii="Times New Roman" w:hAnsi="Times New Roman"/>
          <w:iCs/>
          <w:szCs w:val="24"/>
        </w:rPr>
        <w:t>MÉRLEG „A” változat - Eszközök (aktívák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</w:t>
      </w:r>
      <w:r>
        <w:rPr/>
        <w:t xml:space="preserve">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Forgóeszközök (27.+34.+40.+45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1.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.85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KÉSZLETEK (28.-33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.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.52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Anya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Befejezetlen termelés és félkész termék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Növendék,- hízó- és egyéb áll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észtermék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Ár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.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.52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Készletekre ad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KÖVETELÉSEK (35.-39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63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8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áruszállításból és szolgáltatásból (vevő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10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egyéb részesedési viszonyú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áltókövetel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követel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7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értékkülönböz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ÉRTÉKPAPÍROK (41.-44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észesedés kapcsolt vállalkozás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Egyéb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Saját részvények, üzletrészek, eladásra vásárolt részvén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Forgatási célú hitelviszonyt megtestesítő értékpapí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PÉNZESZKÖZÖK (46.-47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4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Pénztár, csekk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ankbeté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7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94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. Aktív időbeli elhatárol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5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52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97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vételek aktív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4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ltségek, ráfordítások aktív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alasztott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ZKÖZÖK (AKTÍVÁK) ÖSSZESEN (01.+26.+48 s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2.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.129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1.12.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LEG „A” változat - Források (passzívák )</w:t>
      </w:r>
    </w:p>
    <w:p>
      <w:pPr>
        <w:pStyle w:val="Normal"/>
        <w:ind w:left="6372" w:firstLine="708"/>
        <w:rPr/>
      </w:pPr>
      <w:r>
        <w:rPr/>
        <w:t xml:space="preserve">      </w:t>
      </w:r>
      <w:r>
        <w:rPr/>
        <w:t>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 Saját tőke (54.+56.+57.+58.+59.+60.+61. soro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.7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5.26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JEGYZETT TŐ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.00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54. sorból: visszavásárolt tulajdonosi részesedés névérté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JEGYZETT, DE MÉG BE NEM FIZETETT TŐKE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TŐKE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EREDMÉNY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76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LEKÖTÖTT 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 ÉRTÉKELÉSI 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 MÉRLEG SZERINTI ERED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49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 Céltartalékok (63.-65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éltartalék a várható kötelezettségek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éltartalék a jövőbeni költségek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Egyéb cél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. Kötelezettségek (67.+71.+80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9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46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HÁTRASOROLT KÖTELEZETTSÉGEK (68.-70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Hátrasorolt kötelezettség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Hátrasorolt kötelezettségek egyéb részesedési  vállalk.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átrasorolt kötelezettségek egyéb gazdálkodóv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1.12.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LEG „A” változat - Források (passzívák 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</w:rPr>
        <w:tab/>
        <w:tab/>
        <w:tab/>
        <w:tab/>
        <w:tab/>
        <w:tab/>
        <w:tab/>
      </w:r>
      <w:r>
        <w:rPr/>
        <w:tab/>
        <w:t xml:space="preserve">              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HOSSZÚ LEJÁRATÚ KÖTELEZETTSÉGEK (71.-79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22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osszú lejáratra kapott kölcsön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Átváltoztatható kötvén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ozások kötvénykibocsátásb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ruházási és fejlesztési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52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70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kötelezettség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kötelezettségek egyéb részesedésekke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hosszú lejáratú kötelezettsé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2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RÖVID LEJÁRATÚ KÖTELEZETTSÉGEK (81. és 83-89. 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8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24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Rövid lejáratú kölcsön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81. sorból: az átváltoztatható kötvén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Rövid lejáratú hitel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2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Vevőtől kap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4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Kötelezettségek áruszállításból és szolgáltatásból (szállító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45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áltótarto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övid lejáratú kötelezettség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övid lejáratú kötelezettségek egyéb részesedési viszonyú vá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21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. Passzív időbeli elhatárolások (91.-93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9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vételek passzív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öltségek, ráfordítások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6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alasztott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RÁSOK ÖSSZESEN (53.+62.+66.+90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2.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.12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1.12.31.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” EREDMÉNYKIMUTATÁS 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összköltség eljárással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tel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20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20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+-03.+0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6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5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III. sorból: visszaírt értékvesz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</w:t>
            </w:r>
          </w:p>
        </w:tc>
      </w:tr>
      <w:tr>
        <w:trPr>
          <w:trHeight w:val="32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 vett szolgáltatások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00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0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 szolgáltatások érték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88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jellegű ráfordítások (05.+06.+07.+08.+09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08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31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7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gyéb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20</w:t>
            </w:r>
          </w:p>
        </w:tc>
      </w:tr>
      <w:tr>
        <w:trPr>
          <w:trHeight w:val="47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VII. sorból: értékvesz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02</w:t>
            </w:r>
          </w:p>
        </w:tc>
      </w:tr>
      <w:tr>
        <w:trPr>
          <w:trHeight w:val="47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ZEMI(ÜZLETI)TEVÉKENYSÉG EREDMÉNYE (I.+-II.+III.-IV.-V.-VI.-VI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3.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.62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1.12.31.</w:t>
        <w:tab/>
        <w:tab/>
        <w:tab/>
        <w:t xml:space="preserve">                    8900 Zalaegerszeg, Sütő u. 4.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” EREDMÉNYKIMUTATÁS 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összköltség eljárással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tel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 káró) osztalék és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3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olyamnyere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4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kamatai és árfolyamnyere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5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apott (járó) kamatok és kamat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6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Pénzügyi műveletek egyéb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+16.+1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olyamveszte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8. sorból: kapcsolt vállalkozásnak ad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1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19. sorból: kapcsolt vállalkozásnak ad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Pénzügyi műveletek egyéb ráford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-20+2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1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REDMÉNYE (IX.-X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00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9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KÁSOS VÁLLALKOZÁSI EREDMÉNY (+-A.+-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42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.-X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ZÁS ELŐTTI EREDMÉNY (+-C.+-D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42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ülönadó fiz. Kötelezet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ZOTT EREDMÉNY (+-E.-XI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49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edménytartalék igénybevétele osztalékra, részesedés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LEG SZERINTI EREDMÉNY (+- F+22.-23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49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 vezérigazgatójána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re kitűzött prémiumfeltételek teljesülésének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71 eFt-os adózott eredmény teljesítése esetén, további 1% minden 500 eFt-os túlteljesítése esetén maximum 20 % erejéig. </w:t>
      </w:r>
    </w:p>
    <w:p>
      <w:pPr>
        <w:pStyle w:val="Normal"/>
        <w:tabs>
          <w:tab w:val="clear" w:pos="708"/>
          <w:tab w:val="left" w:pos="2880" w:leader="none"/>
        </w:tabs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ó, 2011.12.31., Mérleg szerinti eredmény: -11.498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32.231 eFt-os nettó árbevétel teljesítése esetén, további 1% minden 1 millió Ft-os túlteljesítése esetén, maximum 10% erejéig.</w:t>
      </w:r>
    </w:p>
    <w:p>
      <w:pPr>
        <w:pStyle w:val="Normal"/>
        <w:tabs>
          <w:tab w:val="clear" w:pos="708"/>
          <w:tab w:val="left" w:pos="2880" w:leader="none"/>
        </w:tabs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ó, 2011.12.31, Belföldi értékesítés nettó árbevétele: 71.206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eák téri projekt építési munkálatainak tényleges megkezdése. Megállapítható mérték: az éves prémium összegének 15%-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ítési munkálatok nem kezdődte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-rehabilitációs program keretében a piactér felszíni átépítése kivitelezésének befejezése 2011.09.30-ig. Megállapítható mérték: az éves prémium összegének 5 %-a.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iactér ünnepélyes avatásának időpontja: 2011. augusztus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5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-rehabilitációs program keretében a felszíni parkolók kiépítése 2011.12.31-ig. Megállapítható mérték: az éves prémium összegének 5 %-a.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iactér ünnepélyes avatásának időpontja: 2011. december 2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5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Minimum két új vállalkozás betelepítése a város ipari parkjaiba (déli, északi)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5%-a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ben új vállalkozás betelepítése nem 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Összegzés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41"/>
      </w:tblGrid>
      <w:tr>
        <w:trPr/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émiumfeladat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ható prémium %</w:t>
            </w:r>
          </w:p>
        </w:tc>
        <w:tc>
          <w:tcPr>
            <w:tcW w:w="274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vasolt prémium %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Lang Ferenc s.k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           FB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FB határozat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Cs w:val="24"/>
          </w:rPr>
          <w:t>Könyvvizsgálói jelentés</w:t>
        </w:r>
      </w:hyperlink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A L A P Í T Ó    O K I R A T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 Ó D O S Í T Á S A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Arial" w:ascii="Times New Roman" w:hAnsi="Times New Roman"/>
          <w:bCs/>
          <w:szCs w:val="24"/>
        </w:rPr>
        <w:t>Zalaegerszegi Városfejlesztő Zártkörűen Működő Részvénytársaság</w:t>
      </w:r>
      <w:r>
        <w:rPr>
          <w:rFonts w:cs="Times New Roman" w:ascii="Times New Roman" w:hAnsi="Times New Roman"/>
          <w:szCs w:val="24"/>
        </w:rPr>
        <w:t xml:space="preserve"> (rövidített cégnév: </w:t>
      </w:r>
      <w:r>
        <w:rPr>
          <w:rFonts w:cs="Arial" w:ascii="Times New Roman" w:hAnsi="Times New Roman"/>
          <w:szCs w:val="24"/>
        </w:rPr>
        <w:t xml:space="preserve">Zalaegerszegi Városfejlesztő Zrt., </w:t>
      </w:r>
      <w:r>
        <w:rPr>
          <w:rFonts w:cs="Times New Roman" w:ascii="Times New Roman" w:hAnsi="Times New Roman"/>
          <w:szCs w:val="24"/>
        </w:rPr>
        <w:t>székhely: 8900 Zalaegerszeg, Sütő u. 4. I/1., cégjegyzékszáma: 20-10-040187, adószáma: 11868435-2-20, képviseli: Oláh Gábor vezérigazgató) egyedüli tagja (alapítója) a Társaság Alapító 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iCs/>
          <w:szCs w:val="24"/>
        </w:rPr>
        <w:t>Az Alapító Okirat 9</w:t>
      </w:r>
      <w:r>
        <w:rPr>
          <w:rFonts w:cs="Arial" w:ascii="Times New Roman" w:hAnsi="Times New Roman"/>
          <w:iCs/>
          <w:szCs w:val="24"/>
          <w:u w:val="single"/>
        </w:rPr>
        <w:t>.1. pontja</w:t>
      </w:r>
      <w:r>
        <w:rPr>
          <w:rFonts w:cs="Arial" w:ascii="Times New Roman" w:hAnsi="Times New Roman"/>
          <w:iCs/>
          <w:szCs w:val="24"/>
        </w:rPr>
        <w:t xml:space="preserve"> új n) ponttal </w:t>
      </w:r>
      <w:r>
        <w:rPr>
          <w:rFonts w:cs="Arial" w:ascii="Times New Roman" w:hAnsi="Times New Roman"/>
          <w:iCs/>
          <w:szCs w:val="24"/>
          <w:u w:val="single"/>
        </w:rPr>
        <w:t>bővül</w:t>
      </w:r>
      <w:r>
        <w:rPr>
          <w:rFonts w:cs="Arial" w:ascii="Times New Roman" w:hAnsi="Times New Roman"/>
          <w:iCs/>
          <w:szCs w:val="24"/>
        </w:rPr>
        <w:t>, az eredeti n) pont pedig o) pontra módosu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Lista2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abban a kérdésben, hogy a Társaság további gazdálkodó szervezetet alapítson, vagy megszüntessen, ill. gazdálkodó szervezetben részesedést szerezzen, vagy átruházzon,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Az Alapító okirat 9.2. pontjának a vezérigazgató személyére vonatkozó része az alábbi tartalomra módosul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ezérigazgatója 2012. január 16. napjától 2016. december 31. napjáig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láh Gábor (anyja születési neve: Tóth Erzsébet, születési hely és idő: Zalaegerszeg, 1968.12.05.) 8900 Zalaegerszeg, Platán sor 25. III. 24. szám alatti lak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Alapító Okirat módosításban nem szabályozott kérdésekben a Gt. rendelkezései az irányadók. 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május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0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Zalaegerszeg Megyei Jogú Város </w:t>
            </w:r>
          </w:p>
          <w:p>
            <w:pPr>
              <w:pStyle w:val="Lista2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lapító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120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képv.: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Gyutai Csab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Kikezds"/>
        <w:ind w:left="0" w:hanging="0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llenjegyzem: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 xml:space="preserve">ZALAEGERSZEGI VÁROSFEJLESZTŐ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ZÁRTKÖRŰEN MŰKÖDŐ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RÉSZVÉNYTÁRSA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L A P Í T Ó     O K I R A T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Változásokkal egységes szerkezetbe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ind w:first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.20-10-0401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ind w:firstLine="20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Társaság egyetlen részvényese (a továbbiakban Részvényes), Zalaegerszeg Megyei Jogú Város Önkormányzata, 2006. szeptember 14. napján tartott közgyűlésén döntött arról, hogy a Társaság addig hatályos Alapító Okiratát hatályon kívül helyezi, és – figyelemmel a gazdasági társaságokról szóló 2006. évi IV. törvény (a továbbiakban Gt.) 336. § (2) bekezdésében foglaltakra –, a jelenleg hatályos társasági törvény szerint az Alapító Okiratot az aktuális módosításokkal egységes szerkezetbe foglalva, az alábbiak szerint újra szövege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cégnyilvánosságról, a bírósági cégeljárásról és a végelszámolásról szóló 2006. évi V. törvény 51.§ (3) bek. rendelkezése szerint az egységes szerkezetű okiratból egyértelműen ki kell tűnnie, hogy az egységes szerkezetű okirat elkészítésére a létesítő okirat mely pontjának változása adott okot, így jelen társasági szerződésváltozással érintett pontjai </w:t>
      </w:r>
      <w:r>
        <w:rPr>
          <w:rFonts w:cs="Times New Roman" w:ascii="Times New Roman" w:hAnsi="Times New Roman"/>
          <w:b/>
          <w:i/>
          <w:szCs w:val="24"/>
        </w:rPr>
        <w:t>félkövér, dőlt betűvel</w:t>
      </w:r>
      <w:r>
        <w:rPr>
          <w:rFonts w:cs="Times New Roman" w:ascii="Times New Roman" w:hAnsi="Times New Roman"/>
          <w:szCs w:val="24"/>
        </w:rPr>
        <w:t xml:space="preserve"> szerepel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34"/>
        </w:numPr>
        <w:overflowPunct w:val="false"/>
        <w:autoSpaceDE w:val="false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TÁRSASÁG  ALAPÍTÓJA ÉS RÉSZVÉNYESE</w:t>
      </w:r>
    </w:p>
    <w:p>
      <w:pPr>
        <w:pStyle w:val="Lista2"/>
        <w:ind w:left="566" w:firstLine="1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ind w:left="42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Önkormányzata</w:t>
      </w:r>
    </w:p>
    <w:p>
      <w:pPr>
        <w:pStyle w:val="Lista2"/>
        <w:numPr>
          <w:ilvl w:val="0"/>
          <w:numId w:val="21"/>
        </w:numPr>
        <w:ind w:left="1428" w:hanging="360"/>
        <w:rPr>
          <w:sz w:val="24"/>
          <w:szCs w:val="24"/>
        </w:rPr>
      </w:pPr>
      <w:r>
        <w:rPr>
          <w:sz w:val="24"/>
          <w:szCs w:val="24"/>
        </w:rPr>
        <w:t>8900 Zalaegerszeg, Kossuth L. u. 17-19.</w:t>
      </w:r>
    </w:p>
    <w:p>
      <w:pPr>
        <w:pStyle w:val="Listaszerbekezds1"/>
        <w:numPr>
          <w:ilvl w:val="0"/>
          <w:numId w:val="21"/>
        </w:numPr>
        <w:ind w:left="1428" w:hanging="360"/>
        <w:jc w:val="both"/>
        <w:rPr/>
      </w:pPr>
      <w:r>
        <w:rPr>
          <w:rFonts w:cs="Times New Roman" w:ascii="Times New Roman" w:hAnsi="Times New Roman"/>
          <w:szCs w:val="24"/>
        </w:rPr>
        <w:t>statisztikai számjele: 15734453-8411-321-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ind w:left="0" w:hanging="0"/>
        <w:rPr/>
      </w:pPr>
      <w:r>
        <w:rPr>
          <w:b/>
          <w:sz w:val="24"/>
          <w:szCs w:val="24"/>
        </w:rPr>
        <w:t>2. A  TÁRSASÁG CÉGNEVE</w:t>
      </w:r>
    </w:p>
    <w:p>
      <w:pPr>
        <w:pStyle w:val="Lista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3114" w:hanging="2688"/>
        <w:jc w:val="both"/>
        <w:rPr/>
      </w:pPr>
      <w:r>
        <w:rPr>
          <w:sz w:val="24"/>
          <w:szCs w:val="24"/>
        </w:rPr>
        <w:t xml:space="preserve">A társaság cégneve:                 </w:t>
      </w:r>
      <w:r>
        <w:rPr>
          <w:b/>
          <w:sz w:val="24"/>
          <w:szCs w:val="24"/>
        </w:rPr>
        <w:t xml:space="preserve">Zalaegerszegi Városfejlesztő </w:t>
      </w:r>
    </w:p>
    <w:p>
      <w:pPr>
        <w:pStyle w:val="Lista2"/>
        <w:ind w:left="3261" w:hanging="0"/>
        <w:jc w:val="both"/>
        <w:rPr/>
      </w:pPr>
      <w:r>
        <w:rPr>
          <w:b/>
          <w:iCs/>
          <w:sz w:val="24"/>
          <w:szCs w:val="24"/>
        </w:rPr>
        <w:t>Zártkörűen Működő</w:t>
      </w:r>
      <w:r>
        <w:rPr>
          <w:b/>
          <w:sz w:val="24"/>
          <w:szCs w:val="24"/>
        </w:rPr>
        <w:t xml:space="preserve"> Részvénytársaság</w:t>
      </w:r>
    </w:p>
    <w:p>
      <w:pPr>
        <w:pStyle w:val="Lista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tabs>
          <w:tab w:val="clear" w:pos="708"/>
          <w:tab w:val="left" w:pos="3261" w:leader="none"/>
        </w:tabs>
        <w:ind w:left="0" w:firstLine="426"/>
        <w:jc w:val="both"/>
        <w:rPr/>
      </w:pPr>
      <w:r>
        <w:rPr>
          <w:sz w:val="24"/>
          <w:szCs w:val="24"/>
        </w:rPr>
        <w:t>A társaság rövidített neve:</w:t>
        <w:tab/>
      </w:r>
      <w:r>
        <w:rPr>
          <w:b/>
          <w:sz w:val="24"/>
          <w:szCs w:val="24"/>
        </w:rPr>
        <w:t xml:space="preserve">Zalaegerszegi Városfejlesztő </w:t>
      </w:r>
      <w:r>
        <w:rPr>
          <w:b/>
          <w:iCs/>
          <w:sz w:val="24"/>
          <w:szCs w:val="24"/>
        </w:rPr>
        <w:t>Zrt.</w:t>
      </w:r>
      <w:r>
        <w:rPr>
          <w:sz w:val="24"/>
          <w:szCs w:val="24"/>
        </w:rPr>
        <w:t xml:space="preserve">  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rPr/>
      </w:pPr>
      <w:r>
        <w:rPr>
          <w:b/>
          <w:sz w:val="24"/>
          <w:szCs w:val="24"/>
        </w:rPr>
        <w:t>3. A  TÁRSASÁG  SZÉKHELYE, TELEPHELY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566" w:hanging="140"/>
        <w:jc w:val="both"/>
        <w:rPr>
          <w:sz w:val="24"/>
          <w:szCs w:val="24"/>
        </w:rPr>
      </w:pPr>
      <w:r>
        <w:rPr>
          <w:sz w:val="24"/>
          <w:szCs w:val="24"/>
        </w:rPr>
        <w:t>Székhelye:</w:t>
        <w:tab/>
        <w:tab/>
        <w:t>8900 Zalaegerszeg, Sütő u. 4. I. emelet</w:t>
      </w:r>
    </w:p>
    <w:p>
      <w:pPr>
        <w:pStyle w:val="Lista2"/>
        <w:ind w:left="1982" w:firstLine="142"/>
        <w:jc w:val="both"/>
        <w:rPr>
          <w:sz w:val="24"/>
          <w:szCs w:val="24"/>
        </w:rPr>
      </w:pPr>
      <w:r>
        <w:rPr>
          <w:sz w:val="24"/>
          <w:szCs w:val="24"/>
        </w:rPr>
        <w:t>(zalaegerszegi 3598/A/32 hrsz.)</w:t>
      </w:r>
    </w:p>
    <w:p>
      <w:pPr>
        <w:pStyle w:val="Lista2"/>
        <w:ind w:left="709" w:firstLine="1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tabs>
          <w:tab w:val="clear" w:pos="708"/>
          <w:tab w:val="left" w:pos="2127" w:leader="none"/>
        </w:tabs>
        <w:ind w:left="426" w:hanging="0"/>
        <w:jc w:val="both"/>
        <w:rPr/>
      </w:pPr>
      <w:r>
        <w:rPr>
          <w:sz w:val="24"/>
          <w:szCs w:val="24"/>
        </w:rPr>
        <w:t>Telephelye:</w:t>
        <w:tab/>
        <w:t xml:space="preserve">8900 Zalaegerszeg, Fészek u. 4., Északi Ipari Park-inkubátorház </w:t>
      </w:r>
    </w:p>
    <w:p>
      <w:pPr>
        <w:pStyle w:val="Lista2"/>
        <w:ind w:left="709" w:firstLine="1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(zalaegerszegi 0792/15 hrsz.)”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rPr/>
      </w:pPr>
      <w:r>
        <w:rPr>
          <w:b/>
          <w:sz w:val="24"/>
          <w:szCs w:val="24"/>
        </w:rPr>
        <w:t>4. A TÁRSASÁG MŰKÖDÉSÉNEK IDŐTARTAMA</w:t>
      </w:r>
    </w:p>
    <w:p>
      <w:pPr>
        <w:pStyle w:val="Lista2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határozatlan időre alakul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rPr/>
      </w:pPr>
      <w:r>
        <w:rPr>
          <w:b/>
          <w:sz w:val="24"/>
          <w:szCs w:val="24"/>
        </w:rPr>
        <w:t>5. A TÁRSASÁG TEVÉKENYSÉGI KÖR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060"/>
      </w:tblGrid>
      <w:tr>
        <w:trPr/>
        <w:tc>
          <w:tcPr>
            <w:tcW w:w="1700" w:type="dxa"/>
            <w:tcBorders/>
          </w:tcPr>
          <w:p>
            <w:pPr>
              <w:pStyle w:val="Normal"/>
              <w:overflowPunct w:val="false"/>
              <w:autoSpaceDE w:val="false"/>
              <w:ind w:firstLine="426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10 ’08</w:t>
            </w:r>
          </w:p>
        </w:tc>
        <w:tc>
          <w:tcPr>
            <w:tcW w:w="50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Saját tulajdonú ingatlan adásvétele (főtevékenység)</w:t>
            </w:r>
          </w:p>
        </w:tc>
      </w:tr>
    </w:tbl>
    <w:p>
      <w:pPr>
        <w:pStyle w:val="Lista2"/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Lista2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Engedélyhez kötött tevékenységet a Társaság csak engedély birtokában folyta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rPr/>
      </w:pPr>
      <w:r>
        <w:rPr>
          <w:b/>
          <w:sz w:val="24"/>
          <w:szCs w:val="24"/>
        </w:rPr>
        <w:t>6. A TÁRSASÁG ALAPTŐKÉJE</w:t>
      </w:r>
    </w:p>
    <w:p>
      <w:pPr>
        <w:pStyle w:val="Lista2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z összes részvény névértékének összege a Társaság alaptőkéje (jegyezett tőkéje).</w:t>
      </w:r>
    </w:p>
    <w:p>
      <w:pPr>
        <w:pStyle w:val="Lista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426" w:hanging="0"/>
        <w:jc w:val="both"/>
        <w:rPr/>
      </w:pPr>
      <w:r>
        <w:rPr>
          <w:sz w:val="24"/>
          <w:szCs w:val="24"/>
        </w:rPr>
        <w:t xml:space="preserve">A Társaság alaptőkéje </w:t>
      </w:r>
      <w:r>
        <w:rPr>
          <w:b/>
          <w:sz w:val="24"/>
          <w:szCs w:val="24"/>
        </w:rPr>
        <w:t>273.000.000.-Ft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azaz Kettőszázhetvenhárom-millió forint), amelyet az egyedüli részvényes jelen Alapító Okirat aláírásáig a Társaság rendelkezésére bocsátott. A Társaság tőkéje teljes egészében pénzbeli hozzájárulásból áll.</w:t>
      </w:r>
    </w:p>
    <w:p>
      <w:pPr>
        <w:pStyle w:val="Lista2"/>
        <w:ind w:left="85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ársaság jegyzett tőkéjét (illetve esetlegesen a tőke-emelés összegét) a Részvényes az Alapító Okirat módosításának cégbejegyzésére irányuló kérelem benyújtásáig köteles maradéktalanul befizetni.</w:t>
      </w:r>
    </w:p>
    <w:p>
      <w:pPr>
        <w:pStyle w:val="Lista2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0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Részvényes </w:t>
      </w:r>
      <w:r>
        <w:rPr>
          <w:bCs/>
          <w:sz w:val="24"/>
          <w:szCs w:val="24"/>
        </w:rPr>
        <w:t>részvényeinek száma, részvényeik névértéke és össznévértéke:</w:t>
      </w:r>
    </w:p>
    <w:p>
      <w:pPr>
        <w:pStyle w:val="Lista2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Lista2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60"/>
      </w:tblGrid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örzsrészvényein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5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ek név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at elsőbbségi jogot biztosító részvény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 névértéke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nyek össz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3.000.000.-Ft</w:t>
            </w:r>
          </w:p>
        </w:tc>
      </w:tr>
    </w:tbl>
    <w:p>
      <w:pPr>
        <w:pStyle w:val="Lista2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Heading1"/>
        <w:keepNext w:val="false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szavazatelsőbbségi jogot biztosító részvény a tulajdonosának a törzsrészvényhez képest kétszeres szorzatú szavazatot biztosít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szavazatelsőbbségi jog a közgyűlés (Részvényes) hatáskörébe tartozó valamennyi döntéshozatalra vonatkozik. A szavazatelsőbbségi jogot biztosító részvény alapján a részvényes az egy részvényhez kacsolódó szavazatmértékhez képest kétszeres szorzatú szavazati joggal rendelkezik.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2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csak a cégbejegyzést követően adhat ki részvényt, a részvények kiadásáról és a részvénykönyv vezetéséről a Vezérigazgató köteles gondoskodni.</w:t>
      </w:r>
    </w:p>
    <w:p>
      <w:pPr>
        <w:pStyle w:val="Lista2"/>
        <w:ind w:left="71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28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részvényt az értékpapírokra vonatkozó előírások betartásával, nyomdai úton kell előállítani.</w:t>
      </w:r>
    </w:p>
    <w:p>
      <w:pPr>
        <w:pStyle w:val="Lista2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észvény tartalmazza a társasági törvényben foglaltakat.</w:t>
      </w:r>
    </w:p>
    <w:p>
      <w:pPr>
        <w:pStyle w:val="Lista2"/>
        <w:ind w:left="71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évre szóló részvény átruházása – teljes vagy üres forgatmány – útján történik. Ha az egyedüli Részvényes részvényeinek egy részét átruházza, úgy abban az eseten a Társaság Alapító Okiratát a többszemélyes részvénytársaságra vonatkozó szabályok szerint kell módosítani.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overflowPunct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A TÁRSASÁGI VAGYON VÉDEL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részvénytársaság saját tőkéjéből a részvényes javára, annak tagsági jogviszonyára figyelemmel kifizetést a társaság fennállása során kizárólag a gazdasági társaságokról szóló jogszabályban meghatározott esetekben és - az alaptőke leszállításának esetét kivéve - csak a számviteli törvényben meghatározott feltételek teljesülése esetén, a tárgyévi adózott eredményből, illetve a szabad eredménytartalékkal kiegészített tárgyévi adózott eredményből teljesíthet. Nem kerülhet sor kifizetésre, ha a részvénytársaságnak a számviteli törvény szerint helyesbített saját tőkéje nem éri el vagy a kifizetés következtében nem érné el a részvénytársaság alaptőkéjét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ét, egymást követő számviteli törvény szerinti beszámoló elfogadása közötti időszakban a Részvényes osztalékelőleg fizetéséről rendelkezhet, azzal, hogy ebben a tekintetben csak akkor határozhat, ha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0"/>
          <w:numId w:val="6"/>
        </w:numPr>
        <w:overflowPunct w:val="false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számviteli törvény szerint készített közbenső mérleg alapján megállapítható, hogy a részvénytársaság rendelkezik az osztalékelőleg fizetéséhez szükséges fedezettel. A kifizetés azonban nem haladhatja meg az utolsó számviteli törvény szerinti beszámoló szerinti üzleti év könyveinek lezárása óta keletkezett eredménynek a számviteli törvényben foglaltak alapján megállapított, illetve a szabad eredménytartalékkal kiegészített összegét és a részvénytársaságnak a számviteli törvény szerint helyesbített saját tőkéje a kifizetés folytán nem csökkenhet az alaptőke összege alá, továbbá</w:t>
      </w:r>
    </w:p>
    <w:p>
      <w:pPr>
        <w:pStyle w:val="Heading1"/>
        <w:keepNext w:val="false"/>
        <w:numPr>
          <w:ilvl w:val="0"/>
          <w:numId w:val="6"/>
        </w:numPr>
        <w:overflowPunct w:val="false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Részvényes vállalja az osztalékelőleg visszafizetését, amennyiben utóbb a számviteli törvény szerinti beszámoló alapján az osztalékfizetésre nem lenne jogszabályi lehetőség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egyszemélyes Társaság és annak Részvényese közötti szerződés érvényességéhez a szerződés írásba foglalása szükséges.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egyszemélyes részvénytársaság Részvényesének felelősségére a Gt-nek a minősített befolyással rendelkező részvényes felelősségére vonatkozó szabályokat kell alkalmaz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1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8. A SAJÁT RÉSZVÉ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gyelemmel arra, hogy a Társaság egyszemélyes részvénytársaság, saját részvényt nem szerezhe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5760" w:leader="none"/>
        </w:tabs>
        <w:ind w:left="0" w:hanging="0"/>
        <w:jc w:val="both"/>
        <w:rPr/>
      </w:pPr>
      <w:r>
        <w:rPr>
          <w:b/>
          <w:caps/>
          <w:sz w:val="24"/>
          <w:szCs w:val="24"/>
        </w:rPr>
        <w:t xml:space="preserve">9. A </w:t>
      </w:r>
      <w:r>
        <w:rPr>
          <w:b/>
          <w:sz w:val="24"/>
          <w:szCs w:val="24"/>
        </w:rPr>
        <w:t>TÁRSASÁG SZERVEZETI FELÉPÍTÉSE</w:t>
      </w:r>
    </w:p>
    <w:p>
      <w:pPr>
        <w:pStyle w:val="Lista2"/>
        <w:tabs>
          <w:tab w:val="clear" w:pos="708"/>
          <w:tab w:val="left" w:pos="57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VEZÉRIGAZGATÓ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FELÜGYELŐ BIZOTTSÁG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NYVVIZSGÁLÓ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szerbekezds1"/>
        <w:ind w:left="540" w:hanging="540"/>
        <w:rPr/>
      </w:pPr>
      <w:r>
        <w:rPr>
          <w:rFonts w:cs="Times New Roman" w:ascii="Times New Roman" w:hAnsi="Times New Roman"/>
          <w:b/>
          <w:szCs w:val="24"/>
        </w:rPr>
        <w:t>9.1. .A KÖZGYŰLÉS</w:t>
      </w:r>
    </w:p>
    <w:p>
      <w:pPr>
        <w:pStyle w:val="Listaszerbekezds1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rra tekintettel, hogy a Társaság egyszemélyes részvénytársaság, a Gt. szerint a részvénytársaságok közgyűlésének hatáskörébe tartozó ügyekben a Részvényes írásban dönt, amelyről a vezető tisztségviselőket értesíteni köteles. </w:t>
      </w:r>
    </w:p>
    <w:p>
      <w:pPr>
        <w:pStyle w:val="Lista2"/>
        <w:tabs>
          <w:tab w:val="clear" w:pos="708"/>
          <w:tab w:val="left" w:pos="72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2"/>
        <w:tabs>
          <w:tab w:val="clear" w:pos="708"/>
          <w:tab w:val="left" w:pos="7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Részvényes kizárólagos hatáskörébe tartozik:</w:t>
      </w:r>
    </w:p>
    <w:p>
      <w:pPr>
        <w:pStyle w:val="Lista2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ámviteli törvény szerinti beszámoló elfogadása, ideértve az adózott eredmény felhasználására vonatkozó döntést is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osztalékelőleg fizetéséről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a tőkeemelésről és –csökkentésről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a Társaság átalakulásáról, egyesüléséről, szétválásáról és jogutód nélküli megszűnésének elhatározásáról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ezérigazgató, a Felügyelő Bizottság tagjainak és a Könyvvizsgáló megválasztása, visszahívása, valamint díjazásuk megállapítása, javadalmazásukra vonatkozó szabályzat megalkotása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a Társaság működési formájának megváltoztatásáról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a részvények típusának átalakításáról,</w:t>
      </w:r>
    </w:p>
    <w:p>
      <w:pPr>
        <w:pStyle w:val="Lista2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öntés a részvények összevonásáról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a nyomdai úton előállított részvény dematerializált részvénnyé történő átalakításáról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az egyes részvénysorozatokhoz fűződő jogok megváltoztatásáról, egyes részvényfajták, vagy osztályok átalakításáról,</w:t>
      </w:r>
    </w:p>
    <w:p>
      <w:pPr>
        <w:pStyle w:val="Lista2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alaptőke értékét meghaladó hitelek, (kölcsönök) nyújtása, elfogadása,</w:t>
      </w:r>
    </w:p>
    <w:p>
      <w:pPr>
        <w:pStyle w:val="Lista2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ományok és támogatások nyújtásának elhatározása 200.000.-Ft értéket meghaladóan,</w:t>
      </w:r>
    </w:p>
    <w:p>
      <w:pPr>
        <w:pStyle w:val="Lista2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az Alapítói Okirat módosítása,</w:t>
      </w:r>
    </w:p>
    <w:p>
      <w:pPr>
        <w:pStyle w:val="Lista2"/>
        <w:numPr>
          <w:ilvl w:val="0"/>
          <w:numId w:val="10"/>
        </w:numPr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öntés abban a kérdésben, hogy a Társaság további gazdálkodó szervezetet alapítson, vagy megszüntessen, ill. gazdálkodó szervezetben részesedést szerezzen, vagy átruházzon,</w:t>
      </w:r>
    </w:p>
    <w:p>
      <w:pPr>
        <w:pStyle w:val="Lista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és minden olyan kérdésben, amit a Gt., vagy a jelen Alapító Okirat a Részvényes kizárólagos hatáskörébe utal.</w:t>
      </w:r>
    </w:p>
    <w:p>
      <w:pPr>
        <w:pStyle w:val="Lista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426" w:hanging="0"/>
        <w:jc w:val="both"/>
        <w:rPr/>
      </w:pPr>
      <w:r>
        <w:rPr>
          <w:iCs/>
          <w:sz w:val="24"/>
          <w:szCs w:val="24"/>
        </w:rPr>
        <w:t xml:space="preserve">A Részvényes – a megválasztással és kinevezéssel kapcsolatos ügyek kivételével – a hatáskörébe tartozó döntést megelőzően köteles a Vezérigazgató, valamint a Felügyelő Bizottság véleményét megismerni. A Részvényes határozatát megküldi a Vezérigazgatónak, aki köteles a cégbíróságon a cégiratok közé letétbe helyezni, valamint a Részvényes döntéséről az érintetteket írásban értesíteni. </w:t>
      </w:r>
      <w:r>
        <w:rPr>
          <w:bCs/>
          <w:sz w:val="24"/>
          <w:szCs w:val="24"/>
        </w:rPr>
        <w:t>A Részvényes határozatait írásba foglalva köteles átadni a Vezérigazgatónak.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Társaság Részvényese az éves beszámoló elfogadása esetén elvégzi a Vezérigazgató előző üzleti évben végzett munkájának értékelését, és határoz a Vezérigazgató részére megadható felmentvény tárgyában. A felmentvény megadásával a Részvényes igazolja, hogy a Vezérigazgató az értékelt időszakban munkáját a Társaság érdekeinek elsődlegességét szem előtt tartva végezte. A felmentvény hatálytalanná válik, ha utólag a bíróság jogerősen megállapítja, hogy a felmentvény megadására alapul szolgáló információk valótlanok vagy hiányosak voltak.</w:t>
      </w:r>
    </w:p>
    <w:p>
      <w:pPr>
        <w:pStyle w:val="Listaszerbekezds1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1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szerbekezds1"/>
        <w:ind w:left="540" w:hanging="540"/>
        <w:rPr/>
      </w:pPr>
      <w:r>
        <w:rPr>
          <w:rFonts w:cs="Times New Roman" w:ascii="Times New Roman" w:hAnsi="Times New Roman"/>
          <w:b/>
          <w:szCs w:val="24"/>
        </w:rPr>
        <w:t>9.2.A VEZÉRIGAZGATÓ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ekintettel arra, hogy a Részvényes nem választ Igazgatóságot, a Társaság ügyvezetését egy vezető tisztségviselő, a Vezérigazgató látja el. 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Ügyvezetésnek minősül a társaság irányításával összefüggésben szükséges mindazon döntések meghozatala, amelyek törvény vagy az Alapító Okirat alapján nem tartoznak a Részvényesének vagy más társasági szervnek a hatáskörébe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vezérigazgatója </w:t>
      </w:r>
      <w:r>
        <w:rPr>
          <w:rFonts w:cs="Times New Roman" w:ascii="Times New Roman" w:hAnsi="Times New Roman"/>
          <w:b/>
          <w:szCs w:val="24"/>
        </w:rPr>
        <w:t xml:space="preserve">2012. január 16. </w:t>
      </w:r>
      <w:r>
        <w:rPr>
          <w:rFonts w:cs="Times New Roman" w:ascii="Times New Roman" w:hAnsi="Times New Roman"/>
          <w:szCs w:val="24"/>
        </w:rPr>
        <w:t xml:space="preserve">napjától </w:t>
      </w:r>
      <w:r>
        <w:rPr>
          <w:rFonts w:cs="Times New Roman" w:ascii="Times New Roman" w:hAnsi="Times New Roman"/>
          <w:b/>
          <w:szCs w:val="24"/>
        </w:rPr>
        <w:t>2016. december 31.</w:t>
      </w:r>
      <w:r>
        <w:rPr>
          <w:rFonts w:cs="Times New Roman" w:ascii="Times New Roman" w:hAnsi="Times New Roman"/>
          <w:szCs w:val="24"/>
        </w:rPr>
        <w:t xml:space="preserve"> napjáig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láh Gábor (anyja születési neve: Tóth Erzsébet, születési hely és idő: Zalaegerszeg, 1968.12.05.) 8900 Zalaegerszeg, Platán sor 25. III. 24. szám alatti lako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e megbízatását munkaviszonyban látja el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Részvényes a Vezérigazgató részére írásban utasítást adhat, amelyet a Vezérigazgató köteles végrehajtani, de ebben az esetben mentesül a Gt. 30. §-ában foglalt felelősség alól.</w:t>
      </w:r>
    </w:p>
    <w:p>
      <w:pPr>
        <w:pStyle w:val="Lista2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Vezérigazgató - a nyilvánosan működő részvénytársaságban való részvényszerzés kivételével - nem szerezhet részesedést a gazdasági társaságéval azonos tevékenységet főtevékenységként megjelölő más gazdálkodó szervezetben [Ptk. 685. §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nt], továbbá nem lehet vezető tisztségviselő a társaságéval azonos főtevékenységet végző más gazdasági társaságban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feladata:</w:t>
      </w:r>
    </w:p>
    <w:p>
      <w:pPr>
        <w:pStyle w:val="Lista2"/>
        <w:numPr>
          <w:ilvl w:val="0"/>
          <w:numId w:val="3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ügyvezetéséről, vagyoni helyzetéről és üzletpolitikájáról jelentés készítése a Részvényes részére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éves üzleti terv kidolgozása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beszerzés, - és piacpolitikájának, valamint kereskedelmi stratégiájának kidolgozása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személyzeti politika és a létszámszükséglet meghatározása, a munkavállalók felett a munkáltatói jogok gyakorlása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peres ügyek irányítása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mérlegének, vagyonkimutatásának és a nyereség felosztására vonatkozó javaslatnak az elkészítése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alaptőke értékét meg nem haladó hitelek, (kölcsönök) nyújtása, elfogadása,</w:t>
      </w:r>
    </w:p>
    <w:p>
      <w:pPr>
        <w:pStyle w:val="Lista2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ományok és támogatások nyújtásának elhatározása legfeljebb 200.000.-Ft értékig,</w:t>
      </w:r>
    </w:p>
    <w:p>
      <w:pPr>
        <w:pStyle w:val="Lista2"/>
        <w:numPr>
          <w:ilvl w:val="0"/>
          <w:numId w:val="16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Felügyelő Bizottság egyetértésével javaslatot tesz a könyvvizsgáló személyére,</w:t>
      </w:r>
    </w:p>
    <w:p>
      <w:pPr>
        <w:pStyle w:val="Lista2"/>
        <w:numPr>
          <w:ilvl w:val="0"/>
          <w:numId w:val="16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cégbíróságon a cégiratok közé letétbe helyezi az okirat aláírásától számított 30 napon belül a Társaság és a Részvényes között létrejövő, a Társaság tevékenységi körébe tartozó, 10.000.000.-Ft érték feletti szerződést, továbbá azokat az okiratokat is, amelyben bárki javára ingyenesen 1.000.000.-Ft-ot meghaladó vagyont juttat, azzal, hogy a két éven belül ugyanannak a személynek vagy szervezetnek nyújtott juttatásokat össze kell számítani,</w:t>
      </w:r>
    </w:p>
    <w:p>
      <w:pPr>
        <w:pStyle w:val="Lista2"/>
        <w:numPr>
          <w:ilvl w:val="0"/>
          <w:numId w:val="16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cégbíróságon a cégiratok közé letétbe helyezi elfogadásától számított 30 napon belül a Részvényes által a Vezérigazgatónak, Felügyelő Bizottság tagjainak javadalmazási módjáról, mértékének elveiről, és annak rendszeréről készített szabályzatot,</w:t>
      </w:r>
    </w:p>
    <w:p>
      <w:pPr>
        <w:pStyle w:val="Lista2"/>
        <w:numPr>
          <w:ilvl w:val="0"/>
          <w:numId w:val="16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cégbíróságon a cégiratok közé letétbe helyezi elfogadásától számított 30 napon belül a Részvényes által hozott döntést az írásos véleménnyel együtt.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Vezérigazgató képviseli a Társaságot harmadik személyekkel szemben, bíróságok és más hatóságok előtt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jelen Társaság tekintetében a cégjegyzékbe bejegyzett jogoknak, tényeknek és adatoknak és ezek változásának, valamint törvényben előírt más adatoknak a cégbírósági bejelentése a Vezérigazgató kötelezettsége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>A Vezérigazgató a Részvényes hatáskörébe tartozó, véleményezési joggal érintett kérdésben a Részvényes írásbeli megkeresésétől számított 3 napon belül köteles véleményét szintén írásban a Részvényessel közölni. Halaszthatatlan döntés esetében a vélemény beszerzése történhet rövid úton (telefon, fax, e-mail) azonban a Vezérigazgató 8 napon belül köteles véleményét írásban a Részvényes rendelkezésre bocsátani.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a Részvényes közgyűlésen tanácskozási joggal vesz részt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Vezérigazgató köteles a Részvényes kérésére a Társaság ügyeiről felvilágosítást adni, a Társaság üzleti könyveibe és irataiba való betekintést lehetővé tenni. </w:t>
      </w:r>
    </w:p>
    <w:p>
      <w:pPr>
        <w:pStyle w:val="Lista2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ezérigazgató köteles legalább évente egyszer a Részvényes közgyűlése, háromhavonta a </w:t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ügyelő Bizottság részére jelentést küldeni a Társaság vagyoni helyzetéről, üzletpolitikájáról és az ügyvezetésről.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Vezérigazgató köteles a gazdasági társaság üzleti titkait megőrizni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Vezérigazgató a Társaság ügyvezetését az ilyen tisztséget betöltő személyektől általában elvárható gondossággal - és ha a Gt. kivételt nem tesz -, a Társaság érdekeinek elsődlegessége alapján köteles ellátni. A Vezérigazgató a polgári jog általános szabályai szerint felel a Társasággal szemben a jogszabályok, az Alapító Okirat, illetve a Társaság Részvényese által hozott határozatok, illetve ügyvezetési kötelezettségeik felróható megszegésével a Társaságnak okozott károkért.</w:t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Társaság esetleges fizetésképtelenségével fenyegető helyzet bekövetkeztét követően, a Vezérigazgató ügyvezetési feladatait a Társaság hitelezői érdekeinek elsődlegessége alapján köteles ellátni.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egszűnik a vezérigazgatói jogviszony:</w:t>
      </w:r>
    </w:p>
    <w:p>
      <w:pPr>
        <w:pStyle w:val="Heading1"/>
        <w:keepNext w:val="false"/>
        <w:numPr>
          <w:ilvl w:val="0"/>
          <w:numId w:val="37"/>
        </w:numPr>
        <w:overflowPunct w:val="false"/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megbízás időtartamának lejártával,</w:t>
      </w:r>
    </w:p>
    <w:p>
      <w:pPr>
        <w:pStyle w:val="Heading1"/>
        <w:keepNext w:val="false"/>
        <w:numPr>
          <w:ilvl w:val="0"/>
          <w:numId w:val="8"/>
        </w:numPr>
        <w:overflowPunct w:val="false"/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sszahívással,</w:t>
      </w:r>
    </w:p>
    <w:p>
      <w:pPr>
        <w:pStyle w:val="Heading1"/>
        <w:keepNext w:val="false"/>
        <w:numPr>
          <w:ilvl w:val="0"/>
          <w:numId w:val="8"/>
        </w:numPr>
        <w:overflowPunct w:val="false"/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örvényben szabályozott kizáró ok bekövetkeztével,</w:t>
      </w:r>
    </w:p>
    <w:p>
      <w:pPr>
        <w:pStyle w:val="Heading1"/>
        <w:keepNext w:val="false"/>
        <w:numPr>
          <w:ilvl w:val="0"/>
          <w:numId w:val="8"/>
        </w:numPr>
        <w:overflowPunct w:val="false"/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mondással,</w:t>
      </w:r>
    </w:p>
    <w:p>
      <w:pPr>
        <w:pStyle w:val="Heading1"/>
        <w:keepNext w:val="false"/>
        <w:numPr>
          <w:ilvl w:val="0"/>
          <w:numId w:val="8"/>
        </w:numPr>
        <w:overflowPunct w:val="false"/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a a tisztségviselő meghal,</w:t>
      </w:r>
    </w:p>
    <w:p>
      <w:pPr>
        <w:pStyle w:val="Heading1"/>
        <w:keepNext w:val="false"/>
        <w:numPr>
          <w:ilvl w:val="0"/>
          <w:numId w:val="8"/>
        </w:numPr>
        <w:overflowPunct w:val="false"/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ülön törvényben meghatározott esetbe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Vezérigazgató tisztségéről bármikor lemondhat, ha azonban a Társaság működőképessége ezt megkívánja, a lemondás csak annak bejelentésétől számított hatvanadik napon válik hatályossá, kivéve, ha a Társaság Részvényese az új vezető tisztségviselő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 TÁRSASÁG CÉGJEGYZÉSE</w:t>
      </w:r>
    </w:p>
    <w:p>
      <w:pPr>
        <w:pStyle w:val="Normal"/>
        <w:ind w:left="1116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önállóan jogosult a cégjegyzésre olyan módon, hogy az előírt, előnyomott, vagy előnyomtatott cégnév alá a közjegyzői aláírás-hitelesítéssel ellátott címpéldányon szereplő módon, önállóan írja a nevét.</w:t>
      </w:r>
    </w:p>
    <w:p>
      <w:pPr>
        <w:pStyle w:val="Listaszerbekezds1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szerbekezds1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szerbekezds1"/>
        <w:ind w:left="540" w:hanging="540"/>
        <w:rPr/>
      </w:pPr>
      <w:r>
        <w:rPr>
          <w:rFonts w:cs="Times New Roman" w:ascii="Times New Roman" w:hAnsi="Times New Roman"/>
          <w:b/>
          <w:szCs w:val="24"/>
        </w:rPr>
        <w:t>9.3.  A FELÜGYELŐ BIZOTTSÁG</w:t>
      </w:r>
    </w:p>
    <w:p>
      <w:pPr>
        <w:pStyle w:val="Listaszerbekezds1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a Társaság Részvényese részére ellenőrzi a társaság ügyvezetését. 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a Vezérigazgatótól, illetve a Társaság vezető állású munkavállalóitól felvilágosítást kérhet, amely kérelemnek azok 3 munkanapon belül, írásban kötelesek eleget tenni. A Felügyelő Bizottság a Társaság könyveit és iratait - ha szükséges, szakértők bevonásával - megvizsgálhatja.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testületként jár el. A bizottság 4 tagból áll és tagjai sorából választ elnököt. A Felügyelő Bizottság határozatképes, ha a tagjainak kétharmada, de legalább három tag jelen van, határozatát a jelenlévők egyszerű szótöbbségével hozza.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Felügyelő Bizottság tagjai személyesen kötelesek eljárni, képviseletnek a felügyelő bizottsági tevékenységben nincs helye. A Felügyelő Bizottság tagját e minőségében a társaság Részvényese nem utasíthatja. A Felügyelő Bizottság tagjai a Részvényes közgyűlésén tanácskozási joggal vehetnek részt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elügyelő Bizottság egyes ellenőrzési feladatok elvégzésével bármely tagját megbízhatja, illetve az ellenőrzést állandó jelleggel is megoszthatja tagjai között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lügyelő Bizottság az ügyrendjét maga állapítja meg, amelyet a gazdasági társaság Részvényese hagy jóvá. 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510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i tagok – a Ptk. közös károkozásra vonatkozó szabályai szerint – korlátlanul és egyetemlegesen felelnek a Társasággal szemben a Társaságnak az ellenőrzési kötelezettségük megszegésével okozott károkér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</w:rPr>
        <w:t>A Társaság Felügyelő Bizottságának tagjai:</w:t>
      </w:r>
    </w:p>
    <w:p>
      <w:pPr>
        <w:pStyle w:val="Lista2"/>
        <w:ind w:left="35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2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g Ferenc</w:t>
      </w:r>
    </w:p>
    <w:p>
      <w:pPr>
        <w:pStyle w:val="Lista2"/>
        <w:numPr>
          <w:ilvl w:val="1"/>
          <w:numId w:val="27"/>
        </w:numPr>
        <w:ind w:left="1843" w:hanging="360"/>
        <w:jc w:val="both"/>
        <w:rPr>
          <w:sz w:val="24"/>
          <w:szCs w:val="24"/>
        </w:rPr>
      </w:pPr>
      <w:r>
        <w:rPr>
          <w:sz w:val="24"/>
          <w:szCs w:val="24"/>
        </w:rPr>
        <w:t>anyja neve: Szabó Irén</w:t>
      </w:r>
    </w:p>
    <w:p>
      <w:pPr>
        <w:pStyle w:val="Lista2"/>
        <w:numPr>
          <w:ilvl w:val="1"/>
          <w:numId w:val="27"/>
        </w:numPr>
        <w:ind w:left="1843" w:hanging="36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Berzsenyi u. 18. III. 17.</w:t>
      </w:r>
    </w:p>
    <w:p>
      <w:pPr>
        <w:pStyle w:val="Lista2"/>
        <w:numPr>
          <w:ilvl w:val="1"/>
          <w:numId w:val="27"/>
        </w:numPr>
        <w:ind w:left="18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megbízatása: </w:t>
      </w:r>
      <w:r>
        <w:rPr>
          <w:bCs/>
          <w:sz w:val="24"/>
          <w:szCs w:val="24"/>
        </w:rPr>
        <w:t>2011. április 14. napjától 2015. december 17. napjáig/</w:t>
      </w:r>
    </w:p>
    <w:p>
      <w:pPr>
        <w:pStyle w:val="Lista2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supanek Miklós </w:t>
      </w:r>
    </w:p>
    <w:p>
      <w:pPr>
        <w:pStyle w:val="Lista2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yja neve: Varga Ilona</w:t>
      </w:r>
    </w:p>
    <w:p>
      <w:pPr>
        <w:pStyle w:val="Lista2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m: 8900 Zalaegerszeg, Kinizsi u. 89-91. </w:t>
      </w:r>
    </w:p>
    <w:p>
      <w:pPr>
        <w:pStyle w:val="Lista2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/megbízatása: 2010. december 17. napjától 2015. december 17. napjáig/</w:t>
      </w:r>
    </w:p>
    <w:p>
      <w:pPr>
        <w:pStyle w:val="Lista2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2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Kadlicskó Krisztina</w:t>
      </w:r>
    </w:p>
    <w:p>
      <w:pPr>
        <w:pStyle w:val="Lista2"/>
        <w:numPr>
          <w:ilvl w:val="1"/>
          <w:numId w:val="28"/>
        </w:numPr>
        <w:ind w:left="1843" w:hanging="425"/>
        <w:rPr>
          <w:sz w:val="24"/>
          <w:szCs w:val="24"/>
        </w:rPr>
      </w:pPr>
      <w:r>
        <w:rPr>
          <w:sz w:val="24"/>
          <w:szCs w:val="24"/>
        </w:rPr>
        <w:t>anyja neve: Törzsök Mária</w:t>
      </w:r>
    </w:p>
    <w:p>
      <w:pPr>
        <w:pStyle w:val="Lista2"/>
        <w:numPr>
          <w:ilvl w:val="1"/>
          <w:numId w:val="28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cím: 8600 Siófok, Frankel Leó u. 8/A</w:t>
      </w:r>
    </w:p>
    <w:p>
      <w:pPr>
        <w:pStyle w:val="Lista2"/>
        <w:numPr>
          <w:ilvl w:val="1"/>
          <w:numId w:val="28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/megbízatása: 2011. április 14. napjától 2015. december 17. napjáig/</w:t>
      </w:r>
    </w:p>
    <w:p>
      <w:pPr>
        <w:pStyle w:val="Lista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cs Csaba</w:t>
      </w:r>
    </w:p>
    <w:p>
      <w:pPr>
        <w:pStyle w:val="Lista2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yja neve: Ecker Margit</w:t>
      </w:r>
    </w:p>
    <w:p>
      <w:pPr>
        <w:pStyle w:val="Lista2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m: 8900 Zalaegerszeg, Berzsenyi u. 10. IV/3. </w:t>
      </w:r>
    </w:p>
    <w:p>
      <w:pPr>
        <w:pStyle w:val="Lista2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/megbízatása: 2011. június 23. napjától 2015. december 17. napjáig/</w:t>
      </w:r>
    </w:p>
    <w:p>
      <w:pPr>
        <w:pStyle w:val="Listaszerbekezds1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1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istaszerbekezds1"/>
        <w:ind w:left="540" w:hanging="540"/>
        <w:rPr/>
      </w:pPr>
      <w:r>
        <w:rPr>
          <w:rFonts w:cs="Times New Roman" w:ascii="Times New Roman" w:hAnsi="Times New Roman"/>
          <w:b/>
          <w:szCs w:val="24"/>
        </w:rPr>
        <w:t>9.4. A KÖNYVVIZSGÁLÓ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nyvvizsgáló feladata, hogy gondoskodjon a számviteli törvényben meghatározott könyvvizsgálat elvégzéséről, és ennek során mindenekelőtt annak megállapításáról, hogy a Társaság számviteli törvény szerinti beszámolója megfelel-e a jogszabályoknak, továbbá megbízható és valós képet ad-e a társaság vagyoni és pénzügyi helyzetéről, működésének eredményéről.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feladatásnak teljesítése érdekében betekinthet a társaság könyveibe, a vezető tisztségviselőktől, illetve a Társaság munkavállalóitól felvilágosítást kérhet, a Társaság bankszámláját, pénztárát, értékpapír- és áruállományát, szerződéseit megvizsgálhatja.</w:t>
      </w:r>
    </w:p>
    <w:p>
      <w:pPr>
        <w:pStyle w:val="Heading1"/>
        <w:keepNext w:val="false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kezdeményezheti a Könyvvizsgálónak a bizottság ülésén történő meghallgatását. A Könyvvizsgáló is kérheti, hogy a Felügyelő Bizottság az általa javasolt ügyet tűzze napirendjére, illetve, hogy a Felügyelő Bizottság ülésén tanácskozási joggal részt vehessen.</w:t>
      </w:r>
    </w:p>
    <w:p>
      <w:pPr>
        <w:pStyle w:val="Heading1"/>
        <w:keepNext w:val="false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nyvvizsgáló az eljárása során sem alakíthat ki olyan szakmai együttműködést a Társaság ügyvezetésével, amely a könyvvizsgálati feladatok pártatlan elvégzését veszélyeztetheti.</w:t>
      </w:r>
    </w:p>
    <w:p>
      <w:pPr>
        <w:pStyle w:val="Heading1"/>
        <w:keepNext w:val="false"/>
        <w:tabs>
          <w:tab w:val="clear" w:pos="708"/>
          <w:tab w:val="left" w:pos="3960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a a Könyvvizsgáló megállapítja, illetve egyébként tudomást szerez arról, hogy a Társaság vagyonának jelentős csökkenése várható, illetve olyan tényt észlel, amely a Vezérigazgató, vagy a Felügyelő Bizottság tagjainak a Gt-ben meghatározott felelősségét vonja maga után, köteles ezt a társaság Részvényesének jelezni. Ha a Részvényes ebben a körben a jogszabályok által megkívánt döntéseket nem hozza meg, a Könyvvizsgáló erről a társaság törvényességi felügyeletét ellátó cégbíróságot értesíti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Lista2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Társaság könyvvizsgálója </w:t>
      </w:r>
      <w:r>
        <w:rPr>
          <w:bCs/>
          <w:sz w:val="24"/>
          <w:szCs w:val="24"/>
        </w:rPr>
        <w:t>2010. június 1. napjától 2015. május 31.</w:t>
      </w:r>
      <w:r>
        <w:rPr>
          <w:sz w:val="24"/>
          <w:szCs w:val="24"/>
        </w:rPr>
        <w:t xml:space="preserve"> napjáig: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jártóné Gorza Klára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an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épvölgyi Klára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Könyvvizsgálói kamarai tagsági száma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1067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900 Zalaegerszeg, Stadion u. 8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nyvvizsgáló szervezetre, illetve a Könyvvizsgáló személyére a Vezérigazgatónak a Felügyelő Bizottság egyetértésével kell javaslatot tennie a Részvényes felé.</w:t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szerbekezds1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10. A TÁRSASÁG MEGSZŰNÉS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 Társaság, ha a Részvényes elhatározza jogutód nélküli megszűnését, a cégbíróság a 2006. évi V. tv-ben meghatározott okok miatt megszünteti, vagy, ha jogszabály így rendelkezik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ban nem szabályozott kérdések tekintetében a gazdasági társaságokról szóló 2006. évi IV. tv, (Gt.) valamint az 1959. évi IV. (Ptk.) rendelkezései az irányadók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, 2012. május 10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Lista2"/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Lista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 Megyei Jogú Város Önkormányzata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ító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spacing w:before="120" w:after="120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képv.:</w:t>
            </w:r>
          </w:p>
          <w:p>
            <w:pPr>
              <w:pStyle w:val="Lista2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Lista2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Lista2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 Közgyűlésének …./2012. (V.10.) sz. határozata alapján ellenjegyzem Zalaegerszegen, 2012. május 10. napjá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2.05.04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05.04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)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1">
    <w:lvl w:ilvl="0">
      <w:start w:val="68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Garamond" w:hAnsi="Garamond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3"/>
    <w:lvlOverride w:ilvl="0">
      <w:startOverride w:val="1"/>
    </w:lvlOverride>
  </w:num>
  <w:num w:numId="30">
    <w:abstractNumId w:val="2"/>
    <w:lvlOverride w:ilvl="0">
      <w:startOverride w:val="14"/>
    </w:lvlOverride>
  </w:num>
  <w:num w:numId="31">
    <w:abstractNumId w:val="7"/>
    <w:lvlOverride w:ilvl="0">
      <w:startOverride w:val="1"/>
    </w:lvlOverride>
  </w:num>
  <w:num w:numId="32">
    <w:abstractNumId w:val="20"/>
    <w:lvlOverride w:ilvl="0">
      <w:startOverride w:val="2"/>
    </w:lvlOverride>
  </w:num>
  <w:num w:numId="33">
    <w:abstractNumId w:val="19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Garamond" w:hAnsi="Garamond" w:cs="Times New Roman"/>
      <w:b/>
    </w:rPr>
  </w:style>
  <w:style w:type="character" w:styleId="WW8Num24z1">
    <w:name w:val="WW8Num24z1"/>
    <w:qFormat/>
    <w:rPr>
      <w:rFonts w:cs="Times New Roman"/>
      <w:i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Kikezds">
    <w:name w:val="Kikezdés"/>
    <w:basedOn w:val="Normal"/>
    <w:qFormat/>
    <w:pPr>
      <w:keepLines/>
      <w:ind w:left="202" w:hanging="202"/>
      <w:jc w:val="both"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overflowPunct w:val="false"/>
      <w:autoSpaceDE w:val="false"/>
      <w:ind w:left="720" w:hanging="0"/>
    </w:pPr>
    <w:rPr>
      <w:rFonts w:ascii="Century Schoolbook" w:hAnsi="Century Schoolbook" w:eastAsia="Calibri" w:cs="Century Schoolboo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zalaegerszeg.hu/up/kozgyulesek/12_05_10/18_mell_1.pdf" TargetMode="External"/><Relationship Id="rId6" Type="http://schemas.openxmlformats.org/officeDocument/2006/relationships/hyperlink" Target="http://www.zalaegerszeg.hu/up/kozgyulesek/12_05_10/18_mell_2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6:00Z</dcterms:created>
  <dc:creator>Jogi iroda</dc:creator>
  <dc:description/>
  <cp:keywords/>
  <dc:language>en-US</dc:language>
  <cp:lastModifiedBy>Takács Ferenc</cp:lastModifiedBy>
  <cp:lastPrinted>2012-05-03T15:16:00Z</cp:lastPrinted>
  <dcterms:modified xsi:type="dcterms:W3CDTF">2012-05-04T19:06:00Z</dcterms:modified>
  <cp:revision>4</cp:revision>
  <dc:subject/>
  <dc:title> </dc:title>
</cp:coreProperties>
</file>