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714375</wp:posOffset>
            </wp:positionH>
            <wp:positionV relativeFrom="page">
              <wp:posOffset>908685</wp:posOffset>
            </wp:positionV>
            <wp:extent cx="1075055" cy="1179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791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softHyphen/>
      </w:r>
    </w:p>
    <w:p>
      <w:pPr>
        <w:pStyle w:val="TextBody"/>
        <w:jc w:val="right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2. május 10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z</w:t>
      </w:r>
      <w:r>
        <w:rPr>
          <w:b/>
        </w:rPr>
        <w:t xml:space="preserve"> Izsák Imre Általános Művelődési Központ magasabb vezetői beosztása helyettesítéssel történő ellátása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ab/>
        <w:tab/>
        <w:tab/>
        <w:tab/>
        <w:t>Oktatási, Kulturális és Sport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sz w:val="24"/>
        </w:rPr>
        <w:t>Oktatási, Kulturális és Sport Osztály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Gál Edina</w:t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ab/>
        <w:tab/>
        <w:tab/>
        <w:tab/>
        <w:tab/>
        <w:t>8925 Kisbucsa, Béke u. 25.</w:t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Oktatási, Kulturális és Sport Bizottsága 10/2012. számú határozatával pályázatot írt ki az Izsák Imre Általános Művelődési Központ  magasabb vezetői beosztására. A pályázati felhívás közzétételre került a KSZK honlapján, az Oktatási és Kulturális Közlönyben, a Zalai Hírlapban, a Zalaegerszeg Újságban és a város honlapján. A pályázati kiírásra  pályázati anyag nem érkezett, így a pályázat eredménytelen vol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A 138/1992. (X.8.) Korm. rendelet 5. § (16) bekezdése szerint, ha az intézményvezetői feladatok ellátására kiírt pályázat nem vezetett eredményre, az intézmény vezetésével kapcsolatos feladatokat a pályázati eljárás eredményes befejezéséig, de legfeljebb egy évig a szervezeti és működési szabályzatban meghatározott helyettesítés rendjében foglaltak szerint kell ellátni. Az így szabályozott vezetői megbízást a rendelet 5. § (18) bekezdése alapján a Közgyűlés 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iskola SZMSZ-e alapján az igazgató helyettesítésére az általános iskolai intézményegység vezetője jogosult. Ez alapján kérem, hogy a közgyűlés Gál Edinát, az intézmény általános iskolai intézményegységének vezetőjét 2012. augusztus 1-től  2012. október 31–ig bízza meg az intézményvezetői feladatok ellátásával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laegerszeg Megyei Jogú Város Közgyűlésének Szervezeti és Működési Szabályzatáról szóló </w:t>
      </w:r>
      <w:r>
        <w:rPr>
          <w:bCs/>
        </w:rPr>
        <w:t xml:space="preserve">6/2007. (II. 9.) önkormányzati rendelet 51. § </w:t>
      </w:r>
      <w:r>
        <w:rPr/>
        <w:t xml:space="preserve">(4) bekezdés g) pontja szerint az Oktatási, Kulturális és Sport Bizottság átruházott hatáskörben dönt a nevelési-oktatási intézmények magasabb vezetői beosztásának meghirdetéséről. Kérem a T. Közgyűlést, hogy kérje fel a bizottságot arra, hogy soron következő ülésén ismételten írja ki a pályázatot az intézmény magasabb vezetői beosztásának betöl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ál Edina az </w:t>
      </w:r>
      <w:r>
        <w:rPr>
          <w:i/>
        </w:rPr>
        <w:t>1. számú mellékletként</w:t>
      </w:r>
      <w:r>
        <w:rPr/>
        <w:t xml:space="preserve"> csatolt nyilatkozatával zárt ülés tartását nem kérte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Az </w:t>
      </w:r>
      <w:r>
        <w:rPr>
          <w:b/>
          <w:bCs/>
        </w:rPr>
        <w:t>Ügyrendi, Jogi és Vagyonnyilatkozatot Ellenőrző Bizottság</w:t>
      </w:r>
      <w:r>
        <w:rPr/>
        <w:t xml:space="preserve"> 70/2012. számú határozatával 7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, Kulturális és Sport Bizottság 60/2012 számú határozatával  egyhangúlag – 16 igen szavazattal – támogatta a határozati javaslatban megfogalmazottakat és az előterjesztést közgyűlési tárgyalásra alkalmasnak talált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1. </w:t>
      </w:r>
      <w:r>
        <w:rPr>
          <w:bCs/>
          <w:sz w:val="24"/>
        </w:rPr>
        <w:t>Zalaegerszeg Megyei Jogú Város Közgyűlése az Izsák Imre Általános Művelődési Központ  magasabb vezetői beosztásának ellátásával 2012. augusztus 1-től 2012. október 31-ig az intézmény Szervezeti és Működési Szabályzatában foglaltak szerint Gál Edina általános iskolai intézményegység-vezetőt bízza meg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Határidő: </w:t>
        <w:tab/>
      </w:r>
      <w:r>
        <w:rPr>
          <w:sz w:val="24"/>
        </w:rPr>
        <w:t>a helyettesítési megbízás elkészítésére 2012. augusztus 1.</w:t>
      </w:r>
    </w:p>
    <w:p>
      <w:pPr>
        <w:pStyle w:val="TextBody"/>
        <w:rPr/>
      </w:pPr>
      <w:r>
        <w:rPr>
          <w:b/>
          <w:bCs/>
          <w:sz w:val="24"/>
        </w:rPr>
        <w:t xml:space="preserve">Felelős: </w:t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Zalaegerszeg Megyei Jogú Város Közgyűlése felkéri az Oktatási, Kulturális és Sport Bizottságot, hogy az Izsák Imre Általános Művelődési Központ magasabb vezetői beosztására vonatkozó pályázat kiírásáró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Határidő:</w:t>
        <w:tab/>
      </w:r>
      <w:r>
        <w:rPr>
          <w:sz w:val="24"/>
        </w:rPr>
        <w:t>2012. június 15.</w:t>
      </w:r>
    </w:p>
    <w:p>
      <w:pPr>
        <w:pStyle w:val="TextBody"/>
        <w:jc w:val="both"/>
        <w:rPr/>
      </w:pPr>
      <w:r>
        <w:rPr>
          <w:b/>
          <w:sz w:val="24"/>
        </w:rPr>
        <w:t xml:space="preserve">Felelős: </w:t>
        <w:tab/>
      </w:r>
      <w:r>
        <w:rPr>
          <w:sz w:val="24"/>
        </w:rPr>
        <w:t>Gecse Péter, az Oktatási, Kulturális és Sport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2. május 0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0335" cy="780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8073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22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24:00Z</dcterms:created>
  <dc:creator>mariann</dc:creator>
  <dc:description/>
  <cp:keywords/>
  <dc:language>en-US</dc:language>
  <cp:lastModifiedBy>Marti</cp:lastModifiedBy>
  <cp:lastPrinted>2012-05-03T10:22:00Z</cp:lastPrinted>
  <dcterms:modified xsi:type="dcterms:W3CDTF">2012-05-03T12:12:00Z</dcterms:modified>
  <cp:revision>2</cp:revision>
  <dc:subject/>
  <dc:title> </dc:title>
</cp:coreProperties>
</file>