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34"/>
        </w:rPr>
      </w:pPr>
      <w:r>
        <w:drawing>
          <wp:anchor behindDoc="0" distT="0" distB="0" distL="0" distR="0" simplePos="0" locked="0" layoutInCell="0" allowOverlap="1" relativeHeight="11">
            <wp:simplePos x="0" y="0"/>
            <wp:positionH relativeFrom="page">
              <wp:posOffset>695325</wp:posOffset>
            </wp:positionH>
            <wp:positionV relativeFrom="page">
              <wp:posOffset>889635</wp:posOffset>
            </wp:positionV>
            <wp:extent cx="1111250" cy="121539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250" cy="1215390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  <w:sz w:val="34"/>
        </w:rPr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2"/>
          <w:szCs w:val="22"/>
        </w:rPr>
        <w:t>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8901 Zalaegerszeg, Kossuth L. u. 17-19.</w:t>
      </w:r>
      <w:r>
        <w:rPr>
          <w:b/>
          <w:i/>
          <w:sz w:val="22"/>
          <w:szCs w:val="22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92/502-100, fax: 92/311-474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E-mail: mayor@zalaegerszeg.hu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  <w:softHyphen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  <w:szCs w:val="24"/>
        </w:rPr>
        <w:tab/>
        <w:t xml:space="preserve"> </w:t>
        <w:tab/>
        <w:tab/>
        <w:tab/>
        <w:tab/>
        <w:tab/>
        <w:tab/>
        <w:tab/>
      </w:r>
      <w:r>
        <w:rPr>
          <w:sz w:val="24"/>
          <w:szCs w:val="24"/>
        </w:rPr>
        <w:tab/>
        <w:tab/>
        <w:t xml:space="preserve">…….napirendi pont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alaegerszeg Megyei Jogú Város Közgyűlése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012. május 10-i ülésér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Tárgy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 Belvárosi II. számú Integrált Óvoda magasabb vezetői beosztására kiírt pályázat elbírálása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Előterjesztő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Gyutai Csaba polgármester</w:t>
            </w:r>
            <w:r>
              <w:rPr>
                <w:szCs w:val="24"/>
              </w:rPr>
              <w:t xml:space="preserve">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Készített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dr. Bartl Andrea sk. személyügyi szakreferens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Tárgyalta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Ügyrendi, Jogi és Vagyonnyilatkozatot Ellenőrző Bizottság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ktatási, Kulturális és Sport Bizottság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A közgyűlésre meghívást kap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Novákné Borsos Ildikó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laegerszeg, Liszt Ferenc u. 42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772"/>
      </w:tblGrid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Törvényességi, tartalmi, forma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Önkormányzati Osztály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. Kiss Viktória sk.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Tisztelt Közgyűlés!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laegerszeg Megyei Jogú Város Közgyűlése Oktatási, Kulturális és Sport Bizottsága 200/2011. sz. határozatával pályázatot írt ki a Belvárosi II. számú Integrált Óvoda magasabb vezetői beosztásának betöltésére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intézmény óvodavezetői álláshelyére 1 pályázat érkezett: Novákné Borsos Ildikótól, aki jelenleg az óvoda vezetője. A pályázó és pályázata a törvényességi és szakmai követelményeknek megfelel. A közoktatásról szóló 1993. évi LXXIX. tv. (továbbiakban: Kt.) 18. § (1) bekezdése szerint a pályázó iskolai végzettsége és szakképzettsége megfelel a nevelési-oktatási intézményben pedagógus-munkakörben való alkalmazási feltételeknek.</w:t>
      </w:r>
    </w:p>
    <w:p>
      <w:pPr>
        <w:pStyle w:val="Normal"/>
        <w:jc w:val="both"/>
        <w:rPr/>
      </w:pPr>
      <w:r>
        <w:rPr>
          <w:sz w:val="24"/>
          <w:szCs w:val="24"/>
        </w:rPr>
        <w:t>E törvény 18. § (1) bekezdésében foglaltakat figyelembe véve Novákné Borsos Ildikó rendelkezik az adott nevelési intézményben pedagógus-munkakör betöltéséhez szükséges felsőfokú iskolai végzettséggel és szakképzettséggel, legalább öt év pedagógus-munkakörben szerzett szakmai gyakorlattal, a nevelési intézményben pedagógus-munkakörben fennálló, határozatlan időre szóló alkalmazással, pedagógus szakvizsgáva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jogszabály alapján vélemény-nyilvánításra jogosultak köre a pályázatot megismerte. A nevelőtestület és az alkalmazotti értekezlet megvitatta a pályázó programját és véleményt alkotott alkalmasságáról. A vélemény-nyilvánítás lehetőségével élt a szülői közösség, a pedagógus szakszerveze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>nevelőtestület</w:t>
      </w:r>
      <w:r>
        <w:rPr>
          <w:sz w:val="24"/>
          <w:szCs w:val="24"/>
        </w:rPr>
        <w:t xml:space="preserve"> a következő véleményt alakította ki a pályázatáról:  A pályázat szerkezeti szempontból átgondolt, felépítése nyomon követhető. A pályázó személye biztosítékot jelenthet a folyamatban lévő nevelő-oktató munka zavartalan, zökkenőmentes folytatására és a tagintézmények sajátos arculatának megőrzésére. Az előző vezetői ciklusa alatt elért eredmények, a pályázatában ismertetett rövid és hosszú távú tervei, az óvodapedagógusok szakmai képzését ösztönző és támogató irányultsága bizakodásra ad okot a nevelőtestület számára. Vezetése alatt az óvoda a jövőben is a szülők és a gyermekek megelégedésére folytathatja munkáját. A nevelő-oktató munka szakmai-módszertani irányításával a gyermekek nevelésének magas színvonalú ellátását érte el. A nevelésben korszerű értékek és a tradíciók fontosságát kiemelten és mértéktartóan képviseli. Szakmai megújulásra inspiráló pedagógiai környezetet teremt. A vezetés szervezeti struktúrája hatékony, átlátható. Célkitűzéseivel stabil és megvalósítható jövőképet vázol fel, mely az eddigi eredményekre épül. Vezetői szemléletének nagy értéke a közös értékteremtés megbecsülése, az egyéni és közösségi teljesítmény tisztelete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 xml:space="preserve">szülői közösség véleménye: </w:t>
      </w:r>
      <w:r>
        <w:rPr>
          <w:sz w:val="24"/>
          <w:szCs w:val="24"/>
        </w:rPr>
        <w:t xml:space="preserve">a szülők eddigi tapasztalata szerint látszik a pályázó elhivatottsága, ami a jövőre nézve is biztosíték a gyermekeik és az ő számukra is a megfelelő színvonalú oktató-nevelő munkához. A pályázatból  tükröződik, hogy az óvoda életében nagy szerepet kapnak a szülői közösségek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 pedagógus szakszervezet vélemény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pályázat szerkezete átgondolt, tudatos, jól áttekinthető. Tartalma külső partnerek számára is világos, tükrözi az elmúlt öt év eredményeit, a rövid és hosszú távú célokat. A pályázat egész tatalmát áthatja a gyermekközpontú szemléletmód. A munkakörülmények biztosítottak, a dolgozók érdekeit a törvényi előírásoknak megfelelően szem előtt tatja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>A Belvárosi II. számú Integrált Óvoda nevelőtestülete, illetve szakalkalmazottjai a következő mértékben támogatták a pályázatban megfogalmazottakat, illetve a pályázó vezetői kinevezését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Novákné Borsos Ildikó</w:t>
      </w:r>
      <w:r>
        <w:rPr>
          <w:sz w:val="24"/>
          <w:szCs w:val="24"/>
        </w:rPr>
        <w:t xml:space="preserve"> pályázatát, illetve vezetői megbízását a </w:t>
      </w:r>
      <w:r>
        <w:rPr>
          <w:b/>
          <w:i/>
          <w:sz w:val="24"/>
          <w:szCs w:val="24"/>
        </w:rPr>
        <w:t>nevelőtestületi értekezlet 100%-a (33szavazat)</w:t>
      </w:r>
      <w:r>
        <w:rPr>
          <w:sz w:val="24"/>
          <w:szCs w:val="24"/>
        </w:rPr>
        <w:t xml:space="preserve">, az </w:t>
      </w:r>
      <w:r>
        <w:rPr>
          <w:b/>
          <w:i/>
          <w:sz w:val="24"/>
          <w:szCs w:val="24"/>
        </w:rPr>
        <w:t>alkalmazotti értekezlet 100%-a (59 szavazat)</w:t>
      </w:r>
      <w:r>
        <w:rPr>
          <w:sz w:val="24"/>
          <w:szCs w:val="24"/>
        </w:rPr>
        <w:t xml:space="preserve"> támogatt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 pályázó rövid bemutatása: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laegerszegi születésű, felsőfokú óvónői képesítését 1988-ban szerezte az Apáczai Csere János Tanítóképző Főiskola Soproni Intézetében. A felsőfokú végzettség megszerzése csak kezdete volt szakmai fejlődésének. Fontos számára a változó körülményekhez való tudatos, szakszerű alkalmazkodás, a folyamatos önképzés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Pedagógusok intenzív továbbképzése (1993)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Gyermektorna vezető, személyiségfejlesztő, drog és alkohol megelőző program (1994)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Helyi óvodai programok készítése (1997)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Választható óvodai programok megismerése (1998)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V. Országos Óvodai Esztétikai Tanácskozás (1999)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Felsőfokú gyógypedagógiai asszisztens (1998)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Óvodai szakértő (2001)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közoktatási vezető (2011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995-től szakmai munkaközösség vezető. Több alkalommal képviselte a nevelőtestületet továbbképzéseken. Kezdetben a helyi újságokban, majd országos szakmai kézikönyvben publikált, képet adva szűkebb és tágabb társadalmi környezetünk, óvodai nevelésünk hangsúlyosan kezelt területeiről. 2001. februárjában a Tessedik Sámuel Főiskola főiskolai karán óvodai szakértő végzettséget, 2011-ben közoktatási vezetői végzettséget szerzett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ezetői programjában rövid és hosszú távú célkitűzéseket fogalmaz meg. Rövid távú célkitűzések: a köznevelési törvény előírásainak megismerése és megismertetése, a változó jogszabályi környezethez való minél rugalmasabb alkalmazkodás, környezettudatos magatartás fejlesztése, a rendelkezésre álló források takarékos, ésszerű felhasználása a gazdaságos fejlesztések érdekében, az óvodák tárgyi feltételeinek fejlesztése a korszerűség és fenntarthatóság érdekében, a meglévő tárgyi adottságok védelme, óvása, pályázati lehetőségek figyelése, pályázatok támogatása. Hosszú távú célkitűzései: az óvoda kihasználtsági mutatóinak optimális szinten tartása,az integrált óvodai nevelés feladatainak ellátása,a helyi nevelési program valamennyi célkitűzésének minél magasabb fokú megvalósítása, a szelektív hulladékgyűjtés bevezetése, a dolgozók képzettségi színvonalának emelése, szakmai-módszertani innovációs tevékenység támogatása. A pedagógiai munka fejlesztése területén fontos a játék,  a játékos tanulás, a gyermek egyéni megismerésén alapuló nevelő-oktató munka segítése, az érzelmileg kiegyensúlyozott óvodai légkörben történő, gyermeki tiszteleten alapuló oktató-nevelő munka, a környezettudatos magatartásra nevelés sokoldalú megvalósítása, a tevékenységben megvalósuló tanuláson alapuló fejlesztés, a tapasztalat tudássá alakítása, a családok és az óvoda kapcsolatának erősítése a gyermek minél hatékonyabb fejlesztése érdekében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Az óvoda vezetésével kapcsolatban továbbra is támaszkodik a kialakított vezetői szerkezet jól működő rendszerére, a tagintézményekben kialakított hagyományok megőrzésére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közalkalmazottak jogállásáról szóló 1992. évi XXXIII. tv. 20/A. § (6) bekezdése alapján a szakmai bizottság a pályázót személyesen meghallgatta, és az alábbi véleményt alakította ki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„</w:t>
      </w:r>
      <w:r>
        <w:rPr>
          <w:i/>
          <w:sz w:val="24"/>
          <w:szCs w:val="24"/>
        </w:rPr>
        <w:t>A szakmai bizottság egyhangúlag támogatja a pályázó kinevezését.”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szakmai bizottság részletes véleménye az előterjesztés 1. számú mellékleteként csatolásra kerül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A pályázó az 2</w:t>
      </w:r>
      <w:r>
        <w:rPr>
          <w:i/>
          <w:sz w:val="24"/>
          <w:szCs w:val="24"/>
        </w:rPr>
        <w:t>. számú mellékletként</w:t>
      </w:r>
      <w:r>
        <w:rPr>
          <w:sz w:val="24"/>
          <w:szCs w:val="24"/>
        </w:rPr>
        <w:t xml:space="preserve"> csatolt nyilatkozatával zárt ülés tartását nem kérte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hanging="0"/>
        <w:jc w:val="both"/>
        <w:rPr/>
      </w:pPr>
      <w:r>
        <w:rPr>
          <w:sz w:val="24"/>
          <w:szCs w:val="24"/>
        </w:rPr>
        <w:t xml:space="preserve">Az </w:t>
      </w:r>
      <w:r>
        <w:rPr>
          <w:b/>
          <w:bCs/>
          <w:sz w:val="24"/>
          <w:szCs w:val="24"/>
        </w:rPr>
        <w:t>Ügyrendi, Jogi és Vagyonnyilatkozatot Ellenőrző Bizottság</w:t>
      </w:r>
      <w:r>
        <w:rPr>
          <w:sz w:val="24"/>
          <w:szCs w:val="24"/>
        </w:rPr>
        <w:t xml:space="preserve"> 72/2012. számú határozatával 7 igen egyhangú szavazattal - jogi szempontból – tárgyalásra alkalmasnak tartja az előterjesztés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z </w:t>
      </w:r>
      <w:r>
        <w:rPr>
          <w:b/>
          <w:bCs/>
          <w:sz w:val="24"/>
          <w:szCs w:val="24"/>
        </w:rPr>
        <w:t>Oktatási, Kulturális és Sport Bizottság</w:t>
      </w:r>
      <w:r>
        <w:rPr>
          <w:sz w:val="24"/>
          <w:szCs w:val="24"/>
        </w:rPr>
        <w:t xml:space="preserve"> 61/012. számú határozatával  egyhangúlag – 16 igen szavazattal – támogatta a határozati javaslatban megfogalmazottakat és az előterjesztést közgyűlési tárgyalásra alkalmasnak találta.  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Határozati javaslat:</w:t>
      </w:r>
    </w:p>
    <w:p>
      <w:pPr>
        <w:pStyle w:val="Normal"/>
        <w:ind w:left="1416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laegerszeg Megyei Jogú Város Közgyűlése 2012. augusztus 1-jétől 2017. július 31-ig Novákné Borsos Ildikót bízza meg a Belvárosi II. számú Integrált Óvoda magasabb vezetői feladatainak ellátásáva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Garantált illetményét (alapilletmény) – tekintettel iskolai végzettségére, betöltendő munkakörére, illetve közalkalmazotti jogviszonyban eltöltött idejére – a közalkalmazottak jogállásáról szóló 1992. évi XXXIII. tv. vonatkozó rendelkezései szerint, magasabb vezetői pótlékát a 138/1992. (X. 8.) Korm. rendelet 14/C. § (1) bekezdés c) pontja alapján a pótlékalap 300%-ában állapítja meg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15"/>
        <w:jc w:val="both"/>
        <w:rPr>
          <w:sz w:val="24"/>
          <w:szCs w:val="24"/>
        </w:rPr>
      </w:pPr>
      <w:r>
        <w:rPr>
          <w:sz w:val="24"/>
          <w:szCs w:val="24"/>
        </w:rPr>
        <w:t>A közgyűlés felkéri a polgármestert, hogy a magasabb vezetői megbízásról szóló okirat elkészítéséről gondoskodjé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6" w:hanging="0"/>
        <w:jc w:val="both"/>
        <w:rPr/>
      </w:pPr>
      <w:r>
        <w:rPr>
          <w:b/>
          <w:i/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       2012. június 30.</w:t>
      </w:r>
    </w:p>
    <w:p>
      <w:pPr>
        <w:pStyle w:val="Normal"/>
        <w:ind w:left="1416" w:hanging="0"/>
        <w:jc w:val="both"/>
        <w:rPr/>
      </w:pPr>
      <w:r>
        <w:rPr>
          <w:b/>
          <w:i/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</w:t>
        <w:tab/>
        <w:t>Gyutai Csaba polgármester</w:t>
      </w:r>
    </w:p>
    <w:p>
      <w:pPr>
        <w:pStyle w:val="Normal"/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1416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laegerszeg, 2012. május 0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Gyutai Csaba sk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polgármester </w:t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1418" w:gutter="0" w:header="708" w:top="1880" w:footer="708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4"/>
          <w:szCs w:val="24"/>
        </w:rPr>
        <w:drawing>
          <wp:inline distT="0" distB="0" distL="0" distR="0">
            <wp:extent cx="5399405" cy="79133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7913370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drawing>
          <wp:inline distT="0" distB="0" distL="0" distR="0">
            <wp:extent cx="5399405" cy="79133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7913370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drawing>
          <wp:inline distT="0" distB="0" distL="0" distR="0">
            <wp:extent cx="5399405" cy="79133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7913370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</w:p>
    <w:sectPr>
      <w:headerReference w:type="default" r:id="rId10"/>
      <w:footerReference w:type="default" r:id="rId11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Albany AMT">
    <w:altName w:val="Arial"/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6537960</wp:posOffset>
              </wp:positionH>
              <wp:positionV relativeFrom="paragraph">
                <wp:posOffset>-57150</wp:posOffset>
              </wp:positionV>
              <wp:extent cx="204470" cy="25209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470" cy="2520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">
                        <a:solidFill>
                          <a:srgbClr val="80808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6675" tIns="66675" rIns="66675" bIns="666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808080" strokeweight="0pt" style="position:absolute;rotation:-0;width:16.1pt;height:19.85pt;mso-wrap-distance-left:0pt;mso-wrap-distance-right:0pt;mso-wrap-distance-top:0pt;mso-wrap-distance-bottom:0pt;margin-top:-4.5pt;mso-position-vertical-relative:text;margin-left:514.8pt;mso-position-horizontal-relative:page">
              <v:fill opacity="0f"/>
              <v:textbox inset="0.0729166666666667in,0.0729166666666667in,0.0729166666666667in,0.0729166666666667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-57150</wp:posOffset>
              </wp:positionV>
              <wp:extent cx="204470" cy="25209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470" cy="2520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">
                        <a:solidFill>
                          <a:srgbClr val="80808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6675" tIns="66675" rIns="66675" bIns="666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808080" strokeweight="0pt" style="position:absolute;rotation:-0;width:16.1pt;height:19.85pt;mso-wrap-distance-left:0pt;mso-wrap-distance-right:0pt;mso-wrap-distance-top:0pt;mso-wrap-distance-bottom:0pt;margin-top:-4.5pt;mso-position-vertical-relative:text;margin-left:218.7pt;mso-position-horizontal:center;mso-position-horizontal-relative:margin">
              <v:fill opacity="0f"/>
              <v:textbox inset="0.0729166666666667in,0.0729166666666667in,0.0729166666666667in,0.0729166666666667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991" w:hanging="283"/>
      </w:pPr>
      <w:rPr>
        <w:rFonts w:ascii="Symbol" w:hAnsi="Symbol" w:cs="Symbol" w:hint="default"/>
        <w:u w:val="non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ar-SA"/>
    </w:rPr>
  </w:style>
  <w:style w:type="character" w:styleId="WW8Num1z0">
    <w:name w:val="WW8Num1z0"/>
    <w:qFormat/>
    <w:rPr>
      <w:rFonts w:ascii="Symbol" w:hAnsi="Symbol" w:cs="Symbol"/>
      <w:b/>
      <w:u w:val="none"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Bekezdsalapbettpusa3">
    <w:name w:val="Bekezdés alapbetűtípusa3"/>
    <w:qFormat/>
    <w:rPr/>
  </w:style>
  <w:style w:type="character" w:styleId="WWAbsatzStandardschriftart11111111">
    <w:name w:val="WW-Absatz-Standardschriftart11111111"/>
    <w:qFormat/>
    <w:rPr/>
  </w:style>
  <w:style w:type="character" w:styleId="Bekezdsalapbettpusa2">
    <w:name w:val="Bekezdés alapbetűtípusa2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u w:val="single"/>
    </w:rPr>
  </w:style>
  <w:style w:type="character" w:styleId="WW8Num6z0">
    <w:name w:val="WW8Num6z0"/>
    <w:qFormat/>
    <w:rPr>
      <w:b/>
      <w:u w:val="none"/>
    </w:rPr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InternetLink">
    <w:name w:val="Hyperlink"/>
    <w:rPr>
      <w:color w:val="0000FF"/>
      <w:u w:val="single"/>
    </w:rPr>
  </w:style>
  <w:style w:type="character" w:styleId="WW8NumSt1z0">
    <w:name w:val="WW8NumSt1z0"/>
    <w:qFormat/>
    <w:rPr>
      <w:rFonts w:ascii="Symbol" w:hAnsi="Symbol" w:cs="Symbol"/>
    </w:rPr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rFonts w:ascii="Arial Narrow" w:hAnsi="Arial Narrow" w:cs="Arial Narrow"/>
      <w:b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Arial Unicode MS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2">
    <w:name w:val="Képaláírá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har">
    <w:name w:val=" Char"/>
    <w:basedOn w:val="Normal"/>
    <w:qFormat/>
    <w:pPr>
      <w:spacing w:lineRule="exact" w:line="240" w:before="120" w:after="160"/>
      <w:ind w:left="180" w:right="0" w:hanging="0"/>
    </w:pPr>
    <w:rPr>
      <w:rFonts w:ascii="Verdana" w:hAnsi="Verdana" w:cs="Verdana"/>
      <w:bCs/>
      <w:lang w:val="en-US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right="0" w:hanging="0"/>
    </w:pPr>
    <w:rPr>
      <w:rFonts w:ascii="Verdana" w:hAnsi="Verdana" w:cs="Verdana"/>
      <w:bCs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31">
    <w:name w:val="Szövegtörzs 31"/>
    <w:basedOn w:val="Normal"/>
    <w:qFormat/>
    <w:pPr>
      <w:spacing w:before="0" w:after="120"/>
    </w:pPr>
    <w:rPr>
      <w:sz w:val="16"/>
      <w:szCs w:val="16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1">
    <w:name w:val=" Char1"/>
    <w:basedOn w:val="Normal"/>
    <w:qFormat/>
    <w:pPr>
      <w:spacing w:lineRule="exact" w:line="240" w:before="120" w:after="160"/>
      <w:ind w:left="180" w:right="0" w:hanging="0"/>
    </w:pPr>
    <w:rPr>
      <w:rFonts w:ascii="Verdana" w:hAnsi="Verdana" w:cs="Verdana"/>
      <w:bCs/>
      <w:lang w:val="en-US"/>
    </w:rPr>
  </w:style>
  <w:style w:type="paragraph" w:styleId="Kerettartalom">
    <w:name w:val="Kerettartalom"/>
    <w:basedOn w:val="TextBody"/>
    <w:qFormat/>
    <w:pPr/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Subtitle">
    <w:name w:val="Subtitle"/>
    <w:basedOn w:val="Cmsor"/>
    <w:next w:val="TextBody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header" Target="header3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12:35:00Z</dcterms:created>
  <dc:creator>mara</dc:creator>
  <dc:description/>
  <cp:keywords/>
  <dc:language>en-US</dc:language>
  <cp:lastModifiedBy>Marti</cp:lastModifiedBy>
  <cp:lastPrinted>2012-05-02T10:47:00Z</cp:lastPrinted>
  <dcterms:modified xsi:type="dcterms:W3CDTF">2012-05-03T12:09:00Z</dcterms:modified>
  <cp:revision>2</cp:revision>
  <dc:subject/>
  <dc:title> </dc:title>
</cp:coreProperties>
</file>