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704850</wp:posOffset>
            </wp:positionH>
            <wp:positionV relativeFrom="page">
              <wp:posOffset>899160</wp:posOffset>
            </wp:positionV>
            <wp:extent cx="1092835" cy="11969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1969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…….napirendi po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május 1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áterdombi Szakképző Iskola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tatási, Kulturális és Sport Bizottság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ónyáné Tömpe Lív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Baross Gábor u. 6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Oktatási, Kulturális és Sport Bizottsága 200/2011. sz. határozatával pályázatot írt ki a Páterdombi Szakképző Iskola magasabb vezetői beosztásána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skola magasabb vezetői beosztására a jogszabályban biztosított határidőn belül 1 fő nyújtott be pályázatot: </w:t>
      </w:r>
      <w:r>
        <w:rPr>
          <w:b/>
          <w:i/>
          <w:sz w:val="24"/>
          <w:szCs w:val="24"/>
        </w:rPr>
        <w:t>Kónyáné Tömpe Lívia</w:t>
      </w:r>
      <w:r>
        <w:rPr>
          <w:sz w:val="24"/>
          <w:szCs w:val="24"/>
        </w:rPr>
        <w:t xml:space="preserve"> tanár-közgazdász, a szakképző iskola jelenlegi igazgatója. </w:t>
      </w:r>
    </w:p>
    <w:p>
      <w:pPr>
        <w:pStyle w:val="Normal"/>
        <w:jc w:val="both"/>
        <w:rPr/>
      </w:pPr>
      <w:r>
        <w:rPr>
          <w:sz w:val="24"/>
          <w:szCs w:val="24"/>
        </w:rPr>
        <w:t>A közoktatásról szóló – többször módosított – 1993. évi LXXIX. tv.(továbbiakban Kt.) 17. § (1) bekezdés e) pontja alapján a pályázó iskolai végzettsége és szakképzettsége megfelel a középfokú oktatási intézményben történő alkalmazási feltételeknek. A pályázó rendelkezik legalább öt év pedagógus munkakörben megszerzett szakmai gyakorlattal, a nevelési-oktatási intézményben fennálló, határozatlan időre szóló alkalmazáss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 alapján vélemény-nyilvánításra jogosultak köre a pályázatokat megismerte. A nevelőtestületi értekezlet és az alkalmazotti értekezlet megvitatta a pályázó programját és véleményt alkotott alkalmasságáról. A vélemény-nyilvánítás lehetőségével élt a munkahelyi pedagógus szakszervezet, a szülői közösség, a diákönkormányzat, valamint a Zala Megyei Kereskedelmi és Iparkamara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velőtestületi értekezlet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i anyag tartalmazza a menedzser szemléletet, amely egy oktatási intézmény vezetésénél is nélkülözhetetlen. A pályázati anyag szakmai, pedagógiai átfogó és reális jellege kiemelhető. Megvalósíthatósága függ a gazdasági, jogi környezet változásaitól és az oktatáspolitikai döntéshozóktól. A vezetői  programban a nevelési-, módszertani-, szervezeti fejlesztés igénye, a munkafeltételek és a tanulói környezet megteremtése és biztosítása alapvető fontosságú elvek. Alapvető az iskola megítélésének javítását fontos feladatnak tartó szándék, melynek érdekében a külső-belső kommunikáció fejlesztése, a nemzetközi kapcsolatok bővítése nagyon fontos szerepet kap a pályázatban. A pályázó rátermett, innovatív, szakmailag magasan képzett, emellett empatikus személyiség mind a felnőttekkel, mind a diákokkal szemben. Emberi és szakmai habitusa egyaránt alkalmassá teszik az intézményvezetői feladatok ellátására. A nevelőtestület a pályázatban megfogalmazottakkal egyetért, támogatja Kónyáné Tömpe Lívia kinevez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szülői közösség</w:t>
      </w:r>
      <w:r>
        <w:rPr>
          <w:sz w:val="24"/>
          <w:szCs w:val="24"/>
        </w:rPr>
        <w:t xml:space="preserve"> véleménye: A Szülői Szervezet a pályázatban foglaltakkal egyetért és Kónyáné Tömpe Lívia igazgatói kinevezését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diákönkormányzat</w:t>
      </w:r>
      <w:r>
        <w:rPr>
          <w:sz w:val="24"/>
          <w:szCs w:val="24"/>
        </w:rPr>
        <w:t xml:space="preserve"> véleménye: Az intézmény diákönkormányzata a pályázat tartalmi elemeivel egyetért. A pályázat figyelembe veszi a diákok érdekeit, igényeit, áttekintést ad az iskola jelenlegi állapotáról, majd ezekre támaszkodva részletes jövőképet vázol az intézmény elé. Egyetértenek a kéttanítási nyelvű képzés újbóli beindításának szükségességével, és bíznak abban, hogy az intézmény vezetésével a továbbiakban is hatékonyan együtt tudnak működni. Kónyáné Tömpe Lívia igazgatói kinevezését a diákönkormányzat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unkahelyi szakszervezet</w:t>
      </w:r>
      <w:r>
        <w:rPr>
          <w:sz w:val="24"/>
          <w:szCs w:val="24"/>
        </w:rPr>
        <w:t xml:space="preserve"> véleménye: A szakszervezet a pályázat tartalmi elemeivel egyetért. A pályázat hiteles elemzést nyújt a szakképzés  helyzetéről, részletes áttekintést nyújt az iskola jelenlegi állapotáról, kiemeli az eredményeket, erősségeket és hiányosságokat, majd ezekre támaszkodva részletes jövőképet vázol az intézmény elé. A pályázó szerint is szükséges a kéttanítási nyelvű képzés újbóli beindítása, mely a munkaerőpiacon jelenthet előnyt. Kónyáné Tömpe Lívia pályázatát  a szakszervezet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la Megyei Kereskedelmi és Iparkamara </w:t>
      </w:r>
      <w:r>
        <w:rPr>
          <w:sz w:val="24"/>
          <w:szCs w:val="24"/>
        </w:rPr>
        <w:t>véleménye: A pályázatokban leírtak áttanulmányozását követően az intézmény eredményes jövőbeni működésének biztosítása érdekében a kamara Kónyáné Tömpe Lívia kinevezését támogatja. A pályázó több évtizedes munkája alatt a szakképzés területén bizonyító szakember fiatalos lendületével, közvetlen, ugyanakkor határozott személyiségével az elkövetkezendő években továbbra is megfelelő irányítója és képviselője lesz a Páterdombi Szakképző Iskolá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terdombi Szakképző Iskola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ónyáné Tömpe Lívia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91,8%-a (56 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értekezlet 86,8%-a (79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ónyáné Tömpe Lívia</w:t>
      </w:r>
      <w:r>
        <w:rPr>
          <w:sz w:val="24"/>
          <w:szCs w:val="24"/>
        </w:rPr>
        <w:t xml:space="preserve"> 1977-1982-ig a budapesti Marx Károly Közgazdaságtudományi Egyetem Általános Közgazdász Karán végezte felsőfokú tanulmányait. Közelebbi szakterülete a gazdaságtan, a tervezés, a pénzügy és a kereskedelem ágazatát foglalja magában. Az egyetemi diplomával egyetemben a közgazdasági szaktárgyak vonatkozásában középiskolai tanári diplomát is kapott. Első munkahelye a Zala Volán Vállalat volt, ahol pénzügyi gyakornokként dolgozott. 1984-től a Báthory István Kereskedelmi, Vendéglátó-ipari Szakközép-és Szakmunkásképző Iskola (jelenleg Páterdombi Szakképző Iskola) szakmai tárgyakat oktató tanára, ahol jelenleg is dolgozik. Az iskolában sokszínű tevékenységet végzett: rendszeresen vállalt osztályfőnökséget, részt vett a pályázatok írásában, közreműködött az intézmény minőségirányítási programjának kidolgozásában. Az Oktatási Minisztérium továbbképzéseinek rendszeres résztvevője, amelynek eredményeként szakmai tantervek és tananyagfejlesztés szakterületen hasznosította ismereteit. Közreműködött a szakképzés megújítását szolgáló több központi program kidolgozásában, tananyag, illetve tanári kézikönyv szerzője. 1995-től kereskedelem és marketing ismereteket oktat a Pécsi Egyetem Pollack Mihály Főiskolai Karán, 2001-től szakmai vizsgaelnök, 2004-től szakképzési szakértő. Munkáját főtanácsosi cím, illetve Báthory-plakett odaítélésével ismerték el. 2007-től az iskolai igazgatója.</w:t>
      </w:r>
    </w:p>
    <w:p>
      <w:pPr>
        <w:pStyle w:val="Normal"/>
        <w:jc w:val="both"/>
        <w:rPr/>
      </w:pPr>
      <w:r>
        <w:rPr>
          <w:sz w:val="24"/>
          <w:szCs w:val="24"/>
        </w:rPr>
        <w:t>Igazgatói pályázatában számba veszi az elmúlt időszak  jelentősebb történéseit, 2008-ban az iskola megkapta a Magyar Nemzeti Gasztronómiai Szövetség Kiváló Iskolája díjat, 2011-ben a „Zala megye Szakképzéséért” elismerésben részesült. 2008 tavaszán az iskolában került megrendezésre a pék-cukrász  szakma kiváló tanulója verseny országos döntője, illetve 2008 őszén szervezte meg az iskola a „Középiskolai Európa Túra 2007-2008” elnevezésű rendezvényt. A Báthory István Székhelyiskola 2009-ben ünnepelte fennállásának 55. évfordulóját, ennek apropóján vendégül látták az oktatási jogok biztosát is. 2011-ben átadásra került a Németh László cukrászmesterről elnevezett cukrász tanműhely. Évente pályaválasztást segítő nyílt napot és szakmai fórumot szerveznek a partner vállalkozók számára. Pályázatában SWOT analízis alkalmazásával helyzetelemzést ad, megfogalmazza az intézmény erősségeit (kiváló pedagógusok és kiemelkedő egyéniségek dolgoznak az intézményben, a fluktuáció alacsony, a pedagógusok  kiemelt feladatként kezelik a tehetséggondozást és a felzárkóztatást, „mentorok” támogatják az új kollégák beilleszkedését, pályázati forrásból illetve szakképzési hozzájárulásból folyamatosan megújítják és fejlesztik a képzést szolgáló eszközparkot, a z önkéntes, karitatív  tevékenység növekedése), gyengeségeit (információáramlás nehézségei, a tornatermek, sportpályák és a hozzájuk kapcsolódó infrastruktúra szűkössége, beléptető rendszer szükségessége, akadálymentesítés nehézségei, egyenlőtlen leterheltség). Lehetőségként jelenik meg  forrásbővítésnél a pályázati források még intenzívebb kihasználása,az alapítványok bevételeinek növelése, a vállalkozói szférával való kapcsolatépítés erősítése, a TISZKINFORM keretében az e-napló bevezetése. Vezetői programjában az alábbi célokat fogalmazza meg: a szakközépiskolában továbbra is nagy hangsúlyt kell fektetni a közismereti képzésre, mind a négy szakmacsoportban meg kell őrizni az iskola szakképzési struktúráját, önálló arculatát, növelni kell a beiskolázási hatékonyságot és törekedni kell a lemorzsolódás megállítására. Fontos lenne a vendéglátás-idegenforgalom szakmacsoportban a magyar-német kéttanítási nyelvű osztály újraindítása és a kereskedelem-marketing szakmacsoportban egy magyar-angol kéttanítási nyelvű osztály indítása. A jelenlegi tantestület szakmailag alkalmas e feladatok megvalósítására. A nevelési feladatok területén fontos, hogy az iskolának olyan értékrendet kell közvetítenie, amely segíti a diákokat abban, hogy az élet minden területén eligazodjanak és sikeres felnőttekké válhassanak. Kiemelt vezetői feladatának tekinti a nevel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-oktató munka feltételeinek, és a munkatársak munkafeltételeinek javítását, a munkavégzés hatékonyságának el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segítését, a kor követelményeihez igazodó tanulási-tanítási módszerek meger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sítését, az oktatáshoz kapcsolódó szükségletek ésszerű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támogatását, a kollégák és a diákok kreatív gondolkodásának er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sítését, az együtt-dolgozás örömét, a kötelességek és jogok harmonikus egységére való törekvést, források felkutatását a kiemelkedő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teljesítményt nyújtó kollégák és diákok elismeréséhez, az egyes szakmacsoportok meger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sítését, megóvását, a mindannyiunk érdekeit szem el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tt tartó külföldi kapcsolataink további ápolását, projektfeladatok és az önkéntes munka kiteljesedését, amely a munka világában nélkülözhetetlen személyiségjegyek csiszolását és er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sítését hivatott el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segíteni, a nehézségekkel küzdő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tanulók segítését, az ésszerű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és jogszerű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költségtakarékosság és bevételnövelés megvalósítását, az intézmény népszer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ű</w:t>
      </w:r>
      <w:r>
        <w:rPr>
          <w:sz w:val="24"/>
          <w:szCs w:val="24"/>
        </w:rPr>
        <w:t>sítését, a tanulólétszám csökkenésének mérséklését, a környezeti kultúra és az élhető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környezet er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sítését, az ifjúságvédelmi és a szabadidő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hasznos eltöltéséhez kapcsolódó feladatok, valamint a DÖK munkájának er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sítését, a biztonságos iskola megvalósítását, az egészségmegóvás népszer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ű</w:t>
      </w:r>
      <w:r>
        <w:rPr>
          <w:sz w:val="24"/>
          <w:szCs w:val="24"/>
        </w:rPr>
        <w:t>sítését, a higiénia fokozását, az információáramlás és a külső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és belső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kapcsolatrendszernek er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sítését, a vagyonvédelmet, a forrásb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vítés lehe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ő</w:t>
      </w:r>
      <w:r>
        <w:rPr>
          <w:sz w:val="24"/>
          <w:szCs w:val="24"/>
        </w:rPr>
        <w:t>ségé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ak jogállásáról szóló 1992. évi XXXIII. tv. 20/A. § (6) bekezdése alapján létrehozott a szakmai bizottság (Rozmán Sándor, Takács Pál, Vargáné Bérczes Bernadett) a pályázót személyesen meghallgatta, és az alábbi véleményt alakított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>
          <w:i/>
          <w:sz w:val="24"/>
          <w:szCs w:val="24"/>
        </w:rPr>
        <w:t>A szakmai bizottság egyhangúlag támogatja a pályázó kinevezését. Pályamunkája alapos,  elemzése reálisan mutatja be az intézmény jelenlegi helyzetét. Az ezek alapján megfogalmazott jövőre vonatkozó céljai támogatásra érdemesek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pályázó az </w:t>
      </w:r>
      <w:r>
        <w:rPr>
          <w:i/>
          <w:sz w:val="24"/>
          <w:szCs w:val="24"/>
        </w:rPr>
        <w:t>1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73/2012. számú határozatával 7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62/2012. számú határozatával  egyhangúlag – 16 igen szavazattal – támogatta a határozati javaslatban megfogalmazottakat azzal a kiegészítéssel, hogy a közgyűlésig kerüljön tisztázásra, hogy a pályázó Marx Károly Közgazdaságtudományi Egyetemen szerzett tanári „A” szak végzettsége 1, vagy 2 szakos végzettségnek felel-e meg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Kulturális és Sport Bizottság határozata alapján megkerestük a Corvinus Egyetemet, mint jogutód intézményt – ahogy már tettük 2007-ben is, az intézmény akkori állásfoglalása az előterjesztéshez 2. számú mellékleteként csatolásra került –, melynek állásfoglalása közgyűlésen kerül kiosz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12. augusztus 1-jétől 2017. július 31-ig Kónyáné Tömpe Líviát megbízza a Páterdombi Szakképző Iskola magasabb vezetői feladataina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magasabb vezetői pótlékát a 138/1992. (X. 8.) Korm. rendelet 14/C. § (1) bekezdés c) pontja alapján a pótlékalap 300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firstLine="15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magasabb vezetői megbízásról szóló okiratot készíttesse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12. június 30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május 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olgármester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880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9405" cy="79133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3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759450" cy="81394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394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42405</wp:posOffset>
              </wp:positionH>
              <wp:positionV relativeFrom="paragraph">
                <wp:posOffset>-52705</wp:posOffset>
              </wp:positionV>
              <wp:extent cx="196215" cy="243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0" tIns="57150" rIns="57150" bIns="571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5.45pt;height:19.2pt;mso-wrap-distance-left:0pt;mso-wrap-distance-right:0pt;mso-wrap-distance-top:0pt;mso-wrap-distance-bottom:0pt;margin-top:-4.15pt;mso-position-vertical-relative:text;margin-left:515.15pt;mso-position-horizontal-relative:page">
              <v:fill opacity="0f"/>
              <v:textbox inset="0.0625in,0.0625in,0.0625in,0.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52705</wp:posOffset>
              </wp:positionV>
              <wp:extent cx="196215" cy="243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0" tIns="57150" rIns="57150" bIns="571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5.45pt;height:19.2pt;mso-wrap-distance-left:0pt;mso-wrap-distance-right:0pt;mso-wrap-distance-top:0pt;mso-wrap-distance-bottom:0pt;margin-top:-4.15pt;mso-position-vertical-relative:text;margin-left:219.05pt;mso-position-horizontal:center;mso-position-horizontal-relative:margin">
              <v:fill opacity="0f"/>
              <v:textbox inset="0.0625in,0.0625in,0.0625in,0.062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u w:val="non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 Narrow" w:hAnsi="Arial Narrow" w:cs="Arial Narrow"/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5:00Z</dcterms:created>
  <dc:creator>mara</dc:creator>
  <dc:description/>
  <cp:keywords/>
  <dc:language>en-US</dc:language>
  <cp:lastModifiedBy>Marti</cp:lastModifiedBy>
  <cp:lastPrinted>2012-05-02T12:59:00Z</cp:lastPrinted>
  <dcterms:modified xsi:type="dcterms:W3CDTF">2012-05-03T12:10:00Z</dcterms:modified>
  <cp:revision>2</cp:revision>
  <dc:subject/>
  <dc:title> </dc:title>
</cp:coreProperties>
</file>